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H2Name"/>
        <w:spacing w:before="120" w:after="120"/>
        <w:rPr>
          <w:rFonts w:ascii="UkrainianPragmatica;Arial" w:hAnsi="UkrainianPragmatica;Arial" w:eastAsia="UkrainianPragmatica;Arial" w:cs="UkrainianPragmatica;Arial"/>
          <w:sz w:val="40"/>
          <w:szCs w:val="40"/>
        </w:rPr>
      </w:pPr>
      <w:r>
        <w:rPr>
          <w:rFonts w:eastAsia="Times New Roman CYR" w:cs="Times New Roman CYR" w:ascii="Times New Roman CYR" w:hAnsi="Times New Roman CYR"/>
        </w:rPr>
        <w:t>Александр</w:t>
        <w:br/>
      </w:r>
      <w:r>
        <w:rPr>
          <w:rFonts w:eastAsia="Times New Roman CYR" w:cs="Times New Roman CYR" w:ascii="Times New Roman CYR" w:hAnsi="Times New Roman CYR"/>
          <w:sz w:val="48"/>
          <w:szCs w:val="48"/>
        </w:rPr>
        <w:t>ЗОРИЧ</w:t>
      </w:r>
    </w:p>
    <w:p>
      <w:pPr>
        <w:pStyle w:val="MyH2NomArticle"/>
        <w:rPr>
          <w:rFonts w:ascii="UkrainianPragmatica;Arial" w:hAnsi="UkrainianPragmatica;Arial" w:eastAsia="UkrainianPragmatica;Arial" w:cs="UkrainianPragmatica;Arial"/>
          <w:sz w:val="40"/>
          <w:szCs w:val="40"/>
        </w:rPr>
      </w:pPr>
      <w:r>
        <w:rPr>
          <w:rFonts w:eastAsia="UkrainianPragmatica;Arial" w:cs="UkrainianPragmatica;Arial" w:ascii="UkrainianPragmatica;Arial" w:hAnsi="UkrainianPragmatica;Arial"/>
          <w:sz w:val="40"/>
          <w:szCs w:val="40"/>
        </w:rPr>
      </w:r>
    </w:p>
    <w:p>
      <w:pPr>
        <w:pStyle w:val="MyH2NomArticle"/>
        <w:rPr/>
      </w:pPr>
      <w:r>
        <w:rPr/>
      </w:r>
    </w:p>
    <w:p>
      <w:pPr>
        <w:pStyle w:val="MyH2NomArticle"/>
        <w:rPr/>
      </w:pPr>
      <w:r>
        <w:rPr/>
      </w:r>
    </w:p>
    <w:p>
      <w:pPr>
        <w:pStyle w:val="MyH2NomArticle"/>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АРЛ, ГЕРЦОГ</w:t>
      </w:r>
    </w:p>
    <w:p>
      <w:pPr>
        <w:pStyle w:val="Bodytext"/>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r>
    </w:p>
    <w:p>
      <w:pPr>
        <w:pStyle w:val="Bodytext"/>
        <w:rPr/>
      </w:pPr>
      <w:r>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lang w:val="en-US"/>
        </w:rPr>
      </w:pPr>
      <w:r>
        <w:rPr>
          <w:lang w:val="en-US"/>
        </w:rPr>
      </w:r>
    </w:p>
    <w:p>
      <w:pPr>
        <w:pStyle w:val="Bodytext"/>
        <w:rPr>
          <w:lang w:val="en-US"/>
        </w:rPr>
      </w:pPr>
      <w:r>
        <w:rPr>
          <w:lang w:val="en-US"/>
        </w:rPr>
      </w:r>
    </w:p>
    <w:p>
      <w:pPr>
        <w:pStyle w:val="Bodytext"/>
        <w:rPr>
          <w:lang w:val="en-US"/>
        </w:rPr>
      </w:pPr>
      <w:r>
        <w:rPr>
          <w:lang w:val="en-US"/>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jc w:val="center"/>
        <w:rPr/>
      </w:pPr>
      <w: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 ВЕЛИКИЕ ГЕРЦОГИ ЗАПАДА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1404 году умер герцог Бургундский Филипп. Он был младшим сыном короля Франции Иоанна II Доброго и получил герцогство Бургундия от своего отца в качестве ленного владения после того, как там пресеклась местная династия, боковая ветвь Капетингов. Филипп был славным герцо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1356 году, когда англичане громили французское рыцарство в битве при Пуатье, Филиппу было четырнадцать лет. Он стал единственным из соратников и родственников короля Иоанна II, кто не бросил его в бою. "Государь мой отец, опасность слева!" и "Государь мой отец, опасность справа!" – кричал Филипп, чем немало способствовал королю в рукопашной. За это Филипп получил прозвище Храбр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тупил в брак с Маргаритой Мальской, выгодной наследницей Фландрии, Артуа, Франш-Конте, Невера и Ретеля. Тем Филипп Храбрый положил начало возвышению Бургунд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у наследовал его сын, Иоанн Неверский. Иоанн был славным герцо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в бытность свою графом Невера, во время крестового похода против турок Баязида он возглавлял крестоносцев всей Франции, был наголову разбит в битве под Никополисом и провел в плену у язычников несколько романтических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в герцогом, Иоанн блестяще интриговал в Париже. В 1407 году он из ревности организовал убийство своего кузена Людовика Орлеанского, которого подозревал в любовной связи со своей супругой, и бежал во Фландрию. Через год Иоанн вернулся в Париж и выступил при дворе с речью в свою защиту. Иоанн был прощен королем, покорил мятежный Льеж и получил за это прозвище Бесстрашного. Иоанн заключил военный союз с англичанами, учредил бургундское фаблио и был предательски убит в 1419 году сторонниками французского дофина во время переговоров на мосту Монте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оанну наследовал его сын, Филипп. Филипп был славным герцог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1420 году он посредничал на переговорах между победоносным английским королем Генри V и французской королевой Изабеллой. В 1425 году на службу к герцогу Филиппу поступил фламандский живописец Ян ван Эй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1428 году Ян ван Эйк был направлен герцогом в Португалию, дабы написать портрет Изабеллы, невесты Филип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ледующем году портрет был герцогом получен и одобрен в нескольких крепких выражениях. Тогда же Жанна д'Арк отогнала англичан от Орлеана и привела французского дофина в Реймс, где свершились его миропомазание и коронация под именем короля Карла VII.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1430 году Филипп женился третьим браком на Изабелле Португальской и учредил орден Золотого Руна. Жанна д'Арк попала в плен к бургундам под Компьеном и с санкции Филиппа была передана в руки англича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концу 1431 году Филипп заподозрил Изабеллу в бесплодии и настоял на том, чтобы она совершила первое паломничество в Сантьяго-де-Компостела. Изабелла послушалась своего мужа, предприняла паломничество и на алтаре дала обет в том, что буде ей случится забеременеть от герцога, она обязуется посещать это святое место каждые три года. Жанна д'Арк тем временем была осуждена инквизицией и сожжена в Ру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началу весны 1432 года Филипп, у которого всё ещё не было и не намечалось законных наследников, начал нервничать. Две его предыдущие супруги – бедняжка Мишель и дура Боне – скончались скоропостижно и бесплодно. Неужели строптивая Изабелла решила оставить великолепный Бургундский Дом в запустении?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во мое покаяние, Вы знаете. Не отрицайте – если Вы станете отрицать, я всё равно буду уверен, что Ваше незнание лишь наполовину правдиво. Каков мой грех Вам, сиятельный герцог, конечно, ведомо. Но я не осмелюсь подозревать Вас в искажении правды, когда Вы станете утверждать, что не знаете, потому что на самом деле Вы просто забыли, хотя и знали, а значит знаете и сейчас. Вы просто забыли, в чём я согрешил, ведь не может же герцог помнить все прегрешения своих поданных, хотя он их все зн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торяю: кто Вы такой? Не в смысле имя, а чем занимаетесь? – Филиппа мутило от обилия глаголов "знать", "забывать" и других из бойкого десятка. Глаголов, которые, похоже, ещё будут повторены навязчивым просителем раз по сто. Что он всё-таки сделал, этот Клодель? Переспал с кумой? Отравил соседского каплуна? Украл из часовни серебряное распя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одель, хозяин пивоварни, – это я. Всё, что изволят пить Ваши подданные на свадьбах – всё это сварил я. Мои семь дочерей дурны собой и поэтому я в своё время не осмелился ни одну из них пристроить при дворе, хотя таким было мое самое заветное желание. А вот моя жена, Анна-Мария, славится отменной сдобой. Но дело не в э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чё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справляются о здоровье внучатого племянника кузины сводного брата – с искренним интере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завчера вечером я был на площади с лотком. Я так иногда делаю, всё больше заради развлечения и по старой памяти, когда некому больше продавать женкины пироги. Торговля была неважной и я уже уходил, 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че, короче, – торопил Филипп, которого истерикающий Клодель уже достал, дос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окружили меня, цыгане. Облепили со всех сторон, эти цыгане. Предложили погадать, просили руку, просили денег, просили пирогов. Не было никого, кто пришел бы мне на подмогу и разогнал нехристей. Я хотел было бежать, но как бежать с таким лотком и с таким брю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Филипп удостоил просителя первого осмысленного взгляда. Приходилось признать значительность клоделева брюха, а с этим и ещё одно: молодость отличается особой избирательностью зрения. Ты замечаешь только тех незнакомцев, кто так же хорош собою, как и ты; ревниво разглядываешь тех, кто краше; и остаешься безучастен к тем, кто бесцветен, дурен и уродлив. Разве карлицы способны завладеть твоим вниманием? Пусть, но разве надолго? Когда ты становишься старше, эта избирательность претерпевает метаморфозу: ты всё больше замечаешь тех, кто некрасив, стар и уродлив – чтобы сравнить себя с такими, чтобы утешиться, чтобы затушевать своё старение непривлекательностью встречных. Вот о чём думал Филипп, обтекая взглядом беременный заржавленными кишками живот Клод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они, цыгане, скорей, Вы мне надоели! – стаккато нетерп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за этого-то брюха я и не убежал, – Клодель горестно улыбнулся. – Они набросились на меня, одна цыганка схватила меня за левую руку и стала гадать. И вот теперь самое важное. И самое ужас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отреть на рыдающего, хлюпающего, утопающего в слюне и соплях толстяка было в высшей степени неприятно. Однако детская привычка выпячивать в перфомансах любого гнусного рода познавательную ценность взяла верх и Филипп не отослал пивного Клоделя с глаз долой, как собирался сделать уже некоторое время, но, напротив, продолжал внимать.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нагадали мне страшное! – развивался в истерике Клод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бесстрастный герц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самое классическое, самое насиженное место для такого иезуитски-протокольного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сказали, что я буду герцогом! Вот что они мне сказ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рассмеялся – это очень логично в его положении. Теперь точно – выгнать этого идиота вза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в этом плох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допустим, я буду герцогом – это точно, раз мне так нагадали. И вот хуже этого ничего быть не может. Для того, чтобы стать герцогом, нужно затеять смуту. Нужно убить настоящего герцога. Затем нужно убить много ещё кого, чтобы получить тит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всегда так, зачем же? – неуверенно возразил Филипп, ошпаренный шекспировской точностью политологических наблюдений пивов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чно Филипп, правда, дабы обзавестись коротким и сиятельным титулом "герцог" (без всяких там "Бургундский"! в мире только один султан, Порты, один император, германской нации, один король, Франции, и один герцог – он), предыдущего герцога, своего отца, не убивал. Это за него провернули французы. Но смута была и ещё какая. И насчет "убить много кого" – тоже. В общем, пивовар был прав. И только поэтому Филипп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я, например, настоящего герцога не уб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Филипп только что признался в обрат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илуй нас Господь Бог и все святые монсеньоры! – взвыл Клодель, падая на колени. – Да гореть мне среди серы смрадной, если я к тому вел! Конечно, Вы не убивали, монсеньор, конечно же, но ведь Вам и предсказания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нзительные обертоны Клоделя сделались невыносим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ажа! – рявкнул Филипп. </w:t>
      </w:r>
    </w:p>
    <w:p>
      <w:pPr>
        <w:pStyle w:val="SubHeader"/>
        <w:rPr/>
      </w:pPr>
      <w:r>
        <w:rPr/>
        <w:t xml:space="preserve">  </w:t>
      </w:r>
      <w:r>
        <w:rPr/>
        <w:t xml:space="preserve">3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Можешь себе вообразить, что не перевелись ещё такие идиоты, сердце 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некоторое время молчала, глядя в сторону. Потом посмотрела на своего супруга в уп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отпустил его,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у Изабеллы был неожиданно настороженный – будто бы речь шла о тарантуле, которого добрейший герцог поймал в своей спальне, погладил и отпустил Божью тварь резвиться дальше среди гобеленов и балдах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разумеется, – кивнул Филипп, недоумевая что тут такого. – Стража просто вышвырнула зануду из дворца, наградив его парой пин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 Изабелла прикусила нижнюю губу. Филипп знал, что это высказывание изабеллового body language означает быструю, прагматическую и беспощадную работу мысли. – Ты знаешь, где он жи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От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ты знаешь только, что зовут его Каду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одель, – поправил Филип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оворил Кадуд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оговорился, – Филипп поймал себя на нездоровой мысли, что с такой термоядерной мощью его способна раздражать только великолепно упрямая и подозрительная Изабе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асчет его пивоварни ты не огово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Собираемся и ед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Куда ед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воре было близко к полночи. Герцог и герцогиня пребывали в первобытной наготе, причем темпераментная фуга "Плодитесь и Размножайтесь" была уже исполнена сегодня дважды и, по мнению Филиппа, усталые органисты заслужили полное право на отдых. Поэтому настроение сразу стало ни к чёрту.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оделя отыскали только к двум часам ночи. Богатый каменный дом указывал на то, что Клодель немало преуспел в пивоваренном бизнесе. Похоже, действительно весь Дижон предпочитал именно его мар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иказу Изабеллы, которому Филипп служил лишь послушным ретранслятором, дом Клоделя был оцеплен двойным кольцом кавалеристов. Только после этого Изабелла соизволила постучать в высокие ворота, за которыми уже давно захлебывались лаем псы, пёсики, суки и ша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орили почти сразу. Некая кривая девица, отнюдь не выглядевшая заспанной, пробурч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его 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д тобой герцог и герцогиня Бургундские, – ласково (что особенно не понравилось Филиппу) сообщила Изабелла. – Хозяин до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ица бухнулась на колени, принялась ловить край изабеллиного платья, просить прощения за себя и за отца, а когда наконец удалось её унять, выяснилось, что Клодель собирает пожитки, чтобы завтра уехать прочь из Диж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 улыбнулась Изабелла, мед с молоком.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ку! – потребовала Изабелла у трясущегося Клод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Вашу, монсеньор, – обратилась она к Филипп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ая комната, жмущиеся по углам домочадцы, хмурые солдаты герцога. На столе – свечи и две ладони. Герцога и пивов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еньше десяти минут Изабелла молча изучала линии и бугры. Потом, к сто первому за день удивлению-недоумению-раздражению Филиппа, облегченно вздохнула. Вслед за нею облегченно вздохнул Клодель, мокрый как мышь. Он потороп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бирайся. Ты пойдешь с нами, – сказала Изабелла Клоделю. И посмотрела на Филиппа так, что тот почел за лучшее не перечить.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едующее утро герцог Филипп, известный своим принципиальным неприятием суеверий, на удивление всему Дижону издал грозный указ. Всякий, кто войдет в сношение с цыганом, кто позволит ему беспрепятственно гадать по линиям своей руки или любым иным образом, подлежит смертной казни вместе со злоумышляющим цыг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дкрепление своего указа и в назидание всем жителям Дижона герцог Филипп приказал повесить за городской стеной знаменитого пивовара Клоделя, который впал в тяжелый грех суеверия и вместо наставлений матери нашей Святой Церкви предпочел сомнительные прорицания язы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всё-таки не понимаю, к чему эта бессмысленная жестокость, – вздохнул герцог, когда довольная Изабелла вернулась с ка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издал указ против цыган и гаданий только потому, что Изабелла этой ночью пригрозила ему полным и конечным отлучением от супружеского ложа, причем поклялась принести свой обет безбрачия не где-нибудь, а на алтаре собора святого Петра в Ри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ебе ещё раз повторяю, дорогой, – устало сказала Изабелла. – Если ты хочешь иметь наследника, не задавай никаких вопросов и ничему не удивляйся. Я всё объясню 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молчала, потупив взор, и добав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чень люблю тебя, потому что ты добрый. Это хорошо звучит, правда – Филипп Добр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был подкуплен её словами. Поэтому он не удивлялся, когда над местом, где повесили Клоделя, возвели громоздкую оранжерею. Филипп не удивлялся, когда оказалось, что он должен выделить сотню лучших лучников для охраны оранжереи, в которую не будут пускать никого, кроме двух фламандских цветоводов и лично Изабе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ледуя благоприобретенной инерции, Филипп не удивился, когда через три месяца Изабелла заявила, что ей необходимо предпринять новое паломничество в Сантьяго-де-Компост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кортежу Изабеллы скрыться среди дожелта испитых июльским солнцем нив, как Филипп направился к таинственной оранжерее, собственным именем разогнал лучников и ворвался внут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особенного. Пень спиленного дуба, на котором (ещё одна прихоть Изабеллы) был повешен несчастный Клодель. Множество свежевыращенных папоротников, образующих семь концентрических окружностей вокруг пустой полянки семи шагов в поперечнике. В центре – метровой глубины яма, где ещё извиваются половинки перерезанного лопатой надвое дождевого червя.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возвратилась вместе с последними погожими ноябрьскими днями. Она ещё больше построжела, но и заметно похорошела. По крайней мере, так показалось Филиппу, который во время её паломничества не был ни с одной женщиной (во что сам впоследствии отказывался верить; так, уже на смертном одре ему примерещилось, что именно в ту осень он распутничал напропалую в Аррасе и именно тогда сотворил Антуана и Бодуэ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привезла из своего путешествия серебряную чашу с пространным латинским девизом и флакон из безвестного дымчато-серого минерала. Во флаконе была душистая густая жидкость, в чаше – пустота. На вопрос Филиппа о генезисе сих примечательных предметов герцогиня уклончиво ответила, что мир не без добрых 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сковавшийся Филипп был допущен Изабеллой к ложу только под утро, ибо, как сообщила ему вечером герцогиня, мягко, но непреклонно отстраняясь от поцелуя, "добрые дела вершатся отнюдь не в полночь, но после третьих петухов, монсеньор". Изабелла, одетая в целомудренное льняное платье времен первого крестового похода, протянула Филиппу давешнюю серебряную чашу – тяжелую, теплую, пахучую – и прошептала: "Пейте половину". В чаше было терпкое красное вино с ароматом жидкости из дымчато-серого флакона. Филипп выпил. Вторую половину выпила Изабелла.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ое случалось в жизни Филиппа действительно один раз.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есяц румяная от мороза и смущения Изабелла сообщила Филиппу, что она, кажется, беременна. После всех "Не может быть!", "Повтори ещё раз", "Я-люблю-тебя-люблю-тебя-я-тебя-безумно-люблю" Филипп подцепил на мизинец нечаянную слезу и севшим голосом по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расскажи мне то, чего я жду уже полг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твердо ответила Изабелла. – Ещё не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пустя восемь месяцев, на излёте лета 1433 года, младенец мужеского пола был омыт в купели и крещён Карлом в честь несравненного Шарлемана, Филипп, пьяный вдрабадан от счастья, вина, бессчетных поздравлений и фимиама, подхватил на руки полегчавшую на десять фунтов (казалось – на сто) Изабеллу и прошептал: "Расскажи, расскажи, расска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что? – переспросила Изабелл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чего, – ответил Филипп, который вдруг осознал, что подаренное ему Богом чудо – крохотный Карл – не нуждается для него ни в каких гностических оправданиях. Более того</w:t>
      </w:r>
      <w:r>
        <w:rPr>
          <w:lang w:val="en-US"/>
        </w:rPr>
        <w:t>,</w:t>
      </w:r>
      <w:r>
        <w:rPr>
          <w:rFonts w:eastAsia="Times New Roman CYR" w:cs="Times New Roman CYR" w:ascii="Times New Roman CYR" w:hAnsi="Times New Roman CYR"/>
        </w:rPr>
        <w:t xml:space="preserve"> объяснить приход Карла в мир означает превратить чудо в ни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 ГРАНАДА </w:t>
      </w:r>
    </w:p>
    <w:p>
      <w:pPr>
        <w:pStyle w:val="MyEpigraph"/>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t>Братец, – сказал Юбер, обращаясь к Реньо, –</w:t>
      </w:r>
      <w:r>
        <w:rPr>
          <w:rStyle w:val="PageNumber"/>
          <w:lang w:val="en-US"/>
        </w:rPr>
        <w:br/>
      </w:r>
      <w:r>
        <w:rPr>
          <w:rStyle w:val="PageNumber"/>
          <w:rFonts w:eastAsia="Times New Roman CYR" w:cs="Times New Roman CYR" w:ascii="Times New Roman CYR" w:hAnsi="Times New Roman CYR"/>
        </w:rPr>
        <w:t xml:space="preserve">что же ты не весел, хоть утром мы с тобою помирились? </w:t>
      </w:r>
    </w:p>
    <w:p>
      <w:pPr>
        <w:pStyle w:val="MyEpigraph"/>
        <w:rPr/>
      </w:pPr>
      <w:r>
        <w:rPr>
          <w:rStyle w:val="PageNumber"/>
          <w:rFonts w:eastAsia="Times New Roman CYR" w:cs="Times New Roman CYR" w:ascii="Times New Roman CYR" w:hAnsi="Times New Roman CYR"/>
        </w:rPr>
        <w:t xml:space="preserve">– </w:t>
      </w:r>
      <w:r>
        <w:rPr>
          <w:rStyle w:val="PageNumber"/>
          <w:rFonts w:eastAsia="Times New Roman CYR" w:cs="Times New Roman CYR" w:ascii="Times New Roman CYR" w:hAnsi="Times New Roman CYR"/>
        </w:rPr>
        <w:t>Так что-то, – ответил Реньо</w:t>
      </w:r>
      <w:r>
        <w:rPr/>
        <w:t xml:space="preserve">. </w:t>
      </w:r>
    </w:p>
    <w:p>
      <w:pPr>
        <w:pStyle w:val="MyEpigraph"/>
        <w:rPr/>
      </w:pPr>
      <w:r>
        <w:rPr>
          <w:rFonts w:eastAsia="Times New Roman CYR" w:cs="Times New Roman CYR" w:ascii="Times New Roman CYR" w:hAnsi="Times New Roman CYR"/>
          <w:i w:val="false"/>
          <w:iCs w:val="false"/>
        </w:rPr>
        <w:t>Алоизиюс Бертран</w:t>
      </w:r>
      <w:r>
        <w:rPr/>
        <w:t xml:space="preserve"> </w:t>
      </w:r>
    </w:p>
    <w:p>
      <w:pPr>
        <w:pStyle w:val="SubHeader"/>
        <w:rPr/>
      </w:pP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ь его был бел, попона черна, в переметной суме, окрашенные темным багрянцем заскорузлой крови, безмолвствовали четыре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ркое солнечное сияние, роща затоплена золотым золотом света, зеленым золотом смоковниц, Магома из рода Зегресов, алькайд Велеса Красного, видит христиа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уяв сытный дух, исходящий от христианки, чьё терпкое имя – Гибор – холодным ручьем омывает её мраморные щиколотки, Джибрил рвет тонкую цепь, которой длина двадцать локтей, которой конец у седла Маго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ибрил – пес с магнетическим взглядом, под которым издыхают серны и млеют жены Абенсеррахов, его не остановить, Магома молчит, наблюдая пятнистый лёт пса сквозь тени смоковничной ро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ибрил опрокинул христианку и собрался восторжествовать над н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зыками черного пламени полыхнули освобожденные волосы Гибор, заколка впилась в магнетический глаз, острие, предваренное спорой струйкой крови, выскользнуло из затылка умерщвленного п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рячем воздухе обмякшее тело напрягает тонкую цепь, которой конец в руке Гибор, поднявшейся, простоволос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гома любит отроков, чьи зады как зеленые дыньки, Магома любит свою симитарру, чей изгиб как лебединая шея. Христианка ни в чём не отрок, христианка во всём симитарра. Магома, лихо подцепив острием пики красноутробную смокву, галантно преподносит её христиа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нуждается в поднош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тела набрать смокв, но твой пес помешал мне. Как его з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вина плода исчезает, откушен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ибрил, – Магома спрыгнул на землю и протянул руку к цепи, на которой продолжает висеть пес. Когда пальцы близки к своей цели, Гибор равнодушно выпускает добычу и мертвый Джибрил падает на землю, а по нему со звоном струятся блестящие звенья, платье струится по плечам и бедрам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то не мог убить его, – говорит Магома, а рука, мгновение назад потянувшаяся к цепи, не имеет обратного хода и ладонь покрывает багровый сосок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ую, лучше правую, – шепчет она, подступ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кая борода мусульманина щекочет шею, щека прильнула к ещё теплому Джибрилу – он ей подушка. Когда в разодранном заду распускаются алые цветы, Гибор, как и подобает благовоспитанной даме, исступленно сводит зубы на холке Джибрила – лишь бы не засто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гома, весь – восхищение христианской чистоплотностью, прячет девственно чистый руль в шаровары. Гибор, сидя на мягком Джибриле, печал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хмурая? – искренне недоумевает Магома. – Я был плохой для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Гибор вздыхает, задумчиво извлекает из глаза Джибрила заколку и прибирает волосы. – Ты так красив, силен, а я хрупка, словно сухая тростинка. Ты – мусульманин, я – христианка. Мое место теперь там, где свет немотствует всегда и словно воет глубина морская, когда двух вихрей злобствует враж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слова Гибор произнесла, наклонившись вперед, к лицу Магомы, который продолжал стоять перед ней на коленях, изучая красоту своей будущей наложницы, первой среди женщин, что смогла воспалить его суровую страсть наперекор обету безбрачия. И даже дантов холод, который обжег его лицо, горячее и красное, как стены Альгамбры, даже хрустальный звон, с которым разбилась о змеистую цепь одинокая слеза, слеза-сингл Гибор, не смутили Маг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лачь. Я знаю правильного дервиша, ему имя Фатар, что на вашем языке означает "Разбивающий и Создающий". Он умеет снимать заклятие креста. Ты сможешь быть со мной и на моём полумесяце (да, это Гибор сразу подметила – хоботок у мусульманина немного крючком) въедешь прямо в р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раю я уже побывала, – говорит Гибор, закрывая скобки эпизода полумесяцем-полуулыб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уже вполне оправилась – так думает Магома, насчет "рая" он принимает за чистый комплимент, – хлопья пены морской неспешными улитками ползут шерстистым джибриловым боком и опричь них ничто не напоминает больше о конечной потере девства, да и помнить не о чем: Гибор снова дева, как Устрица-Афродита. Так думает Магома, но Гибор продолж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рупка и я сломлена. Ты знаешь, что будет со мной, когда обо всем прознают люди ордена Калатрава и ты знаешь, что будет со мной, когда твоё ложе озарится багрянцем факелов в руках ассасс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ристианка права. Пройдет день, месяц или год, низкий раб или высокородный халиф докопается до истины, бумага под порывом ветра дрогнет на мраморе стола и скоропись доноса расплывется клубами стремительной пыли под копытами коней ассассинов. Магома умен, он думает большой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ы не было так... – говорит Магома, осекаясь на роковой черте, и в его зрачках, восставленная двумя волосками стали, несколько быстрее скорости света отражается симитарра – не извлеченная, но извлекаем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отрицательно мотнув головой, рвет с шеи миндальный орех черненого серебра, в два такта баллады о короле Родриго мелодический медальон раскрывается, красный порошок ссыпан на тыльную сторону ладони, язык упоительной длины подбирает яд в один сапфический икт и симитарра в зрачках Магомы истоньшается, вспыхивает, перегорает – она не нужна. Мусульманин видит, как быстрый яд опрокидывает Гибор на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ещё дышит, а Магома уже торопливо налаживает свой разомлевший крюк для прощ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уйтесь ею пред концом,... – Магома рвет платье, на саван сгодится и рваное, – ...глаза, в последний раз её обвейте, руки, – она дышит лишь волею его шатуна, с размаху колеблющего самое её подвздошье, ангелы смерти уже начертали на её челе порядковый номер и пароль сегодняшнего четвер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гома словоизливается сквозь тяжелое ухань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губы... вы, преддверия... души, запечатлейте... долгим поцелуе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понимает, что говорит, и только когда его язык уже готов восстановить логическую симметрию с Нижним Миром, он замирает в полудюйме от обрамленного красного каймою рта, ведь, верно, яд есть на её губах, да и дело уже сдел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решается поцеловать свою мертвую возлюбленную, он длит этот миг долгие минуты, с гордостью подмечая неослабную твердость полумесяца, которому и теперь не хочется распрощаться навсегда с христианской ротастой ры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зах Гибор сквозь смертную поволоку явственно читается укоризненный вопрос. Он столь явственен, что Магома безо всякого удивления встречает воспрявшие руки христианки, властно свившиеся в замок на его шее, и губы, преодолевшие последний полудюйм во имя торжества симмет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ный порошок из медальона-миндалины, переданный из губ в губы, приятно горчит миндалем, горечь растекается от языка к гортани, к лёгким, вмиг схлопнувшимся уязвленной устрицей, нисходит вниз и в спазматическом восторге лоно Гибор принимает последнюю крохотную каплю, напоенную миндальной гореч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теплые, – говорит Гибор, наслаждаясь поцелуем, наслаждаясь пухлыми губами Магомы из рода Зегресов, ревностного убийцы неверных, которому сегодня утром посчастливилось окоротить на голову четырех кавалеров ордена Калатрава, а днем – умереть в объятиях прекраснейшей. </w:t>
      </w:r>
    </w:p>
    <w:p>
      <w:pPr>
        <w:pStyle w:val="SubHeader"/>
        <w:rPr/>
      </w:pP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ворез, аристократ и многоженец Муса Абенсеррах затворил за собой дощатые ворота госпита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 опрятный, белый дом. Надпись над входом: "Приют св.Бригит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ий двор пуст, в буквальном смысле ни одной соб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лах послал тебя, Муса из Абенсерра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Жануарий, видный и высокий, астенический образчик христианского служения. Главвра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лах, – Муса был обезоружен, он не ожидал, что его обнаружат так быстро, – но не только. Ещё меня послал дядя.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й дядя – достойный человек, – упреждающе согласился Жануарий. Он не любил, когда его убеждали в том, что, быть может, и неверно, но всё равно неоспоримо. – Если хочешь, я покажу тебе госпит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са согласился. "Слишком быстро согласился", – брюзжал внутри него властный фантазм дяди. Однако Мусе было ясно: блага распределяются в этом мире странно, но иногда получается почти поровну. Ему, Мусе, досталась сабля, могучая родня и покровительство земли и стен. Зато Жануарию – загадочная штука под названием "гнозис" и так называемое равнодушие. Вот почему Муса просто не может перечить лекарю. Может разве что разрубить его попо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йчас у нас пусто, – Жануарий распахнул ветхую дверь в сарай, выбеленный изнутри изве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са, словно ныряльщик, всматривающийся в соленый аквамарин отмели, вытаращился вовнутрь. Там, убранные бедно, но опрятно, стояли деревянные кров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же "пусто"? А вон те? – несмело, но громко спросил Му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ый мужчина и белая женщина, словно две левые скобки подряд, лежали на кровати. Оба были не од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са отвел взгляд. "Рисовать тело грешно, в особенности обнаженное. Однако, рассматривать тело, даже нагое, можно – иначе никак. Но вот смотреть на мужчину-и-женщину похоже, нельзя – чересчур смахивает на картину" – наскоро обустроил экзегезу Му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это? – доискивался Му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опреставленные подданные Изабеллы Португальской, супруги Филиппа Доброго, Великого герцога Запада, – церемонно ответил Жануарий. – Женщину звали синьора Гибор. Мужчину – синьор Гвиск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сив в лицо Мусе пригоршню титулатурного конфетти, Жануарий затворил дверь, приглашая продолжить экскурс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такой жаре через полчаса начнут пахнуть", – не сказал Жануарий. </w:t>
      </w:r>
    </w:p>
    <w:p>
      <w:pPr>
        <w:pStyle w:val="SubHeader"/>
        <w:rPr/>
      </w:pP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дело. Надо чтоб ты помог, – не скоро родил Му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ошли в святая святых госпиталя. Кожистые книги, заложенные фазаньими перьями. Завиральный глобус. Поношенный астрологический реквизит. Скелет, набор ланцетов в распахнутом приемистой пастью беззубого чудовища футля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м м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са вернулся к двери, которую Жануарий, приветливый к сквознякам, нарочно оставил открытой, и с силой захлопнул е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у, чтобы подслушивали, – поясн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еще. Нашел казарму! Здесь только ты и я. Пока ты не пришел, я был 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са отступил в нерешитель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ин? – встрепенулся он, словно схвативши афериста за рукав. – Один? А эти двое там, на кровати? Они что – не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гелы уже прибрали их, – Жануарий догадался, что Муса не понимает точного смысла слова "новопреставл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са гадливо поморщился. Ох и свиньи всё-таки эти невер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рамотный человек, – сказал Муса. – Хоть я и могу изрубить тебя словно дич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понимающе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ристианин. Ты можешь справить нужду на мои святыни, – нагнетал Му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льцы Жануарий смиренно перебирали че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я не варвар, у меня широкие взгляды. Мне не нравится тебя запугивать. Я пришел взять тебя на служ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правдаю доверия, – предположил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способен на подлость. Но ведь у тебя нету выбора. Хочешь оставаться в своем госпитале – давай, работай. А нет – тогда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я должен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егресов зн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е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жно, чтобы их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илуй, Муса, у них в роду одиннадцать ветвей. Мне что, убить сто семьдесят четыре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х не надо. Я скажу кого, когда ударим по ру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смотрел сквозь Мусу, не мигая, и думал о чем-то очень надличном. Ему все еще казалось, что весь этот торг – не всерьез. Но нечто надличное уже нашептывало ему нечто обрат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Муса, а почему бы тебе не обратиться к чернокнижнику-единовер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блазн велик. Но дядя сказал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понимал, что апеллировать к дяде, все равно, что к Аллаху. Спорить бесполе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сказал дядя, если Зегресов уморит человек, у нас в Гранаде посторон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м именно это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 стороны лучше видно. Ты знаешь яды. Ты не Абенсеррах, никто ничего не заподозрит. Потом, думаю, тебе будет при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шибае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не все равно. Мое дело предло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я скажу, что не стану этого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все. Ты вообще соображай головой! Ты думаешь, можно тут вот так жить, устраиваться тут, как дома? Мы же чужие люди. Нам надо платить за наше терп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не отве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жу, ты согласен, – поспешил обрадоваться Муса. Дохлый таракан в хлебе был принят сослепу за изю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уса, но какого черта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трашны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опустим. 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егресам должно быть плохо, потому что именно так должно быть плохим людям. Это можешь только ты. </w:t>
      </w:r>
    </w:p>
    <w:p>
      <w:pPr>
        <w:pStyle w:val="SubHeader"/>
        <w:rPr/>
      </w:pP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виша видно издалека, ведь цвет его одежд – желт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любодеи должны быть наказаны, – нервически покусывая нижнюю губу, кипятится Алиамед. Он бос, его пятки шлепают по крупу легколётной гнедой кобыл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 Тоже мне прелюбодеяние! Ты её за руку поймал? – это уже Махар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 поймал, – признает помрачневший Алиамед, теряясь в облаке дорожной пыли. И снова появля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 не поймал – значит всё, – беззлобный Махар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сё? Пусть ебётся с кем хочет? – собачится брат прелюбодейки-сестры. – Достаточно того, что в голову пришла такая догадка! Если пришла, значит что-то в ней есть, – Алиамед направляет палец к небесам, к Алла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о чём-то умалчиваешь, – качает головой Махар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виш приближался не спеша. Спешить ему незачем. Конный отряд, во главе которого Алиамед из Зегресов и Махардин из Гомелов, приближался к нему куда быстрее, чем он к ним. Дойдя до жалкого подобия оазиса, дервиш сел у дороги, в тени потороченного ветром дерева. Встреча, к счастью, неизбежна – вон он, лиловый плащ Махардина, вон гнедая кобылица Алиамеда Зегреса, пока можно помечтать. Гвискар не любит сует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тебе её девство? А не положить ли тебе, друг мой, на него? – кашлянул, а на самом деле усмехнулся, дородный Махардин. – Ты ж ей не жен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иамед нарочно медлит с ответом. После паузы – даже вымученной – он прозвучит эффект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жених. Это правда. Но я ревную как брат! Если бы я знал наверняка – была она с этим низким псом или нет – тогда бы я знал, положить мне или нет. Свидетелей тоже нет, спросить не у кого, разве у самих прелюбоде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тебе такого понарасскажут, – прыснул в усы Махардин и поправил свой широкий атласный кушак, изумрудно-зеле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виш лег на землю. Её июльское убранство напоминало лысеющую макушку. Даже если лежать, две дюжины и ещё двое мусульманских рыцарей видны отлично. Минуту назад Гвискар достал из переметной сумы внушительную книгу и подложил её под голову. Он дервиш. Книгочей и пророк, рожденный сказку делать былью. Выкроив душевное движение среди всего этого маскарада, он вспомнил Гибор. Гвискар тосковал за ней, как умеют только де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кай так, – миролюбиво басил Махардин (ему было жаль блудницу – она ему нравилась, хотя и факультативно). – Но если бы ты знал правду, ты бы всё равно сделал вид, что не знаешь! Вот, например, что ты заладил "низкий пес, низкий пес"? Ты даже не знаешь имени того, с кем она ебётся. А если знаешь, но мне не говоришь, значит ты уже на эту историю положил. А раз ты на неё уже положил, то незачем хорохориться, – Махардин упивался сочными низами своего г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евратно толкуешь мои чувства к сестре! Будь я уверен, что она слюбилась с этим низким псом, я бы наполнил кровью сестры, кровью низкого пса и родственников низкого пса все фонтаны Альгамбры. Закрывать глаза мне не по нут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рдин уже не слушал. Его откормленное тело стремилось в тень – отдохнуть, перекусить. Подле тех деревьев например. Но вот ведь незадача – они уже отдыхали час тому назад, а дело безотлагательное. Этот Алиамед – у него соломинка в заднице. Скажет, что ему не по нутру отдыхать по десять раз. А что это там за труп в желтом? Э-э, да это дерви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Алиамед, есть способ узнать точно, что там было между ней и этим п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сом? – невпопад откликается Алиамед, погруженный в ретроспекти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архатные складки сумерек вчерашнего сада слепой мордой тычется балкон, на котором он кушает арбуз и отдыхает. Но не ц-ц-ц-чание цикад и не тишина ночи сочатся снизу. Там, среди миртов и лавров, шуршат платья и шепчутся шелка. Он откладывает надкушенную арбузную скибку и слуш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и Алиамеда тревожно мчат грохочущие поезда. Где-то там в большой спешке творят любовь и дышат – их ровно двое, женский голос, мужской голос. Сестра? Он, правда, не уверен, он летит вниз, на ходу выхватывая кинжал, бегом, бегом – здесь? нет; здесь? здесь! трава смята, но где она не смята в этом саду, здесь с утра до вечера топчутся девушки. Он уже готов признать оши... но в серой зелени вытоптанной клумбы лунно сияет и свидетельствует в пользу обвинения безошибочная жемчужная капля сестриного венца – её выдрал и бросил Виктор. Виктор, это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говорили о низком псе, – напомнил Махардин, тяжеловесный как шутка из поучительной басни. Он разглядывает молодого дервиша. Правильное лицо, кроткий взгляд. Встретить дервиша хорошая прим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рвиш приветствует рыцарей издалека. Теперь он сидит, скрестив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 пес это, а мужик, – не выдерживает Алиамед, ему надоело темнить, что толку? – Его зовут Виктор, он слуга Фат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т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рдину неуютно и страшно. Он уже не рад, что в курсе всей этой истории. Слуга Фатара?! Иблис – он всё-таки где-то там, а Фатар – он здесь и ничем не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ы и вляпался, друг мой. Убить Виктора ты всё равно не убьешь – побоишься Фатара. Значит, лучше замять для ясности. Между прочим, мы с этого на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еня не знаешь! Что мне Фатар!? Честь сестры дор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иамед заносчив, но сейчас это не заносчивость, а часть местного комильфо. Он не может сказать: "Ты совершенно прав". Это трус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дерзай. Хотя я бы на твоём месте вначале узнал доподлинно, ебал Виктор твою сестру или не ебал. Тем более, что есть способ, надоело повторять, – нехотя говорит Махар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за способ? – Алиамед спешит выговориться, пока можно. При дервише вести такие беседы не с руки. Свято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росим у дервиша, – шепчет Махардин, натягивая повод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до, – с напряженной ленцой в голосе бросает Алиам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рдин не спорит. Не надо так не надо. Ему всё равно. Если речь идет о Фатаре и о Викторе, слуге Фатара, всё равно втро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ь добрый, господень человек, – любезный Махардин приветственно подается вперед, то же самое – Алиам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ь недобрый, – говорит дервиш, – поскольку один из вас прелюбодей, а другой – убий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рдин и Алиамед не смотрят друг на друга. Они смотрят на дервиша. Брови Алиамеда – силуэт парящей пустельги, лоб Махардина – русло пересохшей речки. За себя Махардин уверен – он не был с женщиной уже два года, он не прелюбодей. Значит, прелюбодей Алиамед. И 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 дервиш указывает на Алиамеда, – справил на знамени Пророка кровосмесительное блудодейство. Слезы сестры ещё не просохли на твоём животе. Посему я называю тебя прелюбоде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 дервиш указывает на Махардина, – убийца, ибо сейчас ты убьешь прелюбод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хардин выразил гипнотическое согласие. Странно, как он раньше не догадался! Так ревновать сестру! А то пудрил тут ему мозги про Виктора, в то время как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е ты медлишь, Махардин? – спрашивает Гвискар и Махардину кажется, что он слышит голос дервиша не ушами, а всем телом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етер – былинки в степи колышутся, но их не увидать каждую в отдельности. Возможно увидеть лишь общее движение. Требуется совершить много движений, чтобы снести голову. Они совершаются, но их не увидеть – только фонтан крови, голова, вприпрыжку припустившая по мягкой щетине былинок, голова Алиамеда. Это потом начинаешь замечать, как большой палец Махардина несмело пробует острие сабли, как он возвращает тяжесть своего тучного тела седлу, как его влажные губы шепчут что-то сакральное, что-то вроде извинений. Потом он отирает меч о край плаща, кончики его ресниц описывают неполное полукружие, он медленно оборачивается к своим людям. Все они смотрят на него испытующе, а кое-кто с одобр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ышали? Он был прелюбодеем! – густой бас Махард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ники, которым так и не было позволения спешиться, кивают. Все согласны с тем, что прелюбодеяние должно быть наказано, в особенности кровосмесительное. Прелюбодей должен быть убит. Все слышали, тем более, что обрывки господского разговора долетали, ещё как долетали до их ушей. Дервиш врать не будет. Святой человек. Вон какая у него книжища! Махардин вопросительно смотрит на молодого дервиша. Правильно? Правильно, так и надо, доблестный рыца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тебе, святой человек, – Махардина выдает дрожь в голосе. Он не смотрит на Алиамеда, который был жив, а теперь – не впол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а что, – так переводится на человеческий язык кивок, на языке дервиша не значивший 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не смотрит на удаляющийся отряд. Он дивится жадности, с которой пересохшая земля впитывает кровь Алиамеда Зегреса. </w:t>
      </w:r>
    </w:p>
    <w:p>
      <w:pPr>
        <w:pStyle w:val="SubHeader"/>
        <w:rPr/>
      </w:pP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отворилась и навстречу им вынырнул хозяин. Сутулый, бородатый, немолодой. Мавр. К маврам у Алабеса Зегреса было доверие, причем доверие совершенно особого рода, ибо мавр куда как лучше доброго христианина понимает, что клинок Алабеса наточен, в частности, и на его шею. Христианин понимал это, как правило, слишком поздно. Они вошли и Алабес сел на ковер, его слуга сел рядом. Хозяин засуетился, принес и расставил курительные принадле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ната полнилась дымом и на удивление плохо проветривалась. Люди были, но были склонны друг друга не замечать, были не в состоянии никого замечать, словом, они были далеко друг от друга. Никто не разговар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ин раскурил Алабесу кальян и растворился, предоставив ему вкушать от опиума и уединения, хотя бы и мнимого. Алабес вдохнул немного сладкого дыма и, задержав дыхание, передал трубку слуге. Господин, сидящий в трех шагах напротив Алабеса, улыбнулся. Алабес мысленно извлек из ножен клинок. Обезглавленный господин продолжал улыбаться, но перестал существовать для Алабеса, заочно проложившего маршрут своему мечу в точности через то место, где голова господина сопрягалась с телом. Затем он выдохнул и струйка дыма, тонкая и острая, словно копье, устремилась в направлении жертвы. Она достигла её и, к немалому изумлению Алабеса, вошла прямиком в распахнутый встречь рот господина аллегорией проглоченного оскорбления. Алабес мог бы краем глаза заметить, как растворился его слуга. Он был поглощен господином, на лице которого читал как на надгробии. Он не мавр, во-первых. Но отсюда, из Испании. Кастилец, если точнее. По воле Аллаха погиб от руки благородного и благочестивого Алабеса в Гранаде, и костям его уже не бывать в Кастилии. </w:t>
      </w:r>
    </w:p>
    <w:p>
      <w:pPr>
        <w:pStyle w:val="Bodytext"/>
        <w:rPr/>
      </w:pPr>
      <w:r>
        <w:rPr>
          <w:rFonts w:eastAsia="Times New Roman CYR" w:cs="Times New Roman CYR" w:ascii="Times New Roman CYR" w:hAnsi="Times New Roman CYR"/>
        </w:rPr>
        <w:t>Алабес жадно затянулся и выпустил ещё одну струйку дыма, которая, пританцовывая, легла жемчужным ожерельем на шею Гвискара. Гвискар снял её так, словно это была не невесомая субстанция, а вполне осязаемая вещь. Впрочем, не было никого, кто мог бы особенно этому удивиться. Так и Алабес. Погребальное украшение – носи, дружок, на здоровье. Алабес ядовито осклабился. Повертев ожерелье в руках, Гвискар сунул его за пазуху – так, на память. Затянувшись, он запустил в сторону Алабеса почти такое же, во всяком случае очень похожее колечко – так подделка похожа на оригинал, скипетр на кинжал, кувшин на кувшинку. Подарок Гвискара охомутал алабесову шею. Мавр недоверчиво помацал кольцо рукой. Немного подтянул, чтоб не слишком болталось – у псов пусть болтается и жеребцов. Гвискар подтянул ещё. Алабес попытался ослабить. Гвискар, сочувственно пожимая плечами, подтянул ещё. Алабес начал задыхаться. Гвискар</w:t>
      </w:r>
      <w:r>
        <w:rPr/>
        <w:t xml:space="preserve"> </w:t>
      </w:r>
      <w:r>
        <w:rPr>
          <w:rFonts w:eastAsia="Times New Roman CYR" w:cs="Times New Roman CYR" w:ascii="Times New Roman CYR" w:hAnsi="Times New Roman CYR"/>
        </w:rPr>
        <w:t xml:space="preserve">дернул сильнее и душа Алабеса Зегреса отлетела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га никак не мог бросить тело хозяина, однако и нести на себе шестипудовый труп тоже не представлялось возможным. Расслабленность мыслительных жил помешала ему впасть по этому поводу в истерику. Он взял кальян хозяина и набрал полные лёгкие дыма. Гвискар, приняв это за проявление выдержки и твердости духа, понимающе ему поклонился. </w:t>
      </w:r>
    </w:p>
    <w:p>
      <w:pPr>
        <w:pStyle w:val="SubHeader"/>
        <w:rPr/>
      </w:pP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ьбин-Амади Зегрес подошел к окну спальни. Но молодого месяца, которым он рассчитывал полюбоваться перед сном, ещё не было. Только густая плесень сумерек над персиковым са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ва укрыта ковром. Хасан заплетает волосы нагой Гибор в косы. От Гибор веет целомудренной отрешенностью и это нравится Хасану. Когда солнце только утонуло за горизонтом, он любил её как странник – быстро, неопрятно. Когда появилась первая звезда, он любил её ещё раз, но уже как Хасан – энергично и нахально. Он будет любить её снова, когда взойдет месяц. И всё равно от Гибор разит девством и холодом. Она как бы инфанта, а он – мужлан. Но это тоже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 сама покорность, разделяет волосы на пряди и, когда косица подходит к концу, подает новую черную змейку Хасану. Её не обманешь. Пока он ещё раз, в третий раз, не оседлает её, не видать ей свободы, не бывать ей дома. Хасан не из Зегресов, он из Гомелов, он будет жить, он – пустое место. Поэтому он может мучить её сколько влезет, плести косы, колоть бородой. Не задаром, конечно. Завтра он шепнет своему другу Али – вот этот уже Зегрес – что нашел классную девочку. Поэтому и в третий раз она готова – беглый взгляд на разморенного Хас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всё спокойно. В черном меху дрыхнет инструмент, пока ещё не заточенный. Молодой месяц ещё не показывался – это значит, что у неё есть сколько-то там минут передышки. Времени, чтобы подыш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сан, мне нужно по-малень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ж не долго, – напутствует Хасан, взглядом слизывая сладкие капли росы с удаляющихся ягодиц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сан растекается по остывающей земле, прикрытой запасливо привезенным ковром, и дышит сумер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Гибор где-то там писает, он может полежать. Ещё разок – и можно отправляться домой. Он уже скучает за Гранадой, возвышающейся на холме, который не видим, но как бы осязаем в темноте за деревь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вь в персиковых рощах, объятых ночью, хороша, но плохи, тоскливы, вынужденные паузы между кульминациями, – думает Хасан. Ему хочется в город. Поодаль фыркают кобылы – одна для него, другая для Гибор. "Сладкая девочка", – скажет он завтра своему закадычному приятелю Али Зегре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ибор и не думает делать то, для чего, как полагает глупый и пустой Хасан, пошла. Она выходит на окраину сада и зрит сквозь необъятное поле. Она всматривается в черноту далекого города. Алькасар – это огромный мавританский фаллос, населенный доблестными рыцарями, словно семечками огурец. Он таков и днем, и ночью. Но ей неинтересны все семечки. Ей сегодня нужен только Альбин-Амади Зегрес. Его мучит бессонница. Но она не видит его, конечно. Слишком много каменных стен понастроено на пути её всепрожигающего взгляда. Альбин-Амади Зегрес – каков он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ибор пора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ты долго, – сонный Хасан накрыл бедро краем ковра и зарылся в мятые шмо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идет к нему без улыбки. Её правая рука поддерживает левую грудь, словно лунка корсета, а указательный палец левой, скрестной, трет сосок на правой. Это заставляет мужчин становиться губками. Угольный черный треугольник её лобка – словно стяг на копье. На том будущем копье, которое отчасти губ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сан присаживается у белых ног Гибор. Хасан пробует ребром ладони растворенную устрицу Гибор. "Ух ты, какая мокренькая шерстка!" – шепчет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глотает презрительную улыбку – это не та золотистая жидкость и не та белесая жидкость с грибным запахом. "Это просто пот", – промолчала Гибор, наблюдая, как Хасан наливается желанием, словно помидор алым соком. Как помидор в ускоренной съём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и сюда, моя люб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пытно, – думает разводящая ноги ромбом Гибор и склоняется над Хасаном в индийской танцевальной фигуре, – как мужчины глупеют по мере того, как хотят. Кажется, член, для того чтобы набухнуть, должен высосать всю рабочую жидкость из моз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присыпает скачку скучающим "давай-давай!" Бедра Хасана шлепают о землю. "Если бы лошади скакали ногами вверх, по небесному своду, их крупы шлепали бы об облака точно так же", – замечает насаженная Гибор, извиваясь и ускоряя дви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асан хрипит, стиснув зубы, и белки его глаз, словно два молодых месяца, выскальзывают из-под век, сливаясь в один и восходя к ночному небу на радость Альбин-Амади Зегресу. "Да", – дышит Хасан, "да" – скачет Гибор. Она уже забыла о Хасане, она помнит лишь об Альбин-Амади. И вот пальцы Хасана сжимаются, словно когти сокола на рукавице ловчего. Он стонет, пыхтит, царапает Гибор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хорошо, – Хасан поводит под случившемся жирную недвусмысленную че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лежав обязательные две минуты, Хасан встает, запахивается, поправляет кушак. Снимает с персиковой ветки колчан, лук, скатывает ковер, смотрит на Гибор – когда это она успела оде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енький, позволь твой лук. И одну стрелу, – добавляет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озьми, – Хасану в общем-то не противно исполнить вот эту, вот конкретно такую блаж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упирает ножку в скатанный бревном ковер, споро натягивает л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вкладывает стрелу пустоголового Хасана, целит в небеса юго-западнее молодого месяца. Звездный купол чуть приподымается над Гранадой, тетива вскрикивает и стрела ринет в темн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ехали? – Хасан еле жив, ему хочется на лоша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ех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а летела мимо стен, садиков, садов, беседок. Очень скоро она нашла алькасар дворца Альгамб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ка Альбин-Амади Зегрес любуется молодым месяцем, по пояс высунувшись из окна, стальное острие стрелы входит промеж его тонких бровей в то самое место, где индианки малюют красную родинку. </w:t>
      </w:r>
    </w:p>
    <w:p>
      <w:pPr>
        <w:pStyle w:val="SubHeader"/>
        <w:rPr/>
      </w:pP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 ночь, когда ворота рая были распахнуты перед Альбин-Амади Зегресом босой ногой лучницы Гибор, мученицы Гибор, в венец той же ночи Гвискар и Гибор любили друг друга впервые и, стало быть, взаимоудив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 таком естественном деле, как любовь, что-то делается в первый раз, выходит нервически и замедленно. Рука не то чтобы ласкает, но пробирается словно лазутчик. Плоть не то чтобы трепещет, но дрожит. Зрачки всегда расширены, даже если ясный день истошно бел. Мужчина и женщина напряжены, словно ремни на заплечном коробе рудокопа, жилы на шеях – словно прихотливые плечи греческой буквы, выпирающей из-под второго слоя палимпс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ё равно обычно получается скорее хорошо, чем плохо. В первый раз мужчина всегда скор на расправу. Во второй, который обыкновенно торопится по непросохшим следам первого, женщина помогает мужчине кончить, прохаживаясь указательным пальцем по мошонке. Естественно, помощь оказывается слишком действ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зах Гвискара – две маленькие воронки, как два зародыша тайфуна. Глаза Гибор – две луны, ставшие черными. </w:t>
      </w:r>
    </w:p>
    <w:p>
      <w:pPr>
        <w:pStyle w:val="SubHeader"/>
        <w:rPr/>
      </w:pP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рисмотрели друг друга, следуя в Сантьяго-де-Компостела в свите герцогини Бургундской. Гвискар, и.о. конюха, был хорошо сложен. Гибор, горничная Изабеллы, была как лимонный леденец – никто не возражал ее попробовать. Они подружились и скоро поладили. В один из таких дней Гвискар угостил Гибор семечками. Он не знал, что в местности, которой они следовали, хозяйничал брюшной ти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легли в виду приюта св.Бригитты. Точнее, не нашли в себе сил подняться с постели после одного из тех взаимных поцелуев, после которых волей-неволей сплевываешь один-два-три коротких курчавых волоса. Так их и обнаруж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поручив Гвискара и Гибор своему давнему протеже Жануарию, который вот уже шесть лет систематически подметал и подбеливал темные закоулки ее души, Изабелла двинулась дальше. Лекарства от брюшного тифа Жануарий, что не удивительно, не 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уса колотил цепным молотком в ворота госпиталя, Жануарий заметил двух ангелов, спустившихся за душами Гвискара и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неуверенно пересекали внутренний двор. Похоже, ангелы просто не знали точно, где искать тех, за кем они приш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проводив сожалеющим взглядом ультрамариновые хламиды гостей, поспешил к Мусе. </w:t>
      </w:r>
    </w:p>
    <w:p>
      <w:pPr>
        <w:pStyle w:val="Bodytext"/>
        <w:rPr/>
      </w:pPr>
      <w:r>
        <w:rPr>
          <w:rFonts w:eastAsia="Times New Roman CYR" w:cs="Times New Roman CYR" w:ascii="Times New Roman CYR" w:hAnsi="Times New Roman CYR"/>
        </w:rPr>
        <w:t>"Отошли с миром", – заключил Жануарий по поводу Гвискара и Гибор, отпирая ворота. Как оказалось вскоре, заключил преждевременн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Муса ушел, излив на Жануария всю отстоянную в мыслительных бурдюках смесь, Жануарий понял, что весьма опрометчиво дал вольницу Гвискару и Гибор, позволив им умереть от брюшного ти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кому-то и резать Зегресов, так это не мне, а им. Такую работу должны делать глиняные лю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наскоро затворил ворота за Мусой и со всех ног бросился туда, где лежали Гвискар и Гибор, заключившие друг друга в объятия вместо последнего причас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успел как раз вовремя. Еще не раз он мысленно будет возносить хвалу вымороченной топологии госпиталя св.Бригитты, где могут замешкаться даже анг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уков, голосов, шорохов не было. Но всё происходившее можно было бы увидеть, если бы нашелся такой отважный дурак-вуайер, у которого не пересыхало бы от увиденного в моз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отвесил земной поклон гостям, изложил свою просьбу и кратко описал то, что творится в безбожной Гран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рассказал о Зегресах и Абенсеррахах и назвал свои обстоятель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замолвил за Гвискара и Гибор слово перед двумя в ультрамарине. </w:t>
      </w:r>
    </w:p>
    <w:p>
      <w:pPr>
        <w:pStyle w:val="SubHeader"/>
        <w:rPr/>
      </w:pP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с Гибор свалились на землю, уже побывав одной ногой на небесах. Словно пара жертвенных желудей, которых пресыщенная рука смахнула с алта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именовались они теперь не "человеками", а "глиняными челове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и странно, Гибор и Гвискар были Жануарию весьма и весьма благодар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сибо в карман не положишь", только чуть длинней и гораздо вежливей сказал своим благодарным пациентам Жануарий и тут же предложил им возможность отлич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бить Зегресов?" – спросила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то это?" – поинтересовался Гвиск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Жануарий объяснил, вопросы окончились. </w:t>
      </w:r>
    </w:p>
    <w:p>
      <w:pPr>
        <w:pStyle w:val="SubHeader"/>
        <w:rPr/>
      </w:pP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ей было много, и все они чувствовали себя неуютно, когда эти двое с крыльями за спиной ринулись с обрыва, а ведь там не два фута – как бы не дв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преки опасениям и, честно говоря, ожиданиям, под нездоровое улюлюканье, они тем не менее взмыли – Икару с Дедалом привет! – и, описав восходящий круг, вернулись на глазах у всего честного народа, дабы приземлиться в том же месте, откуда минуту назад стремглав бросились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олнце не растопило воск, что скреплял перья их рукотворных крыльев – ведь солнца в тот день не было. Они выглядели счастливыми – мужчина и женщина. Он поцеловал её в сладкие губы – типа спасибо, что составила мне компанию. Она поцеловала его в ответ – типа не за что, было довольно весело и почти не стра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братились к публике, а публика не отрывала от них взоров, и каждому кавалеру хотелось быть в роли Гвискара, а каждой даме – в роли Гибор, ведь и действительно это была славная чета. </w:t>
      </w:r>
    </w:p>
    <w:p>
      <w:pPr>
        <w:pStyle w:val="Bodytext"/>
        <w:rPr/>
      </w:pPr>
      <w:r>
        <w:rPr>
          <w:rFonts w:eastAsia="Times New Roman CYR" w:cs="Times New Roman CYR" w:ascii="Times New Roman CYR" w:hAnsi="Times New Roman CYR"/>
        </w:rPr>
        <w:t>Трудности в том, чтобы побыть эту самую минуту на их месте, вовсе никакой не было, ибо приглашали они всех желающих испробовать на себе греческое чудо и цену назначили не слишком высокую, но никто, однако же, не рвался. Это понятн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они совершили ещё один полет, а потом ещё один, и всем на это посмотреть было в диковинку и в удовольствие, а им, видно, в радость было полет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 это и вправду новое среди магометан, ещё не ясно, позволительное ли, а уж христианам так точно нельзя – впрочем, христиан особенно и не было видно. Кроме этих самых летунов, которые точно были не мавры, а кто – бог в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ближе к вечеру сыскался один смельчак, который со своей юной невестой отважился совершить сей чудесный полет. Однако по приземлении поцеловаться с бесстрашной спутницей ему не случилось – обоих тошнило беспоща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д конец, привлеченный неизвестно чем больше – рекламой Хасана или доброй молвой – появился Али Зегрес, человек знатный и весомых добродетелей. С девушкой, которая ему жена, Фатима, и с десятком мавров, которые ему сл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 появляется и каждому уже очевидно, кто здесь будет первой пташкой, кто первым орлом, кто взмоет в небо. Гвискар пригласительно уступает ему своё место, а поскольку лететь одному нельзя – таково устройство крыльев, такова их конструкция – то и Гибор, хоть и не без сожаления, уступает место его спутн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Фатима, дрожащая от страха, Али, трепещущий от возбуждения, стоят у обрыва, ими любуется публика, а они любуются городом и Альгамброй. Гвискар прилаживает последние застежки на крыльях. Али подмигивает Гибор – девочка что надо, но придется потерпеть до вечера. Гибор подмигивает в ответ – давай-давай. Все напряглись в ожидании чуда и вот чудо свершилось – Али Зегрес со своей женой взмыл, как и подобает человеку его достоинств и храбрости, – взмыл в небо, словно ястреб или даже драк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будто они летели очень долго, хотя на самом деле всё заняло считанные секунды и черные ветви деревьев в безбрежном персиковом саду, что лежал под обрывом, окрасились их кровью, чего уже никак нельзя было разглядеть с высоты в двести футов. В то же время всем показалось, что они не рухнули вниз, беспомощно колотя переломанными крыльями, словно убитый влёт свиристель, а попросту сели передох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 же показалось, что Зегресы, напротив, воспарили к самому солнцу, сбросив с себя тленные одежды, которые теперь покоятся внизу в персиковой роще, словно оставленные за ненадобностью водолазные костюмы. Так оно и было на самом деле. </w:t>
      </w:r>
    </w:p>
    <w:p>
      <w:pPr>
        <w:pStyle w:val="SubHeader"/>
        <w:rPr/>
      </w:pP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сутки несколько десятков молодых мавров во главе с Мусой вломились в приют св.Бригит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рцующие басурмане ничуть не походили на благодарных клиентов, хотя все, что требовалось от Жануария, было исполнено в срок. И Жануарию стало не по себе от плохих предчув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писное стадо лошаденогих, саблеблещущих Абенсеррахов во главе с роскошным Мусой обступило Жануария. Муса загов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убил кого просил я, но ещё ты убей Фатара, пойми это, и трех братьев Магомы убей. Если не убьешь, будет ещё хуже, чем если бы ты не убил и остальных. А если убьешь – ничего плохого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Убью и Фатара, и братьев Маго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вящему неудовольствию мавров-клакеров, этим дело и кончилось. Братва сожалела о сговорчивости Жануария, которая испортила весь базар: ни тебе сапогом в рыло, ни тебе саблей по черепу. Муса скучный, не умеет сделать из наезда спектакль. </w:t>
      </w:r>
    </w:p>
    <w:p>
      <w:pPr>
        <w:pStyle w:val="SubHeader"/>
        <w:rPr/>
      </w:pP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это ещё не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так, – неохотно согласился Жануарий. – Остались ещё Фатар и братья Магомы. Они тоже должны умер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му твоему Мусе – ему что, скучно,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мой и ему да, скучно, – Жануарий понимал и даже отчасти разделял ленивое раздражение Гвискара, которому, понятное дело, не нравилось быть машиной для вспарывания животов. Но, чтоб не питать его горячую желчь своими словами, отвечал нарочито скупо, смиренно дожидаясь, пока Гвискар выдавит из себя недовольное "Ну ладно, завтра или послезавтра я этим займу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скучно, есть рецепт, – пел соловьем Гвискар. – Пусть Муса соберет своих дармоедов, построит их "черепахой" и пойдет на Велес Красный. Средство проверенное. Первая кровь – и скуки как не бывало! А то сильно умный. Сначала – пяток заказных, а потом вдруг возьми ему замок с Фатаром и братьями Магомы. А дальше что – Гвискар, собирай пожитки и бегом воевать португальского короля? Он ведь, ясное дело, тоже родственник Зегресов по линии праматери нашей 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сложив руки на груди, помалкивал. Он понимал, что несвойственная Гвискару болтливость напала на него потому, что убивать Фатара он не хочет. Ему боя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тар – матерый человечище. Он наверняка попытается сжечь гвискарову тень, как только сообразит, что перед ним стандартный глиняный человек, который не пойдет на компромиссы, не купится на деньги и перебьет всех, кого поймает. Фатар будет прав. С големами – только так. Фатар и сам их помощью, по слухам, не брезговал. А удастся Фатару подловить глиняного человека или нет – это уж зависит от Гвиск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Гвискару немного лень. Уж очень энергоемкое и утомительное мероприятие – призывать мятежный замок к повинов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конец, Жануарий чувствовал, что за его благодеяние Гвискар и Гибор уже расплатились своими услугами. Его докторский кредит исчерпан. Теперь и в будущем только взаимозачет, бартер, рука руку моет (с юридически закрепленным количеством мытийных процедур и мыла с каждой ст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Гвискар. Что ты хочешь за это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указательный палец Гвискара уперся в его собственную грудь так, будто поблизости был ещё один кандидат на штурм Велеса. – Я, то есть мы с Гибор, хотим, чтобы ты нас обвенчал, – торжественно объявил Гвискар. Чувствовалось, что этот маленький шантаж был продуман загодя в одном из недавних альков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овершенно невозможно, – наотрез отказался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имею духовного сана. Это раз. У вас с Гибор никогда не будет детей. Значит, венчать вас всё равно что готовить весельную лодку к катаниям со снежной горы. Это два. Любой клирик скажет вам то же самое. Это три. И я не советую обращаться с этой просьбой к клирикам, ибо ведомство имени синьора Орсини ещё не поразила губительная зараза либерализма. Это четыре, – устало выдохнул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а почему у нас не будет детей? – к вящему удивлению Жануария, Гвискар был обескуражен, опечален и обозлен именно предпосылкой к аргументу номер два. – Ты нам об этом не гов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об этом меня не спрашивали, – отрезал Жануарий. – Поэтому проси что-нибудь другое. Что-нибудь, что мне по си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взамен Фатара и братьев Магомы, я прошу у тебя ребе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е я похож на беременную женщину? – поинтересовался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ходу желваков, его челюсти только что смололи в пыль невидимую пулю. Жануарий демонстративно перевел взгляд с Гвискара на воробьиную стайку, полоскавшуюся в пылище. Может, если на него не смотреть, он выкажет большую сообразительность. Жануарий не ошибся – прохладное, широкое, нежданное лезвие кинжала уперлось в его сонную артерию, а белая рука Гвискара легла ему на затылок. Вы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беременную ты не похож. И всё-таки, нам нужен ребе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ьмите любого ребенка и назовите сво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не нужен любой. Нам нужен наш, – настаивал Гвискар, усиливая давление кин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ьмите любого младенца, который вам приглянется, и он до гробовой доски будет уверен, что он &lt;i&gt;ваш&lt;/i&gt; сынок, или дочурка. Или вас смущает безнравственность такого поступка? Это же нехорошо – воровать чужих детей? – ощерился Жануарий, косясь на Гвиск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еня смущает, что если наш ребенок будет человеком, то мы с ним едва ли уживемся, – пока Жануарий переживал за свою шкуру, в душе Гвискара зудели экзистенциальные проблемы. Насколько Жануарий мог судить по голосу, Гвискар был не на шутку озадачен своим футуролого-пропедевтическим прогно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вискар, по-моему, ты слишком увлекся. Ты хочешь ребенка, но понимаешь, что ребенок едва ли уживется в обществе двух големов. Чего же ты хоч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ще простого. Наш ребенок должен быть таким же как 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Боже!" – хотел вскричать Жануарий, но не вскричал. Он немного поразмыслил – со стороны это выглядело так, будто он считает воробьев, – затем властно отвел руку Гвискара с кинжалом и, словно гинеколог, которого занесло в кинозал, где крутят любительскую порнографию,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ери, мне надоело. Если ты настаиваешь, я научу тебя, как сделать, чтобы у вас был ребенок, чтобы он был големом и чтобы вы были довольны как слоны. Правда, вам и самим придется попотеть – я не собираюсь колесить с вами по миру, пока вы разыщете подходящую кандидатуру в сыновья. Вы сделаете всё нужное сами. </w:t>
      </w:r>
    </w:p>
    <w:p>
      <w:pPr>
        <w:pStyle w:val="SubHeader"/>
        <w:rPr/>
      </w:pP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ь его был бел, попона черна, в переметной суме, окрашенные темным багрянцем заскорузлой крови, безмолвствовали четыре головы. У седла была приторочена великолепная симитарра. Девиз на ножнах: "Магома, Зегресы, Эра Аллаха Великомощ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был одет в шаровары, тунисскую кольчугу до колен, приколотая к черному тюрбану изумрудной брошью зеленая же шора застила лицо до самых гл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заметили издал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гома возвращ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ены и три разновысокие башни Велеса Красного – скалы, напоенные геометрией, отлившиеся в бастионных углах, расчерченные жесткими тенями и прямоугольниками бойничных провалов, тел абсолютно черных, пожирающих излишек солнечного света и вражьего любопытства, скрывающих отблески белков сарацинских глаз, – многоочитые стены и башни Велеса Красного узрели и узнали Магому издалека и только заливистый лай Джибрила не отразился жидким эхом в хаосе скал, поставляющих фрактальный фон для мавританского замка. Потому что Джибрила не было с Магомой, потому что с Магомой не было Магомы, потому что с Гвискаром не было никого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гома возвращался и Магома молчал. Он кивнул двум привратникам – чистым джиннам, заросшим длинным черным волосом в той мере, когда телу уже не требуется кольчуга – и привратники, дикие йеменские кочевники в туманно-генетическом прошлом, растворив ворота Велеса Красного, пали пред ним ниц, целуя тень тени Магомы, святого рыцаря, строгого пастыря, сократителя невер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у было наплевать на то, что чьи-то коричневые губы обсосали всю его тень – плевать, впрочем, менее, чем могло бы показаться, ведь в его тени воплощалось куда больше Гвискара, чем собственно во плоти – поэтому симитарра блеснула дважды и трижды не из оскорбленных чувств, отню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рубив правого привратника без труда – двойной проблеск кровопролитного металла – Гвискар безропотно принял боль в левом бедре. Второй привратник оказался чуток, второй привратник не мог не видеть краем глаза, как его коллега воссоединился с пухнущей от крови пылью – и когтистые лапы, впившись в бедро фальшивого Магомы, рванули его из сед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понял, отчего у привратников не было оружия. Будь он, Гвискар, просто человеком, ебической силы демон Зегресов оторвал бы ему ногу по самый копчик. А так она осталась при нем, он не вылетел из седла, но конь, заржав и захрипев, упал на привратника и вместе с ним упал Гвискар. Привратник с ревом в глотке и хрустом в переломанных ребрах ворочался под навалившейся тушей, когда в тройном проблеске гвискарова сабля утешила раненого. Первые два удара неловко отпружинили от его проволочных волос, но третий наконец-то решил задачу отыскания нормали к сферической поверхности и череп привратника, неохотно крякнув, раскрылся. В нем симитарра и осталась – сломанная, ненуж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ухом дворике крепости Гвискара встретили стрелы. С ним не было ничего кроме переметной сумы, но и она оказалась доброй эгидой. Три стрелы он принял в неё, четвертую – в левую руку, пятую – в левую руку, шестую – в левую руку, седьмая воткнулась в разодранное привратником бед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 первая любая какая угодно дверь, – брякнув вырванным запором, распахнулась перед Гвискаром. Удар из ступенчатых сумерек опрокинул его на спину. Удар копья, как он заключил, взбежав глазами по тисовому древку в красные облака среди фиолетового не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его не убить! – услышал Гвиск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адающий, видимо, не верил – копье, вырванное с профессиональным хаком из его груди, на мгновение показало незапятнанный наконечник и не воткнулось Гвискару в глаз. Потому что Гвискар, вполне уже собрав в небытии черепки расколоченного тела, умерев и возродившись, откатился в сторону и копье поразило звонкую каменную пустоту, подзвученную изумленным воплем во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ыстроте сравнимый с фальконетным ядром, Гвискар перехватил копье, выкручивая-вырывая его из рук жадины, а когда тот оказался силен, оковкой сапога раздробил ему колено. Теперь он обладал копьем, прежний владелец которого остался на пороге, рядом с отброшенной переметной су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подымался по винтовой лестнице. Левую руку он запустил в свалявшуюся шевелюру Магомы, под головой которого не хватало тела, и если бы не копье в правой, был бы, наверное, похож на Перс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с мечами догнали его снизу, предварительно разувшись, осторожно ступая босыми ступнями, чтобы ни одним звуком не выдать своё приближение. Но волна кровавой разгоряченности, опередив их на несколько шагов, догнала Гвискара быст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абы с ужасом пробудившихся в саркофаге, заблудившихся в саркофаге и вновь сновидящих в саркофаге, встретили вполне осмысленный, вполне осмысленный смертью взгляд головы своего бывшего господина. Гвискар приколол их, как снулых по осени ленточниц-ночниц, но булавка сыскалась одному лишь, а другой, выбракованный, покатился по трём-ом-ом ступенькам и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шая из трех ног Гвискара была для руки коротковата и он, перевооружившись одним мечом вместо одного копья, оказался на галерее, переполошив лучников оконча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обломкам предыдущих стрел сразу же прибавились новые, пока ещё целые. Но не это испугало Гвискара – в конце галереи мелькнул пестрый силуэт, мелькнул и исч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зах Гвискара остались длинные неоновые треки, они долго не хотели иззмеиться в ничто, и Гвискар плохо видел, что тот, а что этот, куда падает и зачем так истошно вопит выброшенный через перильца во двор лучник, а куда идет он сам, Гвискар, и дважды поскользнулся на чужой крови, чего с ним раньше не случалось. </w:t>
      </w:r>
    </w:p>
    <w:p>
      <w:pPr>
        <w:pStyle w:val="Bodytext"/>
        <w:rPr/>
      </w:pPr>
      <w:r>
        <w:rPr>
          <w:rFonts w:eastAsia="Times New Roman CYR" w:cs="Times New Roman CYR" w:ascii="Times New Roman CYR" w:hAnsi="Times New Roman CYR"/>
        </w:rPr>
        <w:t>И хотя он разогнал их в основном головой Магомы, самый намек на сходство с Персеем исчез окончательно. Из галереи в небольшой висячий садик с фонтаном, разбитый на крыше и уводящий всё далее вглубь замка, вырулил языческий идол: измазанный красным от рожи до пят, попорченный стрелами</w:t>
      </w:r>
      <w:r>
        <w:rPr/>
        <w:t xml:space="preserve"> </w:t>
      </w:r>
      <w:r>
        <w:rPr>
          <w:rFonts w:eastAsia="Times New Roman CYR" w:cs="Times New Roman CYR" w:ascii="Times New Roman CYR" w:hAnsi="Times New Roman CYR"/>
        </w:rPr>
        <w:t xml:space="preserve">верных в угаре иконоклазии, жадный до жертв и безбожно блистатель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припал на колено, и неприятельская альфанга, обозначив полукружие горизонта над его головой, высекла плотничьи брызги из ствола скрюченного фисташкового дерева. Он поднялся, мгновение назад коленопреклоненной ногой отталкивая проткнутого прочь и подавая меч на себя, сделал три шага вперед и был вынужден вновь остановиться – в радужном одеянии, колеблемый и дробимый фонтанными струями, Гвискару явился силуэт коренастого карл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не знал, кто перед ним, потому что видел его второй раз в жизни – первый случился едва не минуту назад, в галерее, мельком, вдалеке. Не знал и знал вместе с тем совершенно точно – это Фатар, Разбивающий и Создающий. О нем говорил Магома в лицо Гибор, о нем шептала Гибор в ухо Гвискара, о нем справлялся Гвискар у Жануария и в ответ услышал: "Убить его быстрее, чем увид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убить Фатара, Гвискару нужно было сейчас немногое – полтора шага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он? – спросил Фат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прозвучал откуда-то снизу – Гвискару почудилось, что говорит его левое бед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вискар, глиняны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скосил глаза к источнику этого откровения. Говорит голова Магомы в его левой руке, конечно. И он не может сдвинуться с места, конечно, потому что трещины, без которых нет и плит на дорожках любого сада, трещины тонкими и цепкими корешками врастают в тень его ног и держат креп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сорвал злость на вещательной голове Магомы. Её раскроенные остатки упали вниз, к хищным трещинам, и те, послушные Фатару, но глупые, как и вся безмозглая природа, поймали их, ослабив хватку на гвискаровой т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ин прыжок он оказался в каменной чаше фонтана. Но Фатара в радужном струении уже не было – мокрые следы и несколько впереди них семенящий быстро-быстро карлик тянулись от фонтана и исчезали меж двух последних деревьев с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екунду после хлопнула дверь в бронзовых узорочьях и дьявол меня прибери, сказал Гвискар, если я понял, на что ушло мое время между последним взмахом меча и этим мгновением, этим мвением, эимм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отыскал Фатара, а Фатар соблаговолил быть отысканным спустя четверть часа. У двери, сплошь составленной из перевитых литых виноградных лоз, Гвискар рубился с троими. Двоих он убил, а последнего до поры до времени помиловал. Ему нужен был поводырь, ему нужен был передний браток, ему нужно было обмануть Фат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идором, низкий потолок которого арочно обымал головы впереди идущих, прошли двое. Гвискар руководствовался искренними признаниями своего спутника, а его спутник – искренней верой в то, что нельзя врать демону, каким представлялся отчасти справедливо неистовый Гвиск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 один спереди, другой за ним следом, вперив острие кинжала в спину первому – вошли в заветную дверь, которая драматично всхлип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был в сердце Велеса Красного и он настиг Фатара. Фатар ждал его без страха, потому что знал и силу, и слабость глиняных людей. Путей к их убийству куда больше, чем к созданию. Фатару были известны не менее восьми, но самым простым и действенным представлялось сокрушение их тени, отложившейся от тела на что-нибудь подходящее. Шелк, нафт, порох. Под рукой был только порох, да и то не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дверь провозвестила появление Гвискара и Гвискар влетел во мрак колдовской обители в своей мокрой, окровавленной, изодранной одежде, Фатар был готов. Он знал, что теперь у него не будет союзника в лице, в голове умерщвленного Магомы и придется всё свершать с проворством лепездрич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тар был верен себе. С семи ярчайших светильников упадала, обманчиво и сладостно шурша, толстотканная шора, свет проявлял незваного гостя во всём его подозрительном великолепии, а десница Фатара уже сообщила огонь пороховой западне на по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ипящая дуга расползлась по крупицам, обращая серое в черное. Тень врага была сожжена без остатка. Враг повалился лицом вперед, исторгая хрип, недостойный глинян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обманул Фатара. Мимолетный передний дружок, пораженный кинжалом Гвискара в спину, был мертв, Гвискар был жив, Фатару, только что испепелившему тень какой-то жалкой шестерки из колоды Зегресов, оставалось жить совсем не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жой, неприятно легкий меч в руке Гвискара в погоне за сердцем Разбивающего и Создающего искрошил анфиладу демонов-покровителей среди прочей магической утвари. Фатар держал своё хозяйство на огромных возносящихся ввысь стеллажах, расставленных по стенам предтечами Эмпайр Стейтс Билдин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тару было некуда бежать и он, словно бы юнга, словно бы человек-паук, споро перебирая руками-ногами, полез вверх. Гвискар подпрыгнул, но острие его меча лишь нежно кольнуло Фатара в пятку – суетливый карлик успешно уходил в третье измер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расхохотался. Он, Гвискар, здесь, среди пороховой гари и мускусной вони, загоняет на небеса вредного старикана, который мог бы коротать остаток сытой жизни в кругу прыщавых внуков, так нет, гляди, он туда же – Разбивающий и Создаю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тар был уже на высоте четвертого этажа. Из-под его ног сорвался и полетел вниз исполинский тигль с какой-то философской отрыжкой. Гвискар учтиво отошел в сторону. Тигль разорвался с силой бомбического ядра и на Гвискаре прибавилось пурпурных оспин. Сандаловые плашки на рукояти меча, обляпанные рыжеватой бурдой, поспешили обуглиться. Гвискар поспешил брякнуть безобидное богохуль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тару это понравилось. Обустроившись на четырнадцатой по счету снизу полке, он смахнул на Гвискара всё её содержимое – двенадцать томов Руми в золотых окладах, стопу пустых пергаментов, кучу мышиного кала и действующую модель человека по Абу-С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вязывай! – крикнул Гвискар скучным голосом. У его ног звонко дрожал воткнувшийся углом в пол одиннадцатый 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тару не думалось подвязывать. Его душа рвалась вверх посредством падкого до жизни тела. Пальцы Фатара легли на край пятнадцатой полки. Легли в осязательное ощущение мягкого войлока – пыль, как заключили пальцы. Пыль на паутине – гордо уточнил кое-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е-кто, скрытый во глубине вечных сумерек пятнадцатой полки, имел представление о пальцах Фатара через дрожательное ощущение. В мироздание кое-кого вторгся съедобный друг, несъедобный враг, нечто невразумительное – нужное укусить. </w:t>
      </w:r>
    </w:p>
    <w:p>
      <w:pPr>
        <w:pStyle w:val="Bodytext"/>
        <w:rPr/>
      </w:pPr>
      <w:r>
        <w:rPr>
          <w:rFonts w:eastAsia="Times New Roman CYR" w:cs="Times New Roman CYR" w:ascii="Times New Roman CYR" w:hAnsi="Times New Roman CYR"/>
        </w:rPr>
        <w:t>Как падал тигль, как падали тома Руми, как падал человек по Абу-Сине, так падал вниз Фатар, человек по Дарвину. Гвискар сопроводил его взглядом до самого одиннадцатого тома. Разбивающий и Создающий пропорол себе чрево об его золотой оклад</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отрубил Фатару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растоптал плоского и алого (в прошлом – серого) паука, барахтавшегося в крови Фат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вздохнул и о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противление было подавл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нутренней пустотой Фатара придут двое в ультрамарине... (Гвискар снял с пояса Фатара трут и кресало; досадливо тряхнул головой, поморщился и осторожно вернул их умертвию; подошел к семи светильникам; наотмашь рубанул по ним сарацинским мечом; на толстотканные шоры, на пол, на расплющенное тело злого мудреца пролился огонь) ...а над внешней пустотой будут трудиться простые законы вещного мира. Апейрон, бальтасар, флогистон. </w:t>
      </w:r>
    </w:p>
    <w:p>
      <w:pPr>
        <w:pStyle w:val="SubHeader"/>
        <w:rPr/>
      </w:pP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вышел из Велеса Красного, провожаемый восторженным испугом трех десятков зегресовых зольдатиков, которые совершенно не входили в гвискаров estimat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прихрамывал. Какой-то идиот пустил ему в затылок одинокую стрелу. Промахнулся, вдоба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нь глиняного человека потускнела – это камнем пущенный в небо дым Разрушающего и Создающего притушил на время солнце. </w:t>
      </w:r>
    </w:p>
    <w:p>
      <w:pPr>
        <w:pStyle w:val="SubHeader"/>
        <w:rPr/>
      </w:pP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ущелье его ждала Гибор и подарки: три застреленных Зегреса – младшие братья Маго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беж-жали моего гнева! – Гвискар артистически заломил бровь и из свежего пореза на лбу вышли несколько лишних капель дурной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овстречались с моим. Умойся, Гвискар. </w:t>
      </w:r>
    </w:p>
    <w:p>
      <w:pPr>
        <w:pStyle w:val="Bodytext"/>
        <w:rPr/>
      </w:pPr>
      <w:r>
        <w:rPr/>
        <w:t xml:space="preserve">– </w:t>
      </w:r>
      <w:r>
        <w:rPr>
          <w:rFonts w:eastAsia="Times New Roman CYR" w:cs="Times New Roman CYR" w:ascii="Times New Roman CYR" w:hAnsi="Times New Roman CYR"/>
        </w:rPr>
        <w:t xml:space="preserve">Ус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сегодня не будем? – спросил Гвиск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шибся, конечно. </w:t>
      </w:r>
    </w:p>
    <w:p>
      <w:pPr>
        <w:pStyle w:val="SubHeader"/>
        <w:rPr/>
      </w:pPr>
      <w:r>
        <w:rPr/>
        <w:t>16</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и Гибор дулись в кости под стеной госпиталя, когда ворота взяли рамой кортеж Изабеллы Бургундской. Гибор была поглощена комбинатори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ы только глянь! – Гвискар даже улыбнулся – без нужды, то есть когда не требовалось изображать обаяшечку или наводить коварный политес, он делал это нечасто. Не из злобности, которая якобы имманентна глиняным людям, а просто от лени, которая им действительно имманент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Португальская была симпатична Гвискару куда больше Жануария. Жануарий – неплохой босс, но, как выражался Гвискар, "изрядно притом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осмотри же, ну! К нам приехал кто-то очень важ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смотрю. Пока я буду смотреть, ты опять нажульничаешь, – огрызнулась Гибор, которой ужасно не везло сего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трясла кожаный конус с тройкой игральных костей. Она решила рискнуть и бороться за "ст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удь занудой, милая! Что теперь твои кости, когда тут сама герцогиня Бургундс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прозвучать имени, как Гибор подняла глаза с игрального платка и выпрямила спину. Безусловный рефлекс придворной да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 рыбки! Живые и здоровые! Вы кудесник, Жануарий! – всплеснула руками Изабелла, отослав всем присутствующим один-единственный воздушный поцелуй на собачью драку. </w:t>
      </w:r>
    </w:p>
    <w:p>
      <w:pPr>
        <w:pStyle w:val="SubHeader"/>
        <w:rPr/>
      </w:pP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она какая-то слишком суетливая. Крикливая. Как я раньше не заме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гласись, мы многое раньше не замечали, – сакраментально заметила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не не нравится, что она нас назвала "рыбками". Я терпеть не могу, когда сюсюк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я. Ну и что с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о. Мы с ней никуда не поедем. У меня от её писка закладывает уши, – вполголоса заметил Гвискар, глядя на Изабеллу, которая щебетала Жануарию о житье-бытье, о святых мощах, которые везет в особом ларце, о замечательных арабах, которые бывают такими красивыми, о своём пятилетнем сынишке, Карле, который пишет ей такие смышленые письма; о том, например, как он встретил волшебного пса. ("Представляете, так трогательно сказать: "волшебного п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куда мы поедем, если не с ней? – спросила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у меня есть виды на один замок у моря. Мы будем купаться, если захот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у его хозяина есть виды на нас в этом зам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роблема решаемая, – обнадёжил её Гвиск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лучше поедем во Флоренцию. Там тоже можно куп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говне? – насмешливо спросил Гвиск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нервно потрясла колпак с костями. Швырнуть бы их в рожу этому мужл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 так, – предложила Гибор после десятисекундной борьбы с искушением. – Если я сейчас не выброшу "стрит", мы не поедем в замок у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поморщившись, провел с предложением Гибор необходимые логические операции и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Флорен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в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сти разбежались по игральному платку. Гибор досадливо прикусила г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в сомнении молчал, не зная, что сказать и, главное, стоит ли. Через минуту великий порт Флоренция занял подобающее место возле порта семи морей Москвы, где-то в конце списка после Цюриха и Корд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так и быть – Флоренция. В принципе можно и не купаться, – великодушно согласился он, стараясь не глядеть на "ст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Жануарий? С ним мы квиты. Услуга за услу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он нам соврал и ребенка не получится? </w:t>
      </w:r>
    </w:p>
    <w:p>
      <w:pPr>
        <w:pStyle w:val="SubHeader"/>
        <w:rPr/>
      </w:pP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и лет отроду Карл встречает волшебного пса. Клеверные луга исходят испариной, отцовские вассалы собираются на охоту, добычей Карла становятся тучный шмель, улитка, коровий колокольчик. Колокольчик, как вещь по природе своей холодная и недвижная, дался ему в руки с покорностью. Улитка, миролюбивейшее из несущих панцирь, тоже. Но шмель храбро защищался и был пленен уже безнадежно израненным. Прежде, чем испустить дух, он ужалил Карла – 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хныкал, выщипывая клевер, расшвыривая клевер, сочные стебельки и махровые головки летели прочь. Он наверняка умрет, как многие умерли до него, и короной завладеют вра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ое воронов покинули рощу и закружились, возгоняя аппетит и алчность. Маленький Карл умрет, уже холодеют ноги, уже песок в глазах, звон в голо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литка оползает его запястье, но он безразличен к этому, плача навзрыд и без удержу. Сквозь слезы Карл уже не может разглядеть воронов – не исключено, они совсем близко. В траве деланно выискивают червячков и милых букашек, себе на уме. Наконец подозрительное тепло, исключительная шершавость улитки, её назойливость и громкое сопение заставляют Карла проявить интерес – может статься, так ангелы обхаживают недавно прибывших госп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 протер глаза и увидел пса, который с поистине псовым тщанием облизывал ужаленную руку. Огромный и добрый, палевый и длинноухий, магический и волшебный, кобель и паладин. Он спас Карла от шмелиного яда и когда тот почувствовал себя лучше, довез на спине до предмостного укрепления. После этого убежал, не дождавшись посвящения в рыцари Золотого Руна, ужина, придворной синекуры. Убежал на свою Дикую Охоту, оставив Карла счастливым обладателем волшебных блох.</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3. ЛУЖА </w:t>
      </w:r>
    </w:p>
    <w:p>
      <w:pPr>
        <w:pStyle w:val="SubHeader"/>
        <w:rPr/>
      </w:pP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и-усни, о усни, мой прекрасный Трис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рковная служба сродни колыбельной. Колыбельная – медленная портьера, потворствующая полумраку. Свадьба – балаган, где дерзкий, шумный уродец-шут с воплями "тетушка, вот она, моя тетушка!" скачет тебе на колени, в то время как астматически задыхающиеся от смеха зрители складываются попо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жба по случаю женитьбы – колыбельная, которая опускается на тебя и гостей, воспитанно сдерживающих зевки и смешки. Но тебе будет не до смеха, когда ты встанешь у алтаря, ведь оттуда не скрыться. Ты женишься, и это, скорее всего, навсегда. "Увы" или "ура" – выяснится потом, но пока ты должен просто осознать, что участвуешь в действе, у которого нет обратного 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лизительно так путаник и прохвост Луи, паж почти уже жены, а час тому просто Като, напутствовал почти уже мужа, а час тому просто наследника герцогства Бургундского Карла, графа Шар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 четырнадцать, над его верхней губой апрельским газоном пробиваются усы, он искушен в придворных ритуалах, он взыскателен и почти остроум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 нет, ему одиннадцать. Он – подвижный молчаливый мальчик с волнистыми девичьими локонами, завитыми мамкой Валенсией при помощи раскаленного чугунного прута, с гравюрно прочерченными бровями, острющими локтями и коленками цапли. Он не слишком способен в науках, доверчив, злопамятен и небрежен, как механизм с разболтанными гайками. Он прожектер, мечтатель и труси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забавляется зубочисткой, которую взял за завтраком как сувенир или скорее как трофей. Только что он втыкал зубочистку в карлов бархатный бок (такая фамильярность Карлу очень понравилась, ему редко случалось побаловаться по причине отсутствия равных компаньонов). Потом, подустав, Луи стал вертеть свой комариный Экскалибур большим и указательным пальцами, будто бы рассчитывал, что трение возожжет огонь. Могло показаться, что он сучит суровую нить. У Карла, внимающего Луи, всезнающему Луи, который барахтался в задаче беспрецедентной щепетильности (объяснить юному графу смысл и назначение свадебной церемонии) – у Карла даже родилось подозрение, что он не видит эту нить только потому, что чересчур поглощен рассказом. </w:t>
      </w:r>
    </w:p>
    <w:p>
      <w:pPr>
        <w:pStyle w:val="SubHeader"/>
        <w:rPr/>
      </w:pPr>
      <w:r>
        <w:rPr/>
        <w:t xml:space="preserve">  </w:t>
      </w:r>
      <w:r>
        <w:rPr/>
        <w:t xml:space="preserve">2   </w:t>
      </w:r>
    </w:p>
    <w:p>
      <w:pPr>
        <w:pStyle w:val="Bodytext"/>
        <w:rPr/>
      </w:pPr>
      <w:r>
        <w:rPr>
          <w:rFonts w:eastAsia="Times New Roman CYR" w:cs="Times New Roman CYR" w:ascii="Times New Roman CYR" w:hAnsi="Times New Roman CYR"/>
        </w:rPr>
        <w:t>Хороша ли собой Като Французская, его грядущая супруга? Вот что интересует Карла больше всего, но он не решается спросить. Если Луи станет говорить неправду, подправлять её портрет и выгораживать её, выщипывать ей лакомые брови и заворачивать в молочно-белую кожу, то, если Като некрасива, Карлу, когда он убедится в этом</w:t>
      </w:r>
      <w:r>
        <w:rPr/>
        <w:t>,</w:t>
      </w:r>
      <w:r>
        <w:rPr>
          <w:rFonts w:eastAsia="Times New Roman CYR" w:cs="Times New Roman CYR" w:ascii="Times New Roman CYR" w:hAnsi="Times New Roman CYR"/>
        </w:rPr>
        <w:t xml:space="preserve"> станет ещё горше от того, что посторонние глаза видят то же, что и его собственные – дурнушку. Конечно, они видят дурнушку, раз посторонние рты считают должным лгать и преувеличивать. Ну а если Луи скажет, что Като так себе, это будет и того хуже. Значит, Като настолько уродлива, что даже бессовестному Луи не за что зацепиться, значит, она страшнее чу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квально до самой свадьбы Карл, выпестованный на сказочках, где прекрасные герцоги женятся на прекрасных королевах, не подозревал, как это наивно – надеяться взять в жены красавицу. "На всех монархов Европы красавиц не напасешься!" – говорил Луи восемь лет спустя по этому же поводу, но уже совсем на другой свадь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украдкой глядит в сторону невесты, которая накрыта непроницаемым кисейным куполом. На ней платье и фата снежного флера, она убрана жемчугом и вся блестит, как ледяная. На душе у Карла делается пасмурно от отвратительных догадок. Если бы Като была хоть немного красива, её не привозили бы сюда, в Дижон, как кота в душной корзине, как диковинную заморскую блоху в табакерке. Даже если бы она была просто "ничего", разве стали бы её так прятать? Разве давали бы тогда за ней такое колоссальное приданое? Зачем пускать за красавицей обоз с деньгами? Красавицу и голой с руками оторвали бы у сватов другие герцоги, не такие гобсеки, как добрый батюшка Филипп. Особенно, если го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гротескным укором во взоре Карл оборачивается к родителям. Филипп ободряет сына жестом, отдаленно напоминающим "no pasaran", на его лице умильная гримаса. Изабелла промакивает счастливую слезу перчаткой, прижимаясь к мужниному плечу. Мамка Валенсия и все остальные застыли в позах, приличествующих новогоднему утреннику в детском са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прочим, твоя жена – родная сестра Людовика, который непременно станет королем Франции!" – сообщает Луи и многозначительно замолкает.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олосили певчие. Но ни одно слово свадебного гимна, ни один латинский звук не разбудил спящего Тристана – Карл дремал или, по меньшей мере, не бодрствовал. "Ты всё равно так и не понял, что женишься!" – с деланным вздохом отчаявшегося педагога ехидничал Луи. Но Карл, будто каталептировавшая курица, даже не пошевел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двумя номерами (по маразматической забывчивости епископа служка побежал за Писанием) воцарилась внятная пауза. Коленопреклоненным собором овладело облегчение и замешательство, которым не замедлили воспользоваться распорядители и болтуны. Антракт обещал быть коротким. Зал сыпал лакониками: "нашла?", "не забудь!" "я жду!", "твой кошелек!". Като сделала знак своей девушке, та поправила на ней платье и разгладила фату на спине, чтобы не морщила. Наконец Писание принесли и вновь воцарилась служба. Карл безо всякой радости отметил прилив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ли читать. Скука с искусством и здесь шли рука об руку, давно, впрочем, обвенчавшись: Карл, цепенея от холода и обиды, тешил себя соборной росписью и скульптурой. Лепниной и писаниной, как выражался один всамделишний спартанец. Вынужденно пируя вместе с другими слушателями в Кане Галилейской, он так же вынужденно переступал с ноги на ногу, разминая запревшие в башмаках пальцы. Кстати, всю первую половину службы Карл простоял на носках, чтобы казаться выше. Даже на таком расстоянии Карлу было видно, что Като длинна и костлява. Карл постановил, что необходимо скрыть разницу в росте. Он, как и всякий в его возрасте, обожал бесплатные ланчи, случайные копеечные находки и всякую легкую добычу. Скрыть разницу в росте было, по мнению Карла, легко. Легко, ибо все знают о ней, и о том, что её наверняка будут скрывать, а значит не станут особенно присматриваться в уверенности, что не высмотрят ничего нового.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из мальчиков, взалкавших яблок и потрясающих палками где-то на задворках фрески с научающим Моисеем, немного походил на Луи. Отметив сходство, Карл оставил купол в покое. Многокрасочное и позолоченное удовольствие не стоило тех неудобств, которые причиняли утомившиеся от смотрения искоса вверх шея и глаза – в них, как в калейдоскопе, расплывались пестрые кляксы Рорш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что ему пришлось поцеловать Като сквозь кисею. Като пахла отцовским гардеробом. Он учился целовать вчера после ужина, под руководством Луи – целовал взасос зеркало, чтобы не осрамиться. Прикладываясь к собственному отражению, Карл не без отвращения отмечал, что уподобляется попугайчику, в чью проволочная одиночку поставили карманное зеркальце. Благодаря ему попугай до самой кончины считает, что обеспечен другом, собеседником, соперником, богом и даже подругой. Считает или ведет себя так, как будто считает – не столь уж важно. Сейчас всё кон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мин!" – сообщил епископ и нетерпеливая свита хлынула к выходу из собора, позабыв о новобрачных – глотнуть бы свежего воздуха. Карл, как настаивал отец, взял под руку Като и молча повел её про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дцать восемь лет спустя Карл признался своей последней жене Маргарите, что за всё время брака с Като сказал ей только два слова. "Извините", – когда наступил на подол её платья, робко отозвавшегося парчовым треском. И ещё "Нет", когда она спросила "Почему ты так волнуе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жем и женой", – звучало и звучало, "ужем и еной", – кривлялось и кривлялось, – "уе-и-еой" – перекликалось эхо. Карл невольно заслушался. Получилось, что граф Шароле и Екатерина Французская вышли из собора едва ли не последними. </w:t>
      </w:r>
    </w:p>
    <w:p>
      <w:pPr>
        <w:pStyle w:val="SubHeader"/>
        <w:rPr/>
      </w:pPr>
      <w:r>
        <w:rPr/>
        <w:t xml:space="preserve">  </w:t>
      </w:r>
      <w:r>
        <w:rPr/>
        <w:t>5</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ружи их заждались. Кому-то не терпелось влиться в свадебную кавалькаду, кто-то злорадно отмечал, что никакой кавалькады не будет, потому что ехать никуда не придется, а все пешими пойдут в замок, который в двух шагах. Многие сосредоточились на том, что эти два шага лежат через тернии, чернь и лужи. И, главное, через Большую Лужу – водоем почти атлантического размаха, претендующий на то, чтобы быть демисезонной достопримечательностью бургундской столицы наравне с Нотр-Дам де Дижон и холмом Святого Бениг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атюшка Филипп и его приближенный шпион Бернар сдержанно спорили относительно её глубины. К Като подскочила мамаша и щебечущие подружки. Одна из них тут же бросилась строить Карлу глазки (так ему казало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лось бросить Като и спасаться бегством, тем более, что очень хотелось узнать, какого мнения Луи обо всем на свете. Луи был польщен. Карл расправил плечи и пожаловался, что мечтает о том, когда он наконец присядет – на скамью, на ковер или на пол. Нет сил стоять. "Главное, чтобы ночью стоял!" – скаламбурил в утешение Луи. Этот тухленький каламбур показался Карлу смешным, хотя в принципе можно было оскорб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меявшись, Карл вдохнул полной грудью. Но не воздух, нет – влажный туман хлынул в лёгкие. Пока таинство соединения душ совершалось на небесах, здесь, поближе к земле, собрались дождевые тучи – опальные вассалы горнего двора. Они облепили колокольню и прильнули к стрельчатым витражным окнам, как ратники к бойницам, как соглядатаи к замочным скваж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собора с грохотом затворилась и его раскаты отозвались в самой гуще облака – гигантского, как гора. На изумленных глазах Карла разорванное грохотом облако разрыдалось. Подступы к собору погрузились в непогоду. Нищие, алчно прохаживающиеся поодаль в ожидании подачек, нецензурно отметили, что снова из-за ненастья срывается благотворительная раздача. По личной просьбе Карла Луи откомментировал несколько герметических выражений, долетевших до слуха Карла. Многие из них Карл охотно употреблял всю оставшуюся жизнь.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жи – словно щеки, изрытые оспой. Подруги Като опасаются показаться жеманными и потому безропотно пробираются вперед, приподняв подолы платьев. Они почти не капризничают. Они готовы терпеть всё, лишь бы не омрачать бракосочетание. Есть такая игра – "жены декабристов". Это оттуда. И хотя правилами игры не предусматривается быстрое вознаграждение за душевный подвиг, кое-кто поглядывает на мужчин, надеясь на похвалы своей сдержанности. Тем временем первые ряды подошли к эфемерному украшению соборной площади, диадеме Дижона – Гранд-Луже. Подошли и останов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езапно тучи расступились на манер занавеса. Выпущенное под залог светило ударило слабым лучом в мутную гладь лужи и отраженный луч ушел в небо, намечая очередную пробоину во вздувшемся обла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азывается атмосферное явление!" – блеснул эрудицией Карл и прицелил пальцем вверх. Луи послушно посмотрел в небо, но взгляд съехал на башню и башенные часы. Без одной минуты три часа пополудни. Солнце.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шня собора Нотр-Дам де Дижон отбрасывает тень, и тень – востроносая, как русская борзая – берет след свадебного кортежа, ещё теплый, втоптанный в отсыревшую площадь, и, то крадучись, то вдруг преодолевая одним махом несколько шагов, спешит настичь всё то, что дети обобщают в ликующем, кричащем "свадьба, свадьба!". В спину Карлу с колокольни несется медное: дин-дон, дин-дон, пусть вам будет сладок сон, дин-д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н, усталость, каламбур Луи, первая брачная ночь. Ещё один дин-дон – и у Карла безнадежно испортилось настроение. Тем более что красноречивейший жест отца и скользкое "Быть может, было бы лучше, если бы Вы..." (это Луи) склонили Карла к тому, чтобы вновь приблизиться к Като и взять её за руку. Это совершенно необходимо для того, чтобы выглядеть супружеской четой. Такой, как в свадебных альбомах, или такой, как чета Арнольфи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инял руку Като, выпорхнувшую из кокона, так, словно это была рука лягушки или прокажённой. С брезгливостью начинающего естествоиспытателя. "Он ещё совсем дикарь!" – растроганно всплеснула руками Изабелла Португальская, хозяйка крупной лошадиной улы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сею возле рта колеблет неровное дыхание Като – легкая одышка маскируется под волнение. Карла осеняет – эта женщина (он ещё долго мысленно говорил о Като как об "этой женщине") тоже, оказывается, волнуется! "Ну и пусть себе волнуется", – равнодушно отворачивается Карл, как вдруг кинематографическая смена декораций заставляет его вздрогнуть всем т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кряжистые, грязные руки – руки попрошайки, в мгновение ока очутившегося на заранее подготовленных позициях, руки самого настырного из попрошаек, сложенные лодочкой, влезли под нос жениху-Карлу-подателю, а из уст, надорванных розовыми шрамами, вырвалось тягучее уу-у, требовательное и жалкое, как "дай" хилого олигофрена. То есть такое, противостоять которому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объясняли, что щедрость к лицу рыцарю. Кругом шепчутся: подай же ему, подай – мол, это нормально. Но Карл по-прежнему медлит в рассеянности. И тут Като уверенно забирает назад свою руку, достает флорин и, словно в насмешку над нерасторопностью своего малорослого, заторможенного, несовершеннолетнего мальчика-мужа, мальчика-невежды, кладет золотой на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его ещё нет своих денег", – комментирует нищему Като и в довершение всего тепло похлопывает его по бородатой скуле. Нищий довольно урчит. </w:t>
      </w:r>
    </w:p>
    <w:p>
      <w:pPr>
        <w:pStyle w:val="Bodytext"/>
        <w:rPr/>
      </w:pPr>
      <w:r>
        <w:rPr>
          <w:rFonts w:eastAsia="Times New Roman CYR" w:cs="Times New Roman CYR" w:ascii="Times New Roman CYR" w:hAnsi="Times New Roman CYR"/>
        </w:rPr>
        <w:t xml:space="preserve">А в это время Карл, в котором вместо крови теперь бурлит голубая ненависть, с ужасом спрашивает себя: "Неужели то, что произошло, непоправимо? Почему случилось так, что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моя ж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Карл как наступит сапогом в лужицу! Брызги в лицо нищему и всему белому свету – видали!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ки на башенных часах, первая, Бог свидетель, длиной в указующий перст, вторая – с людоедову зубочистку, огромные вблизи и немалые снизу, сложились вдвоем в сапожок и озаглавили город совершенным L.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дущие – он с невестой (с женой!), расфуфыренный, как весенний подалирий, сумрачный в царственном обрамлении собольих покровов, облачко роскоши в авангарде роскошного облака, он и все вслед за ним – сделали ещё один шаг прочь от церкви, раскрывая толпу, как нечто раскрывает нечто, и это наверное почти т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идимое ненавидимое лицо, рассеченное улыбкой всем и каждому: тебе, тебе и тебе, нищему, и так каждому нищему, скопом и раздельно, прокажено милостивым благоволением, воспрещено к созерцанию в настоящем, обращено в прошлое, в порок, в будущее, в изм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рудно догадаться, что герцогиня нищих улыбается своему верноподданическому народу, пользуясь млечным флером во имя мелочного обмана. Но если она выше на голову, это ещё не значит, что ей позволено водить за нос кого ни попадя, а главное – его, Карла, без двух минут герцога. А ведь на фаблио прошлого года отнюдь не двое и не трое были свидетелями, как он сорвал с этой башни один из грохочущих колоколов и размозжил им череп Морхульта Ирландского, как он швырял камень на двенадцать долгих лиг и от каждой принцессы брал не по два и не по три надушенных платочка. Возможно ли спустить ей с рук такое предательство – давать деньги нищим, улыбаться нищим? Что потом – впустить к себе прокажё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и с Екатериной возлежат, и вдруг новая война, он и отец седлают коней, берут в плен короля, возвращаются в Дижон, и что же? – замок наводнен немытыми попрошайками, чадом, тухлой кониной. Екатерина спускает в кости свою добродетель. Костлявая Като улыбается верноподлическому народу сквозь флер кухонного чада, а химеры нотр-дамского фриза хороводят у очага, степенно вышагивая под колокольный грохот – рыжий кузнец молотит по пустой наковальне, дин-дон, как он. И всё оттого, что отцу и матери захотелось провести его от собора до ложа рядом с палками, замотанными в тряпье, рядом с тыквой, обернутой в кис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дущие – дамы и рыцари, рука об руку, все сплошь дамы и рыцари, видит Бог, по парам, пара за парой выстраивались подле лужи.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жу не обойти. Не навести ли нам переправу, милейшие, во славу Господа и монсеньора Андрея святого? Не настелить ли меховой мостик, чтобы по-не-му прыг-прыг-прыг на ту сторону лужи? Но соболя ведь не годятся в дело! Может быть, лодки, а на них положить соболей? Нет. Тогда пусть куртуазнейшие Рыцари Золотых Деревьев подхватят на руки своих фей и перенесут их на ту сторону лужи, ведь всё равно соболя уже замараны и ради такого случая можно будет справить новые сапоги, коль старые недосуг будет чистить. Пусть подхватят. </w:t>
      </w:r>
    </w:p>
    <w:p>
      <w:pPr>
        <w:pStyle w:val="Bodytext"/>
        <w:rPr/>
      </w:pPr>
      <w:r>
        <w:rPr>
          <w:rFonts w:eastAsia="Times New Roman CYR" w:cs="Times New Roman CYR" w:ascii="Times New Roman CYR" w:hAnsi="Times New Roman CYR"/>
        </w:rPr>
        <w:t>Нет, Карл не хочет тащить на руках Като, Като из коробки, диковинное Като из табакерки. Пусть лучше кто-нибудь другой. Но тогда, выходит, не муж первым коснется жены своей, но кто? Не прекрасный Тристан, но нищий. Жену прекрасного Тристана перенесет на ту сторону лужи нищий. Вот хотя бы один из тех, что сейчас тянут руки к поживе, к распорядителю, ссущему медью и золотом. Пусть жену прекрасного Тристана перенесет Тристан нищий, любовник, плут и прелюбодей. А за это, за это награда ему – добрый дар в дар ему. Пожаловать землю этому молодчику! А если кто не захочет, а если Като не захочет? – захочет! А нет, так воспитывать надо покорность – вещам, подобно прочим лакеям, вменяется в обязанности добрая служба своим сеньорам. Запропавшая глиняная птичка, будучи застигнута в бегстве и поймана, подлежит молотку, непокорная пуговица – отторжению, неверная жена – прокажённому. Гранд-Луже – верный</w:t>
      </w:r>
      <w:r>
        <w:rPr/>
        <w:t xml:space="preserve"> </w:t>
      </w:r>
      <w:r>
        <w:rPr>
          <w:rFonts w:eastAsia="Times New Roman CYR" w:cs="Times New Roman CYR" w:ascii="Times New Roman CYR" w:hAnsi="Times New Roman CYR"/>
        </w:rPr>
        <w:t xml:space="preserve">пес, в дар ему даму дай, добрый дар в дар ему, мой печальный Трис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она, королева нищих, оступившись, манерно ахнув, ожидая своего короля, всецело готовая отдаться двум вспоможествующим рукам прокажённого, двум серым проблескам в вихре рванья, может вечность пребывать Пизанской башней, вечность пребывать Пизанской башней. Но! Гранд-Луже – верный пес – не зря раззявил подернутую рябью пасть и недаром, о! все глазеют на них, оплетая их, да! любопытством и граф Шароле щедрой рукой отсыпает страждущему катеринок. Более Пизанская башня, нежели сама Пизанская башня, Екатерина в лад колокольной вакханалии – прямо в грязь, прямо в грязь, дон-дин-дон, дин-дин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вершенство L разрушается и вслед за Екатериной минутная стрелка начинает своё растянутое падение на стрелку часовую.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был качественный скандал. Малолетний граф Шароле топит в ноябрьской луже свою жену Екатерину Французскую сразу после венчания! По таким событиям сохнут телетайпы, под такие придуманы первые полосы газет и глянцевые обложки женских журналов, именно к таким новостям тянутся трудящиеся, мусоля шоколадки дистанционного управления телевиз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более удивительно, что скандал с Екатериной породил одни лишь разговоры. Комментируя действия молодого графа, Людовик (в будущем французский монарх Людовик XI), изредка симпатизировавший греческим демократиям, прибег к универсальному фольклорному штампу "от осины не родят апельсины", имея в виду герцога Филип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мрачно перебирая четки, предположил: "Может, это и к лучшему". И тут же обнародовал подозрение, что Вечный Мир с Францией неугоден Богу и недостижим по причинам, скрытым от смертных, и никакими женитьбами (которые между династиями как плановые вязки) положение не исправить. Поэтому можно сказать (сказала Изабелла в продолжение мысли супруга), что Карла вело Провидение, которое играючи опрокинуло в лужу самонадеянный франко-бургундский план породниться семьями на манер Монтекки и Капулетти и перестать воевать. Этот план по дерзости, пожалуй, был способен составить конкуренцию проекту поворота сибирских рек на ю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ты зв-еерь!" – с неподдельным уважением сказал Карлу Луи и его губы склеились во впечатленную тильду. Тронутый лестью Карл внезапно осознал, что не будет настоящим зверем, если не аннексирует Луи в своё пожизненное пользование. Луи сделал вид, что не возражает, хотя в душе торжеств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й торжествовал бы на его месте, ведь бургундский двор цвел гораздо шикарней, жил бесшабашней, а интриговал умеренней французского. Вообще, подвизаться при Великих герцогах Запада было и престижно, и хлебно. Не то, что в Париже. И ещё (Луи доверил это "ещё" одной Изабелле, второй жене Карла) он предвидел, что, оставшись при Екатерине, из пажей скоро вырастет (как вырос из казаков-разбойников и дочки-матерей). И что как только под шерстяными облегающими штанами начнет биться сердце мужественного мужчины, его разжалуют в кухонную прислугу, чтобы не смущать невинность высочеств. И ещё (об этом Луи и вовсе ни с кем не заикался) потому, что его батюшка (которому он приходился бастардом) то и дело впадал при королевском дворе в немилость, из глубин которой, впрочем, всегда всплывал, но... короче говоря, вместо супруги Карл приобрел первого в своей биографии личного вассала (на полях: для юбилейной брошюры "Этапы большого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Карлу было нелицемерно жаль Като и по этой причине он в ближайший год только и знал, что увиливать от обсуждения своей женитьбы. Потом многое забылось, а то, что осталось, было переработано памятью в полуфабрикаты, из которых потом получились "воспоминания". Из полноцветной трагедии под открытым небом женитьба на Като усохла до исцарапанной ч/б короткометражки, из фрески стала прорисью, из многологии – либретто оперы, которую никто никогда не поставит. Правда, ещё не раз Карла сравнивали с Тристаном, и, всякий раз не находя оснований, сравнивали просто так, по привыч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4. МАВРИТАНСКАЯ ТАНЦОВЩИЦА </w:t>
      </w:r>
    </w:p>
    <w:p>
      <w:pPr>
        <w:pStyle w:val="SubHeader"/>
        <w:rPr/>
      </w:pP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1447 год обогатил противоречивую агиографию Карла двумя в разной степени фотогеничными, но одинаково значительными эпизодами. "Детской болезнью и дефлорацией", – конкретизировал наставник юного Карла Деций на 122-й странице своего тр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окой ниже Деций, предтеча энциклопедического зуда лапидарной Реформации и поклонник безобидных филологических спекуляций, отмечал, что два этих события имеют общую заглавную букву. (Можно согласиться при условии, что мы будем полагать круп "детской болезнью", а термин "дефлорация" применять не только по отношению к девушкам, но и к юношам, что в равной степени и озорно, и смело, но попахивает пропагандой педерастии). Вслед за этим случайным наблюдением следовало глубокое обобщение. "Герцог и герцогиня плакали от счастья, когда Карл наконец-то выздоровел и поборол детскую болезнь. Но, право, они радовались не менее, когда доверенные лица сообщили, что отныне Карл принимает участие в исконно мужских забавах наравне с записными итальянскими жеребцами. Такова человеческая природа – радоваться всему без разбору, не различая события истинно важные (такие, как выздоровление после детской болезни) и мнимо важные (такие, как потеря дев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утки ради и Карл, и кто угодно другой мог бы посравнивать две эти биографические вешки между собой. Смерять их высоты, поспорить, какая значительней отозвалась в душе юного графа Шароле, какая сильней повлияла на загустение той фиктивной субстанции, которую посредственные психологи и все подряд литературоведы называют "характером". Одним словом, пройти след-в-след за Децием. (Незадолго до своей глупой гибели он выдал на гора небесталанное повествование о детстве Карла Смелого, этакую "Карлопедию" (рукопись была уничтожена вместе со всем остальным во время революционного разорения Дижона в 1793 году). В ней Деций без видимых затруднений датировал конец детства Карла Смелого 1447 годом и, расцветив декабрьские утехи юного графа в последней главе, с легким сердцем завершил повествование афористичным "Вот и всё"). </w:t>
      </w:r>
    </w:p>
    <w:p>
      <w:pPr>
        <w:pStyle w:val="Bodytext"/>
        <w:rPr/>
      </w:pPr>
      <w:r>
        <w:rPr>
          <w:rFonts w:eastAsia="Times New Roman CYR" w:cs="Times New Roman CYR" w:ascii="Times New Roman CYR" w:hAnsi="Times New Roman CYR"/>
        </w:rPr>
        <w:t>Но, helas</w:t>
      </w:r>
      <w:r>
        <w:rPr>
          <w:rStyle w:val="FootnoteCharacters"/>
          <w:rStyle w:val="FootnoteAnchor"/>
        </w:rPr>
        <w:footnoteReference w:id="2"/>
      </w:r>
      <w:r>
        <w:rPr>
          <w:rFonts w:eastAsia="Times New Roman CYR" w:cs="Times New Roman CYR" w:ascii="Times New Roman CYR" w:hAnsi="Times New Roman CYR"/>
        </w:rPr>
        <w:t xml:space="preserve">! После смерти Деция никому до детства Карла дела не было, а сам Карл нечасто искушал личную историю линейкой и штангенциркулем, когда возвращался в 1447 год. Обычно, правда, он возвращался туда по делам – чтобы вспомнить лицо, место, обстоятельства. Но "нечасто" и "никогда" – вещи разные. В честь этой тонкой разницы устроены не только страховые компании, но и литератур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тот момент в бане находились: Франческо, Никколо, Бартоломео. Все как один мужчины, как один – флорентийцы. Франческо – толмач и писарь флорентийского посольства, поэт. Состоявшийся графоман с жемчужной душой телен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и сейчас пишет. Но отчего дрожит перо Франческо, скребет бумагу, брызжет чернилами и дрожит? Да оттого, что на его перодержательной руке висит камнем – утопляемому, а ему – приятной обузой, Лютеция, пародия на лютик, чайная роза во второй стадии расцвета розы, дева, по гороскопу и так, существо продажное, но без достоевщины, трогательное, как чебурашка, и вдобавок говорящее. Не говорящее, правда, по-итальянски, но это пустяки! Во-первых, его нам заменит язык жестов, трам-пам-пам, красотка. Во-вторых, Франческо говорит по-французски. В принципе. Сейчас он 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варка Лютеции Франсуаза осуждающе глядит в затылок прилежному Франческо, затаившись у него за спиной – невиданное кощунство работать в бане. Лютеция нервнич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Франческо кальсоны, Никколо и Бартоломео без них. На лавке подле оконца они гоняют игральные кости, время от времени прикладываясь к рубиновой жидкости, которая плещется в оплетенной до пояса бутыли – такие задают вертикаль каждому второму бургундскому натюрморту. Бартоломео подолгу сосет бутыль и, отвалившись, каждый раз отдувается, сонно щурясь. Никколо прикладывается чаще и пьет тоже из ствола, скупыми гомеопатическими глотками. Всё ясно, синьоры любят вино. А теперь скажите, как не заскучать двум честным девушкам, сиротам и розам, банщицам привилегированной спецбани имени первого Великого герцога Запада Филиппа Храбр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шая доблесть поэта – трубить как бы ни о чём, пустословить. Но делать это так, чтобы на авансцене рисовалось нечто возвышенное. Чтобы даже Мариванна, не отрывая зада от своего места на балконе третьего яруса, могла разглядеть ангелов и лестницу на небеса в свой театральный бинок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сшая доблесть чиновника – даже о возвышенном писать так, чтобы не упрекнули в пустословии. В этом отношении показателен, наверное, отчет прокуратора Иудеи за 33 календарный год от Р.Х. Две этих доблести – два модуса письма. Они, словно норд и зюйд, делают географию буквенного мира описуемой. Франческо, пребывая на чужбине, повествовал своей любимой о своей любви к ней и к любимому городу, это очень замечательно, рафинированно прекрасно. Но Франческо – и поэт, и чиновник. Писать прозу, будучи чиновником и поэтом – как править квадригой тянитолкаев. Пиши же, доблестный Франческо, и пусть пот градом стучит по бумаге.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под действием пара. "Что это ты такое пишешь, миленький?" – интересуется Лютеция со всей представимой в походной канцелярии обольстительностью. Заворачивает прядь-ужика за ушко, напоказ чистит перышки. Франческо неохотно отрывается от работы, поднимает на неё близорукие глаза, растирает пот по лицу и рассеяно сообщает: "Не твоего ума дело, милашка". Сообщает, впрочем, совершенно беззлобно. Франсуаза, чьим ушам тоже перепало учтивого хамства, глазами плюнув в затылок Франческо, устремляет сердце к иному обращению и отступает – простодушная, добросовестная и полнозапястная. Презирая Франческо, она уходит прочь, фривольно пританцовывая. Она направляется к Никколо и Бартоломео. У них, по крайней мере, алкоголь, доисторические анекдоты и игральные кости. Это ближе к делу. Между прочим, она честно отрабатывает свои денежки. Заплатили – работай! </w:t>
      </w:r>
    </w:p>
    <w:p>
      <w:pPr>
        <w:pStyle w:val="Bodytext"/>
        <w:rPr/>
      </w:pPr>
      <w:r>
        <w:rPr>
          <w:rFonts w:eastAsia="Times New Roman CYR" w:cs="Times New Roman CYR" w:ascii="Times New Roman CYR" w:hAnsi="Times New Roman CYR"/>
        </w:rPr>
        <w:t>Но увы, увы, Никколо и Бартоломео показательно игнорируют подкравшуюся Франсуазу. Что ж ей теперь – сесть задницей на эти крапленые кубики, чтобы привлечь к себе внимание? Ну уж нет, она будет просто стоять и дожидаться, когда господа поймут, что её рабочий</w:t>
      </w:r>
      <w:r>
        <w:rPr/>
        <w:t xml:space="preserve"> </w:t>
      </w:r>
      <w:r>
        <w:rPr>
          <w:rFonts w:eastAsia="Times New Roman CYR" w:cs="Times New Roman CYR" w:ascii="Times New Roman CYR" w:hAnsi="Times New Roman CYR"/>
        </w:rPr>
        <w:t xml:space="preserve">день подходит к середине, а когда он подойдет к концу, она сейчас же развернется, топнет ногой, потом хлопнет дверью – и отправится в оплачиваемый отпуск. Но подлость судьбы в том, что ждать этого "развернется" придется до первой зорьки. Франсуаза скрестила руки на груди и превратилась в стат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корбленная Лютеция также оставила Франческо в покое, села на лавку и подперла горестную голову ладонями. Её желания просты, но противоречивы. Ей тоже очень хочется домой. Ей хочется отработать свои деньги, она так привыкла. Хочется писать. Хочется превратить это трехголовое флорентийское братство в хрустальное яйцо и размозжить его, затолкав в пасть к Щелкунчику. В самом деле, эти итальяшки какие-то недоделанные – один пишет, двое с костями вафлят бутылку, а тем временем девушки-розы, девушки-лютики томятся и млеют, девушки вздрагивают (даром что никто не замечает) в ожидании дела, в ожидании тела, струят млеко и соки нектарные с розовых ножек. И стебель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так скучно и плохо, что даже непонятно, что имели в виду, когда придумывали слово "разврат" и вводили соответствующие индульге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друг: Франческо темпераментно откладывает перо (заметим – не отшвыривает, кладет или мечет). Перо нехотя перекатывается. Далее: изгоняет из своего поля зрения написанное, встает из-за стола, приобнимает скорбящую Лютецию за плечи и голосом, в котором кротость елея сочетается с фельдфебельской хрипотцой, командует: "А ну-ка, милашка, живо в постелю!" "О-у", – жертвенно кивает Лютеция, ничего себе перепады давления, может взорваться барометр, и семенит туда, туда, подальше от бочек, исходящих испариной, бочек таких страшных, словно бочкарем был Неназываемый, словно рогатый банщик наполнил их смолой и серой, а не водой, словно это не бочки, а тренажеры, чтоб упражняться в визитах туда (палец указывает вниз, но не в смысле "нельзя помиловать", а под землю, в ад, в геенну). О Боже! Это в последний раз! – сквозняк из Хёльхейма разметал волосы на голове у Лютеции и она клянется, она, честное слово, клянется, опускаясь на ложе с балдах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теция уже сбросила платье на бретельках, она уже успела щелчком удалить с предплечья ипохондрического таракана и взбить подушку. А Франческо всё ещё плетется. Кальсоны с бульбами на коленях, бицепсы, не тронутые анаболиками, на груди пятно курчавой шерсти – издалека кажется, что грязь. Нет, в натуре, девочки, этот писарь дослужился бы до старшего матроса на корабле дураков! Он никогда не снимет кальсон, пока не залезет под одеяло – они такие, эти итальяшки. И Лютеция побилась об заклад, сама с собой – снимет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Франческо тоже можно понять. Он и не думал возлечь на ложе продажном, дышащем прохладой и мелиссой, белеющем снежной горой в царстве пара, предбаннике преисподней, он – нет, он – ничуть, он не из тех, он не ложится со шлюхами и уж подавно не снимает перед ними ни кальсоны, ни шляпу. Пусть вольная Флоренция от моря и до моря облобызает своего стыдливого сына. Он заслужил, он останется непричас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теция, которая до всего этого ещё не додумалась, в порядке инициативы кладет на живот Франческо ручку. "Не тронь, блудилище", – Франческо мягко, но решительно снимает её руку. Лютеция не находит в этом ничего обидного. В ветхозаветном "блудилище" ей слышится что-то значительное, историческое. "Вот так и лежи, не мешай!" – с ловкостью медбрата он накрывает Лютецию одеялом и, пригрозив ей кулаком, возвращается к своим бургундским запискам. "Не иначе как самому королю пишет", – догадалась Лютеция в оправдание Франческо. Его женский кулак, его решимость, его податливая строгость ей импонировали. Она перевернулась на живот, чтобы всё видеть. Она так и лежит, не смея ослушаться. "Он занят. Пишет королю и поэтому не может пока лечь", – утешает себя Лютеция. Какому ещё королю? – впору спросить. </w:t>
      </w:r>
    </w:p>
    <w:p>
      <w:pPr>
        <w:pStyle w:val="SubHeader"/>
        <w:rPr/>
      </w:pPr>
      <w:r>
        <w:rPr/>
        <w:t xml:space="preserve">  </w:t>
      </w:r>
      <w:r>
        <w:rPr/>
        <w:t xml:space="preserve">4   </w:t>
      </w:r>
    </w:p>
    <w:p>
      <w:pPr>
        <w:pStyle w:val="Bodytext"/>
        <w:rPr/>
      </w:pPr>
      <w:r>
        <w:rPr>
          <w:rFonts w:eastAsia="Times New Roman CYR" w:cs="Times New Roman CYR" w:ascii="Times New Roman CYR" w:hAnsi="Times New Roman CYR"/>
        </w:rPr>
        <w:t>Бартоломео и Никколо, плоть от плоти флорентийской, стучали костями в обществе Франсуазы, осененные ею словно духом Франции, о нет, не бывать Бургундии французской, словно духом Бургундии, словно душицей, мелиссой постельной, женщиной в цвету, музой игры, уст не отверзающей, молчаливой, красногубой</w:t>
      </w:r>
      <w:r>
        <w:rPr/>
        <w:t>,</w:t>
      </w:r>
      <w:r>
        <w:rPr>
          <w:rFonts w:eastAsia="Times New Roman CYR" w:cs="Times New Roman CYR" w:ascii="Times New Roman CYR" w:hAnsi="Times New Roman CYR"/>
        </w:rPr>
        <w:t xml:space="preserve"> честные денежки. Она устала быть статуей, корой, кареатидой. Она пританцовывает на месте, хотя музыки не слыхать, Франсуаза танцует, она гарцует, словно лошадка, застоявшаяся у коно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имаете ли, девушка, – виновато объясняет Николя, но та, разумеется, не понимает по-итальянски все эти tutto-rogazzi, – мы чувствуем, вам с нами скучно, но видите ли..." – Никколо с понятной досадой опускает глаза туда, куда уводит минетчицу пижонская дорожка, ах, ну да. Франсуаза аплодирует ресницами – от неё ускользают детали, но то, что об этом продолговатом предмете вообще зашел разговор – это она поняла и обрадовалась. Это уже прогресс, это шаг вперед, это без двух минут смена дискурса. А вдруг этот итальянский компот – прелюдия к долгожданному трам-пам-пам? Может быть, он сейчас заискивает: "Милашка, о роза, о красотка, не сердись, мы тебя уже почти хотим, а через минуту захотим по всем правилам, посмотри хоть сюда, ведь уже лучше, правда, гораздо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жет и лучше. В смысле, может, у трупов и хуже. Но скажите, почему эти кретины невозмутимы как два комода, почему они говорят тарабарщину и пьют вино, вместо того чтобы делать то, за что они уже заплатили? Почему они просто сидят и глядят, как бьется ресница об ресницу, как твердеют её соски, в то время как между ног у них – и это Франсуаза сразу с тоской отметила – между ног у них два недовольных зрителя, два пикуля, безнадежных, маринованных, сморщенных пику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суаза не понимает почему, ведь они оба такие молодые? Слава Богу, итальяшки тоже понимают, что это непорядок, значит есть надежда. "Короче, подожди!" – подъелдыкивает Бартоломео. Франсуаза, которая поняла это так, что перед ней извиняются, сказала "Ничего!", но Никколо понял это "ничего" как нечто, обращенное персонально к нему – как упрек, как неоплаченный с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одите, сейчас я вас развлеку, чтобы вы так не томились, а тем временем мы придем в соответствующее настроение", – пообещал обходительный Никколо. Он был секретарем посольства, начинающим негоциантом и любителем всяких пушечек, метательных машинок, механических механизмов, словом, смекалистым ребенком, который хорошо помнит мертвительную силу скуки. Сказал – и был таков. Лютеция видела как он скрылся за занавесями в глубине бани и сосредоточенно там копался. "А мы пока выпьем", – предложил наскоро накидавшийся Бартоломео. Франсуаза не стала отказы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толомео рассказал ей анекдот о глисте-солитере, который выглянул изо рта завтракающего хозяина, чтобы выразить своё недовольство. Хозяин, а может, правильнее, партнер этого солитера, только что выпил кофе, но почему-то отказался от ежеутренней сдобы. Вот глист и спрашивает "А булочка г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Бартоломео сообщил, что его фамилия Каза. В ходе всего рассказа Франсуаза преданно улыбалась, но то была улыбка всплывшей на поверхность Офелии. Бартоломео был вдвойне красноречив, когда знал, что его не понимают.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вольно скоро Никколо возвратился, но что это в руках у него? Мамочки, мавританская шкатулка! Ох уж эти мавританские штучки! Никколо открывает её ("бр-рынь" – отозвался замочек), богатый ящичек раскрывает зев вишневого испода и из неё, Ионой из китовой утробы, выкатывается стройная испанской спелости женщина. Механическая женщина. Вот они какие, эти розы во вкусе эксцентричной Испании! "Это – мавританская танцовщица", – делает открытие Франсуаза. Она про них слышала когда была маленькой. Будто все мавританские танцовщицы когда-то были живыми девушками и женщинами, но чары коварных муэдзинов навеки сделали их тела фарфоровыми, а волосы шелковыми. Её, бывало, стращали, что если она будет баловаться, её продадут в Мавританию, и тогда всё. Никколо заводит шкатулку ажурным ключиком. Франсуаза очарована. Она ужа простила Никколо всё – и пикуль, и кости, и оплетенную бутыль. Всё-таки они не такие козлы, какими кажутся с первого взгля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нцовщица очень красива, она движется как живая. Она одета, но кажется, что обнажена. Танцовщица всегда обнажена. Она так стройна и так улыбчива! Если такие шкатулки распространятся в Дижоне, все честные девушки останутся без работы, в бани будут ходить раз в две недели, чтобы помыться, и куртуазную вселенную постигнет коллапс! Но ведь эта женщина не настоящая! – осеняет Франсуазу и она, растроганная, издает вздох облегчения. Шкатулка поет, фарфоровая женщина танцует, Никколо и Бартоломео экстатически вопят и прихлопывают в такт ладонями – о да! о да! о да! Эпистолирующий Франческо искоса поглядывает на шабаш с вежливым, ревнивым неодобрением. "Это, верно, его шкатулка!" – догадалась Лютеция, на этот раз действительно догадалась.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елье в самом разгаре, и если это действительно самый разгар, то ничего скучнее измыслить невозможно. Окошко, у которого теснятся Карл и Луи, под самым потолком. Оно узкое, как бойница, тесное, как нора, высокое, как дупло, как чёрт бы побрал эту духотищу вместе с недоделанными итальяшками, которые платят шлюхам за безделье. "Надо же! – негодует Луи, – они ещё и поливают полыхающих неботаническим цветением в полном объёме женской добродетели девушек высокомерным презрением, гордостью импотентов.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чем, о чем, о чем!" – отвечает-отпевает-отплясывает на последнем дыхании мавританская штучка из слоновой кости, из берцовой кости, ножка в сторону, ах, поворачивается медленно, медленно, ручка вверх и выше всех выше вверх указательный пальчик устремляется, завораживающе полунеподвижен в своём элегантнейшем круговращении, гипнотизирует! Танцовщица искристо скалится, Франсуаза скалится, итальяшки веселятся, – а заводец-то оканчив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коло протягивает Франсуазе шкатулку, подкрепляя свой жест улыбкой, по-итальянски означающей, должно быть: "Это вам, душа моя, поиграйтесь, пока суд да дело, а мы тут досоображаем в костишки". На козлячьем же наречии всё это звучит как: "Я, при-дурок, есть не говорить по-французски", – шёпотом передразнивает Никколо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ьмите, возьмите! Ключик вот он где! – переводит его улыбку и жест подоспевший Франчес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х, возь-зьмить-те, возь-зьмить-те! Ключчик-то вона где!" – переводит слова Франческо Луи, и ключчик недвусмысленно выпирает из его штанов. Карл сглатывает смешинк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агодарствуем! – принимает шкатулку солнечная от восторга Франсуаза и, прижав её к животу, делает угловатое па, пол-оборота на одном стебельке, полшага к постели, где скучает в одиночестве Лютеция. Слоновое подражание костлявой девице. Будут скучать вдвоем. Нет</w:t>
      </w:r>
      <w:r>
        <w:rPr/>
        <w:t>,</w:t>
      </w:r>
      <w:r>
        <w:rPr>
          <w:rFonts w:eastAsia="Times New Roman CYR" w:cs="Times New Roman CYR" w:ascii="Times New Roman CYR" w:hAnsi="Times New Roman CYR"/>
        </w:rPr>
        <w:t xml:space="preserve"> втроем, с танцовщиц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ключительная штуковина!" – одними губами признается Карл, снедаемый черной зави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провадив девушек, Бартоломео возвращается к бутыли, Франческо – к письму, а Никколо – к костям.</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терпению. Последняя сцена положила конец их терпению, терпению Карла, да! И любопытству Луи. Любопытству, заведшему их тайными ободранными лестницами в укромное местечко под самой крышей бани, тихо дрейфующее сквозь ночь и клубы пара. В каморку непонятно кого – истопника? прислуги? В каморку крошечную, словно канарейкина клетка, даром что насрано, но птичка, видно, тут помещалась немаленькая, и любознательность была у неё в характере. Из любопытства она проклевала себе окно в баню, а потом продрала ещё и лаз в ту же самую баню. Чтобы, посмотрев, потрогать, ибо сказано: "Что трогаю – тем и влад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терпению, и Карл, разворачиваясь на одной ножке, – о-ля-ля – как заправская танцовщица на тупом острие пуанта, становится на четвереньки у устья лаза и натально ползет в парной мир, где обижают Лютецию, гнушаются Франсуазой, где царит несправедливость. Луи лезет следом. Они обязаны быть там, рядом со слабыми девушками, они должны отнять бургундских принцесс у итальянских придурков, должны исполнить долг мужчин, они должны. От подобных модальностей в четырнадцать лет (а Карлу всего-навсего четырнадцать лет) в голове начинается парад планет, в смысле все мысли выстраиваются в одну линию, дальний край которой упирается в условную женскую фигуру, естественно, обнаженную.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чка, опрокинутая выпавшим из лаза вослед Карлу Луи, наделала едва ли не больше шума, чем выпущенная неуклюжими пальцами Франсуазы шкатулка, и не в пример больше, чем сама Франсуаза, этим обстоятельством изрядно испуганная. Все целы? Все. Никколо мигом оказывается у ног Франсуазы. Лепеча лишенные магической силы, затертые итальянские проклятия, он поднимает шкатулку и осматривает её при этом так, словно видит впервые, на деле же гораздо внимательнее: всё-таки упала этак с пяти футов! Все целы. Тревога постепенно рассеивается и оставляет Никколо так же, как наемники крепость, в которую вломился неприятель, то есть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попались! – первым нашелся Франчес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он ещё не признал в Карле Карла, графа Шароле (это произойдет на несколько минут позже). Для него это выглядит так: двое мальчиков виноваты в том, что это неосторожное блудилище уронило ценную вещь. Сейчас он задаст им треп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теция нашлась вто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подглядывали, он, они, их там сколько? </w:t>
      </w:r>
    </w:p>
    <w:p>
      <w:pPr>
        <w:pStyle w:val="SubHeader"/>
        <w:rPr/>
      </w:pPr>
      <w:r>
        <w:rPr/>
        <w:t xml:space="preserve">  </w:t>
      </w:r>
      <w:r>
        <w:rPr/>
        <w:t xml:space="preserve">9   </w:t>
      </w:r>
    </w:p>
    <w:p>
      <w:pPr>
        <w:pStyle w:val="Bodytext"/>
        <w:rPr/>
      </w:pPr>
      <w:r>
        <w:rPr>
          <w:rFonts w:eastAsia="Times New Roman CYR" w:cs="Times New Roman CYR" w:ascii="Times New Roman CYR" w:hAnsi="Times New Roman CYR"/>
        </w:rPr>
        <w:t>В танце восемь: Франческо, Никколо, Бартоломео. И, да! И, Карл! Ну а Луи, бычок Луи: "Чёрт меня побери, каковы красотки", – он-то болтает, ему хуй во рту не мешает болтать, а я твой сюзерен, я – твоя денежка, чудовищем о двух спинах Te Deum поем laudeamur-amur-murr</w:t>
      </w:r>
      <w:r>
        <w:rPr>
          <w:rStyle w:val="FootnoteCharacters"/>
          <w:rStyle w:val="FootnoteAnchor"/>
        </w:rPr>
        <w:footnoteReference w:id="3"/>
      </w:r>
      <w:r>
        <w:rPr>
          <w:rFonts w:eastAsia="Times New Roman CYR" w:cs="Times New Roman CYR" w:ascii="Times New Roman CYR" w:hAnsi="Times New Roman CYR"/>
        </w:rPr>
        <w:t xml:space="preserve">, мелисса мурр. Также: Франсуаза – муза и зиза, Лютеция – зыблема сюзереном, неколебимо прекрасна. Париж, ебимый Дижоном, непобедимый – эмблематично. Также: мавританскими па трам-пам-па королева шкатулки – с нею же восемь, дамы и рыцари. Какова какофония, вкус дурен? А на кус недурен, не подделан, не мягок, да, не свинец, золотиш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 разосперсты, отверзты, приемлют – мур-мур – нам претит болтать, мы поглощаем вас, вы поглощены нами. Там, где на отдаленьи видится большое, при ближайшем рассмотрении обнаруживается, обнаруживается, обнаруживается – мур-мур – карта Страны Любви, о! – колыханье Омфала и волосатая тропка к н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льянцы, и при них позабытая цаца, и при них позабытые кости, наконец-то бежали общества дам и прочего общества, отгородившись от громко флиртующих парочек болтовней – мы вас как бы не замечаем, обходим вниман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жите письмо, Франчес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толомео Каза ленив и нелюбопытен, но радение, чтобы республика не претерпела ущерба, берет верх. Он давно подозревает магистра наречий в... в более чем всех смертных грехах. К тому же, он проиграл девять флоринов, не считая двенадцати, прилипших к дамским ручкам по настоянию того же Никколо – зачем? Зачем? Его монсеньор Шалтай-Болтай – пссс. Пссс – и всё. Исключительно всё. Он, видите ли, любит подгляды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ческо отступает на шаг – против воли на шаг, таково естество сущ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 это Люте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э, – это Франчес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э, мое послание носит исключительно частный харак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ет же направлено адресату за двадцать флоринов из моего кармана. То есть казны, разумеется, – Каза яден. – Письмо, изволь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коло, хоть и не любит подглядывать, глядит во все глаза. Карл молод, но крут. "Утопил жену-француженку прямо так, в чём была, в подвенечном платье", – шуршит вся Италия. А теперь вот ещё раздраит эту Лютецию на две половинки. Представьте, синьоры: Лютеция-левая, Лютеция-правая. Лютик, чашечка, пест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едя плечом – извольте, мне не жалко – Франческо жестом кавалергарда-посыльного императорского театра подает письмо. Нет, театра не выйдет, не выйдет молодца-кавалергарда – он наг, даром что в кальсонах, наг, как Адам Пеннорожденный, нет. Придется подойти к лавке, поклониться россыпи костей (Северная Корона в апрельском небе) и сунуть драгоценное письмо Бартоломео. Тот с миной заседателя верховного магистрата – он и вправду некогда (никогда?) был (не был?) кем-то в Совете Десяти – разворачивает письмо. Раз: осьмушка – в четверть. Два: четверть – в половинку. Три: целиком, цельное, целое!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поет альбу под оконцем мощной резвушки. О-ля-ля, оконце, в оконце лилейный ц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дурным гол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ля-ля, каковы красо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толомео чит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е вслух, – небрежно, протяжно, терять нечего, разрешает Франчес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я думаю о Флоренции, то представляю себе дивно пахнущий город, похожий на венчик цветка: ведь её же называют городом лилий, а наш собор называется Санта Мария дель Фь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толомео, морщ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жеманная ерун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ческо, побед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итайте-чита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же я думаю о тебе, то представляю себе дивно пахнущий цветок, похожий на эдемскую лилию: ведь ты же называешь её своей лилией, а мой собор – Сан-Марком дель Фь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 – 'о, наш Франческо, акула пера! дон-жуан! паровая машина желанья! Даже Никколо избрал его центром своего внимания, даже Никколо. А ведь, казалось бы, Карл и Луи – картинка куда как живее. Бартоломео посрамлен гением эротографии, растерян, но не отступает: всё равно лишь пссс, вся эта писанина – чисто для отвода глаз, и траты на девушек – тож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коло в восторге аплодирует младшему братцу: знай наших! Каза вы-ы-ынужден рассмеяться: ха-ха-ха, как мило. Франческо улыбается, Никколо хохочет, итальянская партия на банном приеме взрывается весельем, в веселье взвивается пламя над крышею бани, в щелях стропил перебегают язычки, язычки, тошный дым оборачивается вокруг балок, кровля летит искрами – салют господину небесному фейерверкеру! </w:t>
      </w:r>
    </w:p>
    <w:p>
      <w:pPr>
        <w:pStyle w:val="SubHeader"/>
        <w:rPr/>
      </w:pPr>
      <w:r>
        <w:rPr/>
        <w:t xml:space="preserve">  </w:t>
      </w:r>
      <w:r>
        <w:rPr/>
        <w:t xml:space="preserve">11   </w:t>
      </w:r>
    </w:p>
    <w:p>
      <w:pPr>
        <w:pStyle w:val="Bodytext"/>
        <w:rPr/>
      </w:pPr>
      <w:r>
        <w:rPr>
          <w:rFonts w:eastAsia="Times New Roman CYR" w:cs="Times New Roman CYR" w:ascii="Times New Roman CYR" w:hAnsi="Times New Roman CYR"/>
        </w:rPr>
        <w:t>В глазах шлюхина сына Луи, возведенных горе, блестят непристойные иероглифы, сложенные из чернеющих перекрытий; он ликует, поверженный ликующей Франсуазой, и в хлопьях опадающей сажи они ослепительно неотразимы, как некий юный рыцарь, что в том году спас чудотворную статую святого Бенигния из-под горящих сводов нашей часовни: выбежав, черный, словно Сатанаил, на свежий воздух, он упал без чувств, да его ещё сверху придавило дородными статями святого мужа. Он пробыл два часа в мистическом экстазе, а потом отец хотел пожаловать ему, нет, я сейчас больше не буду, нет, слушай же! – достойный лен на юге, в Шароле. Но он, так и не открыв своего лица, ускакал прочь. И только тебе я могу довериться, если бы не уголек, упавший на папирусно-нежное плечо Лютеции, вскрикнувшей, испуганной, недовольной. Ignis sanat</w:t>
      </w:r>
      <w:r>
        <w:rPr>
          <w:rStyle w:val="FootnoteCharacters"/>
          <w:rStyle w:val="FootnoteAnchor"/>
        </w:rPr>
        <w:footnoteReference w:id="4"/>
      </w:r>
      <w:r>
        <w:rPr>
          <w:rFonts w:eastAsia="Times New Roman CYR" w:cs="Times New Roman CYR" w:ascii="Times New Roman CYR" w:hAnsi="Times New Roman CYR"/>
        </w:rPr>
        <w:t xml:space="preserve"> – успокоил бы её Карл, если бы знал латынь, если бы не был сам перепуган до смерти. Огонь-то настоящий, словно сотни опаклёванных стрел из темноты, из ниоткуда, пробили стены и... тьфу ты, какая гадость – "опаклёванных". А итальянцы-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те! – прогремел Карл Смелый, Карл Мужч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истребимо ослепительный, Луи взбрыкнул под взмыленной Франсуазой, на коновязи – весьма и весьма далеко – заржали флорентийские кабыллиццы. Каза обронил письмо, Франческо вздрогнул, Никколо поперхнулся смехом, опушенный дымом. В сон механической жрицы танца, сквозь изрезанную сурами шкатулку, ворвался невоздержанный юноша и похитил её прямо с ложа, заспанную газель, стыдливую луну, тень розы, монограмму капель росы. Лютеция-левая и Лютеция-правая вновь сошлись вместе, сомкнулись, лютик отходит к дремоте и, чтобы ему слаще спалось, приправленные слюною пальцы монсеньора Михаила, архистратига, большой и указательный, снимают пламя, увлекая за собой в небо извитый дымчатый вью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удо, шлюхи, чудо, жеманники. </w:t>
      </w:r>
    </w:p>
    <w:p>
      <w:pPr>
        <w:pStyle w:val="Bodytext"/>
        <w:rPr/>
      </w:pPr>
      <w:r>
        <w:rPr>
          <w:rFonts w:eastAsia="Times New Roman CYR" w:cs="Times New Roman CYR" w:ascii="Times New Roman CYR" w:hAnsi="Times New Roman CYR"/>
        </w:rPr>
        <w:t>Карл, не одевшись, не поцеловав в шейку свою королеву, не попрощавшись, прихватив лишь шкатулку, облеченный священным молчанием, удаляетс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было что-то сказать – что? Я женюсь на тебе в следующи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з итальянского кармана оплачивался самый что ни на есть низкосортный разврат при бургундском дворе. </w:t>
      </w:r>
    </w:p>
    <w:p>
      <w:pPr>
        <w:pStyle w:val="SubHeader"/>
        <w:rPr/>
      </w:pPr>
      <w:r>
        <w:rPr/>
        <w:t xml:space="preserve">  </w:t>
      </w:r>
      <w:r>
        <w:rPr/>
        <w:t xml:space="preserve">12   </w:t>
      </w:r>
    </w:p>
    <w:p>
      <w:pPr>
        <w:pStyle w:val="Bodytext"/>
        <w:rPr/>
      </w:pPr>
      <w:r>
        <w:rPr>
          <w:rFonts w:eastAsia="Times New Roman CYR" w:cs="Times New Roman CYR" w:ascii="Times New Roman CYR" w:hAnsi="Times New Roman CYR"/>
        </w:rPr>
        <w:t>"Однако, очевидное подтвердилось. В детском мире всё осталось лежать как лежало. Всё на своих местах. Шлюхи – работают, развратники – развратничают, баня – горит", – Карл высморкался, схаркнул гнойно-салатовую амебу и опрокинул пол-стакана пунша, над поверхностью которого клубился освобожденный спирт. Это для дезинфекции – после воспаления того же 1447 года его лёгкие представлялись ему двумя кульками, сшитыми из листьев кочанной капусты, которая перезимовала зиму-другую в овощехранилище сельхозкооперации, то есть вместилищем гнилым и ненадежным. Такую гниль необходимо обдать</w:t>
      </w:r>
      <w:r>
        <w:rPr/>
        <w:t xml:space="preserve"> </w:t>
      </w:r>
      <w:r>
        <w:rPr>
          <w:rFonts w:eastAsia="Times New Roman CYR" w:cs="Times New Roman CYR" w:ascii="Times New Roman CYR" w:hAnsi="Times New Roman CYR"/>
        </w:rPr>
        <w:t xml:space="preserve">обжигающей жидкостью, ведь льют же в раны кипящее ма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струило почти уже печной жар, миндалины были как блокпосты на шоссе Грозный-Краснодар, Карл болел. Впрочем, умереть прямо сейчас, от простуды, он совершенно не боялся, потому что это было так же невероятно, как, например, сейчас начать ухаживать за Лютецией. Он уже обладал Лютецией, он уже один раз умирал от этого же самого. Дважды умирать с одним диагнозом мог, кажется, только Осирис. Тогда, в детстве, Карла обкладывали льдом с ног до головы. Он был похож на свежемороженого х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ГЛАВА 5. ФАБЛИО 1451 ГОДА</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Сверхзвуковая авиация превращает</w:t>
        <w:br/>
        <w:t>владение небом в фикцию.</w:t>
      </w:r>
    </w:p>
    <w:p>
      <w:pPr>
        <w:pStyle w:val="MyEpigrap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В.Скопин</w:t>
      </w:r>
    </w:p>
    <w:p>
      <w:pPr>
        <w:pStyle w:val="SubHeader"/>
        <w:rPr/>
      </w:pPr>
      <w:r>
        <w:rPr/>
        <w:t xml:space="preserve"> </w:t>
      </w: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с изумлением обнаружил, что он, кажется, женат. Может быть, просто помолвлен. Он определенно старше себя теперешнего – лет на семь. На нем длинный-предлинный алый плащ с парчовым солнечным подбоем, он облачен в легкие доспехи, очень дорогие и прочные. У него прекрасный щит – какой-то белоснежный зверь (лось? козел?) на алом поле. Выходит, такой у него герб. Он во главе несметного войска, он вроде как коннетабль Франции. Франции? Почему Франции? Он даже по-французски толком не говорит. Ну ладно, главное, что коннетаб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ется, только что он победил врага – тот лежит задубелой раскорякой где-то за спиной. Если не лень, можно обернуться и посмотреть. Неважно кого – главное, что победил. Он знает, что ждет человека, который появится с минуты на мин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зительно холодно, губы стали пластмассовыми. Наверное, это Швеция. Или Московия. Он не узнает это место. Он здесь впервые. Холм, где сервирован щедрый вороний пир с преобладанием мясных блюд, взрывается человеческим криком – тевтоны, которых он, конечно, сразу узнал по белым плащам с черными крестами, приветствуют кого-то кличем "Бургундия!". Но, кажется, он и тевтоны по разные стороны баррикад и ему нисколько не жаль. Он молчит и напряженно всматривается в приближающуюся конную лаву. Сердце перестает колотиться, звуки исчезают – они не нужны, только мешают, потому что он наконец-то узнал того, кого жд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лицо человека, к которому примерз его взгляд, приближается настолько, что он может его как следует разглядеть, впитать, как губка. Резко очерченные скулы, любимицы осторожных цирюльников. Полные, обветренные губы, которым непривычно пребывать плотно сжатыми, губы-растяпы. Правильный, но тяжелый нос. Не то чтобы жестокие, но чужие озабоченные глаза, сам разрез глаз какой-то женственный, южный. Этот человек немолод, ему за сорок, каштановые волосы напополам с сединой. Он тоже в доспехах, пальцы железной перчатки сомкнуты на эфесе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 Мартин что-то заключить, как его тело стало легким, будто было сделано из сливочного крема, а внутри всё закипело, как в бутыли с теплым шампанским, и в голос заплакало, заныло плотским желанием. Мозг завелся, словно там квартировал пчелиный улей, который для бодрости спрыснули одеколоном "Бодрость". Мучительно хотелось поднести этому человеку ящик сиреневых фиалок, рассказать миллион вещей, которые память припрятала для него одного, хотелось под любым предлогом взять его за руку, он помнит, что его руки горячи, как угли, взять и утащить в ближайший город, где есть гостиницы, где есть отдельные комнаты, где есть отдельные кровати, и море, море клопов, а потом всё равно что – кокаин, эмиграция, операция, товарищеский суд, аутодафе или просто обоим отравиться крысиным 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рывком сел на кровати. Отравиться крысиным ядом. Боже. Его комната похожа на закрытый белый гробик. Сундук, стул, кровать, распятие. Всё. Тевтонская роско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удь взмокла от пота. Простынь – тоже. Дядя Дитрих настаивает, чтобы он спал полностью голым. По его мнению, только так должны спать настоящие мужчины, когда они не на войне. Опять же – тело дыш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это сон в руку? Я действительно буду коннетаблем Франции?" – спросил себя Мартин, чтобы как-то отвлечься от того человека, которому хотелось подарить ящик фиалок. Интересно, что сказал бы дядя Дитрих, если бы узнал, что мне сни... но тут его взгляд упал на размазанное бедром и развезенное вширь тяжестью тела белесое пятно, испортившее льняную непорочность постели. Густо, бархатно покрасневший Мартин поднял серые глаза на распятие и, сложив руки, зашептал: "Господи, сегодня я возжелал мужчи...". Но не успел он окончить, как на пороге возник дядя Дитр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ишься? Это хорошо. Впрочем, негоже обращаться к Господу, пребывая в языческой наго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новат, дядя Дитрих, – пунцовый Мартин бросился натягивать шт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итрих не ушел, хотя в такую рань предпочитал восхищаться природой на конной прогулке, а не отчитывать домашних. Выждав, пока Мартин примет благообразный вид, Дитрих торжественным голосом сообщ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вечером мы отправляемся в Дижон. Я получил приглашение от герцога Филиппа Доброго.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 утверждаете, его зовут Мартином? Совсем молодень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идела, как Карл жонглирует яблоками. Впечатляет. Но я о другом. Мартин там тоже был. Глаза на мокром месте от обожания. Вдруг Карл оступился, вся композиция пошла коту под хвост, яблоки попадали и раскатились куда попало. Мартин тут же бросился собирать, но Карл на него ка-ак рявкнет! Собрал всё сам и сильно был рассержен. Я сама ви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этот Дитрих фон Хелленталь, он... отец? Ах, опекун! Ага. Мальчонка, значит, без отца, но с опекуном. Полагаю, он бог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молодежи Мартин самый пылкий. Нательный крест у него червлёного золота, так и пылает на солнце." </w:t>
      </w:r>
    </w:p>
    <w:p>
      <w:pPr>
        <w:pStyle w:val="Bodytext"/>
        <w:rPr/>
      </w:pPr>
      <w:r>
        <w:rPr>
          <w:rFonts w:eastAsia="Times New Roman CYR" w:cs="Times New Roman CYR" w:ascii="Times New Roman CYR" w:hAnsi="Times New Roman CYR"/>
        </w:rPr>
        <w:t>"Мартин всегда богато наряжен. По нужде выходит в берете, куртка застегнута на все застежки, плащ с оловянной пряжкой в виде хищной птицы. Для такого сопляка это наглость, я считаю. Он как бы упрекает тех, кто живет просто. Стыдит серость. А может, дело в другом? Может, какая-то бабенка ему здесь приглянулась и для неё все эти старания?".</w:t>
      </w:r>
      <w:r>
        <w:rPr/>
        <w:t xml:space="preserve">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ижон далеко? – интересуется белокурый отпрыск худосочного, но, к счастью, небедного дворянского рода Остхофен, уроженец города Мец, и провожает взглядом перетекающую в хлыст руку взмыленного не меньше самих лошадей кучера. "Там", – отвечают ему. Что "там"? Он не спросил "где?", он всего лишь в десятый раз спросил "далек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олго ех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ё пару дней, – всё тот же, в десятый раз всё тот же ответ, нетерпение словно бы отнимает память и спустя час запиленная граммофонная игла возвращается на свою коронную борозду. "А скоро?". 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еки неверию, краткому дождю, зубастым насекомым, несварению желудка и жуткой тряске, они всё же доберутся туда. Рано или поздно. Скорее рано, ибо в первый раз, попирая приличия, все приезжают на фаблио немного раньше, чем следует. </w:t>
      </w:r>
    </w:p>
    <w:p>
      <w:pPr>
        <w:pStyle w:val="SubHeader"/>
        <w:rPr/>
      </w:pPr>
      <w:r>
        <w:rPr/>
        <w:t xml:space="preserve">  </w:t>
      </w:r>
      <w:r>
        <w:rPr/>
        <w:t xml:space="preserve">4   </w:t>
      </w:r>
    </w:p>
    <w:p>
      <w:pPr>
        <w:pStyle w:val="Bodytext"/>
        <w:rPr/>
      </w:pPr>
      <w:r>
        <w:rPr>
          <w:rFonts w:eastAsia="Times New Roman CYR" w:cs="Times New Roman CYR" w:ascii="Times New Roman CYR" w:hAnsi="Times New Roman CYR"/>
        </w:rPr>
        <w:t>Что будет происходить в Дижоне, понимали не все. "Там же будет весь свет!" – недоуменно таращится троюродная тетка Мартина в ответ на этот в общем-то не лишенный оснований вопрос своего племянника. С её безукоризненной точки зрения в Дижоне будет происходить именно свет. Для неё "Дижон" совершенно и полно включает в себя весь немалый спектр</w:t>
      </w:r>
      <w:r>
        <w:rPr/>
        <w:t xml:space="preserve"> </w:t>
      </w:r>
      <w:r>
        <w:rPr>
          <w:rFonts w:eastAsia="Times New Roman CYR" w:cs="Times New Roman CYR" w:ascii="Times New Roman CYR" w:hAnsi="Times New Roman CYR"/>
        </w:rPr>
        <w:t xml:space="preserve">значений слова "свет", начиная от огней Святого Эльма, через Александрийский маяк и пьяные фонарики веселых кварталов, через люстры и зеркала трапезной, такой большой, что там впору устраивать кавалерийский смотр, сквозь муравейник энциклопедических букв, предназначенных непосредственно для про-свещения невежества, вплоть до самого Люцифера. Вероятно, тот свет, который увидит она на смертном одре, будет представлен пышным черно-золотым герцогом Карлом, поднимающим кубок во здравие Людовика XI.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Мартин и Дитрих фон Хелленталь, уполномоченный опекун, товарищ бывшего отца и игрец на арфе, прибыли в Дижон – пижонскую пристань галеонов бургундской куртуа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юнетки поражали воображение Мартина своей многократностью. ("Они везде есть", – поучал его словоохотливый чичисбей, некто Оттохен). Блондинки – своим спесивым нарциссизмом, который находил себе оправдание в тотальном отсутствии перекиси водорода, но блондинок всё равно не красил. Рыжие редко нравились, хотя вызывали половодье ботанических и скотоводческих ассоциаций – странный фрукт, горный цветок, редкий окрас, из той же оперы "пойдет на племя" и многозначительное окающее "порода". Цвет волос, по мнению Мартина, пользовался привилегией решающего голоса, председательствовал. Локоны Карла – каштановые, как листья каштана, перезимовавшие под снегом, но чуть-чуть темней – стегнули его по глазам как ветви и веточки, когда пробираешься через заросли средней полосы. Они сделали взгляд Мартина близоруким, дальтонирующим, а самого Мартина полуслепым, затурканным и нечест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тив бюст молодого Карла, выпроставшийся из-за позднеготической колонны, бюст, пылко жестикулирующий, втолковывающий кому-то вдогонку что-то запоздалое, но важное, Мартин натянул поводья, застыл конной статуей и уставился на молодого графа. Вот он – именно тот цвет, то сияние. Волосы Карла – инь-янь черного и каштанового – озадачили Мартина. Как именуется такая масть, как зовется э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Wer ist da? (Что за прелестные вол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трих фон Хелленталь, сердитый тевтонский мерзавец в маске родителя строгого, но благого, цыкнул на юношу по-француз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тин, да поприветствуй же наконец Карла, молодого графа Шароле!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ушки плетут из своих кос канаты для катапульт, когда город осажден и опоясан вражескими валами. Юноши бреют головы, когда у них на уме осада чужого города. Карл откинул с лица щедрую прядь. Катапульта выплюнула вишневую косточку, увесистую, словно колокол Сан-Марко дель Фьоре, бритоголовая дружина проорала победную тарабарщину. Мартин, отстукивая сердцем истерическую морзянку, выпалил на французском (который с того момента, как ему было дано осознать, что он и его лошадь топчут исконно франкскую пылищу, ухудшился, только ухудшился, оскудел и осип), точнее, процедил сквозь спазм на каком-то полуфранцуз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те, Карл, Вы очень хор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ю, – Карл выстрелил контрабандным взглядом в недоуменные очи Луи (которому он только что объяснял, откуда деньги родя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сё и началось. </w:t>
      </w:r>
    </w:p>
    <w:p>
      <w:pPr>
        <w:pStyle w:val="SubHeader"/>
        <w:rPr/>
      </w:pPr>
      <w:r>
        <w:rPr/>
        <w:t xml:space="preserve">  </w:t>
      </w:r>
      <w:r>
        <w:rPr/>
        <w:t xml:space="preserve">7   </w:t>
      </w:r>
    </w:p>
    <w:p>
      <w:pPr>
        <w:pStyle w:val="Bodytext"/>
        <w:rPr/>
      </w:pPr>
      <w:r>
        <w:rPr>
          <w:rFonts w:eastAsia="Times New Roman CYR" w:cs="Times New Roman CYR" w:ascii="Times New Roman CYR" w:hAnsi="Times New Roman CYR"/>
        </w:rPr>
        <w:t>Среди многочисленных гостей был некто по имени Альфонс Даре. Он приехал с опозданием – все уже успели устроиться, обжиться, поднадоесть Карлу и подустать от разнообразия. С Даре прибыла фура, груженая неизвестно чем, и юноша, которого он звал попеременно то сыном, то Марселем, и который был похож на него, как жеребец по кличке Falco</w:t>
      </w:r>
      <w:r>
        <w:rPr>
          <w:rStyle w:val="FootnoteCharacters"/>
          <w:rStyle w:val="FootnoteAnchor"/>
        </w:rPr>
        <w:footnoteReference w:id="5"/>
      </w:r>
      <w:r>
        <w:rPr>
          <w:rFonts w:eastAsia="Times New Roman CYR" w:cs="Times New Roman CYR" w:ascii="Times New Roman CYR" w:hAnsi="Times New Roman CYR"/>
        </w:rPr>
        <w:t xml:space="preserve"> на сокола. Фуру бережно откатили на задворки, куда отправилась горстка любопытных, среди которых был, разумеется, и Мар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Шароле изволили беседовать с господином Альфонсом, по одному извлекая из-под полотняного полога фуры различные предметы непонятного назначения: хламиды, расшитые элевсинской чертовьёй, шляпы, какие носят нарисованные сарацины, идолища с фальш-рубинами вместо глаз и прочее. Мартин наблюдал за тем, как появляются и исчезают в фуре вещи, издалека, делая вид, что шатается просто так. Считает звезды, высматривает жучков для коллекции, знакомится с окрестност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оша по имени Марсель отирался в непосредственной близости Карла и Альфонса Даре, брал всё, что брали они, смотрел на всё, на что смотрели они, и явно был в кур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осподин Альфонс закопался в фуре, выставив наружу стоптанные подошвы сапог, Марсель предложил Карлу совершить экскурсию за угол, где якобы было утеряно важное нечто, которое не сыскалось. Таким образом Марсель уединился с Карлом и они говорили несколько невыносимых минут. Тем же вечером во время импровизированного пикника Марсель преподнес Карлу душистую ветку черемухи. Весь следующий день юноша не показывался, зато день спустя он привселюдно просил Карла позировать ему для портрета. Он, видите ли, художник. Мартин, никогда не державший в руках карандаша, был готов удав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буду позировать специально, но ничто не мешает рисовать меня так, – рассудил с занятой миной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рвическая пружина внутри Мартина ослабела на микроньютон. Это как на дыбе – когда из-под тебя убирают жаровню с углями, ты уже готов признать, что в этом лучшем из миров всё к лучшему.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то была невыносимая неделя. Каждый день на прогулке Карл выбирал подходящую поляну, изъеденную кружевным дурманом цветущей черемухи. Марсель раскладывал свой станок, который был неуклюж и тяжел. Кстати сказать, кому-то всякий раз приходилось помогать донести этот станок до места. Добровольца назначал сам Карл. Доброволец всегда был не рад. Мартин так и не успел побывать в добровольц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ршавая кисть Марселя старательно облизывала холст. Холст всё больше темнел. Прихоть марселева дарования заключалась в том, чтобы двигаться от краев портрета к его центру, от фона к лицу, от флоры – к графу. Марсель был полон решимости вначале как следует изобразить то, чем Карл не является – колонной, листом черемухи или мухой – а затем, полагал Марсель, будет гораздо легче изобразить, чем же Карл является. Своего рода стихийная апофатика. "Что хорошо в литературе, дурно в живописи", – мечталось съязвить Мартину, но его, как назло, не спрашив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 Карла – бескровное, цвета холста – оставалось в карандаше посередине. Кругом пестрел дополнительный план, который в детских описаниях портретов величают "остальным". Звезды, луны, травы, птички, змейки, лютни, прикорнувшие в уголку, загадили всё, некуда было плюнуть. Остального прочего было так много, что не оставалось сомнений – Марсель всю жизнь рисовал одни декорации. Карл перемещался по поляне, описывая полукруги-полукружия; Марсель вторил ему перед мольбертом; Мартин, слившись со стволом ясеня, чувствовал себя Полканом на цепи, в то время как его взгляд любопытной сорокой парил над поляной, где творили живопись. Так Мартин подсматривал в хол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трет продвигался к концу, неделя – к субботе. Мартин был близок к тому, чтобы отравить Марселя, перепилить струны на арфе дяди Дитриха и начать брать уроки рисования. А в воскресенье Марсель вместе с отцом исчез, ни с кем не попрощавшись.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ебе понравился сынишка этого Даре? – вскрывая едва затянувшийся гнойник, спросил Дитрих. Кажется, уже в понедельник. Мартин буркнул "Понравился". Впрочем, его ответ был безразличен Дитриху, всегда имевшему своё золотое мнение. Его старания быть образцовым воспитателем превращали любой вопрос в риторический. Не важно, что спрашивать, лишь бы в итоге получалось настав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уехал домой, обхаживать болезную матушку. Хороший мальчишка. Ты знал, что он пишет юного гра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а кто такой этот Даре? – Мартин стеснялся своего неприкрытого любопытства, от которого в иной момент воздержался бы. Дитрих, впрочем, не был склонен видеть тут что-либо предосудитель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ьфонс Даре – мастер из Арля, он привез с собой какие-то штуки, декорации и фокусы. Среди прочего, представь, есть, по слухам, даже невидимая веревка. И всё это, включая веревку, совершенно необходимо для фаблио. Каково?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то Мартину пришлось прослушать длинную дидактическую читку с экземплами – краем уха, как и всё, что говорилось Дитрихом, – о некоем обычае, бытующем в землях язычников. О предметных письмах. Когда кто-то заинтересован в передаче сообщения и не умеет, либо не желает воспользоваться принадлежностями для букворождения, он шлет письмо, собранное из предметов. Заворачивает в красивый платок голубиное перо, два кардамоновых орешка и медную монету, а затем поручает посыльному доставить многозначительный сверток адресату. Это значит: "В два возле голубятни – за мной долж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ается очень выгодно – и адресат, и корреспондент в случае чего имеют возможность оспорить свою причастность к переписке, отстраниться от сообщения. Иными словами, предметное письмо – густые кущи, где всегда может скрыться струсивший, сомневающийся. Истинный податель письма в случае чего – недоказуемый податель. Тот, кто получил, в случае чего – несообразительный, либо вообще ничего такого не получавший простак: платок сгорел на углях, перо пущено по ветру, орешки разгрызены и выплюнуты, грош брошен нищему. Никакой графологии, никаких уличающих бумажек – разъединенные предметы перестают значить, сообщать, существовать как письм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какая это замечательная придумка, – размышлял Мартин, – для тех, кто таится". Так исподволь Мартин попал в плен предметной идеи послать Карлу сокола.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ставляя себе вероятный разговор с Карлом, который обязательно произойдет, Мартин всякий раз норовил направить его в то наперед выхоленное русло, где собеседника уже ожидает какая-нибудь заранее заготовленная и офранцуженная умность. Делая так, он тешил себя мыслью, что не просто фантазирует, но, подобно великим стратегам, просчитывает ход сражения, расставляет войска и устраивает засады.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ть ловчих птиц, равно как и выбирать остальное, Мартин толком не умел. Необходимость скрывать намерения делала Дитриха плохим советчиком. Сама идея представлялась Мартину то дурной, то доброй, но отказываться от столь эффектного послания не хотелось. </w:t>
      </w:r>
    </w:p>
    <w:p>
      <w:pPr>
        <w:pStyle w:val="Bodytext"/>
        <w:rPr/>
      </w:pPr>
      <w:r>
        <w:rPr>
          <w:rFonts w:eastAsia="Times New Roman CYR" w:cs="Times New Roman CYR" w:ascii="Times New Roman CYR" w:hAnsi="Times New Roman CYR"/>
        </w:rPr>
        <w:t>Можно было, конечно, послать "как бы сокола" – рисунок, статуэтку, камею, но ведь предмет, тем более один, должен говорить о предмете письма по всем канонам красноречия. Тогда понятно, что единственно живой сокол – прожорливый, вертлявый, способный к полету – может быть уподоблен всепоглощающей страсти, плохо запрятанной любовной горячке, очень даже рациональному иррациональному влечению "быть</w:t>
      </w:r>
      <w:r>
        <w:rPr/>
        <w:t xml:space="preserve"> </w:t>
      </w:r>
      <w:r>
        <w:rPr>
          <w:rFonts w:eastAsia="Times New Roman CYR" w:cs="Times New Roman CYR" w:ascii="Times New Roman CYR" w:hAnsi="Times New Roman CYR"/>
        </w:rPr>
        <w:t xml:space="preserve">с", а не просто так – "быть и всё". Безобразный и старый виллан, добывший для Мартина птицу, получил сполна – пожалованного "болезным немецким барчуком" доставало на покупку телушки и четвертушки.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брая половина дня впереди. Медленные гости коротают полуденную сиесту, сидя за неубранным столом, во главе которого Филипп, Филипп Добрый, Филипп Уставший. Еду больше не подают, но, напротив, время от времени уносят лишнее. Грязные тарелки сменяются чистыми, приглашающими себя запачкать. Эта смена не возбуждает аппетит, но уменьшает тошноту. Граф Сен-Поль подливает себе вина, бокал полон на четверть, потом на половину, на три четверти. Дитрих с интересом косится на него. Сколько эти бургунды могут выпить и не лопнуть? Два литра? Три литра? За окном, у конюшни, филиппов лоботряс Карл бьет баклуши. С Карлом – водимая им молодежь. Среди молодежи – Мартин.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утро Карл водил молодежь по конюшням. Наверное, так келарь показывает молодым послушникам винные погреба – сироп из гордости и сму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брата – молодые Эннекены – хлопали породистых лошадок по крупам и угощали их ситным калачом, остальные насмехались. Самый младший – десятилетний, сопливый Русси, перепачкался с ног до головы навозом, и это тоже вызывало смех. Мартин был настойчиво немногословен и сдержан, словно римская карикатура на идеального спартанца. Он очень опасался испортить всё равно чем торжественность предвкушаемого дарения или спугнуть глупым словом что-то, отвечающее в мире за счастье и за благосклонность лесных фей, красивых и всеми обожаемых людей, маленьких девочек и мальчиков. Сокол был в клетке, клетка в дырявом мешке, всё это купно – на сохранении у коню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ненаблюдательного Карла не укрылся, однако, тот наэлектризованный неуют, который исходил от Мартина, погруженного в свои похвальные, но непонятные Карлу старания. </w:t>
      </w:r>
    </w:p>
    <w:p>
      <w:pPr>
        <w:pStyle w:val="Bodytext"/>
        <w:rPr/>
      </w:pPr>
      <w:r>
        <w:rPr>
          <w:rFonts w:eastAsia="Times New Roman CYR" w:cs="Times New Roman CYR" w:ascii="Times New Roman CYR" w:hAnsi="Times New Roman CYR"/>
        </w:rPr>
        <w:t>Он без обиняков спросил у трепещущего от близости юноши, так ли скверно у него на душе, как это может представиться, если присмотреться к его фиолетовой роже. "Nein. Вовсе наоборот! Alles in Ordnung!"</w:t>
      </w:r>
      <w:r>
        <w:rPr>
          <w:rStyle w:val="FootnoteCharacters"/>
          <w:rStyle w:val="FootnoteAnchor"/>
        </w:rPr>
        <w:footnoteReference w:id="6"/>
      </w:r>
      <w:r>
        <w:rPr>
          <w:rFonts w:eastAsia="Times New Roman CYR" w:cs="Times New Roman CYR" w:ascii="Times New Roman CYR" w:hAnsi="Times New Roman CYR"/>
        </w:rPr>
        <w:t xml:space="preserve"> – вспыхнул Мартин, готовый к откровениям любой тяжести. Поразмыслив ещё, он даже улыбнулся "фиолетовой роже", ничуть не обидной. Он же слышал, он знает, что в Дижоне вовсе не такой пуризм, как в его родном Ме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скучавший Карл отвернулся. В ответе юного отпрыска не было на его взгляд ничего, кроме невежливо онемеченного словотворения. Он-то сам немецкого не знает – и знать не хочет. Да и вообще: ты ему участливое слово, а он тебе за это тарабарское слово, по смыслу что-то вроде "Да не цепляйся ты ко мне, пожалуйста!". Вот оно – пресловутое немецкое высокомерие. Очень охота разбираться, можно подумать, отчего у этого Мартина чего. Да чего у него может быть в пятнадцать лет? Любимый песик околел? Или там добренький хомячок отправился в Страну Обильной Еды? Или, может, противный дядька Дитрих запер Овидия на ключ и сказал, что если будешь и дальше коротать вечера за срамотищей, не видать тебе библиотеки как своих ушей? В общем, Мартин был вымаран из списка собесед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ливаясь соловьем о седельных луках, слабых подпругах, выходящих из моды наглазниках и входящих в моду цельножелезных чепраках, Карл наслаждался своей добродетельной чуткостью, снисходительностью, способностью нравиться – в конце концов, Мартин определенно им восхищается, и это приятно. Хотя из списка собеседников он вымаран, да.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озвали к обеду, стая молодых карасиков и самый большой карась – Карл, умерили интерес к сбруе и копытным, засуетились, засобирались. Не успевший оробеть Мартин приблизился к Карлу. Так индианка приближается к алтарю с ароматами и гирляндой. "Монсеньор, Вы не могли бы задержаться здесь со мной на недолго?" – эту фразу Мартин фанатично репетировал полночи и, тем не менее, смазал ко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тмечая про себя удивительное отсутствие чувства голода, согласился. "Мы вас догоним, мне необходимо переговорить с Мартином", – объяснил Карл своей молодой пастве, разувшей глаза завистливые, непонимающие. "Валите-валите!" – крикнул в нерешительные спины граф Шароле, непонятно зачем интригующий малышню, подливающий масла в огонь недоум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м у Вас, Мартин?" – справился Карл и повалился в сено. Он приготовился к повести о безвременной гибели злосчастного хомячка и уже заранее настроился внимать с тем выражением лица, которое было у святой Бригитты на одном образке. Ему было даже чуть-чуть интересно. Он скажет ему в утешение, что для всякой твари забронирована конура в зверином рае. Немец, правда, скорее всего не пове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сего лишь хотел поднести Вам в подарок вот эту птицу, – едва ворочая сухим языком, сказал Мартин, стащил мешок и передал клетку Карлу – возлегающему, всебезразлич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х ты! – Карл вскочил, весь – закипающая молодецкая удаль, весь – пружина. – Ух ты, какой красавец! – он уже почти не помнил о присутствии Мартина, о его занудстве, о его доставучем немецком. Он зачаровано постучал по клетке пальцем, сокол попытался расправить крылья. – Спасибо, Мартин. </w:t>
      </w:r>
    </w:p>
    <w:p>
      <w:pPr>
        <w:pStyle w:val="Bodytext"/>
        <w:rPr/>
      </w:pPr>
      <w:r>
        <w:rPr/>
        <w:t xml:space="preserve">– </w:t>
      </w:r>
      <w:r>
        <w:rPr/>
        <w:t>Es ist sehr venig!</w:t>
      </w:r>
      <w:r>
        <w:rPr>
          <w:rStyle w:val="FootnoteCharacters"/>
          <w:rStyle w:val="FootnoteAnchor"/>
        </w:rPr>
        <w:footnoteReference w:id="7"/>
      </w:r>
      <w:r>
        <w:rPr>
          <w:rFonts w:eastAsia="Times New Roman CYR" w:cs="Times New Roman CYR" w:ascii="Times New Roman CYR" w:hAnsi="Times New Roman CYR"/>
        </w:rPr>
        <w:t xml:space="preserve"> – Мартин испугался этого всплеска ненаигранной заинтересованности, квинтэссенции сюрприза и, не сумев совладать с испугом, снова заговорил на том языке, на котором ему предстоит отпираться в Страшном Суде. </w:t>
      </w:r>
    </w:p>
    <w:p>
      <w:pPr>
        <w:pStyle w:val="Bodytext"/>
        <w:rPr/>
      </w:pPr>
      <w:r>
        <w:rPr/>
        <w:t xml:space="preserve">– </w:t>
      </w:r>
      <w:r>
        <w:rPr/>
        <w:t>Vielen Dank!</w:t>
      </w:r>
      <w:r>
        <w:rPr>
          <w:rStyle w:val="FootnoteCharacters"/>
          <w:rStyle w:val="FootnoteAnchor"/>
        </w:rPr>
        <w:footnoteReference w:id="8"/>
      </w:r>
      <w:r>
        <w:rPr>
          <w:rFonts w:eastAsia="Times New Roman CYR" w:cs="Times New Roman CYR" w:ascii="Times New Roman CYR" w:hAnsi="Times New Roman CYR"/>
        </w:rPr>
        <w:t xml:space="preserve"> – слюбезничал Карл, снизойдя до редкого делегата из немецкого словаря, забитого-таки наставником Децием в его голову, и погладил юношу по безбородой, бескровной, безумной, возносящейся щеке, скользнув указательным пальцем по доверчиво распахнутым губам и чиркнув ребром ладони по белому локону. И всё это – не отрывая взгляда от сокола. Птица всецело завладела вниманием Карла. Кажется, надолго. Он, честное слово, хотел похлопать Мартина по плечу, но рассеянная рука заблудилась, сбилась с пути, промахнулась и ненароком благословила, нечаянно осчастлив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асибо! – швырнул через плечо Карл, затворяя ногой дверь конюшни. Таким образом, вся процедура дарения заняла не более шести минут.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анонсированном обеде ни Карла, ни Мартина не было. Молодой граф тетешкался с живой игрушкой в своих покоях, откусывая наугад от хлебного ломтя с куском окорока. Мартин вкушал блаженство неожиданности на поляне среди знойного аромата земляничных листов и шмелей, першеронами пересекавших абрис соборных шпилей Нотр-Дам де Дижон. Надо же! Всего за шесть минут он успел разжиться крохотной вечностью.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ы забудешь всё это как кошмарный сон." Почему так говорят? Правильнее было бы так: "Ты будешь помнить это как кошмарный сон". Или это: "Я ещё поверил бы, если бы..." – так любит начинать Луи. Это странно думать, что если ты не можешь поверить сейчас, то сможешь поверить после, когда сложатся для этого благоприятные условия. Ведь очевидно, что вера и обстоятельства не состоят в близком родстве, всего-то шапочно знакомы. Карл вышел по нужде и заодно попить. Ничего так не отрадно душе, как стакан воды после кошмара. А потом – на свежий воздух. Вначале промыть потроха, а затем провет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 выходит и стоит на балконе, вдыхая кусками майскую ночь. Сплевывает вниз, плетется в уборную. </w:t>
      </w:r>
    </w:p>
    <w:p>
      <w:pPr>
        <w:pStyle w:val="Bodytext"/>
        <w:rPr/>
      </w:pPr>
      <w:r>
        <w:rPr>
          <w:rFonts w:eastAsia="Times New Roman CYR" w:cs="Times New Roman CYR" w:ascii="Times New Roman CYR" w:hAnsi="Times New Roman CYR"/>
        </w:rPr>
        <w:t>Два голоса, доносящиеся оттуда, опознаны Карлом как принадлежащие братьям Эннекенам – неразлучным засранцам. Карл не то чтобы крадется, но идет гепардом, чтобы не наступить на швабру. Карл собран, не дышит, не пылит дорога, не дрожат листы. Подожди немного, ruhest du auch</w:t>
      </w:r>
      <w:r>
        <w:rPr>
          <w:rStyle w:val="FootnoteCharacters"/>
          <w:rStyle w:val="FootnoteAnchor"/>
        </w:rPr>
        <w:footnoteReference w:id="9"/>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мецкий – Мартин – сокол от Мартина – вернуться и задать ему корму. Мысль слегка попугать этих недоделанных Эннекенов показалась Карлу не совсем уж дурацкой – напротив, взбодрила и развеселила. Стать под уборной и с чувством повыть – больше ничего не требуется для её воплощения, в этом-то и прелесть забавы. А после ждать в кустах, когда они выскочат оттуда, творя молитвы и осеняя всё и вся крестным знамением. Побегут, спотыкаясь, в свою спальню, к другим мальчикам – расскажут по секрету и будут психовать миньяном. "Успеть бы сотворить молитву Господу и трижды осенить крестом нечистого". Помнится, так. Энергия кошмара, застопорившаяся в теле Карла, требовала сублимации – в виде кошмар-водевиля для недорослей Эннеке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устроился в кустах близ уборной. Затаился на корточках. Со стороны это ещё как смотрится! Молодой граф Шароле – в будущем по меньшей мере герцог, а может и король – в засаде. Среди ветвей и отголосков смрада, одной ногой в муравейнике, на околице нужника. Шпион-вервольф. Нинзя-черепашка – как выразились бы те же Эннекены пятью веками поз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им азы фехтования, какие им конюшни! Им ещё пасочки печь в песочницах. Взрослее, чем в восемнадцать, Карл не ощущал себя никогда после. </w:t>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оился. Теперь нужно дождаться удобной паузы в разговоре и предаться зловещему вою, сложив ладони бочонком. Причем сделать это побыстрее. Всё-таки зябко. Ага. Обсуждают фабл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маю, самый смак будет как раз когда фаблио закончится. Все налижутся и разбредутся по сеновалам, все твари по паре или кто как устроится. Сен-Поль, слышал? Водит шашни с этой Лютецией, – просвещал младшего старший Эннек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какой ещё Лютец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той, которую Мартин обозвал сундуч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тот Мартин, нем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 самый – любимчик Карла. Вот увидишь, после фаблио Сен-Поль с Лютецией, ручки крендельком, пойдут налево – скажут, прогуляться, а Карл с Мартином в обнимочку – направо; тоже что-нибудь навр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у! – Карл словно бы видел сквозь стену, как младший таращится на брата, определяя где север, а где юг, или недоверчиво, а может, близоруко, щурится, отыскивая в очке гальюна стрелку комп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чно говорю. В Дижоне тут все такие. Бабы уже никого не интересуют. Я сам видел, как они с графом миловались в конюшне, помнишь? И на обеде их потом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 Не верю! – стоически оборонял свою мировоззренческую целомудренность младш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дурак! – старший Эннекен, как и всякий Мефистофель, был жестоко уязвлен недовер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оутробные товарищи, составив счастливый бинарий – фантазерство и здравый смысл, ложь и правда, интересное-неинтересное – вышли из строения посвежевшие и готовые смотреть сто вторую серию своих сновидческих сериалов, а Карл так и остался сидеть в кустах – охуевший, растирающий руками предплечья рыцарь в гусиной коже. </w:t>
      </w:r>
    </w:p>
    <w:p>
      <w:pPr>
        <w:pStyle w:val="SubHeader"/>
        <w:rPr/>
      </w:pPr>
      <w:r>
        <w:rPr/>
        <w:t xml:space="preserve">  </w:t>
      </w:r>
      <w:r>
        <w:rPr/>
        <w:t xml:space="preserve">1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Buenos noches, добрый вечер, сы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вернейший вечер, если говорить правду. Верный нам синьор Мигель дель Пазо любезно согласился быть моим ave de paso (почтовым голубем) и, значит, передаст тебе мое письмо во что бы то ни стало – он человек слова. (Если ты читаешь это, значит он не соврал.) Моя жизнь здесь среди песен melodioso, из которых у моих компаньонок лучше всего выходит о любви к Господу, была бы хороша, если бы не мигрень. (Нынче на здоровье в письмах не жалуется только ленив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шлый раз я уже описывала тебе всё – крючковатый нос нашей настоятельницы, мигрень и здешнюю кухню. Вроде бы, ты ещё не ответил мне. Впрочем, это не странно – у тебя, полагаю, столько хлопот, сколько новых людей в Дижоне. Сеньор Меццо, которого твой отец совершенно, на мой взгляд, незаслуженно назвал в моём присутствии chivo и castrado (козлом и кастратом), что несколько антиномично, навещал меня в этой обители всего угодного Господу и рассказывал о том, с каким всеобщим рвением готовится грандиозное фаблио о Роланде. Мечтаю увидеть, точнее, мечтала бы увидеть это действо, где ты, мой повзрослевший, лучше всех. </w:t>
      </w:r>
    </w:p>
    <w:p>
      <w:pPr>
        <w:pStyle w:val="Bodytext"/>
        <w:rPr/>
      </w:pPr>
      <w:r>
        <w:rPr>
          <w:rFonts w:eastAsia="Times New Roman CYR" w:cs="Times New Roman CYR" w:ascii="Times New Roman CYR" w:hAnsi="Times New Roman CYR"/>
        </w:rPr>
        <w:t>К слову, теперь уже можно открыться, мы с твоим отцом до недавнего времени были не на шутку обеспокоены, и вот чем: ты казался нам несколько более ребенком, чем то пристало юноше твоих годов – ты всегда сторонился женщин, шумных сборищ, развитых сверстников. Теперь, к счастью, нет поводов тревожиться о твоей инфантильности, но появились другие. Бог с ними. Однако, прошу тебя, сынок, сохраняй в тайне всё, что касается этого chico, muchacho, pequeno (мальчика, мальчика, мальчика). Здесь, в Компостела, такое относят к большим грехам</w:t>
      </w:r>
      <w:r>
        <w:rPr/>
        <w:t xml:space="preserve"> </w:t>
      </w:r>
      <w:r>
        <w:rPr>
          <w:rFonts w:eastAsia="Times New Roman CYR" w:cs="Times New Roman CYR" w:ascii="Times New Roman CYR" w:hAnsi="Times New Roman CYR"/>
        </w:rPr>
        <w:t xml:space="preserve">(сорок флоринов), в Кордове хуже – уличенных предают колесованию. Впрочем, ты не в Ис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оставляю надежд повидать тебя. Молюсь за тебя, люблю. </w:t>
      </w:r>
    </w:p>
    <w:p>
      <w:pPr>
        <w:pStyle w:val="Bodytext"/>
        <w:rPr/>
      </w:pPr>
      <w:r>
        <w:rPr/>
        <w:t>Adios!"</w:t>
      </w:r>
    </w:p>
    <w:p>
      <w:pPr>
        <w:pStyle w:val="SubHeader"/>
        <w:rPr/>
      </w:pPr>
      <w:r>
        <w:rPr/>
        <w:t xml:space="preserve">  </w:t>
      </w:r>
      <w:r>
        <w:rPr/>
        <w:t xml:space="preserve">2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ь никогда не подписывала эпистулы, адресованные близким. Твой адресат узнает тебя по первым словам. Для этого ему не нужен автог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ое дело читающие из любопытства – якобы случайно увидел на столе, когда хозяин стола в отлучке, якобы подумал, что ему, якобы прочел только заглавное обращение и всё такое прочее. Вот для таких существуют подписи. Кроме всего, подписи как бы заявляют о признании читателя-воришки, того, кто не узнает корреспондента по почерку. Матушка Изабелла не желала подписываться. Для неё это было жестом презрения к посторонн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настырь Сантьяго-де-Компостела был достаточно далек, чтобы полагать его каким-то затридевятьземельным, но и достаточно близок, чтобы письма приходили часто. Карл свернул письмо в трубочку. Развернул в парус. Согнул вчетверо. Сослал в потайной ящик. На дно самого потайного из ящиков, куда можешь доступиться лишь в сновидческом уг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ила, пожираемые пламенем эпистолярного аутодафе, химически воняли. Карл закашлялся. </w:t>
      </w:r>
    </w:p>
    <w:p>
      <w:pPr>
        <w:pStyle w:val="SubHeader"/>
        <w:rPr/>
      </w:pPr>
      <w:r>
        <w:rPr/>
        <w:t xml:space="preserve">  </w:t>
      </w:r>
      <w:r>
        <w:rPr/>
        <w:t xml:space="preserve">2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Дитрих, вечер. Из дома Юпитера в дом Марса проносится падающая звез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понимаю. Настоящий мужчина рождается с мечом и Евангелием в руках. Настоящий мужчина живет с мечом и Евангелием в руках. Мой прадед умер с мечом и Евангелием в Святой Земле, мой дед умер с мечом и Евангелием в Прусс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завороженный убедительным тевтонским рокотом, мерно покачивает головой – девяносто пятое согласие, девяносто шестое согласие, на тебе держится вся Священная Римская империя, твой отец подпирает небосвод за страной гипербореев, твой дед произошел из серебряной серьги твоей праба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вас не так. Ученость, вежество, богохульство. Войной ведают лучники, бомбардиры и инженеры, на проповедях болтают о Трист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ю скучно. Нераспечатанное письмо от Лютеции стучит в его сердце, взывая к прочт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лько законы приличия, которые особо строги к гостям, удерживают меня от резких шагов. Мой Мартин, доселе благоразумно полагавший в женщинах дьяволиц, вчера так смотрел на прислужницу, вашу, прошу извинения, Франквазу, что небеса пунцовели от стыда, оскорбленные. В Меце он никогда не позволял себе так, хотя наша Гретхен ничем не хуже. </w:t>
      </w:r>
    </w:p>
    <w:p>
      <w:pPr>
        <w:pStyle w:val="Bodytext"/>
        <w:rPr/>
      </w:pPr>
      <w:r>
        <w:rPr>
          <w:rFonts w:eastAsia="Times New Roman CYR" w:cs="Times New Roman CYR" w:ascii="Times New Roman CYR" w:hAnsi="Times New Roman CYR"/>
        </w:rPr>
        <w:t xml:space="preserve">Сен-Поль, словно китайский болванчик, кивнул ещё раз. Вчера Мартин </w:t>
      </w:r>
      <w:r>
        <w:rPr>
          <w:rFonts w:eastAsia="Times New Roman CYR" w:cs="Times New Roman CYR" w:ascii="Times New Roman CYR" w:hAnsi="Times New Roman CYR"/>
          <w:i/>
          <w:iCs/>
        </w:rPr>
        <w:t>так</w:t>
      </w:r>
      <w:r>
        <w:rPr>
          <w:rFonts w:eastAsia="Times New Roman CYR" w:cs="Times New Roman CYR" w:ascii="Times New Roman CYR" w:hAnsi="Times New Roman CYR"/>
        </w:rPr>
        <w:t xml:space="preserve"> смотрел </w:t>
      </w:r>
      <w:r>
        <w:rPr>
          <w:rFonts w:eastAsia="Times New Roman CYR" w:cs="Times New Roman CYR" w:ascii="Times New Roman CYR" w:hAnsi="Times New Roman CYR"/>
          <w:i/>
          <w:iCs/>
        </w:rPr>
        <w:t>сквозь</w:t>
      </w:r>
      <w:r>
        <w:rPr>
          <w:rFonts w:eastAsia="Times New Roman CYR" w:cs="Times New Roman CYR" w:ascii="Times New Roman CYR" w:hAnsi="Times New Roman CYR"/>
        </w:rPr>
        <w:t xml:space="preserve"> прислужницу, ибо вездесущий абрис её жопы то и дело застил ему экспозицию Карла. С некоторых пор прислужницы модны в Бургундии стеклянными.</w:t>
      </w:r>
    </w:p>
    <w:p>
      <w:pPr>
        <w:pStyle w:val="SubHeader"/>
        <w:rPr/>
      </w:pPr>
      <w:r>
        <w:rPr/>
        <w:t xml:space="preserve">  </w:t>
      </w:r>
      <w:r>
        <w:rPr/>
        <w:t xml:space="preserve">2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фрустраций важнейшей для нас является люб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жеребьевки оставалось около часа. Мартин, напряженный, как и всё немецкое, вышедшее за опушку Герцинского леса, напряженный, как мировое яйцо в момент "минус ноль", напряженный, как дверь в ожидании заговорщического стука, методически перелистывал страницы, силясь найти потеря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говорил: "Бургундское фаблио мягко только на языке, на деле же это не так." Почему фаблио? Почему это слово, подслащенное соком сицилийских смокв, леденцом тающее, дремотное, почему не ристалище, не игры, не противоборение? Карл сам же ответил: "Дристалище – не про бургундов" и ослепительный след, оставленный весельем, начисто выжег в памяти почему не игры и почему не противобор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говорил: "Наше фаблио лучше охоты. На охоте триста лиг гонишь единорога и во всей округе как назло ни одной девственницы. На охоте стреле удобно метить в перепела, а воткнуться в перья на вашей шляпе. Охота хуже турнира." </w:t>
      </w:r>
    </w:p>
    <w:p>
      <w:pPr>
        <w:pStyle w:val="Bodytext"/>
        <w:rPr/>
      </w:pPr>
      <w:r>
        <w:rPr>
          <w:rFonts w:eastAsia="Times New Roman CYR" w:cs="Times New Roman CYR" w:ascii="Times New Roman CYR" w:hAnsi="Times New Roman CYR"/>
        </w:rPr>
        <w:t>Когда поили коней, Карл исчез в зарослях жимолости и возвратился только когда двое его братьев-бастардов, уверившись, что граф исчез навсегда, уже успели поделить герцогство на Антуанию и Бодуэнию. Карл назначил им полную ночь караула, пароль "Карл – герцог" и, преступив границы мирской власти, по пятьсот</w:t>
      </w:r>
      <w:r>
        <w:rPr/>
        <w:t xml:space="preserve"> </w:t>
      </w:r>
      <w:r>
        <w:rPr>
          <w:rFonts w:eastAsia="Times New Roman CYR" w:cs="Times New Roman CYR" w:ascii="Times New Roman CYR" w:hAnsi="Times New Roman CYR"/>
        </w:rPr>
        <w:t xml:space="preserve">отченашей на выблядка; затем продолжал: "Визиволлен, наше фаблио отнюдь не свальный турнир. Да, есть сходство с тем, что немцы называют "бугурт". Но на турнире Морхульт может сразить Ланселота, а может Ланселот Морхульта и ничто не предначертано. У нас же если сказано, что Роланд сразит дюжину сарацинских эмиров, значит уж сразит так, что обломки копий достигнут небес и падут к ногам Святого Петра, а дамы не просохнут и к обед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ая кровища? Или грязь? Или такое что? "Такое наше фаблио", – таинственно подмигивал граф, брахман среди париев, я бы стал о браслетом на его запястье, златым агнцом на его лебединой 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сли сказано, что Роланд падет на бранном поле, а его душа отлетит в объятья Святого Петра, значит уж падет, как Ерихон, и отлетит, как Фаэтон, хотя, ставлю экю, никто из вас о таком и не слыхивал". Честно отдав экю просвещённому племяннику архиепископа Льежского, Карл ответил: "Да, без дураков. Отлетит. Кто-то из вас отлично прокатится. (Что, правда? А как же, ведь душа?) Кто-то прокатится, а другие будут петь псалмы, а третьи походят вслед за баронами с амуницией и побегают с любовными записочками, а четвертые поскучают в невольниках – всё решит жеребьёвка. Но это не главное. Три дня – под открытым небом, в шатрах, паланкинах, фурах, раззолоченных клетках, под кустами, в седле и пешком – все будут жить законами "Истории О пылком рыцаре Роланде и его славном Дюрандале, Марсилии, эмире Сарагосском, злонаветном Ганелоне и гибели сарацинов при соответственной экзекуции их поганых божеств, Или О трубном гласе Олиф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ы поглотились варевом всеобщей и конечной неясности. Карл встретил тишину встречным улыбчивым молчанием. Наконец: "Но и это не главное". Продемонстрировав внутренность небольшой торбы, где копошились изумрудные жуки, граф торжественно провозгласил: "Прошу не забывать, на фаблио будут все дамы Диж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страницы, засеянной семьдесят четвертым псалмом (Не погуби. Псалом Асафа. Песнь), на Мартина зыркнул правым и единственным оком сокол, облюбовавший куст орешника. </w:t>
      </w:r>
    </w:p>
    <w:p>
      <w:pPr>
        <w:pStyle w:val="SubHeader"/>
        <w:rPr/>
      </w:pPr>
      <w:r>
        <w:rPr/>
        <w:t xml:space="preserve">  </w:t>
      </w:r>
      <w:r>
        <w:rPr/>
        <w:t xml:space="preserve">2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хотите знать мое мнение, оно таково. Монтенуа нам не подходит – склоны крутоваты, да и не избежать трений с епископом. Мельничная гора излишне высока, терновые заросли на её склонах слишком густы и там никто ничего не разглядит. Лучше холма Святого Бенигния на Общественных Полях ничего не сыщешь. Отличный обзор, живописные дубы, удобные подходы. Кстати, через дубы и протянем... Вы соглас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ой граф. </w:t>
      </w:r>
    </w:p>
    <w:p>
      <w:pPr>
        <w:pStyle w:val="SubHeader"/>
        <w:rPr/>
      </w:pPr>
      <w:r>
        <w:rPr/>
        <w:t xml:space="preserve">  </w:t>
      </w:r>
      <w:r>
        <w:rPr/>
        <w:t xml:space="preserve">2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упал на кровать, закинул руки за голову, цокнул языком. Сегодня я был более чем внятен. Как андреевский крест. Шших-шших, в два смелых и уверенных взмаха ножа, каким вскрывают гнойники в бубонную чуму. Всё оттого, что рядом не было Луи, при Луи не выходит говорить как Луи, а это очень удобно, словно бы не по-французски. Единственно, забыл намекнуть на странность нашего фаблио. А ведь и правда, странное дело – на фаблио всегда ровно одно недоразумение, ровно одна пропажа. Как в том году уперли Святой Грааль, а на первом Изольда понесла не поймешь от кого. На то и фаблио. </w:t>
      </w:r>
    </w:p>
    <w:p>
      <w:pPr>
        <w:pStyle w:val="SubHeader"/>
        <w:rPr/>
      </w:pPr>
      <w:r>
        <w:rPr/>
        <w:t xml:space="preserve">  </w:t>
      </w:r>
      <w:r>
        <w:rPr/>
        <w:t xml:space="preserve">2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вернув письмо, Сен-Поль сразу же узнал полуграмотную руку Лютеции. Быстро пробежал по строкам, по строкам, мимо "нашей любви" и "служения искусству", в поисках времени и места, предпочитая числа словам. Ни X, ни V, ни кола. Уже в пост-скриптуме, прочитанном только со второго, более прилежного захода, значилось: "Когда наш паладин испустит дух, на холме Монтенуа." </w:t>
      </w:r>
    </w:p>
    <w:p>
      <w:pPr>
        <w:pStyle w:val="SubHeader"/>
        <w:rPr/>
      </w:pPr>
      <w:r>
        <w:rPr/>
        <w:t xml:space="preserve">  </w:t>
      </w:r>
      <w:r>
        <w:rPr/>
        <w:t xml:space="preserve">2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триху фон Хелленталь не повезло – по жребию ему выпало быть злонаветным Ганелоном, главным предателем великофранцузских интересов среди рыцарей Карла Великого. Но не поэтому – о нет! – Дитрих пребывал в состоянии музицирующей гневливости. Тевтон удручался кощунственной ролью, которая досталась его подопечному. Мартин – душа Ролянда, подумать только! Со всем согласная арфа печально откликалась третьим "ля". </w:t>
      </w:r>
    </w:p>
    <w:p>
      <w:pPr>
        <w:pStyle w:val="SubHeader"/>
        <w:rPr/>
      </w:pPr>
      <w:r>
        <w:rPr/>
        <w:t xml:space="preserve">  </w:t>
      </w:r>
      <w:r>
        <w:rPr/>
        <w:t xml:space="preserve">2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одкараулили, когда шли к заутрене. Сначала накинули на голову мешок, затем связали, заковали в колодки шею и руки, заткнули рот, завязали глаза и посыпали раны красным перцем. Всё это сделали с ним, и, наверное, это не всё – просто он не знал. Когда шли к заутрене, Карл оказался рядом с Мартином у дверей собора. Карл сказал: "Забери своего сокола, чтоб я его больше не видел." Руки Карла – руки палача, волосы Карла – волосы пала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делав сообщение, молодой граф отделился, нырнул в толпу нарядных матрон, окликнул кого-то – и был таков. </w:t>
      </w:r>
    </w:p>
    <w:p>
      <w:pPr>
        <w:pStyle w:val="SubHeader"/>
        <w:rPr/>
      </w:pPr>
      <w:r>
        <w:rPr/>
        <w:t xml:space="preserve">  </w:t>
      </w:r>
      <w:r>
        <w:rPr/>
        <w:t xml:space="preserve">2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ж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прихожан всегда находится кто-то, кому не до вечности, кого не отпускает, кто о своём. Мартину было не до образов, не до в вертикали, не до латыни, не до песен. Не до чего кроме Карла, к которому – чтобы объясниться – он шажок за шажком проби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ять ты! – Карл дрожал от раздражения. Саломея пустилась в пляс. Ещё одно па, потом финальный поклон – и пора рубить голову. Он бы сейчас снес голову Мартину. И сне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и Карлу было не до службы. Мартин, объявившийся у его уха, был воплощением самого себя – ненавистный, тощий пацан, белокожий как девка, скотина, зуб выщерблен, глаза грешного серафима. Ничего не скажешь – хорош задний дружок! В отдалении маячили стриженые затылки Эннекенов. Младший обернулся, посмотрел на Карла, на Мартина, потом подался к уху старшего брата, такого же недоноска – поделиться с ним добычей. Но ни один из них не сглотнул смешок, не захихикал, не прыснул в изнеможении и даже не скривился ядовито – ничего подоб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 негодующий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ста, не отказывайтесь от пода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адоело, отстань, – отрезал хамский, жестокий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пустите птицу, если она Вам не нравится, только не отказывай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казал забери! Да и вообще – вали, хватит ко мне клеиться! – Карл был аспидом шипящим, спрыснутым уксусом углем, немилостивым, неумол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ча длинная-предлинная. У девушки впереди головной убор похож на перевернутый и почищенный коровий колокольчик, у её соседки – на таз. Мартин роняет четки. Нагибается, садится на корточки, шарит рукой по полу. Подолы платьев, шлейфы, ноги, чужие ноги, нога Карла в шерстистых, белых рейтузах. Мартин глянул вверх – Карл вроде бы совсем не смотрит на него. Он придвигается к белой голени, подносит бескровные губы к белой шерсти рейтуз, целует, ещё раз целует и отстраняется. Никто ничего не заметил. Карл ничего не заметил и оттого молч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краденный поцелуй Мартин спрятал – до лучших, до худших ли времен. Служба закончилась очень скоро. </w:t>
      </w:r>
    </w:p>
    <w:p>
      <w:pPr>
        <w:pStyle w:val="SubHeader"/>
        <w:rPr/>
      </w:pPr>
      <w:r>
        <w:rPr/>
        <w:t xml:space="preserve">  </w:t>
      </w:r>
      <w:r>
        <w:rPr/>
        <w:t xml:space="preserve">29   </w:t>
      </w:r>
    </w:p>
    <w:p>
      <w:pPr>
        <w:pStyle w:val="Bodytext"/>
        <w:rPr/>
      </w:pPr>
      <w:r>
        <w:rPr>
          <w:rFonts w:eastAsia="Times New Roman CYR" w:cs="Times New Roman CYR" w:ascii="Times New Roman CYR" w:hAnsi="Times New Roman CYR"/>
        </w:rPr>
        <w:t>На выходе из собора дядя Дитрих подловил Мартина и разразился спонтанной нотацией. Нельзя приличному мужику, каким Мартин станет в перспективе, быть таким чистюлей, каким Мартин уже есть. У Мартина оскорбительно чистые ногти, подозрительно завитые волосы – ты что, спозаранку сегодня их укладывал? – его тело пахнет какими-то эликсирами, манжеты чисты, словно он меняет сорочку раз в полдня. Да, дядя Дитрих, нет, дядя Дитрих. Всего лишь раз в день. Я буду. Я не буду. Понимаю. Ваша правда, дядя Дитрих. Мартин –</w:t>
      </w:r>
      <w:r>
        <w:rPr/>
        <w:t xml:space="preserve"> </w:t>
      </w:r>
      <w:r>
        <w:rPr>
          <w:rFonts w:eastAsia="Times New Roman CYR" w:cs="Times New Roman CYR" w:ascii="Times New Roman CYR" w:hAnsi="Times New Roman CYR"/>
        </w:rPr>
        <w:t xml:space="preserve">благодарная мишень для всякой стре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ейший фон Хелленталь, – заворковал Карл, подлаживаясь под медвежью поступь Дитриха научающего, – Ваша волшебная арфа будет на фаблио как нельзя кстати. Я бы 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дал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Мартина – глаза ягненка, которого принесли к жертвеннику стреноженного, увитого гирляндами, окурили, омыли и приготовили, но! В последний момент жертвоприношение как-то расстроилось и, похоже, его вот-вот отпустят. Мартин ищет в нежданной приветливости Карла ответ: может быть, его всё-таки отпустят? Быть может, вот оно, прощение, и Карл не сердит бол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Мартин! – Карл как бы невзначай, будто только заметил его. – Там твой костюм, тот, что смастерил Даре, так его нужно подогнать по твоей мер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ово невзначайство обескуражи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ямо сейчас? – спрашивает Мартин, успешно офранцузившийся для того, чтобы при случившемся буйстве чувств не ляпнуть чего-нибудь невпопад по-герман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всё равно, – смакует мнимое равнодушие Карл. – Если ты не против сейчас, то иди к декорациям, а я тебя потом догоню. У меня тут ещё одно маленькое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взглядом испрашивает и получает разрешение дяди Дитриха, сворачивает на нужную тропку. Карл исчезает. Дитрих, заколдованный любезностями молодого графа, плетется восвояси. </w:t>
      </w:r>
    </w:p>
    <w:p>
      <w:pPr>
        <w:pStyle w:val="SubHeader"/>
        <w:rPr/>
      </w:pPr>
      <w:r>
        <w:rPr/>
        <w:t xml:space="preserve">  </w:t>
      </w:r>
      <w:r>
        <w:rPr/>
        <w:t xml:space="preserve">3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иду пустующих декораций Мартин оборачивается. Карл дышит ему в спину. Как случилось, что я не распознал родное дыхание, растворенное в переменчивых майских ветрах? – недоумевает Мартин и останавливается. Карл дает ему пощечину. Мартин закрывает глаза руками. Карл снова бьет. Бьет ещё – кулаком под дых. Лупит открытой рукой по щекам, плечам, ссутулившейся спине. Шлепки, тычки – хладнокровные злые руки Карла работают без устали. "Ты меня позоришь-шь!" – шипит Карл в унисон последней затрещине. </w:t>
      </w:r>
    </w:p>
    <w:p>
      <w:pPr>
        <w:pStyle w:val="SubHeader"/>
        <w:rPr/>
      </w:pPr>
      <w:r>
        <w:rPr/>
        <w:t xml:space="preserve">  </w:t>
      </w:r>
      <w:r>
        <w:rPr/>
        <w:t xml:space="preserve">3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ые Поля были наследственным леном герцогов Бургундских, а названы "общественными" с легкой руки Иоанна Бесстрашного, деда Карла, романофила. Он придумал фаблио и частенько выступал в нем под женской личиной, что не помешало ему там же, теплой майской ночью, зачать Филиппа Добр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ственные Поля, когда-то, возможно, плодородные, за шестьдесят лет были вытоптаны безвозвратно. Дернув Мартина за рукав, Бодуэн с гордостью сообщил: "Здесь не пасутся ни козы, ни другие нечистые животные. Здесь нет навоза." </w:t>
      </w:r>
    </w:p>
    <w:p>
      <w:pPr>
        <w:pStyle w:val="SubHeader"/>
        <w:rPr/>
      </w:pPr>
      <w:r>
        <w:rPr/>
        <w:t xml:space="preserve">  </w:t>
      </w:r>
      <w:r>
        <w:rPr/>
        <w:t xml:space="preserve">3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здухе ещё витал дух ночной грозы. В комнате было сыро, на улице – свежо и солнечно. Сен-Поль, как обычно, малость заспался. Завтра – фаблио. Это значит, что пора идти на Общественные Поля, отправлять обязанности распорядителя. Но это ещё ладно. А вот то, что вчера поздним вечером ввалился Луи и, глядя ему точно в переносицу, сообщил, что граф Шароле настоятельно рекомендует составить краткое изложение грядущих на фаблио событий, и притом сделать это к сегодняшнему полудню, дабы к ужину переписчики успели изготовить должное количество экземпляров для всех невежественных гостей, вот это уже не лезло ни в какие вор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шумно выдохнул, молодецки отшвыривая покрывало и переправляя босые пятки на персидский ковер. Ну зачем, зачем, спрашивается, пересказывать сюжет всем известной "Песни о Роланде"? Ведь все и так просмотрят и прослушают её от первой лэссы до последней, без купюр. Ладно ещё в прошлом году, когда занимались "Персевалем", в котором сам чёрт ногу сломит. Но "Роланд"! Да его наизусть знает каждый немецкий мальчик. Впрочем, иные вызывают сомнение. Вот, Дитрих: "Настоящий мужчина живет с мечом и Евангелием в руках." Его бледный подопечный наверное и не знает вовсе ни о каком "пылком рыцаре Роланде", ни о "Марсилии, эмире Сарагосском", ни о "трубном гласе Олифана". А должен бы знать, ибо ему предстоит весьма вдохновенное дело. Хотя бы ради Мартина сто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Общественные Поля и Роланд. Орать на ленивых мастеровых, сооружающих махины для фаблио, и одновременно с этим писать чернилами всё равно не получится – только раскрасишь школярскими кляксами и бумагу, и рубаху. Поэтому предусмотрительный Сен-Поль остановил свой выбор на ста-а-аром военно-полевом инвентаре: железном грифеле и четырех восковых дощечках. Много он всё равно не напишет – вот уж дудки Вам, граф Шароле. И вообще – просвещали бы публику 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за дижонскими воротами Сен-Поль для взбодрения духа погнал коня вскачь. Не теряя времени, он по дороге сочинил несколько первых фраз и, как только подошвы его сапог ухнули в парную траву близ холма Святого Бенигния, выхватил грифель с намерением поспешно вверить их воску. В этот момент, по своему дурацкому обыкновению словно из-под земли, появился Жю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ерчайте, сир, но без Вас лихо. Не могу с плотниками говорить по де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обронил мрачное "скоты" и пошел смотреть на плотников. </w:t>
      </w:r>
    </w:p>
    <w:p>
      <w:pPr>
        <w:pStyle w:val="SubHeader"/>
        <w:rPr/>
      </w:pPr>
      <w:r>
        <w:rPr/>
        <w:t xml:space="preserve">3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ршина холма. Дуб слева, сорок шагов пустоты и дуб справа. В центре – распотрошенный магический ящик Альфонса Даре с надписью "К смерти Роланда" и десяток лентяев с лопатами и топорами. Лентяи мнутся над одной парой роскошных ослепительно-белых крыльев, панированных жемчугами, одной клеткой, одним мотком веревки, двумя лебедками – с воротом и без, и тремя блоками на длинных кованых стержн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ж тут не понять? Под левым дубом, где будет лежать Роланд и где душа графа покинет тело, роется яма с потайным выходом на обратный скат холма – там всё равно болото, а публика не дура, кормить пиявок не пойдет. Выход ещё обсадим кустами боярышника, которые надо выкопать на Монтенуа (но не все – иначе негде будет разложить Люте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боярышник – это уже послезавтра, под шумок, пока все будут смотреть резню в Ронсевальском ущелье. Иначе цветы на кустах засохнут и куртуазного вида не выйдет. В яме будет врыта одна холостая лебедка и в ней мы засядем вместе с этим немецким везунчиком, который жеребьеван душой Ролан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он загодя оденет крылатую сбрую, подцепится к веревке и получит от меня благословение. А под правым дубом будет такая же яма, с таким же выходом, но лебедка там будет не холостая, а ведущая, и при ней будут трое ослов во главе с ишаком-верховодителем – Жювелем. Там же – первый блок, от которого пойдет веревка на второй блок, что будет на самой верхотуре правого дуба. Ну а третий блок будет в нашей с душою Роланда я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тгремят из поднебесья слова "В рай душу графа понесли они", Жювель скомандует вращать и подцепленная на веревку душа появится из-под земли. Но Роланд будет лежать так, что возникнет полная иллюзия отделения души от бездыханного тела. А потом, преодолев сорок саженей наклонного взлета, душа исчезнет в кроне правого дуба, которую, кстати, добро бы сделать погуще. Там будет клетка с символическим голубем и Мартин выпустит его. Голубь взмоет вверх и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ё, остолопы! – заключил Сен-Поль, дважды повторив весь план, смысл и назначение грядущих работ, а заодно и начертав грифелем на лысой макушке холма места для ям, для потайных ходов и даже набросав (это уже для самоуспокоения) на земле контур Роланда. – Вот, здесь он будет лежать. Я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 – расцвели в малоосмысленных улыбках остоло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ы-то хоть понял? – спросил Сен-Поль у Жюв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л. А не убь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но он умный, Жю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убьется – я тебя этой самой веревкой распилю надвое, – Сен-Поль указал на чудо-вервие Даре. Образ мыслей Жювеля графу очень не понравился. Не понравился, ибо в точности совпал с его собств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уединился на том самом обратном скате холма Святого Бенигния, где намечались фортификационно мудрые "потайные ходы" и, с трудом собирая обрывки распуганных Жювелем мыслей, записал: "Славный император Карл Великий идет войной на сарацинов, истребляет и крестит их семь лет и берет Кордову. Испуганный Марсилий, эмир язы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екопы принялись за работу и затянули гнусную песню. "Шибчее, братва, давай-давай!" – ободрял их Жювель ежеминутными вскр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обернулся, собираясь всыпать трудовой капелле по первое чи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он уже открыл рот, его удержало одно соображение: молчать для этих работяг означает спать или быть мертвыми. И наоборот – работать значит горлопа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подошел к ним, сообщил, что через час приедет с проверкой, посулил по два су сверху, если они к его возвращению успеют углубиться на длину лопаты, и поехал куда глаза глядят. Графу были необходимы покой и уединение. </w:t>
      </w:r>
    </w:p>
    <w:p>
      <w:pPr>
        <w:pStyle w:val="SubHeader"/>
        <w:rPr/>
      </w:pPr>
      <w:r>
        <w:rPr/>
        <w:t xml:space="preserve">3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авный император Карл Великий идет войной на сарацинов, истребляет и крестит их семь лет и берет Кордову. Испуганный Марсилий, эмир язычников, собирает в Сарагосе военный совет. Его приспешник Бланкандрен предлагает откупиться от Карла Великого баснословно богатой данью, чтобы тот ушел обратно во Францию. Марсилий принимает его совет как единственно разумный, ибо воевать против Карла, его отважных рыцарей и, главное, непревзойденного воителя графа Роланда у язычников нету больше мо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ацинское посольство во главе с Бланкандреном в лагере Карла Великого у стен Кордовы. Пэры Карла Великого обсуждают предложение Марсилия. Все находят его вполне пристойным, ибо уже устали воевать на чужбине, и только племянник короля граф Роланд – против. Решают всё же принять предложение Марсилия, а послом с подачи Роланда выдвигают злонаветного Ганелона. К слову сказать, отчима Ролан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ути в Сарагосу Ганелон, истово ненавидящий Роланда, и сарацин Бланкандрен сговариваются погубить доблестного графа. Втроем с Марсилием они составляют такой план: принять условия императора Карла, выплатить ему дань и отослать французам своих заложников. Император Карл пойдет домой, а с подачи Ганелона Роланд будет назначен в арьергард войска. И здесь на него нападут тьмы сарац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по уговору. Карл уходит во Францию, а Роланд, скрепя сердце, во главе двенадцати пэров и двадцати тысяч наилучших воинов остается держать Ронсевальское ущел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догоняют четыреста тысяч язычников во главе с Марсилием. Соратник Роланда Оливье просит графа затрубить в могучий рог Олифан, чтобы вызвать на подмогу французское войско во главе с Карлом Великим. Но, ослепленный собственной доблестью, Роланд отказывается взывать к императору о помощи, и происключается величайшая битва меж паладинами и неверными, какую только знают хроники, ибо никогда ещё не выходило в поле разом столько знатных и достойных бойцов, и никогда ещё не было явлено небесам столько отваги и коварства, как в день Ронсеваля. Также в день Ронсеваля надо всей Францией бушевала буря, сверкали молнии, хлестал дождь и просыпался град размером с гусиное яйцо. В некоторых графствах колебалась земля и люди полагали, что настал день Страшного Суда. Они ошибались – то был плач по Ролан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ршив десятки достославных подвигов, которые будут явлены взорам на фаблио в наиполнейшем и блистательном великолепии, почти все пэры и прочие воины погибают. Теперь уже сам Роланд предлагает затрубить в Олифан. Но на этот раз возражает Оливье. Он говорит, что теперь было бы бесчестьем звать императора на помощь – ведь их руки уже окровавлены до самых плеч. И он, Оливье, и Роланд погибнут здесь и сегодня. Но архиепископ Турпен, вмешавшись в их спор, всё же склоняет Роланда вострубить. Ибо, говорит Турпен, хотя они и погибнут все, но император Карл, явившись на бранное поле, отомстит за их гиб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ланд трубит. От натуги у него лопаются виски и уста обагряются кровью. Но его усилия не напрасны. Карл услышал зов Олифана за тридцать миль и ведет войско на помощь Ролан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рацины, заслышав переливы боевых труб французов, ударяются в бегство. Но к этому времени, увы, из христиан в Ронсевальском ущелье живы только трое – граф Роланд, Оливье и архиепископ Турпен – и все трое при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ливье и Турпен испускают дух на руках у Роланда. Граф идет умирать на холм меж двух деревьев. Случайно уцелевший язычник нападает на Роланда и граф, защищаясь, мозжит ему голову Олифаном. Тем подвигом Роланда и положен предел существованию дивного рога, ибо Олифан раскалывается надвое. Потом Роланд трижды и оттого втройне безуспешно тщится сокрушить могучий Дюрандаль о каменные глыбы, ибо не желает, чтобы столь светлый меч, в рукоять которого вделаны зуб Петра, власы Дениса, кровь Василия и обрывок риз Марии-приснодевы, попал в руки к сарац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тем Роланд обращает лицо к Испании, дабы император Карл видел, что граф погиб, но победил в бою, и кается в сво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было ещё немало. Нападение мстительного Карла на Сарагосу, истребление неимоверного числа язычников при соответствующей экзекуции их поганых божеств, разоблачение и казнь злонаветного Ганелона. Но таблички законч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томленный письмом по воску, сам сплошь как воск, Сен-Поль был насильственно вышвырнут из компилятивного транса и в сердцах констатировал по солнцу, теням и острому голоду, что прошел отнюдь не унитарный час, отнюдь не манихейские два, а тринитарные три – вполне в духе "Роланда". Он опаздыв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вскочил на ноги. Граф был зол, причем исключительно на самого себя, а это наипоследнее дело. Он, не глядя, всадил стило в ствол дерева, под которым творил либретто, вскочил в седло и погнал коня к холму Святого Бенигния. </w:t>
      </w:r>
    </w:p>
    <w:p>
      <w:pPr>
        <w:pStyle w:val="SubHeader"/>
        <w:rPr/>
      </w:pPr>
      <w:r>
        <w:rPr/>
        <w:t xml:space="preserve">  </w:t>
      </w:r>
      <w:r>
        <w:rPr/>
        <w:t xml:space="preserve">3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отри, какой мужчина интересный, – сказала Гибор в спину стремительно уносящемуся по тропе меж кустов боярышника всад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м же он интересный? – ревниво осведомился Гвиск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шения у них в последнее время неважные. Оба прекрасно понимают, что природа глиняных людей сильнее их, оба знают, что лично из них двоих не виноват никто, и всё же. Гвискар склонен обвинять свою морганатическую супругу в бесплодии. Гибор Гвискара – в мужской немочи. Нет, гвискаров уд по-прежнему исправно распаляется для страсти, но его семя не всходит в богоданных теплицах Гибор. И так не только с нею – это проверено. Далее. Чего стоили семьсот семьдесят семь флорентийских ночей, когда Гибор под предлогом преодоления глиняной природы предавалась беспутству с воистину хтоническим рвением! Но и он, Гвискар, хорош – сколько италийских матрон совращено без толку, сколько алхимических штудий проведено впуст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сейчас ревность Гвискара лишена оснований – когда глаза Гибор смеются так, это означает именно поверхностное ха-ха и точка, а не сто пятьдесят страниц "Любви Свана", открытых плюс-бесконеч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интересный тем, что у него вся спина в черной саже, – говорит Гибор. – А ещё тем, что бежит прочь, бежит в Париж, но пока ещё сам не знает этого. </w:t>
      </w:r>
    </w:p>
    <w:p>
      <w:pPr>
        <w:pStyle w:val="SubHeader"/>
        <w:rPr/>
      </w:pPr>
      <w:r>
        <w:rPr/>
        <w:t xml:space="preserve">  </w:t>
      </w:r>
      <w:r>
        <w:rPr/>
        <w:t xml:space="preserve">36   </w:t>
      </w:r>
    </w:p>
    <w:p>
      <w:pPr>
        <w:pStyle w:val="SubHeader"/>
        <w:rPr/>
      </w:pPr>
      <w:r>
        <w:rPr>
          <w:rFonts w:eastAsia="Times New Roman CYR" w:cs="Times New Roman CYR" w:ascii="Times New Roman CYR" w:hAnsi="Times New Roman CYR"/>
        </w:rPr>
        <w:t>ШЕСТОЙ АРГУМЕНТ, ПРЕПОДАННЫЙ ЧЕРЕЗ</w:t>
        <w:br/>
        <w:t>НАДЪЕСТЕСТВЕННУЮ ПРИРОДУ ФАБЛИО</w:t>
        <w:br/>
      </w:r>
      <w:r>
        <w:rPr>
          <w:rFonts w:eastAsia="Times New Roman CYR" w:cs="Times New Roman CYR" w:ascii="Times New Roman CYR" w:hAnsi="Times New Roman CYR"/>
          <w:caps w:val="false"/>
          <w:smallCaps w:val="false"/>
        </w:rPr>
        <w:t>(Граф Жан-Себастьян де Сен-По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знаю, каким законам подчиняется бургундское фаблио, какие послушники льют воду на эту грандиозную мельницу, откуда в действительности и какие предписания получают люди и предметы. Поверить своим глазам значит купить за грош шелковый отрез длиной в семнадцать миль. Не поверить – значит проснуться. На фаблио в ушах свиристят флейты; флейты, которым послушны хрустальные сферы и пыль под ногами бойцов. Над телом Тристана плачут жаворонки, над сечей парит Сигрдр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знаю как устроено фаблио, я знаю лишь каково оно – яблоки сочатся кларетом, поутру на клинках прохладной испариной проступает амбра, забытая в земле стрела прорастает омелой. Когда всадники три часа кряду избивают друг друга молотами и шестоперами, из-под распотрошенных лат брызжет клюквенный морс, а на всю округу разносится смех перепачканных, облизывающих пальчики виконтесс. На бивуаках сарацины жарят быков, а христиане – подсвинков, невольников обносят воблой и чечевичной похлебкой, кенарям подают просо, детям – сахарные головы. Горбатые карлики стоят по струнке, со свечами в три собственных роста, и между ними, как по аллеям камелотского парка, можно гулять так и этак: по левую руку прехорошенькая содержанка, по правую – бывалая сука с четырьмя щенками, сзади – два валета, волокущие корзину с обильной закус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никогда не участвовать в фаблио, не понять его. Мой удел – числиться распорядителем и, распоряжаясь, надзирая, обустраивая, с восхищением и тайной завистью подмечать, как через все мои старания на Общественные Поля нисходит божественный божественный хаос. </w:t>
      </w:r>
    </w:p>
    <w:p>
      <w:pPr>
        <w:pStyle w:val="SubHeader"/>
        <w:rPr/>
      </w:pPr>
      <w:r>
        <w:rPr/>
        <w:t xml:space="preserve">  </w:t>
      </w:r>
      <w:r>
        <w:rPr/>
        <w:t xml:space="preserve">37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Карл-император радостен и горд:</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зял Кордову он штурмом, башни снес,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Баллистами своими стены смел,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сех оделил добычею большой –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Оружьем, золотом и серебром.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Язычников там нет ни одного: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Кто не убит в бою, тот окрещён.</w:t>
      </w:r>
    </w:p>
    <w:p>
      <w:pPr>
        <w:pStyle w:val="MyVerses"/>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й день Мартин, избавленный от каких-либо обязательных повинностей по причине будущего высокого предназначения, разбавлял своим присутствием зрителей, сплошь дам. Их обожательное жужжание не знающее границ очарование восхищенное не давало ни на миг сосредоточиться на чём-то, самоё что ускользало неуловимое от аналитики и эфики, от попыток прокомментировать видимое в силу собственно нескончаемых посторонних комментариев к тексту-действу, которое и впрямь изумляло, фабл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руин разграбленной Кордовы господа рыцари, докрестив язычников, загрузив трофеями трофейные же подводы, сели в скудной тени олив – к зрительницам достаточно близко, чтобы те внимали им без затруднений, от зрительниц достаточно далеко, чтобы не смущать их бранной вонью, которая, не исключено, им самое то. По крайней мере, так нашел Мартин, тщетно гадавший, под каким из сщикарных армэ, страусиные перья льющих на плечи и спины счастливцев красные, синие, буйные яичножелтые перья – кичливые метафоры париков и рукодельных букетов – под каким из жабских забрал кроется кто, под каким – кое-кто, а под каким – ни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ромолвил император Карл: "Бароны,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лал гонцов Марсилий Сарагосский."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еликий – не Карл. Значит, как Мартин и думал, граф Шароле – Роланд, нехотя поднявшийся, вальяжно сорвавший маслину и задумчиво сплющивший её в железных пальцах. Только Карл может вести себя так на военном совете – он играет с публикой, как Карл, он совлекает шлем, как Карл, он отирает лицо услужливо поданным кружевным платком, он говорит: "Марсилию не верьте" и Мартин, вздрогнув от прикосновения чужих пальцев, нежными щипцами ложащихся на его шею, понимает, что Роланд –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ланд – Луи, император – один англичанин, друг герцога Филиппа, и среди пэров Карла тоже нет", – шепчет ему в ухо хозяйка чужих пальцев и теплого дуновения. "Ну и что?" – отстраняется Мартин, смешавшийся и подавленный. "Пойдем, поищем", – не отпускает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ле Кордовы действительно делать больше нечего. Ганелон, чья неуклюжесть известна Мартину с младых ногтей, роняет железную перчатку, и огромная стая воронов, скольких не соберешь со всех рыцарских романов, с навязчивым гомоном покидает кроны олив. Всё в мире не так, и Мартин сд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молвят: "Что же будет, о создатель?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осольство это нам сулит несчастье."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Увидим", – дядя Дитрих отвечает.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r>
        <w:rPr/>
        <w:t xml:space="preserve">38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л король: "Мы речи тратим зря,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овету без доверья грош цена.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Клянитесь же Роланда нам предать."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Посол сказал: "Охотно клятву д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итель язычников удалась бургундам под умелым руководством Альфонса Даре на славу. Так всегда – сердце тьмы выходит и живописней, и убедительней, чем парадиз, Аваллон или королевство Артура. Быть может потому, что через него прошли все или почти все (в этом "или" – полные звезд и мишуры бездны еретических теологий), а вот в Элизиуме побывали очень и очень немногие, и уж совсем немногие бодхисаттвы отважились из него вернуться (и здесь все религии прискорбно единогласны). Так думал просвещённый Гвиск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гольно-черный дворец сарацинов с трех сторон обрамлял жесткий квадрат площади, над которой победительно довлели идолы Аполлена, Тервагана и Магомета, вознесенные на вершину неороманской колонны. В узких окнах дворца то и дело проскакивали багровые языки огня, а из-под земли неслось зловещее бормотание страшно подумать кого. Под колонной на змееногом троне восседал Марсилий в окружении тьмы сарацинов, а перед ним стояли Бланкандрен и Ганелон, предатель библейского масшта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есмотря на то, что всё это приторное инферно было похоже на реальную Альгамбру реальных сарацинов как кизяк на шоколадку, замкнутый Гвискар, жизнелюбивая Гибор и ещё две сотни зрителей из числа завсегдатаев публичных казней испытывали единый и неподдельный катарсический спазм, в котором смешивались ужас, негодование, трепет и, на правах сопродюсера, – уверенность в конечном торжестве католического воинства над поганскими душегубами, почерпнутая из либретто господина распоряд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сё было окончено, когда Ганелон, набрав полные седельные сумы иудиных сребреников и сверсхемных шелков, вскочил на коня и погнал его обратно к ставке императора Карла, а язычники, похохатывая, сели точить сабли и зубы на графа Роланда, Гвискар деликатно кашлянул и, обратившись к своему соседу по катарсису,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мне мое праздное любопытство, монсеньор, но, как я мог понять по акценту, в роли главного предателя французских интересов вполне логичным образом выступает англичан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сед Гвискара, знаменитый дижонский ростовщик Тудандаль – лицо низкого ремесла, категорически лишенное доступа к участию в фаблио, но зато именно в силу специфики своего щепетильного ремесла ведающее о Бургундском Доме и его сателлитах решительно всё – разлепил тяжелые персидские губы и снисходительно сообщ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онсеньор. Злонаветный Ганелон – это некто герр Дитрих из Ме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осконально обсосав в своих великолепных губах новый пакет информации, добавил конфиденциальным т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от это уже вправду лог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не до конца понял, что по мнению его собеседника представляется логичным – немецкий генезис Ганелона, мецский генезис Дитриха или равная злонаветность актора и его фаблиозного образа, но переспрашивать не с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Вас, монсеньор, – учтиво кивнул он Тудандалю. – Вы удовлетворили мое любопытство целиком и пол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дандаль, который рассчитывал на длинный-предлинный обмен свежими сплетнями, был в глубине души уязвлен умеренностью познавательного аппетита Гвискара и, иронично прищурившись,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мом деле? Целиком и полностью? А Вы знаете, кто его приемный племян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ю, – отрезал Гвискар. И поскольку поначалу впечатлявшее замогильное бормотание под сарацинским дворцом теперь, когда перфорированный круг "шумомелодийной клепсидры" Даре пошел на пятнадцатый повтор одного и того же, звучало мучительным мушиным жужжанием, раздраженный Гвискар, не стесняясь,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не приведи Господь Вам, монсеньор, рассказать мне животрепещущую новость о том, что сей племянник влюблен в Марсилия Сарагосского, который есть Карл, граф Шароле, сын добрейшей герцогини Изабеллы. </w:t>
      </w:r>
    </w:p>
    <w:p>
      <w:pPr>
        <w:pStyle w:val="SubHeader"/>
        <w:rPr/>
      </w:pPr>
      <w:r>
        <w:rPr/>
        <w:t xml:space="preserve">  </w:t>
      </w:r>
      <w:r>
        <w:rPr/>
        <w:t xml:space="preserve">39   </w:t>
      </w:r>
    </w:p>
    <w:p>
      <w:pPr>
        <w:pStyle w:val="Bodytext"/>
        <w:rPr/>
      </w:pPr>
      <w:r>
        <w:rPr>
          <w:rFonts w:eastAsia="Times New Roman CYR" w:cs="Times New Roman CYR" w:ascii="Times New Roman CYR" w:hAnsi="Times New Roman CYR"/>
        </w:rPr>
        <w:t>Когда мы отыскали Карла, о да, мы, разумеется, милочка, отыскали Карла, он так и сказал, что теперь это будет для него всегда "отыскать Карла", он сказал ещё, вдобавок ко всему остальному: "Я убью графа Шароле". Я нашла очень забавным, что такой, такой, я даже затрудняюсь сказать кто, может умышлять против жизни графа Шароле, и как, правда, интересно, это у него выйдет, а он ответил: "Если я скажу тебе как, тогда об этом узнают все и мне уже не добраться до него никогда". Понимаешь, мы лежали на мягком мху, в укромнейшем местечке, очень далеко от всех остальных, и я очень испугалась. Он мог задушить меня и уйти. А бежать через ночной лес нельзя, и я подумала, что надо самой задушить его, но, понимаешь, вино с корицей, которым поначалу были полны наши бутыли, вновь вспыхнуло во мне, и я нестерпимо, нестерпимо захотела опять найти Карла, я не могла думать о том, чтобы его задушить, да и как задушишь ребенка, пусть он даже не ребенок и собирается убить графа. А утром мы пошли на равнину, где наши бились с маврами и целый день ели жирных каплунов с перечною подливкой, пили нектар, и когда Мартин глядел на графа, он глядел на него совсем иначе, не так, как раньше, что, впрочем, неудивительно, ведь граф в обличье Марсилия был подлинный дьявол, и когда он клекотал "Je renie Dieu!"</w:t>
      </w:r>
      <w:r>
        <w:rPr>
          <w:rStyle w:val="FootnoteCharacters"/>
          <w:rStyle w:val="FootnoteAnchor"/>
        </w:rPr>
        <w:footnoteReference w:id="10"/>
      </w:r>
      <w:r>
        <w:rPr>
          <w:rFonts w:eastAsia="Times New Roman CYR" w:cs="Times New Roman CYR" w:ascii="Times New Roman CYR" w:hAnsi="Times New Roman CYR"/>
        </w:rPr>
        <w:t xml:space="preserve"> и вышибал из седла доброго христианина, все трепетали в ужасе и отвращении. Впрочем – и это меня не удивляет – он тем более затмевал собою всех и даже Роланда, даже Роланда. </w:t>
      </w:r>
    </w:p>
    <w:p>
      <w:pPr>
        <w:pStyle w:val="SubHeader"/>
        <w:rPr/>
      </w:pPr>
      <w:r>
        <w:rPr/>
        <w:t xml:space="preserve">  </w:t>
      </w:r>
      <w:r>
        <w:rPr/>
        <w:t xml:space="preserve">4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сли totally fucked up Мартина, доселе сложные и витийствующие, как маргинальные кущи, как наречие геральдики, нерасчленимые, неназываемые, переходящие одна в другую и истекающие из предшествующей в последующую лишь с тем, чтобы повернуть вспять и обращать мысль в чувствование и недеяние, отлились в совершеннейших сферических формах и более не превоплощ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емля под ногами была липкой от крови. Господа рыцари графа Роланда и тьмы сарацинов шесть часов кряду пырялись ножичками. Французов постепенно теснили к холму Святого Бенигния. Мертвецы, в синяках и ссадинах, непритворно охающие, валялись под всеми оливами, наконец-то разоблаченные, довольные, принимали от зрительниц подношения венками и целебными пилю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ланд в очередной раз описал Дюрандалем поэтическую дугу и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К Шерноблю скакуна галопом гонит.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Шлем, где горит карбункул, им раздроблен.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рорезал меч подшлемник, кудри, кожу,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ел меж глаз середкой лобной кости,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ек с размаху на кольчуге кольца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 через пах наружу вышел снова,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ил седло из кожи золоченой,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Увяз глубоко в крупе под попоной.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лый счастливец псевдо-Шернобль, наконец-то разрубленный от темени до паха, обрастая шлейфом оруженосцев, женщин, попрошаек и бог весть кого ещё, поплелся на отд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а было приниматься за сво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братиться ли нам вновь к уединению? – прошептал Мартин в плечо своей госпоже, оголенное и кому-нибудь в самом деле соблазнительное. </w:t>
      </w:r>
    </w:p>
    <w:p>
      <w:pPr>
        <w:pStyle w:val="SubHeader"/>
        <w:rPr/>
      </w:pPr>
      <w:r>
        <w:rPr/>
        <w:t xml:space="preserve">  </w:t>
      </w:r>
      <w:r>
        <w:rPr/>
        <w:t xml:space="preserve">4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том он вдруг исчез, веришь? Пропал, растворился, я не знаю. </w:t>
      </w:r>
    </w:p>
    <w:p>
      <w:pPr>
        <w:pStyle w:val="SubHeader"/>
        <w:rPr/>
      </w:pPr>
      <w:r>
        <w:rPr/>
        <w:t xml:space="preserve">  </w:t>
      </w:r>
      <w:r>
        <w:rPr/>
        <w:t xml:space="preserve">4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м, чем, чем писать? Чем? Мартин брел среди дробной и частой россыпи вздорных бугров, выбеленных цветущим боярышником. Здесь не было никого. "И ничего", – присовокупил он, устав вглядываться в заросли, теряя надежду найти искомый скрип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повезло, ибо фабл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яз, раскрашенный молнией в сотни переливчатых оттенков черного, был вонзен тончайший стальной грифель, какие уж не в ходу, ведь все саги давно записаны, а все цезари давно зарез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енее получаса Мартин потратил на составление своей печальной истории в подобающем духе, небрегая гудением пчел, голодом, любовным зудом, некстати ударившим в чресла и преодоленным благодаря сферическому образу мы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бить Карла необходимо, ибо любить его более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вложил своё послание в берет, засунул берет под голову вместо подушки и закололся грифелем. </w:t>
      </w:r>
    </w:p>
    <w:p>
      <w:pPr>
        <w:pStyle w:val="SubHeader"/>
        <w:rPr/>
      </w:pPr>
      <w:r>
        <w:rPr/>
        <w:t xml:space="preserve">  </w:t>
      </w:r>
      <w:r>
        <w:rPr/>
        <w:t xml:space="preserve">4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господин распорядитель, присел на корточки и макнул пальцы в темную лужицу. Клюквенный морс? Малиновый сироп? Киноварь? Он посучил пальцами, перетирая пробу, понюхал, пожал плечами, лиз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ядь, настоящ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ин распорядитель вскочил на ноги и нервно перекантовался – три шага назад, два шага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через час воспарять душой Роланда, а он дрыхнет с железякой в груди и изволит быть помимо фаблио мертвым. Я отрицаю ботинки, каблуки, подошвы, сапоги, хрустальные туфельки, пояса девственности, бутылки, брудершафт и заколотое тело в кустах боярыш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пощупал горло Мартина. Холодное, биений нет. На устах немецкая тонкогубая ухмылочка. Ангелов видел,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деле красивый – сбивая щелчком с мартинова неодушевленного носа жука-мертвоеда, согласился Сен-Поль, всё ещё не решаясь заглянуть в будущее, где громыхали чугунные жернова неопределенных и множественно-вероятных последств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рядитель поцеловал Мартина в улыбку – так, на память. </w:t>
      </w:r>
    </w:p>
    <w:p>
      <w:pPr>
        <w:pStyle w:val="SubHeader"/>
        <w:rPr/>
      </w:pPr>
      <w:r>
        <w:rPr/>
        <w:t xml:space="preserve">  </w:t>
      </w:r>
      <w:r>
        <w:rPr/>
        <w:t xml:space="preserve">44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головою на плечо поник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 руки на груди сложив, почил.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К нему слетели с неба херувим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 на водах спаситель Михаил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 Гавриил-архангел в помощь им.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й душу графа понесли 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ряженный в златотканые свободные одежды с парой блещущих жемчугами крыльев Мартин возносился в рай на тончайших во имя скрытности крашеных несравненным мастером Даре Арльским под тон вечернего неба талях, каковые невежественный дижонский двор прозвал "веревками-невидим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ядите, глядите! Душа Ролан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ди свят, ты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сравн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сподоб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в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ргунд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ю 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ричала восхищенная толпа, отвечая восторгом на восторг, и не было самого последнего мерзавца, который не завидовал бы Мартину и в то же время не радовался бы истинно искренне его возвышению и триумфу. </w:t>
      </w:r>
    </w:p>
    <w:p>
      <w:pPr>
        <w:pStyle w:val="SubHeader"/>
        <w:rPr/>
      </w:pPr>
      <w:r>
        <w:rPr/>
        <w:t xml:space="preserve">  </w:t>
      </w:r>
      <w:r>
        <w:rPr/>
        <w:t xml:space="preserve">4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рядитель подал знак. Блок, через который проходило чудо-вервие Даре, треснул и распался на две беспомощные доли. Мартин, тело Мартина, повторив в реверсивном нисходящем пируэте уже единожды описанную восходящую дугу, скользнул, скользнуло обратно к зем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торг публики излился через край в безудержном хаотическом вое и улюлюкании. Дождались наконец-то, да здравствует фаблио треснуло долгие лета, а душа-то едва ли способна воспарить в божественную лузу, вот уж дадут по шее кому-то я не я бу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равшись сквозь тугие волны отнюдь не злорадных зрителей, Дитрих фон Хелленталь взбежал на вершину холма Святого Бенигния. На обломке копья, как жареная рыбка над огнем, скорчился Мар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ланд-Луи, начисто сорвавший голос за двенадцать часов непрерывной драки, приподнялся на локте и прошеп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ль пац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ёпот избавил его голос от неизбежной фальши, а Дитрих вообще предпочел промолчать, ведь он был так убит гор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офейном жеребце подъехал язычник Марсилий. Жестокие законы фаблио требовали от него ядовитой улыбки и слов "Цвет Франции погиб – то видит Бог". Но он понимал: стоит ему улыбнуться и сказать так, и его начнет презревать даже собственное отражение в зерк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фаблио всегда ровно одно недоразумение, ровно одна пропажа." Карл снял уродливый сарацинский шлем и подошел к Мартину, закутанному в смятые крылья. Нет, он посмотрит на него позже. Карл обернулся к толпе. Карл поднял вверх перчатку, требуя вним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блио око... </w:t>
      </w:r>
    </w:p>
    <w:p>
      <w:pPr>
        <w:pStyle w:val="SubHeader"/>
        <w:rPr/>
      </w:pPr>
      <w:r>
        <w:rPr/>
        <w:t xml:space="preserve">  </w:t>
      </w:r>
      <w:r>
        <w:rPr/>
        <w:t xml:space="preserve">4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тебе понравится, – всхлипнула Гибор. Прошло уже почти шесть часов, а она всё никак не могла успокоиться – словно бы Мартин действительно был их сы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равится, только успоко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полоснула Гвискара взглядом, исполненным немой ярости, и разревелась с новой си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гматичный Гвискар искренне и оттого вдвойне по-свински недоумевал: чего ради плакать, если свершилось неизбежное и – для них, глиняных скитальцев по дхарме – радостное собы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избежное – ибо четыре дня назад из дома Юпитера в дом Марса переместилась падающая звезда и они с Гибор были теми двумя из двадцати миллионов, которые поняли этот знак единственно верным образом. </w:t>
      </w:r>
    </w:p>
    <w:p>
      <w:pPr>
        <w:pStyle w:val="Bodytext"/>
        <w:rPr/>
      </w:pPr>
      <w:r>
        <w:rPr>
          <w:rFonts w:eastAsia="Times New Roman CYR" w:cs="Times New Roman CYR" w:ascii="Times New Roman CYR" w:hAnsi="Times New Roman CYR"/>
        </w:rPr>
        <w:t>Радостное – ибо теперь у них впервые появился шанс завести своего настоящего, выстраданного сына, и жить чем-то большим, чем гранадским danse macabre</w:t>
      </w:r>
      <w:r>
        <w:rPr>
          <w:rStyle w:val="FootnoteCharacters"/>
          <w:rStyle w:val="FootnoteAnchor"/>
        </w:rPr>
        <w:footnoteReference w:id="11"/>
      </w:r>
      <w:r>
        <w:rPr>
          <w:rFonts w:eastAsia="Times New Roman CYR" w:cs="Times New Roman CYR" w:ascii="Times New Roman CYR" w:hAnsi="Times New Roman CYR"/>
        </w:rPr>
        <w:t xml:space="preserve">, флорентийскими карнавалами или бургундским фаблио. И вот здесь-то, на этом спонтанно вспыхнувшем и неуточняемом "чем-то большем", Гвискар осознал всю многоярусную фальшь только что сорвавшихся с его языка слов, понял двойное свинство своего искреннего недоумения и, обняв Гибор, прошеп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Я весь сгорел изнутри за эти четыре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 ты нежный, – слабо улыбнулась, наконец-то улыбнулась Гибор и неловко поцеловала Гвискара в подбородок.</w:t>
      </w:r>
    </w:p>
    <w:p>
      <w:pPr>
        <w:pStyle w:val="SubHeader"/>
        <w:rPr/>
      </w:pPr>
      <w:r>
        <w:rPr/>
        <w:t xml:space="preserve">  </w:t>
      </w:r>
      <w:r>
        <w:rPr/>
        <w:t xml:space="preserve">4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еческих стратегов, убитых на чужбине, отправляли в Элладу залитыми ме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ца Роланда, Турпена и Оливье по приказу Карла Великого были извлечены и закутаны в шелк, а их тела омыты в настое перца и вина, зашиты в оленьи кожи и в таком виде прибыли для погребения в Ах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упокоить прах Мартина в Меце, его тело выварили в извести, кости сложили в серебряную вазу с семью опалами и под траурный колокольный перезвон вверили её Дитри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трих фон Хелленталь возвращался домой один, верхом. Арфа, меч, Евангелие, ваза с костями приемного племянника – всё. Строгий внутренний розгоносец Дитриха запрещал ему проявлять малейшие признаки ликования по поводу смерти подопечного, и поэтому он лишь смиренно молился. Первое: за упокой души Мартина. Второе: за быстрейшее делопроизводство по поводу наследства покойного, которое по справедливости должно попасть в чистые и праведные руки. То есть в его, Дитриха, ла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трих очень спешил. Он позволял себе остановиться на отдых только с заходом солнца, ужинал, четверть часа музицировал на арфе, истово молился, спал, вскидывался в пять утра, вновь молился и в половину шестого уже выезжал на дор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етий день, расположившись в фешенебельном постоялом дворе "У Маккавеюса" на восточной границе бургундских владений, Дитрих впервые позволил себе облегченный вздох. Богопротивная Бургундия, где на проповедях болтают о Тристане, изподкопытной пылью растаяла за спиной. Сердце Дитриха пело, душа ликовала и их согласному крещендо не могли помешать даже спертый дух, оставленный в его комнате предыдущими хозяевами, и скребучий грызун размером с чеширского кота (о чём можно было судить по его грузной возне в подполье). Сон Дитриха впервые со дня отъезда из Меца был глубоким и ровным, а по пробуждении он обнаружил, что серебряная ваза с семью опалами бесследно исчез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тного разговора при посредстве клинка и тевтонского неколебимого духа с хозяином постоялого двора не вышло, ибо у Маккавеюса оказались шестеро братьев, пятеро сыновей и трое заезжих шурьев. Каждый – формата одесского биндюжника и с основательным вилланским дубьем. После умеренного скандала Дитрих почел за лучшее оплатить перерубленный стол и убрался прочь, сгорая от жажды м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ятой миле он успокоился. На десятой – понял, сколь сильно на самом деле тяготился прахом приемного племянника. А на двадцатой миле решил, что если проклятой Бургундии в лице анонимных воров было угодно прибрать не только жизнь, но и кости Мартина – так на здоровье, пусть подавится своими семью опалами.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6. РАССЛЕДОВАНИЕ </w:t>
      </w:r>
    </w:p>
    <w:p>
      <w:pPr>
        <w:pStyle w:val="MyEpigraph"/>
        <w:rPr/>
      </w:pPr>
      <w:r>
        <w:rPr>
          <w:rFonts w:eastAsia="Times New Roman CYR" w:cs="Times New Roman CYR" w:ascii="Times New Roman CYR" w:hAnsi="Times New Roman CYR"/>
        </w:rPr>
        <w:t>"Погонимся за врагами нашими и посмотрим,</w:t>
      </w:r>
      <w:r>
        <w:rPr>
          <w:lang w:val="en-US"/>
        </w:rPr>
        <w:br/>
      </w:r>
      <w:r>
        <w:rPr>
          <w:rFonts w:eastAsia="Times New Roman CYR" w:cs="Times New Roman CYR" w:ascii="Times New Roman CYR" w:hAnsi="Times New Roman CYR"/>
        </w:rPr>
        <w:t xml:space="preserve">не сможем ли мы как-нибудь поживиться от них." </w:t>
      </w:r>
    </w:p>
    <w:p>
      <w:pPr>
        <w:pStyle w:val="MyEpigrap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Петр из Дусбурга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аре – Людовик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было за чем следить, король Франции Людовик следил за перипетиями бургундского фаблио глазами своих шпионов – ревниво, завистливо, с интересом. Но фаблио окончилось почти месяц тому назад, а запасливый Людовик по-прежнему лакомился агентурным десертом. Мастер Даре Арльский, тот, что поставил декорации для "Роланда", подвизался теперь при французском дв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нтерес Людовика отличала тотальность. Но тотальность неумолимо подразумевает неразборчивость, а неразборчивость – безразличие. Людовику нравилось казаться безразличным. Это довольно респектабельно – выглядеть опытным собирателем фактов, по мелочам пополняющим коллекцию.</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слушал в три уха. Но чтобы оттенить своё коллекционерство, ел разлущенные грецкие орешки, монотонно, как кочегар, выуживая их из милой тонкостенной вазочки и закидывая скульптурные четвертинки в пасть горстками и поодиночке. Причмокивал, сплевывал горькие переборки орехового средостения, причем, случалось, отдельные обломки приземлялись Даре на колени. Людовик не находил нужным извиняться. Он был уверен, что поступает правильно – подданные, слуги, агенты, дипломаты, как и то, что они сообщают, должны быть презреваемы. Иначе они залезут тебе на шею, возгордясь своей полезностью, а потом будут дергать тебя за усы, пока не додумаются до конституции, республики и гильо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реховая соринка приземлилась на щеку Альфонсу Даре, речь как раз зашла о Мартине фон Остхофен. О его жизни, смерти и о том, что произошло промеж эт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маете, это был несчастный случай? – подстрекал Людовик. – Вот Вы лично верите, что треснул какой-то блок, оборвалась ваша "веревка-невидимка", и несчастный упал на коп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 на миг не допускаю! – податливо горячился Даре. – Я занимаюсь машинами для зрелищ четверть века и ни разу нигде ничего не ломалось, не трескалось. А тот блок, что якобы треснул, был сработан мною собственноручно из каменного дуба и трое суток томлен в перечном масле. Он выдержал бы и возок, запряженный двумя першеронами, не то что мальчика. О веревке и говорить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амом деле? – оживился Людовик, несколько более чем из одной вежл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ре негодовал. Под монаршим каблуком вскрикнула больная мозоль, именуемая цеховой че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и на минуту! Ясно же, что Мартина фон Остхофен убили, а затем обставили всё задним числом так, будто виноваты блок и верев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ается мне, Вы несколько, кхе-кхе, преувеличиваете. – (Людовик чуть не поперхнулся, шершавая ореховина ободрала ему нёбо). – Зачем убивать мальчика, который не дофин и не свидетель убийства дофина? Неужто в Дижоне не сыскалось более логичных жертв и, если уж на то пошло, более изысканных методов? Это всё воображение, воображение, – играл Людовик, склоняя Даре к новым признани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верен – его убили, – твердил Д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ооб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уб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оображение! – стопудово припечатал Людовик и помолчал, закрепляя успех. А потом с умеренной иронией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то же, по Вашему мн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всё равно. Может быть, его опекун – парень был богат, и этот Дитрих фон Хелленталь после его кончины урвал порядочное наследство. Может, Дитрих был в тайном сговоре с третьим лицом или ещё что. Марсель, мой сын, был ближе знаком с Мартином и со сплетнями вокруг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Марсель? – Людовик даже перестал же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как-то говорил, что Мартин испытывал к графу Шароле нечто вроде приязни: ходил хвостом, баснословно задаривал, что они всё время нежничали. Не помню точно, что-то было такое даже про любовь, которая себя назвать не сме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 Марсель, я вижу, унаследовал от Вас бога-атое воображение. Кстати, где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мер, Ваше Величество. Я неделю назад снял траур. Он заразился от матушки, когда ходил за ней, – сдержано ответил Даре и поцеловал величеству руку. Осколки опрокинутой вазочки вперемешку с недоеденными орехами хрустнули под его преклоненным коленом.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i/>
          <w:i/>
          <w:iCs/>
        </w:rPr>
      </w:pPr>
      <w:r>
        <w:rPr>
          <w:i/>
          <w:iCs/>
        </w:rPr>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Людовик – Фридриху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чатлённый Людовик пожаловал горемыке Даре одежду со своего плеча – бледно-синие в обтяжку рейтузы, сорочку и парчовый пурпуэн. Остроконечный носок туфли пажа Людовика, несшего одежду на столовом подносе в покои Даре, зацепился за железную петельку на обочине лестницы – при помощи множества таких петелек держали в узде, не позволяя выходить из берегов, ковровые дорожки. Их расстилали по случаю. Сейчас ковровых дорожек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ж потерял равновесие и едва не растянулся в полный рост, но в последний момент, по-чаплински изогнувшись, устоял. Некто Оливье ле Дэн по прозвищу Дьявол злодейски расхохотался – он обожал курьезные падения, даже несостоявшие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зднично улыбаясь, пересмешник ле Дэн снарядил коня и заныкал в рукав письмо, посредством которого Людовик сносился с гроссмейстером Тевтонского ордена Фридрихом фон Рихтенбергом, первейшим покровителем семейства Остхофен. Если отжать светские тюр-лю-лю-лю, текст письма усохнет до спартанской радиограммы: "Имею сведения, что Мартин фон Остхофен погиб отнюдь не в результате несчастного случая, но был убит. Разберемся?"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i/>
          <w:i/>
          <w:iCs/>
        </w:rPr>
      </w:pPr>
      <w:r>
        <w:rPr>
          <w:i/>
          <w:iCs/>
        </w:rPr>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Гельмут – Филиппу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Добрый пребывал в канцелярии среди своей найулюбленнейшей канцелярской сволочи. Братья-бенедиктинцы, книгочеи и кошкодавы, трудились. Филипп надзирал. </w:t>
      </w:r>
    </w:p>
    <w:p>
      <w:pPr>
        <w:pStyle w:val="Bodytext"/>
        <w:rPr/>
      </w:pPr>
      <w:r>
        <w:rPr>
          <w:rFonts w:eastAsia="Times New Roman CYR" w:cs="Times New Roman CYR" w:ascii="Times New Roman CYR" w:hAnsi="Times New Roman CYR"/>
        </w:rPr>
        <w:t>Что может быть лучше этого? – фолианты, фолианты, папки от пола до потолка, нумерные архивные ящички – хранители эпистул входящих и исходящих – истинный латинский Плиний, в котором каждая буковка являет собой буковку и в этом почивает совершенство. Филипп дремал, убаюканный стохастическим шорохом писчих тростинок. Филипп дремал и в его visiones</w:t>
      </w:r>
      <w:r>
        <w:rPr>
          <w:rStyle w:val="FootnoteCharacters"/>
          <w:rStyle w:val="FootnoteAnchor"/>
        </w:rPr>
        <w:footnoteReference w:id="12"/>
      </w:r>
      <w:r>
        <w:rPr>
          <w:rFonts w:eastAsia="Times New Roman CYR" w:cs="Times New Roman CYR" w:ascii="Times New Roman CYR" w:hAnsi="Times New Roman CYR"/>
        </w:rPr>
        <w:t xml:space="preserve">, монотонных, как стансы уголовного кодекса, бессловесно совокуплялись пастухи и пастушки, пастухи и пастушки, до бесконечности, до изнемо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валив раскрасневшийся от острой бургундской кухни язык встречь июньскому солнцу, Луи был занят недеянием на ступенях канцелярии, куда он был послан Карлом за каким-то хером, но по пути предмет поручения кстати забылся и теперь Луи сыто цепенел – цель прямого путешествия была утрачена, а обратное, дабы переспросить, виделось хлопотным и чреватым – герцоги бургундские отходчивы, но поначалу очень уж вспыльчи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ейший, это ли не канцеля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или тихо и как бы в пустоту, ненаправленно. Луи продолжал жмур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ает вид, что не слышит, – пояснил второй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который сушит язык, с Вами говорят, – громче и бл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нужденный открыть глаза, Луи вопросительно посмотрел на первого, на второго, на пер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м могу слу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 сказали, герцог Филипп в канцелярии. Это канцеля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юда, разумеется, нельзя, – злорадно сказал Луи в уплату за "который сушит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дав Луи прохладным дуновением, посетители исчезли за двер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ожидавший долгого базара, шумно выдохнул "Ух". Бесцеремонность двоих в штатском была дика и немыслима. Луи отодрал расплющенную задницу от ступеней и сделал несколько ни к чему не обязывающих шагов. Так, на всяк про всяк. Пусть все думают, что здесь нет ни тайны, ни зага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слышал скрип-скрипль двери и, как потом вспоминал, расслышал даже ассонансную вытяжку из запретительного замечания Луи (Э-А-Е-Я), чей чистый тенор держали при дворе за красивую безделушку и здесь важно красивую, а не бездел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заполнили плоскость по канонам ассирийского официоза: Филипп велик и профилирован слева, неизвестные в штатском, каждый в отдельности меньший великого, но в паре перевешивающие, тяжелые и ладные, профилированы справа. Монахи же по знаку хозяина покинули местодействие и в стеле не увековечены. Заполнив же, они говорили в надлежащей очередности и никто не посмел бы упрекнуть Филиппа в потере достоинства, а прочих – в косноязычии и скудоумии, пусть даже небо назовут землей, а землю – небом, что безразл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ь, – первый провел ладонью по столу, стирая дымчатую пыльную плёву, – мы представляем весьма достойную организацию – Орден Тевтонских братьев. Я – комтур ордена Гельмут фон Герзе, мой спутник – брат-причетник Иоганн Руденмейер, толкователь законов Божеских и людских. Вот наши верительные грам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унавоженную чистотой гладь стола легли бумаги, выгнутые арками или, напротив, ладь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молча кивнул, не удостоив грамоты внимания. Любой ответ на подобный наезд, любая попытка потянуться за выложенными – не переданными из рук в руки! – грамотами низвели бы его до ранга мелкого дворянчика, на щите которого написано спесивое "Никто не лапнет меня беззастенчиво" ну или там по-друг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фиксировав в своём интернальном протоколе комильфотную мудрость государя, Гельмут вел дал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 между тем, не двое. С нами в Дижоне пребывает с сегодняшнего утра также третье лицо духовно-рыцарского сана, известный вам Дитрих фон Хелленталь, опекун покойного Мартина фон Остхофен. Орден весьма обеспокоен недавними событиями, приведшими к столь спорной кончине упомянутого отрока, и считает делом чести добиться кристальной ясности в вопросе его смерти, обстоятельства которой позволяют заподозрить вмешательство коварной и злой воли. Человека ли, демона ли – не составляет, в сущности, содержательной разницы, ибо Господь вложил в наши руки меч обоюдоострый – и светский, и духов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ы, – завел волынку Филипп, питаясь живительной бумажностью канцелярии, – ни вы, ни тем более почтенный Дитрих фон Хелленталь, не можете пребывать в неизвестности относительно всех подробностей дела упомянутого отрока, сорокадневная служба по которому в нашем кафедральном соборе была оплачена мною более чем щедро. Всему виной недобросовестность одного из наших людей, просмотревшего трещину в блоке. Он был уличен, лишен исповеди и последнего причастия, а затем повешен при малом стечении публики, но, заметьте, в присутствии монсеньора Дитриха. Таким образом, было преступление, было, однако, и возмездие. Боюсь, что Ваше расследование не достигнет цели, ибо нельзя дважды казнить одного преступника, а иные не сыщутся. Таково положение вещей здесь, в Бургундии, монсеньоры, – закончил Филипп, изучая пустоту в просвете между главами тевт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ответил сразу же, будто бы играли в буриме и установили правило языком помедлившего украсить кокарду победителя-остросл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рден исполнен глубокого уважения к бургундскому правосудию и ни в коем случае не склонен сомневаться в Вашей искренности, государь, равно как и в верности Ваших вассалов, проявивших, бесспорно, должное рвение в наказании виновных. Увы, заблуждение, пусть самое чистосердечное, благое – частый гость на судебных разбирательствах, в особенности когда преступник искушен в своём темном ремесле. Христианский мир за пределами бургундских земель полнится пошлыми слухами. Христианский мир, увы, не желает удовлетвориться предложенной версией смерти Мартина фон Остхофен. Эти слухи не идут на пользу в первую очередь бургундскому двору и, следовательно, полное и гласное уличение истинных убийц послужит лишь возвышению Бургундского Дома, сколь бы ни были неожиданны результаты нашего расследования. Уместно также указать, государь, на высочайший авторитет Ордена при дворе нашего общего сюзерена, императора германской нации Фридриха. Наш отчет об убийстве Мартина, а мы беремся утверждать, что речь идет о преднамеренном убийстве, будет вынесен на рассмотрение императорского Совета, где также намечено обсуждение вопроса о взымании прямого налога с лотарингских ленов. Едва ли кто-то осмелится оспаривать бургундские откупные права на Лотарингию, если будет удостоверено, что в герцогстве правит святой закон, а не химеры флорентийских карнавалов. Поэтому мы нижайше просим Вас, государь, дать нам достаточную свободу действий для исполнения нашего служебного дол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Добрый, герцог, отнюдь не химера флорентийского карнавала, Филипп, лишь одна из многих химер бургундского фаблио, был окован и искусно инкрустирован хрустальной тевтонской логикой по самые помидоры. Внедрение инородных тел следователей в нежную архитектонику дижонского двора не сулило ничего хорошего в любом из узлов необозримого древа сослагательно-событийных ветвлений. Но, радость моя, изгнание тевтонов за сто первый километр, гневное "Подите вон!" или несчастный случай на дороге с привлечением разбойников или сверхъестественных сил – пустяк, мелочь, просто весьма несчастный случай в череде не таких артикулированных несчастных случаев, составляющих наше существование – всё это будет плохо, определенно плоше, о чём в аристотелевой "Политике" (взор Филиппа, машины бихевиористической, чиркнул по соответствующему стеллажу) написано недвусмысленно и с должной лапидар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монсеньоры, – сказал Филипп, размягченный шантажом, – я не буду возражать, если результаты нашего правосудия будут подкреплены авторитетом следователей Ордена и тем самым обретут недостающую убедительность в глазах христианского мира. Располагайтесь в дипломатической гостинице. Я позволяю вам вести дело так, как вы считаете нужным, при условии, разумеется, что все обстоятельства расследования будут доводиться до моего сведения во всех подробностях. Засим полагаю аудиенцию заверш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время как Гельмут собирал арки, подбирал ладьи и возвращал им первоначальную форму свитков, вдруг завелся Иога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прощения, государь, – Филиппу в спину камешком, – мы не оговорили важную юридическую тонкость, что может привести к опасному недоразум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уже в лицо нехотя обернувшемуся Филипп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именно вопрос об уличенном преступнике, буде, разумеется, мы предоставим неопровержимые свидетельства его вины. Положим, пока ещё неведомый злоумышленник окажется особой дворянского звания, находящейся на службе при бургундском дворе. Мы ни минуты не сомневаемся в беспристрастности Вашей Светлости, и всё же просим извинить нашу дерзость. Мы хотели бы услышать из Ваших уст подтверждение тому, что преступника постигнет заслуженное возмезд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якого постигнет заслуженное возмездие, – благочестиво заверил Филипп.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i/>
          <w:i/>
          <w:iCs/>
        </w:rPr>
      </w:pPr>
      <w:r>
        <w:rPr>
          <w:i/>
          <w:iCs/>
        </w:rPr>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Сен-Поль – Гельмуту</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не могли бы рассказать мне о Дитрихе фон Хелленталь и его пребывании в Дижоне поподроб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ин экс-распорядитель на фаблио, эрудит и сластолюбец, держатель бойцовых петухов и отменный щеголь, отпустил портного в состоянии вселенской усталости, какую испытывает, думается, зрелый шелковичный червь, волею иного Творца обреченный пятьдесят раз окукливаться и пятьдесят же раз менять едва прикинутый кокон на другой – не исключено, лучший; худший, не исключено. </w:t>
      </w:r>
    </w:p>
    <w:p>
      <w:pPr>
        <w:pStyle w:val="Bodytext"/>
        <w:rPr/>
      </w:pPr>
      <w:r>
        <w:rPr>
          <w:rFonts w:eastAsia="Times New Roman CYR" w:cs="Times New Roman CYR" w:ascii="Times New Roman CYR" w:hAnsi="Times New Roman CYR"/>
        </w:rPr>
        <w:t>"Так я буду слишком красен. И берет, и штаны, и куртка – всё красное, что за бычий темперамент. А так, с этими разрезами по самые подмышки, буду чистый англичанин. И ладно бы путёвый англичанин, так нет – капитан шотландских стрелков, трактирный буян, противный мальчик. Черное с золотом – эффектно, броско, но, увы, поприелось всем стараниями нашего пылкого графа", – в конечном итоге он пропустил обед у</w:t>
      </w:r>
      <w:r>
        <w:rPr/>
        <w:t xml:space="preserve"> </w:t>
      </w:r>
      <w:r>
        <w:rPr>
          <w:rFonts w:eastAsia="Times New Roman CYR" w:cs="Times New Roman CYR" w:ascii="Times New Roman CYR" w:hAnsi="Times New Roman CYR"/>
        </w:rPr>
        <w:t xml:space="preserve">де Круа, где обещали подавать чудного заморского фазана, глаголющего юношеским голосом оракулы, недурно, между прочим, сложенные александрийским стихом. А ныне, в увенчание паскудного дня, лишенный просодических услад, голодный, обутый, кстати, в совсем уже неприличные туфли, которые давно пора отослать именитым нищим родственникам в Лилль, Сен-Поль вынужден говорить с этим типом, который отличается от Дитриха только именем. Что тебе сказать о Дитрихе? Рассмотрись в зеркале получше, муд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удовольствием, монсеньор Гельмут. Единственно, хотел бы узнать: наш разговор носит ведь характер совершенно откровенного, но и глубоко конфиденциального, не так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да, несомненн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м случае мне, конечно, не следует опасаться, что мои слова достигнут ушей Вашего холодного соотечественника... С первого взгляда я нашел его человеком несветским, угрюмым, а ведь если май-прелестник, май, как говорится, забавник, не в состоянии расшевелить человека, воззвать его к радости, то страшно и подумать, каков он промозглым ноябрьским вечером. Я имел с ним несколько бесед о бургундском образе жизни – в преддверии фаблио мне хотелось, чтобы все гости отчетливо представляли себе суть нашего празднества – и нашел, что он не просто нелюдим, но и, представьте, весь буквально напитан черной желчью. Так, однажды он спросил, во что обходится фаблио. Это не секрет, это предмет нашей бургундской гордости, что мы ежегодно тратим на майские игры сто двадцать тысяч флоринов. "Сто двадцать тысяч флоринов! – воскликнул он, бледнея, – когда мне хватило бы и пятисот!" А ведь я не предлагал ему и двух, ибо деньги герцогской казны есть деньги герцогской казны и монсеньор Филипп вправе распоряжаться ими по своему усмотрению. А монсеньору Дитриху фон Хелленталь не должно быть никакого дела до</w:t>
      </w:r>
      <w:r>
        <w:rPr/>
        <w:t xml:space="preserve"> </w:t>
      </w:r>
      <w:r>
        <w:rPr>
          <w:rFonts w:eastAsia="Times New Roman CYR" w:cs="Times New Roman CYR" w:ascii="Times New Roman CYR" w:hAnsi="Times New Roman CYR"/>
        </w:rPr>
        <w:t xml:space="preserve">этих средств, из чего я и заключил, что Богу нет места в его душе, где навеки воцарился златой телец и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да, – нейтрально протянул Гельмут, –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оворили ещё с полчаса о пустя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жиданно Сен-Поль выпал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если хотите мое мнение, вот оно: Мартина убил Дитрих. Убил, чтобы присвоить его наследство.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i/>
          <w:i/>
          <w:iCs/>
        </w:rPr>
      </w:pPr>
      <w:r>
        <w:rPr>
          <w:i/>
          <w:iCs/>
        </w:rPr>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ен-Поль – Людовику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жа по-любому думается лучше. Когда задаются вопросом "А думают ли животные?", то представляют себе лежащего пса с умными глазами или бородатого, в шапке, заломленной на лбу, жнеца, растянувшегося на брейгелевском холме, локти под голову. Ты всегда лежишь после занятий любовью, даже если занимался ею стоя. После, кстати, превосходно думается, а ещё после – спится. Сен-Поль лежал с закрытыми глазами. </w:t>
      </w:r>
    </w:p>
    <w:p>
      <w:pPr>
        <w:pStyle w:val="Bodytext"/>
        <w:rPr/>
      </w:pPr>
      <w:r>
        <w:rPr>
          <w:rFonts w:eastAsia="Times New Roman CYR" w:cs="Times New Roman CYR" w:ascii="Times New Roman CYR" w:hAnsi="Times New Roman CYR"/>
        </w:rPr>
        <w:t>С головы Гельмута, которой тевтон покачивал встречь каждому обличительному выпаду Сен-Поля, упал волос. Можно даже сказать, что Гельмут позабыл свой длинный седой волос на колченогом столе, сообщающем запасную горизонталь гостиной Сен-Поля. Можно даже пойти дальше и</w:t>
      </w:r>
      <w:r>
        <w:rPr/>
        <w:t xml:space="preserve"> </w:t>
      </w:r>
      <w:r>
        <w:rPr>
          <w:rFonts w:eastAsia="Times New Roman CYR" w:cs="Times New Roman CYR" w:ascii="Times New Roman CYR" w:hAnsi="Times New Roman CYR"/>
        </w:rPr>
        <w:t>предположить, что это было сделано с умыслом, чтобы позднее под благовидным предлогом вернуться, дескать, я позабыл на столе свой гордый тевтонский волос, вернуться в самый неурочный час, предрассветный, и уже третировать Сен-Поля до полного изнеможения. Или так: лесные феи охотно оставляют влюбленным героям магические предметы – пояса, кольца, подвязки (почему бы не волос?) с тем, чтобы, возжелайся герою свидеться, он мог вызвать фею из астрала, проделав с фетишем условленную манипуляцию. Провернув кольцо</w:t>
      </w:r>
      <w:r>
        <w:rPr/>
        <w:t xml:space="preserve"> </w:t>
      </w:r>
      <w:r>
        <w:rPr>
          <w:rFonts w:eastAsia="Times New Roman CYR" w:cs="Times New Roman CYR" w:ascii="Times New Roman CYR" w:hAnsi="Times New Roman CYR"/>
        </w:rPr>
        <w:t xml:space="preserve">на мизинце, подцепив подвязку. Принцип работы тот же, что у шнурка для вызова прислуги. Сделай – фея появится. Сен-Полю стало не по себе от мысли, что, разорви он волос пополам (как в таких случаях положено), не ровен час появится фей Гельм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не могли бы рассказать мне о феях и их пребывании в Вашем лесу поподроб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втоны ему, конечно, не поверили. Как обычно, потому что не хотели. Они не хотят, чтобы виновным в смерти Мартина оказался тевтон. Преступником, по замыслу следствия, непременно должен быть уроженец Бургундии, причем дворянин, причем не какой-то худородный с перхотью на плечах и распахнутой настежь мотней. А такой, какого было бы смачно уличить. Сен-Полю было тревожно, потому что он понимал: сам он является чудо каким кандидатом на эту ваканс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втоны копают для него ям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идческий слух Сен-Поля, растревоженный Гельмутом, уловил слабые, негармоничные обертоны надвигающегося скандала со своим непременным участием. Без него судилище не обойдется, как не обошлось фаблио. Эта сценарная незаменимость портила аппетит – не хотелось есть, не хотелось гулять, не хотелось женщин. Сен-Поль расправил рейтузы, под которыми волей-неволей контурировалось его мужеское достоин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ушел, а Сен-Поль остался. Он лежал. Он думал. Увы, стало очевидно, что доказать свою невиновность в случае чего ему не удастся. Что у него есть? Кора с каракулями Мартина? Стило с кровью Мартина? Тем хуже. Всё это с легкостью начинает свидетельствовать в пользу Гельмута. Из личного опыта Сен-Поль знал, что шансы на удачу падают по мере того, как возрастают мощь и хаотичность прилагаемых усилий. Так что же делать? Запасать алиби? Искать правосудия у Филиппа, который, кажется, с этими тевтонами заодно и сдаст его с потрохами, лишь бы Карловы похождения не подверглись огласке? </w:t>
      </w:r>
    </w:p>
    <w:p>
      <w:pPr>
        <w:pStyle w:val="Bodytext"/>
        <w:rPr/>
      </w:pPr>
      <w:r>
        <w:rPr>
          <w:rFonts w:eastAsia="Times New Roman CYR" w:cs="Times New Roman CYR" w:ascii="Times New Roman CYR" w:hAnsi="Times New Roman CYR"/>
        </w:rPr>
        <w:t>Увы, оставалось то, что остается всем, кого зачерпнули сачком для ловли человеческих пиявок, всем, чей сапог накрепко застрял промеж двух неподъёмных скрижалей кармы. Оставалось попытаться сбежать. Где он, этот вольный край, Chiortovi Kulich</w:t>
      </w:r>
      <w:r>
        <w:rPr/>
        <w:t xml:space="preserve">ki?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плохо представлял себе, как нужно это делать – бежать от опасности – хотя в общем, как обычно, всё было ясно. Правильно скрепленная последовательность &lt;приуготовления&gt; – &lt;дополнительные приуготовления&gt; – &lt;собственно бегство&gt; в теории гарантировала спасение. Но многие опции в ней пока не были правильно выставлены. Нельзя было вот так, вот сейчас, покинуть насиженное мес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пределенной оставалась конечная станция, неизвестным – имя убежища. От бывших друзей, как водится, бегут к бывшим врагам. Врагов у Бургундии валом – выбирай на вкус, всё равно пожалеешь и всё равно будет уже поздно. Это как с женщинами: из толпы одинаковых нужно выудить одну, чтобы затем какое-то время считать её самой подходящей. Сен-Поль запустил руку в рейтузы и погладил себя, настрадавшегося. </w:t>
      </w:r>
    </w:p>
    <w:p>
      <w:pPr>
        <w:pStyle w:val="Bodytext"/>
        <w:rPr/>
      </w:pPr>
      <w:r>
        <w:rPr>
          <w:rFonts w:eastAsia="Times New Roman CYR" w:cs="Times New Roman CYR" w:ascii="Times New Roman CYR" w:hAnsi="Times New Roman CYR"/>
        </w:rPr>
        <w:t>Волос на столе невзначай стал пахнуть Гельмутом – жженым салом, старым вязом и ржавчиной. Сен-Полю показалось, что пока он так лежит, волос успел свернуться пригласительной удавкой. Стоп. Дворян не вешают. Под рейтузами, где поначалу царил полный штиль, пришли в движение соки. Размышления продолжались. В чём его могут обвинить? В том, что он, как распорядитель, устроил всё так, что Мартин убился. Все свидетели "устроений" мертвы, кроме Жювеля, чтоб он сдох. Но может ещё кто-нибудь</w:t>
      </w:r>
      <w:r>
        <w:rPr/>
        <w:t xml:space="preserve"> </w:t>
      </w:r>
      <w:r>
        <w:rPr>
          <w:rFonts w:eastAsia="Times New Roman CYR" w:cs="Times New Roman CYR" w:ascii="Times New Roman CYR" w:hAnsi="Times New Roman CYR"/>
        </w:rPr>
        <w:t xml:space="preserve">видел, как он нес тело через лесок? Как он стоял над мальчиком и читал надпись на коре? Какой-нибудь грибник, лесник, дух источника? А вдруг этот Гельмут не так христианен, как выглядит, и не погнушается обратиться за помощью к... чтобы покончить с навязчивыми тевтонским мыслеобразом, Сен-Поль хотел было осенить себя крестным знамением, но его правая рука, его десница, была занята. Она жалела Сен-Поля, вздымая айвазовскими волнами добротные шерстяные рейтузы цвета зеленого, цвета влюбленности. Креститься левой нельзя. Да и вообще, делать обе эти вещи одновременно, попеременно или непосредственно последовательно представлялось Сен-Полю кощун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графом, как летучие акулы над Летучим Голландцем, кружили мысли о бег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рагов Бургундии Сен-Поль отдал предпочтение французскому вождеству под началом Людовика. В Дижоне несчетно раз крыли матом Париж, французские порядки и французского государя. Это означало, что в Париже не так уж дурно. К примеру, султана Мегмета с его языческой бандой поругивали умеренно. Итальянских дожей вспоминали часто, но склоняли редко, оправдывая это тем, что в Италии люди устроены иначе, на манер антиподов, а значит им, наверное, лучше быть под дожами. От тоскливой степенности англичан и их угрюмых, свинцово-мерзостных междоусобий у Сен-Поля, имевшего библейские россыпи английской родни, с детства сводило скулы. Итак, бежать к Людов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ыхание Сен-Поля стало вкрадчивым и частым. К Людовику! При всех "за" это всё равно, что бежать к Гаю Калигуле. Сен-Поль исполнился самосостраданием и задул свечу – он помогал себе как мог, но облегчение не приходило. Наверное, свет мешал – решил он. Под рейтузы отправилась левая рука, также отменно милосерд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глецу положено снестись с врагом бывших друзей посредством письма. Это особый текст, он вне географии, вне ис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плохо, здесь меня притесняют и не ценят. У Вас всё лучше и мне по душе Ваш мудрый образ правления. Я готов служить Вам. Падаю в ноги. Возьмите меня к себе. Я полезный, хороший мальчик." К этому следует приложить трехэтажные формулы вежливости, неуклюжие книксены и несуразные описочки (у них своя роль – свидетельствовать о волнении корреспондента, его чистосердечном трепете, о том, что письмо не замусолено рассудочным расчетом, а, напротив, есмь вдохновенный крик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 голова, с которой упал волос, исполнена флюидов мщения, да и сам волос тоже. Сен-Поль бросит его в огонь, нет, вышвырнет на помойку, но не притрагиваясь руками – руки у него заняты. Затем заберет самое дорогое и ускачет в Париж. Пусть разбираются сами, кто убил Мартина, где, за что и зачем. Но самоустраниться можно будет не раньше, чем Людовик призовет к себе своего блудного сына, графа Сен-Поля. Не раньше, чем ему будет дозволено свить гнездо у ног справедливого и мудрого монарха. Стало быть, придется ждать ответа. Бегство – это то, чего ещё нужно дождаться. На глаза Сен-Поля навернулись слезы, и пролил он семя своё на всё и вся, обернувшееся столь скверным обр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га, поспешивший на вызов, отнес рейтузы прачке. Перо Сен-Поля возносило скрипучие похвалы Людовику.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i/>
          <w:i/>
          <w:iCs/>
        </w:rPr>
      </w:pPr>
      <w:r>
        <w:rPr>
          <w:i/>
          <w:iCs/>
        </w:rPr>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Франсуаза – Гельмуту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ла, потому что говорили: Вас интересует, кто убил Март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покосился на девушку и сделал согласительный жест вроде "говорите дальше, не останавливай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я правильно понимаю? Интерес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 общем верно... ну а кто Вам сообщил? Или это... впрочем, ладно, продолжайте, – Гельмут, как и все рыцари Ордена, с трудом включался в беседы со шлюхами. Даже дело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ят... мало ли кто, знаете, говорит, важно чтоб это была правда.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но, продолжа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Вас интересует, то я, конечно же, знаю, кто его убил. Это очень просто – всегда найдется кто-то, кому кто-то не по душе. И вот этот, кому не по душе другой, в один прекрасный момент гоп – да и перережет веревочку, например. Ну это так, к слову. Впро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прочем, например, я даже знаю кто это был, кому не по душе был, скажем, Мартин. Это интер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старательно выражал одобрение и поощрение. Конечно, это очень интересно, даже если полная чу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те что знаете, а я отвечу, интересно или нет. Быть может, Ваши сведения тривиальны или общедоступ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ви-тривиальны?" Франсуаза почувствовала, что её собираются над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они полезные. Я слыхала, что за полезные сведения полагается денежка. И я, конечно же, очень интересуюсь её размерами. Скажите честной девушке, какие разм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ятьдесят флоринов, если укажете убийцу и сможете доказать. И ничего – если нет. Понятно? – пригласив Франсуазу следовать рядом, Гельмут двинулся по дорожке вглубь пар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сти шагов туда, двести десять шагов назад, десять шагов в жертву анизотропии пространства, усталости, небольшому подъёму. Пятьдесят флоринов?! Как же, как же, достанет и двадцати. Разве что если докажет, что убийца Филипп или Карл – лучше всего если Карл. Пятьдесят флор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суаза трезво взвесила свои шансы в этих торгах и обиженно поджала гу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есть Вы мне не заплатите. Ладно. Я скажу, кто убил Мартина, а доказывать ничего не буду. Если Вам интересно – платите двадцать флоринов, тогда я скажу ещё зачем и почему. Не хотите – не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же, по-Вашему, убил Март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суаза смолкла. С тем же дальним прицелом молчит учитель, спросивший у класса: "В каком году почил герцог Карл Смелый?". И только, садонасладившись озадаченным сопением и дежурными шутками вроде "А я и не знал, что он болел", упоенно возвещает: "Ну конечно же в одна тысяча четыреста семьдесят седьмом г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онечно же Сен-Поль, – выдала Франсу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того, чтобы хлопнуть себя широкой ладонью по широкому лбу со словами: "Как это я сразу не догадался?!", Гельмут повел головой из стороны в сторону, словно это движение позволяло ему лучше впитать и равномернее распределить информацию между клетками моз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Поль.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ак что, – Франсуаза раскрыла ладошку, – двадцать флоринов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ори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Граф Сен-Поль убил Мартина. Он ревнивец, это хорошо известно и без меня. Сен-Поль, я имею в виду. Его подруга Лютеция, Вы знаете ее? Да так вот она заодно и моя подруга не в том смысле разумеется что подруга Сен-Поля но она очень доверяет мне поскольку мы с ней в молодые годы были ну работали что ли вместе то она до сих пор мне всё говорит это порой интересно так она когда фаблио было в самом разгаре а Мартин ещё был жив то говорила мне как они ну Вы понимаете с Мартином словом как она спала с Мартином хотя он совсем был мальчишка она говорит он влюблен был в неё без памяти ну Вы знаете когда совсем ещё мальчишка ему было так просто влюбиться но она говорила он ух был силен в постели ну постель то у них понятно в кустах была но он её всю измучил такой он был горячий м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суаза осеклась на полуслове. Ей показалось, будто рука Гельмута незаметно, хотя вполне даже заметно, куда-то юркнула, быть может дремать, убаюканная её бойкой трелью, а может поцеловать на прощанье свои двадцать флоринов, которые ей, этой руке, уже не принадлежали. Гельмут недоуменно покосился на Франсуазу. Они останов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она спала с Мартином, – Гельмут был показательно деловит. – И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альше Мартин, глупыш, даже клялся ей, что он кого-то убьет. Сен-Поля, кажется. Ну Вы же понимаете, как он её ревновал! Ну а тот тоже ревновал, но, видно, шибчее или был расторопнее. Словом, убил он мальчишку, хотя кто его знает – не убей он его, так искали бы Вы теперь убийцу Сен-Поля. Лютеция очень переживала. Вы её, наверное, не беспокойте,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же? Теперь мне просто необходимо поговорить с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я хотела сказать, не надо говорить, что это я Вам всё рассказала. Так лучше – если она не будет знать. А то ведь зачем ей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ятно было побеседовать, – деньги перекочевали из рук в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хорошо, что Вы пришли, надеюсь, в будущем нас ещё ждут минуты общения, – деньги пересчитаны, – но сейчас к сожалению я должен спешить, – Франсуаза в гневе ("Десять флоринов, всего лишь десять, какая скотина, но мы же договаривались!"), – мне ещё предстоит разговор с Лютецией. Или Вы хотите, чтобы я Вам дал ещё десять? – этот неожиданный вопрос поставил гордячку Франсуазу в тупик. Но нена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о есть да, то есть конечно, то есть да, то есть... нет, то есть катитесь Вы к черту, денег ему жалко, скупердяй хуев, – разгоряченная Франсуаза зашагала по дорожке к прудам, куда ей совсем не было нужно.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i/>
          <w:i/>
          <w:iCs/>
        </w:rPr>
      </w:pPr>
      <w:r>
        <w:rPr>
          <w:i/>
          <w:iCs/>
        </w:rPr>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Лютеция – Гельмуту</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ютеция жила в самом сыром и самом левом флигеле замка. Дверь была резная, петли старые, но без скрипа. Лютеция аккуратно смазывала их оливковым маслом, которое исправно тащила с ужинов и обедов. Смазывала и любовно протирала тряпочкой, как если бы это был маузер. Гельмут замер возле двери и принюхался – оливковое масло, что ли? Накануне был тот самый День Умащения Петель, но Гельмуту вдруг подумалось, что он заблудился и оказался у кладовой. Пламя свечи, марионетка коридорных сквозняков, упорно пыталось гореть вниз головой, наплевав на соответствующие предписания со стороны знатоков естественного порядка вещей. Особенно сильно сквозило из-под двери. Гельмут постучал три совершенных раз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 поинтересовалась Лютеция с секундным промедлением. Она заслышала гулкие тевтонские шаги ещё в постели, на цыпочках подскочила к двери и притаилась в надежде разузнать, кто это и к кому направляется. К ней. Сюрпр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имущество на её стороне. Гельмут опешил. Всё-таки это неожиданно – он рассчитывал выцарапать её, непонимающую, из-под перины и учинить допрос с пристрастием. А она, оказывается, не спит. И, возможно, не од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Гельмут фон Герзе, желаю срочно переговорить с Вами по одному важному делу, – выдавил Гельм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ещё возьмет и не откроет. Но она откры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м могу? – Лютеция сияла. Впервые за десять дней к ней пожаловал мущина. А это означает катание на лошадках, милые безделки, цветы, мороже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теция была рада, по-честному рада видеть у себя статного, в летах фрица с толстой золотой цепью на шее. Гельмут вошел и без приглашения оседлал ст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расспросить Вас о Мартине фон Остхофен, с которым Вы, как мне стало известно, были накоротке, – выпалил Гельмут, но, спохватившись,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е сп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делала педикюр, – Лютеция села на свою теплую кровать, задрала рубаху и показала ноги. Между пальцами были вложены полированные деревянные клинышки – чтобы когда красишь ногти, пальцы не соприкасались. У Гельмута эти клинышки вызвали неприятную, но, увы, неизбежную ассоциацию с пыточным подв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равно извин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теция ассертивно, по-американски улыбнулась. Прощ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ё-таки, насчет Март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ла с ним знакома, – подтвердила Лютеция, как будто этого подтверждения от неё и добивались. – Вы же знаете, он умер (Гельмут воодушевленно проглотил свежую порцию откровения). Все говорят, то был несчастный случай, но я другого м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очень интересно. Ка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ю, он свершил великий грех перед Господом и самоубился. Обставил всё как несчастный случай, чтоб никто не узнал. Он был такой совестливый. Наверное, не хотел бросать тень на бургундский двор, хотел чтоб никто не подумал, что ему здесь 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а, – протянул Гельмут, переваривая услышанное. – А отчего, собственно, ему было плохо в Диж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уж я не знаю! – ни с того ни с сего взорвалась Лютеция. – Не могу же я всё знать о бедном мальчи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ы ведь были с ним близко знакомы! – напомнил Гельмут на повышенных тонах, словно речь шла об обещании или долге. Лютеция с лютой, козьей тупостью разглядывала его золотую цеп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это Вам сказал? Франсу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воздержался от каких бы то ни было жестов, восклицаний и тому подобного, что было понято Лютецией как "Не отпира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есьма близко. Мы состояли с ним, как это принято говорить, в любовной связи. Но недолго, совсем недолго. Я не успела его как следует у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юбопытно, что мужчина, переспав с женщиной, пребывает в уверенности, что да, что вот теперь он узнал её как следует. Женщина – нет. После первого раза она уверяется в том, что именно теперь мужчина обретает гносеологическую ценность, и самое время положить начало большой и глупой работе", – подумал Гельму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е приходило Вам в голову, что Мартина мог кто-нибудь у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теция вытаращила глаза, в которых промелькнули удивление и боязнь мертве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она была искренна. – А 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Поль, вот 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Поль? Этот хромый лошак? – Лютеции стало очень, очень вес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бы и не Сен-Поль? – отступил Гельмут. – То есть кто ж ещё, если Вы состояли в связи одновременно с обоими? Ревность способна на всё, разв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вность? Сомневаюсь. Если бы Сен-Поль из ревности убивал тех, с кем я была близка, пришлось бы урэкать пол-Дижона. Не исключая, прости Господи, молодого графа Шароле. Понятия не имею, что Вам наболтала Франсуаза, но это бред. Во-первых, такое трусло как Жан-Себастьян, уверена, даже на войне никого не осмелится, а, во-вторых, о том, что мы с Мартином это, он и не подозревал. Это было всего один день, а Сен-Поль в то время как раз носился, очертя голову, по Общественным Полям. Он ведь был распорядителем на том проклятом фаблио. А после, понятное дело, я ему докладывать не тороп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ное дело, – согласился Гельм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Лютеция вмиг поскучнела. Окинув Гельмута тяжелым, злым взглядом, она, на сей раз безо всякого умысла, сверкнула ляжками, залезла под перину, отвернулась к стене и замолчала. Она не стала точить всамделишние слезы, хотя было горько, как бывает горько, когда сюрприз не состоялся – посетитель действительно пришел спрашивать о Мартине. Спрашивать – и больше ничего. Даже если она заплачет, этот идейный тевтон не станет её утешать, не скажет ласкового слова, не пошутит. Он весь – как воздух казенного дома. "Бедный Мартин, бедный мой мальчик, бедная я", – думала Лютеция, но глаза её были сухими, только чуть покрасн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я Вас чем-то об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ждавшись ответа, коварный, чинный Гельмут бесшумно затворил за собой на совесть промасленную дверь. Масло просто необходимо, чтобы среди ночи не будить соседок с дырявыми бирушами в ушах.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i/>
          <w:i/>
          <w:iCs/>
        </w:rPr>
      </w:pPr>
      <w:r>
        <w:rPr>
          <w:i/>
          <w:iCs/>
        </w:rPr>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Гельмут – Водану</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етий день пребывания в Дижоне Гельмут, как всегда позавтракав в обществе Дитриха и Иоганна, а затем, как всегда, оставив второго надзирать за первым, отправился искать правду-матку, а заодно и дешевые млеко-яйки на рынке. Он, как обычно, прошествовал по залитой летним солнцем улице Святого Бенигния до самого конца, а затем, ясное дело, свернул в кривой переулок, где его ещё в первый день чуть было не растоптал чей-то молниеносный посыльный. Во второй день в этом же переулке, оглядевшись предварительно по сторонам, Гельмут огрел мечом приставучего цистерцианца, который плелся за ним от самой ратуши и канючил денежки на богоугодничанье. Огрел, конечно, плашмя, но сильно. Ушибленная кисть давала о себе знать по сей момент. Злосчастный переулок можно было обминуть, но Гельмут втайне надеялся, что Водан, доселе подававший невнятные знаки, явит ему наконец что-нибудь стоя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йдя переулок из конца в конец, он постоял немного в недоумении. Затем проделал обратную экскурсию. Но как не напрягал Гельмут метафизическую мембрану, он не смог уловить ни малейшей вибрации, ни малейшего намека на ожидаемое происшествие. Та же смрадная куча тряпья, подпирающая стену трехэтажного дома аптекаря, та же пыль, тот же привкус копоти на губах, хотя ничто не коптит. Гельмут облизнулся против часовой стрелки и, сделав крюк в три квартала, устремился обивать пороги лживых бургундских патриотов.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i/>
          <w:i/>
          <w:iCs/>
        </w:rPr>
      </w:pPr>
      <w:r>
        <w:rPr>
          <w:i/>
          <w:iCs/>
        </w:rPr>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Дитрих – Гельмуту</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жон проливался дождь. Гельмут только что отужинал в обществе Иоганна и Дитриха. Праздные разговоры были тевтонами презреваемы, а потому все трое пребывали в церемонном молчании. Каждому было дано право полагать, что двое других моля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амом деле, молился лишь один, Дитрих. Его проблемы были просты и доступны любому господу: убраться, убраться поскорее из Дижона, не меняя коней нестись во весь опор, ловко поспеть к закрытию мецских ворот, наконец-то вступить в наследство и уже неторопливо поспешать в милую Пруссию, где можно будет распорядиться средствами покойного в своё удовольствие, хотя и разбирался Дитрих в своём удовольствии посредственно. Молитву Дитрих сопровождал арфическими медитациями, которым, между прочих, находилось и такое оправдание: в раю, по слухам, многие праведники коротают досуг точно т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звестно, существует два рода любви: через обладание и через привыкание. По крайней мере, так было известно Иоганну и Гельмуту из пространных откровений гроссмейстера Фридриха. Скажем, любовь к музыке. Когда следователи во время первой ночевки на постоялом дворе, а было это в восьми лье от Меца, услыхали игру Дитриха, они пожалели, что сотворены по образу и подобию своих родителей, которые тоже были человеками, а не глухар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сьми лье от Дижона Гельмут с ужасом поймал себя на том, что насвистывает один из дитриховых мотивчиков, а у Иоганна исчезло давнее несварение желудка. Любовь к чему-либо через привыкание приходит как бы задним числом как спасительное оправдание многих и многих часов, вынужденно потраченных впустую на вышеуказанное что-либо. Гельмут и Иоганн очень любили музыку Дитриха. Они согласно влились в дитрихов симфотранс и безмолвствовали.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i/>
          <w:i/>
          <w:iCs/>
        </w:rPr>
      </w:pPr>
      <w:r>
        <w:rPr>
          <w:i/>
          <w:iCs/>
        </w:rPr>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Водан – Гельмуту</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ходит Жювель Тухлое Дуп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аком раскладе, натурально, его появление замечено поначалу не было. Он мог безнаказанно украсть любую дорогую следовательскую шмотку и исчезнуть. Мог свистнуть даже превосходный меч Дитриха, отлитый из серег и браслетов его прабабки, меч, из-за которого его колесовал бы первый же судебный пристав. Мог просто нассать в уго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богатого континуума дареных судьбою возможностей Жювель избрал вторую, но с небольшой поправкой. Его косой глаз облобызал рукоять не дитрихова, но гельмутова меча. Одна эта рукоять и без отягчающего её собственно клинка в Брюгге могла стоить отрез сукна на добрый латинский пару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ювелю не нужен парус, Жювелю радостна кража как высший акт любви через обладание. "Пусти, мерзавец; Гельмут, проснись!" – верещит оскверненная прикосновением Жювеля рукоять и всё меня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ювель, воздетый за шиворот на полфута от пола, в отчаянии сучит ножками. Иоганн-верзила воротит нос от своей смердящей добычи. Гельмут успокаивает взволнованный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ти, я хорош, – скулит Жювель. Давно скисшие нити рвутся одна за другой, воротник его грязной, но на удивление расшитой павлинами рубахи остается в иоганновой длани. Жювель падает на пол. Грохочут деревянные башм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лицо Гельмута просветля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ы ли тот мерзавец, которого я сегодня утром принял за ком грязного тряпья в куче такого же тряпья под домом аптека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рзо я жрал раньше, теперь же прокажён без проказы и хуже червя, – согласно вздыхает Жю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оганн между тем связывает Жювеля и отходит к окну продышаться. Гельмут са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тел украсть мой меч. Зачем? – спрашивает он, не зная, с чего на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красть, я вроде помац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помацал.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всегда так. Хотел поцеловать, а получилось съ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 кем же ты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едой хозя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хохочет. На памяти Дитриха это с ним второй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хозя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я об этом. Сен-Поль, будь он дохл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у слышать такие признания Жювеля радо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из челяди Сен-П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л, теперь же прокажён без прока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хорошо, что без проказы. Так значит, Сен-Поль тебя выг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гнал сказать не то будет. Хотел виселицу сделать мне, да я припустил прочь, а он меня ищ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у него что-то украл, – убежденно говорит Гельмут, извлекая меч и поворачивая его то так, то этак, чтобы свечи отражались в нем по-разному и по-разному веселили ду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до, не крал, понял! – выкрикивает Жювель, напуганный предположением Гельмута и его манипуляциями с клин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ри. Мы можем отрезать тебе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делал вам любопытное, – говорит Жювель обиженно, – и с этим я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выжидательно смотрит на Жюв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илил кругляк, по какому веревка ездила. С анг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каким ещё ангелом? – Гельмут уже понял, о чём идет речь, но он боится своего предположения. Боится разочароваться. А если Жювель сделал не то и не там, где это только что свершилось в криминальных фантазиях тевт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ангелом, против которого хозяин умысл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Поль приказал тебе подпилить блок, через который тянулись тали с подвешенным к ним Мартином? – к неудовольствию Гельмута подает голос Дитрих. Тоже, как видно, догадлив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тина не знаю. Ангел был, – убежденно возражает Жювель. – Упал он стрёмно, уб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ы не боишься повторить свои слова перед герцогом Филипп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деньгам смотреть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 золот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ю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 пятьдесят. За большее мы можем разве что отрезать тебе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у на них посмотр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оганн, будь добр, покажи Жювелю день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7. ГРАФ ЖАН-СЕБАСТЬЯН ДЕ СЕН-ПОЛЬ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и есть – Сен-Поль убил Мартина. Дитрих подкупил Сен-Поля и Сен-Поль, воспылав небывалой алчностью, убил Мартина. Дитрих, воспылав небывалой алчностью, подкупил Сен-Поля, который и убил Март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размышлял вслух. Лениво и безразлично. Безразлично и монотонно. Покачивая ногой. Луи невнимал 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да, – продолжал он на той же ноте, – Абрам родил Исака, Исак родил Иакова, Иаков родил Мартина, Дитрих убил Мартина, и тем Дитрих отъял богатства Мартина. М-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рассеянно покачал головой. Карл тигрино кинулся вперед и, прижав Луи, недоразумевающего и в шутку испуганного, к спинке кресла, рыкнул прямо ему в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эм, дарагой дядя Дитрих, все эти по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прыснул, и роса его краткого веселья осела на карловом подбород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смешного, – Карл отпустил Луи и рукой-отпустительницей смахнул дружескую росу. – Ничего смешного здесь. А вдруг это я его уб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монсеньор, Вас повлекут в зарешеченной фуре по городу. Пренарядные карлы будут швырять в Вас навозом, а о дамах уж и говорить нечего. Потом Вас привезут на площадь и там повес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дочки, – Карл покачал длинным указательным пальцем перед длинным указательным носом Луи. – Дворян не вешают.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Вот он перебирает свои бумаги. Осматривает гардероб. Много пестрых и дорогих вещей, очень модных. Что означает "модных"? Это очень любопытно. В провинциальной Испании в моде белый и оранжевый. Таковы цвета гардеробов на срезе распахнутого шкафа. Во Франции, поглядывающей на Бургундию в смысле новых веяний – голубой и салатный. Такова гамма Людовика. В Бургундии, столице вкусов и роскошеств, в моде всё. Что попало. В моде то, что ты надел. Бургундские костюмы модны априори. Поэтому в гардеробе Сен-Поля – радуга. Поэтому непросто выбрать самое-самое, набить этим короба и смыться. Смыться даже проще, чем выбрать самое-самое, потому что в бегстве рисуется конечная и умопостигаемая последовательность действий. Тем более, что никаких коробов, когда бегут от опасности, с собой не тащат. Берут важное, а не любимое. Сен-Поль в сердцах захлопнул створки гардероба. Вернемся к бумагам и драгоценност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ливье – маршал Франции. Он уже здесь и наверняка здесь с ним ответ от Людовика, где Сен-Полю обещаны убежище, покровительство и защита в Париже. Оттуда он будет строить рожи и тевтонам, и бургундам – рожи французского подданного, обласканного королем, который, как известно, без ума от предателей и перебежч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когда цвет Дижона выехал во чисто поле навстречу кортежу маршала Оливье, Сен-Полю повезло – ему довелось помогать Оливье спешиться. Тот сделал ему знак. Мол, всё в порядке, Людовик согласен, о подробностях позже. Намек, как минимум, на ближайший прием. Оливье – дуэнья, сводня, сальва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прием затеян герцогом Филиппом в честь французского гостя и там, возможно, Сен-Поль получит от Оливье обстоятельную записку. А может и переговорит украдкой на волнующую тему – о безопасном бегстве. И, не исключено, уже сегодня к полуночи Сен-Поль станет обладателем охранительной грамоты с вензелями Людовика. Он получит её и, ни с кем не попрощавшись, пустится в дорогу в обществе свирепых и преданных клевретов. Их должно быть не меньше се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акой грамотой, правда, можно будет действовать и по-другому – приклеиться к свите Оливье. Но вот беда – Оливье и его люди держат путь к герцогу Савойскому, где намечено засватать чью-то рано овдовевшую кузину. Они отбудут из Дижона завтра утром и вернутся в Париж через четыре недели. Примазавшийся Сен-Поль, естественно, прибудет в Париж никак не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хочется как можно скорее облобызать прах под ступнями французского государя. Чем скорее – тем лучшее. Тевтоны сужают круги, тевтоны собрали на него досье, тевтоны делают вид, что он им не интересен, это плохой признак. Герцог Филипп цокает языком, игнорируя его дружелюбные виляния хвостом, Лютеция осыпает его вдохновенными и непечатными ласками. Это тоже плохой признак – бабы любят потенциальных висельников, смерть и опала разжигают их чувства. Кто-то прислал ему ароматический платочек – это тоже, кстати, о потенциальных висельниках. В воздухе гроза, пахнет трескучим разбирательством и козлами отпущения. Сен-Поль пахнет козлом. Это страшит его. Ему снилось, будто он лежит в наполняющемся водой трю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ел на табурет и стал по одному выдвигать ящики и ящички секретера. Жидкая корреспонденция. Позвольте, извольте, пшёл на, всегда рад. Нет, бумажки брать с собой не будем. Медальон с локоном одной особы. Серебряная пряжка, рисунок, симпатичный дырявый камушек – почему его, кстати, называют "куриным богом"? Разве кто-нибудь видел, чтобы птицы сотворяли себе кумиров? Крошки. Ну крошки. Запасной ключик от шкатулки. Засушенный цветок. Железный грифель и кусок к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ение: он бредет через рощу, Мартин, окровавленный настоящей кровью, грифель, этот, вот этот грифель, торчащий в его груди, и щегольской берет со вложенным в него куском коры.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ещё раз перечел берестяное коммюнике Мартина. "Растлённый Карлом, умираю во цвете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исть, жалость и досада. Нет, не отвращение к содомскому греху. Нет. И ничего, похожего на непонимание, вроде "Как они могут?" Всё понятно. Пожалуй, другое – жаль, что не все могут. Де Круа, например, не может. И ещё, пожалуй, вопрос, касающийся не столько мужеложества, сколько любви. Почему не получается это скрыть? Почему, даже когда скрывают, всё равно вылазят наружу интимные ростки, словно опара из горшка? Почему, кто бы с кем ни слюбился, всё становится известно? Почему шило не желает таиться в меш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ещё: Сен-Поль не верил в то, что Мартин был растлён. И не оттого, что был о молодом графе уж очень чопорного мнения. Дело в другом – зависть как род самоистязания никогда не довольствуется явленной правдой, ей нужна правда, помноженная на сто. Зависти нужна мечта, воплощенная в чужой жизни. Вот почему Сен-Поль не верил в растление, а верил в одеяло, которое рука Карла нежно набрасывает на озябшее плечо Мартин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терок распахнул окно и разметал бумаги. Типическая сцена: приход весны, незадолго до бегства. Беглец Сен-Поль нюхает кору, которая пахнет, как и положено коре, – корой. Где, кстати, теперь Мартин – в раю? Нет, лучше везде – пусть лучше он будет растворен в мировом пантеистическом начале и, в том числе, в этом ветерке. А может, он видит, как я рассматриваю эту кору, наблюдает откуда-то за мной с небес, из Дхарма-Кай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еологии и танатологии Сен-Поль был слаб, но трезв и честен в самооценке. Приходилось признать, что если бы Мартину было позволено тешить себя картинами земной жизни, он бы не расточал своё внимание на него, Сен-Поля, пусть даже и с корой. Пялился бы, покуда хватало сил, покуда не повылазят глаза, на Карла. Как он спит, как ест, как ходит по нужде, как волочится за барышнями – стало быть, это он только для отвода глаз за ними волочится? Чтобы все думали, что он, в то время как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 распростертого Мартина, убиенного мальчика, возлюбленного мальчика, вновь раскинулся настойчивой голограммой перед взором Сен-Поля. Зачем Мартин нацарапал эту гадость перед смертью, зачем вообще было закалываться? И снова зависть, черная и тоскливая. С готовыми ответами. Оттого что размолвка. У них была размолвка, ссора, кто-то кому-то изменил, скорее Шароле, он такой, а Мартин решил отомстить. Шароле отказал ему в ложе, Мартин отказал себе в жизни, чтобы Карлу отказали в уважении, чтобы молодой граф побарахтался в болоте вселенского презре-осуждения, чтобы нажрался им как следует. Чтобы испил из моря урины, выливаемого на него теми, у кого такая профессия – задирать над поскользнувшимися ножку. Чтобы Шароле вкусил пуританского "фе", на которое сам Мартин был неспособен. Вот зачем. Именно за эт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уя руку как клешню, Сен-Поль смел все достойные совместного с собой изгнания цацки со стола в коробку, а кору положил в кошелек, притороченный к поясу. Подушил за ушами, под мышками, прилизался, од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я весь в Вашем распоряжении, – отрапортовал один из семи свирепых клевретов.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ьми вот это, – Сен-Поль передал ему коробку, куда уже на ходу встромил флакон с духами. Хороший запах. – Ждите меня у западных ворот. Отправляемся сегодня же и не вздумайте надраться. Повеш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ак не вздумаем! (надраться). Не надо! (веш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 властно сказал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инув сентиментальным взглядом комнату, Сен-Поль застегнул плащ и приложился к распятию.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 в честь Оливье был Карлу истинно безразличен. Он о нем не вспоминал. Когда некто говорит "Я не хочу туда идти, потому что мне всё равно" – это ложь, которую выдает "Не хочу". Оливье или не Оливье. Карл всё равно пришел бы. По привычке. Есть такая привычка – ходить на при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было охота почесать языком, но Луи не было рядом. Ему по рангу не полож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ей рассадили по-дурацки. На детских утренниках, а также и на повседневных трапезах дедов и прадедов расположение гостей подчинялось правилу "мальчик-девочка-мальчик-девочка". На этом приеме было что-то похожее: "француз-бургунд-француз-бургунд". На всех французов не хватило, но Карлу в соседи достался один такой. Дворянчик. В иное время Карл с ним рядом и не высморкался бы, тоже мне перс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го Оливье залучил к себе герцог Филипп, секретаря Оливье взяли в оборот папины титулованные собутыльники. Сен-Поль обрабатывал сухопарого Эсташа де Рибемона с римским профилем. С него бы монету чеканить. Приписанный к Карлу француз зовется Обри де каким-то. Де Клеман, что ли? Его единственное достоинство – молодое жизнелюбивое брюшко. Все жу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ткажете ли Вы мне в любезности? – спрашивает Об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я могу! – вяло реагирует Карл, отирая пальцы о скатерть самым изысканным бургундским ман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ередайте мне блюдо с трюфе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сматривает стол. Которое из них с трюфелями? Он нюхает все, до которых может дотянуться, по-черепашьи вытянув шею. Находит. Передает блюдо Обри. Тот кокетнич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у устоять перед трюфе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ибы образуют конус на его таре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не не надо, – с подозрительной серьезностью отвечает Карл. – Они, по-моему, пахнут пс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и поворачивается к Карлу всем брю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А почему? – спрашивает он вместо того, чтобы просто принюх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их псы собирают, – поясняет Карл с таким усталым видом, будто приводил это объяснение сотни раз преж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бирают? – Обри очень стесня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Трюфель – под землей, его никто не видит. Собаки ходят и ищут, а потом лают поварам, что нашли и готовы обменять их на мясо. Один трюфель на одну отбивную. А если повар жадный и собаки это знают, они могут ещё и помочиться втихаря на найденные трюф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 Обри сник. Он не мог определить: Карл хамит, шутит, говорит правду или фабулир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 Карл разделывал жаворонка, начиненного перченым крыжов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ы не совету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же? Совет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и растерянно смотрел в свою тарелку. Его ноздри бесшумно вздымались, словно крылья пт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ая музыка, – сказал Обри, когда вступили музыканты, через пол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кинул взглядом застолье. Замаслившиеся лица. Отец шепчет на ухо Оливье, никто уже не ест. Пятая перемена блюд. "Нужно внести пропозицию, – думает Карл, – во время пятой перемены блюд подавать невидимую пищу, чтобы не искушать никого". Симпатичные пажи разносят напитки. Французы произносят здравицы и дипломатические благоглупости. Весь честной народ. На златом крыльце сидели. Дворянское собрание в полном составе. У отца удивительно жирные вол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ы, да будет дорога французских гостей легка, как подагра герцога Савойского! – в качестве алаверды провозглашает подвыпивший Филипп Добрый, Филипп Прекраснодуш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мон на секунду затихает, чтобы возобновиться с удвоенной силой. Все подымают кубки и пьют за савойскую подагру. </w:t>
      </w:r>
    </w:p>
    <w:p>
      <w:pPr>
        <w:pStyle w:val="Bodytext"/>
        <w:rPr/>
      </w:pPr>
      <w:r>
        <w:rPr>
          <w:rFonts w:eastAsia="Times New Roman CYR" w:cs="Times New Roman CYR" w:ascii="Times New Roman CYR" w:hAnsi="Times New Roman CYR"/>
        </w:rPr>
        <w:t>Столы стоят разомкнутым каре. Строй Ганнибала при Каннах, вывернутый наизнанку. Вот если бы сейчас стол исчез или стал прозрачным, сколько интересного можно было бы увидеть. Чья-то рука гладит колено соседки, кто-то выливает вино под стол, чтобы некстати не забуреть, кто-то крутит фиги, выставляет факи, крошит на</w:t>
      </w:r>
      <w:r>
        <w:rPr/>
        <w:t xml:space="preserve"> </w:t>
      </w:r>
      <w:r>
        <w:rPr>
          <w:rFonts w:eastAsia="Times New Roman CYR" w:cs="Times New Roman CYR" w:ascii="Times New Roman CYR" w:hAnsi="Times New Roman CYR"/>
        </w:rPr>
        <w:t xml:space="preserve">пол хлеб просто так, треплет собацюру, а заодно вытирает об неё пальцы, передает записочки, пожимает чужие запястья в условном пре-фрикционном ритме. Но нет, доподлинно ничего не видать. Спектакль скрываем занавесом, всё, что под столом – скатертью. Остальное скрывают одежды.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ювель вымыт, одет во всё чистое и теперь наконец похож на того, кем он был ещё сорок дней назад – на графского парасита, слугу и негодя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ю ночь тевтоны продержали его привязанным к кровати, но Жювель и не думал бежать. Хотя мог бы ужом выпутаться из веревок, прихватить свои деньги и поминай как звали. Он этого не сдел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ещё вчера пронюхал, какой праздничек будет сегодня, и поэтому не побежал с раннего утра козырять Жювелем перед Филиппом, как мог бы поступить на его месте Иоганн. Поэтому Гельмут и был главным, а Иоганн второстепенным, а Дитрих желал провалиться им обоим под землю. Таким образом, Дитрих самоисключался из иерархической нумерации и третьим назван быть не мог, хотя в действительности таковым явл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елый день Иоганн дрессировал Жювеля. Когда тот смог наконец без запинки выговорить "Итак, я та самая заблудшая овца, которая по диавольскому наущению моего хозяина, графа Сен-Поля, положила конец вознесению юного Мартина через порчу механики", Гельмут честно вручил ему мон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хотел сказать что-то ободряющее, но не нашелся. Дай Жювелю арбалет – выйдет отпетый арманьяк, дай глиняную птичку – сельский придурок, дай Сен-Поля – и получишь мертвого Сен-Поля.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Жювель, ты хотел бы убить своего хозяина? – спрашивает Гельмут без всякой задней мысли. Роковые кресты на тевтонских плащах, обжимая подконвойный серый балахон Жювеля, движутся по направлению ко двор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 к чему, – Жювель, насколько Гельмут научился понимать его, не вр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распахнутых дверей зала никого. Никаких алебардистов, меченосцев, пэров Круглого Стола, грифонов и дэвов. "Вот она, Бургундия, – думает Дитрих, – страна без стражи. Приходи и бери. Приходишь и берешь. А она пожирает тебя, одевает в свои шальвары и пурпуэны, душит египетской амброй – два флорина понюшка – хлюпает своими женскими частями, а потом варит тебя в извести. Кости крадет."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ошли. Карл, наклоняясь к уху Обри, доверительно сообщ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звольте полюбопытствовать, выписали немецких жонглеров. Сейчас изобраз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ювель откидывает капюшон. Сен-Поль с тревогой смотрит на Олив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втоны входят в центр разомкнутого каре столов. Кто начнет первым – Филипп или Гельмут? Первый не понимает, кого с собой притащили тевтоны, второму душно после прогулки под свежими дижонскими звез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ударь, – зычно начинает Гельмут, чтобы ничьи, даже самые далекие уши не пустовали, – дело столь спешное, а случай, не скрою, столь удобный, что мы отважились явиться сюда, явиться сейчас. Дело об убийстве Мартина фон Остхофен закры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мненький Оливье, туго набитый людовиковыми политическими директивами, с аппетитом скубёт телячью ногу. Ах, не светить двум солнцам на небе, как не бывать бургундам королями! Вещий Филипп читает в лице Оливье как в простецкой книжке. Всё, что он может сделать – читать дальше. Там, между прочим, напис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ольте продол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ё. Проще, чем "кушать подано". Филипп сегодня на вторых рол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тин фон Остхофен убит графом Сен-Полем. Обвинение располагает свиде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в фокусе Жювель. Иоганн вполголоса подсказывает ему: "Итак, я та самая заблудшая ов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ювель, согласно кивнув, гово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так. По делу. Хозяин сказал: "Пили кругляк". А мне не разница, какая у него прихоть. Ну и по его диавольскому наущению сгубил Мартина-янг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альнем конце зала – женский смех. Её ёб ангел. Такая мысль Лютеции в голову не приходила. Общественное настроение подымается. Всё-таки будет нам вес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заломив бровь, оборачивается на смех. У него всё грамотно куплено. Не даром ведь сегодня он потратил на Лютецию два часа лучшего полуденного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видеть среди прочих эту милую госпожу. Лютеция, скажите, Вы узнаете нашего свиде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теция органична во всём, Лютеция вне политики. Если бы её попросили узнать в Жювеле Тухлое Дупло святую Варвару, она, без сомнения, узнала бы в нем святую Варвару. Тем более, что Жювель, лишенный нечистотных наслоений, вполне недурен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онсеньор. Именно через Жювеля я не раз и не два сносилась с граф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идели Жювеля на фабл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ак и весь с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роси Гельмут, была ли Лютеция непосредственной свидетельницей порчи блока, ревновал ли её Сен-Поль к Мартину и всё такое подобное, она без оговорок ответила бы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не стал, однако, длить свой допрос. На то и драматургия, на то и искусство, чтобы разогретая публика не заскучала. Все уже готовы принять слова за факты, все верят старательному аранжировщику, а вера на то и вера, чтобы восполнять лакуны в логических цеп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государь, – Гельмут вновь обращается к Филиппу, – преступник обнаружен, уличен и явлен обществу. Просим предоставить графа Сен-Поля в наше распоряжение либо покарать его по бургундским законам в нашем присутств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украдкой смотрит на Оливье. Что там ещё напис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рпение, монсеньоры. Пусть скажет граф.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 Рыцарь-в-Белом. Весь в белом и сам белый. Нет, он не трус. Он рыцарь. Он встает, он делает глубокий вдох, смотрит на Филиппа, на Карла, на Оливье. Немое к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скажете-с?" – растворено в мировом эфире коллективное невысказа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я скажу? – Сен-Поль сглотнул слюну, оперся руками о ст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т день, последний день фаблио, я шел через рощу близ холма Монтенуа и размышлял о делах, каких у меня, распорядителя, было хоть отбавляй. Я шествовал тропкой, кратчайшей, но безлюдной. Я увидел Мартина фон Остхофен, лежащего под деревом, и подумал, что он спит. Это было очень некстати – вскоре должен был состояться его выход в роли души Роланда. Я подошел к нему, чтобы разбудить и пристыдить. Я увидел, что грудь его залита кровью – настоящей, алой, липкой. Представьте, он убился грифелем, который торчал в его груди, словно соломинка в коровьей лепешке. Лицо его казалось спокойным и не запечатлело ни телесных мучений, ни ужаса. Одет и причесан он был на свой лад, опрятно и фатовато. Ничто не намекало на борьбу. Это было самоубий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ёпот. Довольные, все снова набросились на еду. Это нервное. Частичное утоление голода одного рода взывает к другому. Если проще, то жрут, когда очень интересно. Поэтому на турнир или казнь берут бутерброды, не говоря уже о попкорн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тверждаю, – продолжал Сен-Поль, Рыцарь-в-Белом, – что Мартин убил себя сам. Под его головой я обнаружил документ, который всё объясняет, но о нем позже. Я был распорядителем на фаблио, я был вынужден скрыть его смерть. Некоторые причины этого очевидны, некоторые – нет. Я позвал своих людей, мы омыли кровь и нечистоты, переодели теплое тело в одеяния ангельские, Жювель действительно подпилил блок и тело Мартина сверзилось на копья. Он как бы погиб дважд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лушал. Слишком внимательно. "Я увидел", "я понял", "я сделал"... Он не верил Жювелю, тевтонские морды его злили. Он не верил в убийство или по крайней мере в то, что убийца Сен-Поль. Самоубийство – куда ни шло, оно пребывало в согласии с его видением происшедшего. В самом начале Карл был уверен, что смерть Мартина – несчастный случай. Слова Сен-Поля сути дела не изменяли, ведь и самоубийство – несчастный случай иного рода. Карл верил Сен-Полю, потому что не сомневался в его трусости, в мягкости его подбрюшья, слабости его поджилок. Тряпичник и зануда Сен-Поль – убийца? Нет, кто угодно, но не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и, воспользовавшись отстраненностью Карла, стал поедать свои трюфели. Карл и в самом деле игнорировал его, он скользил взглядом по складкам одежды Сен-Поля. Мертвый Мартин лежал в роще. Я скотина. Карл поправил волосы, упавшие на глаза. Я скот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ова вступил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делал всё, чтобы предотвратить скандал. Я пожертвовал троими из своей челяди. Их повесили привселюдно, вы помните. Я взял на себя всю ответственность за сохранение чести и доброй славы бургундского фаблио, потому что знал: Мартину уже не навредить, а вот нам мертвый Мартин мог бы навредить изрядно. Так и случ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умолк, глотнул из кубка. Рыцарь-в-Белом облокотился о седельную луку, отдыхая в предвосхищении новой атаки. Вот чего от него не ожидал Карл, так это смирения, спокойствия и твердости. Надо же, Сен-Поль не такое говно, каким казался всё это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граф, а что там за документ, который всё объясня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запрокинул голову, как будто вверху был не свод трапезной, не потолок с кудрявой росписью – цветы и птицы, драконы и их победители – а небо, где огненными буквами прописаны слова господнего одоб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мею его при себе, – сказал Сен-Поль после минутного колебания. – Желающие могут удостовериться, что это не подделка, – Сен-Поль извлек кору из кошелька. – Рука Мартина фон Остхофен. Он пользовался тем же грифелем, которым и закололся. "Растлённый Карлом, умираю во цвете лет", – вот что здесь написано. По-французски, каждый может вид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га-га, – заржал в кромешной тишине секретарь Оливье, пьяный в дюпель крупный парижский жл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сигн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уза, занявшая своё законное место в хвосте монолога Сен-Поля, была прерв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сигн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зашептались, зачесались, загалдели, заёрзали, засморкались. Брови Филиппа взлетели на затылок. Обри, рассеянная рассеянность, поставил локоть на стол. Оказалось, в тарелку. Только тут Карл осознал, что в послании Мартина речь идет о 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продолжал. Он говорил, не повышая голоса, но все слыш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тлённый Карлом" – вот он, ключ к смерти Мартина фон Остхофен, данный самим Мартином. И всякий, кто был на том фаблио, мог видеть, что для такого заявления было достаточно оснований. Вернемся в тот день. Вот я обнаружил этот документ под головой Мартина. Что я должен был делать дальше? Позвать всех, показать его всем, всем объяснить, что имеется в виду? И это я должен был сделать, будучи преданным вассалом герцога Филип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разошелся. На его щеках заиграл румянец.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то, должен был бежать к молодому графу и предъявлять ему этот документ? Может, я должен был рассказать, что нашел мертвого Мартина, умолчав о записке, чтобы меня подозревали в убийстве? Тем более, что мальца угораздило сойтись накоротке с моей прежней подругой Лютецией и об этом кое-кто знал? Я скрыл всё. Но тогда у меня, по крайней мере, была надежда, что благодаря моим усилиям это самоубийство канет в Лету. Другое дело, что эта надежда не оправдалась и Орден настоял на разбирательстве. Пускай оно будет. Но только искать нужно в другом месте. Будьте любезны, господа инквизиторы, расследовать перипетии отношений между вашим эстетным мальчиком и нашим пылким графом! Это честнее, чем лепить из меня резателя и ревнивц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и Иоганн обменялись взглядами. Конечно, это было бы честнее. Но оба чувствовали, что этот честный кус им не по зубам.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гляделся. Луи нет, как не было. Очевидно же, что высматривать его глупо. Хотя здесь нет ничего очевидного – Дитриха, Гельмута, Иоганна и этого рахита здесь тоже быть не должно бы. Но они есть. Я что, трахнул вам этого Мартина? Растлённый Карлом, умираю в расцвете же. Сен-Поль написал. Или Дитрих – одно из дв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стает. Он встает так: во-первых, приземляя двурогую вилку на стол, плашмя, рядом со своей тарелкой; во-вторых, с грохотом опрокидывая стул; в-третьих, прочищая горло троекратным прокашливанием; в-четвертых – ему по хую Дитрих, Гельмут, Сен-Поль и весь этот фестиваль. Именно таким образом граф Шароле встает и говорит гром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ы! Не один, а двое здесь обвиняют меня, графа Шароле, в совершенном ими же самими преступлении. Это несправедливо и, кстати, оскорб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бвел публику полупрозрачным взглядом и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скорбительно, поскольку эти двое – наемный убийца Мартина Сен-Поль и бесчестный Дитрих фон Хелленталь, опекун Мартина и, соответственно, наниматель Сен-П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Шароле замолчал, не закончив свою мысль. Гнев заменял ему краснореч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дний, – продолжал Карл невпопад, – был движим алчностью, ибо по смерти подопечного ему причиталась известная сумма, до которой он был охо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 мне, – понижая голос, обратился он к Обри, замешкавшемуся с недоеденным трюфелем в зубах, – меч же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дленно выходя из оцепенения, Обри нащупал рукоять меча. Зачем он понадобился Карлу – собственному адвокату на импровизированном суде – Обри не догадывался, потому что не пытался. Меч покинул ножны. Карл взял его – теперь, о Боже, граф Шароле вооруж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желаю смотреть, как эти двое, – меч указует то на Сен-Поля, то на Дитриха, – порочат светлое имя меня, моего отца и всей Бургундии, и полагаю, что обоих должна постигнуть заслуженная к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в так, Карл оперся о плечо Обри и взобрался на стол. Минус две тарелки. Первым будет Сен-Поль. Вторым будет Дитрих. Третьим будет Гельмут. Четвертым – Иоганн. Вот такая замечательная считалка. Считаем навылет. На кого показал, тому отправляться вслед за Март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пезная умерла. Судьба закусила удила и понеслась на всех рысях. Граф Шароле – Рыцарь-в-Черном. На его стороне, как ни странно, правда. Он сильнее, безумнее, без руля и без вет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ем дальше, – грохотал голос Карла. – Эти двое – не только убийцы и лжесвидетели. Им также достало дерзости разыграть здесь, в присутствии французских гостей, гнусный фарс. Пусть не бездарный. Своего рода тевтонское фаблио... Сначала Дитрих сговорился с Сен-Полем. Затем они обделали дельце. А когда запахло скандалом, решили сделать из меня суккуба, растлителя, содомскую сволочь, которая свела в могилу замечательного германского отпрыска. Пока что им удается разыгрывать свою мерзкую пиэску как по нотам. Удается потому, что никто до сих пор не положил конец этой л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делал три гигантских шага и очутился перед Сен-Полем. Филипп смотрел на него исподлобья, в общем-то одобрительно. Карл подумал, что если он вот сейчас отправит графа в общество его славных предков, отец не будет сильно возражать. Всегда есть оправдание – мол, это был судебный поединок. Свои со сво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не на шутку перепугался. Сейчас ему отрежут голову. Отрежут мечом. Суд Божий свершится. Бог смотрит на всех свысока и видит сквозь стены. Только Сен-Полю уже не кажется, что Он смотрит на него покровитель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йте сюда Ваш документ, – потребовал Карл, улыбаясь зловеще-любезно, как пристало Рыцарю-в-Чер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протянул кору. Рука его, однако, не дро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осив на кору беглый взгляд ("Растлённый Карлом..."), Карл переправил её под нос Гельму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читаете этот документ подлинным? Если да, то на каком основании? Если Вы не уверены, то на каком основании Сен-Поль считает себя вправе обвинять меня в содомии и делать это привселюдно? Вы не допускаете, что Дитрих и Сен-Поль могли быть в сговоре? Отвечайте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рычал, Карл грохотал, Карл неистовствовал. Меч Обри – дрянной французский мечишко. Но в руках Карла он мортально тяжелел. Если бы меч этот был не мечом, а, скажем, обыкновенной вилкой таких же размеров, то и она сияла бы в руках молодого графа Дюрандалем. Здесь важна фигура героя, а не его Орудие. Здесь важно само возмездие, а не то как и чем. Фурии могут довольствоваться китайскими фонариками. Немезида страшна и с зубочист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осторожно взял кору, повертел, рассмотрел. Ответить на все вопросы Карла по порядку было невозможно. Он не запомнил и полов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чи по-любому", – услышал Гельмут предостережение Жюв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дождался от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осудие безмолвствует. Наше правосудие прямо сейчас... – заверил Карл Гельм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ыглядел рассеянным, но на деле лишь полностью забылся в бешенстве. Если бы Гельмут сказал хоть что-то, правосудие могло бы свершиться над ним в первую очередь. Устами Жювеля глаголил Вод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говоря и не медля больше, не глядя больше ни перед собой, ни на свою жертву, Карл одновременно с шагом вбок наносит удар безо всякого расчета. Без расчета, а так, наудачу, но Сен-Поль должен быть мертв наверня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он и искры, которые одни и достают графа. Меч Карла встречается с мечом Дитриха и, оскользнувшись о тысячу серег его прабабки, рубит стол, не Сен-Поля. Всеобщее восхищение тевтоном. Всяк, кто не дурак, видит: Дитрих и Сен-Поль в сговоре. Карл видит, остальным пока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короткая отмашка вправо. Из рассеченного дитрихова чрева брызжет кровь. Всеобщее восхищение Кар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емного отступив назад, описав мечом вспыхнувший оранжевыми всплесками свечного пламени эллипсоид, Карл получает полную сатисфак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ло Дитриха, раздвоенное, пребывает в видимой целостности. Легкий тычок ноги – и, раскрывшись, как арбуз, Дитрих разваливается. Карл швыряет в кровь каракули Март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славно, – признался себе Гельмут, – разве только арфист был хорош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есыщен мщением. И когда Оливье, отгораживая Сен-Поля какой-то бумажкой, говорит, что с сего дня граф находится в подданстве у французской короны, Карл, удовлетворенный, только и цедит: "короны-в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ьмите, спасибо, – говорит он, возвращая Обри вытертый о скатерть меч.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ювель подбросил дровишек, костер воспрял и содержимое котла вновь радостно забурлило. Дитрих фон Хелленталь, покойный, ныне варимый, приподнялся над поверхностью и часть его достойного бедра выглянула из кипящего ма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ело всплывать, – Жювель пошевелил в котле лопатой и чресла тевтона вновь погруз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рись, понял? – он прошелся вокруг, поднабрал дров, опять заправил ог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стер отрыгнул искрами и дохнул дымным смрадом. Ноздри Жювеля вздрогнули под напором тлетворного тевтонского духа и он сочно, с чувством чихнул. Запах, конечно, неприятный, но, подобно многому неприятному – притягательный. Готовые фрикадельки всплывают. Готовый фон Хелленталь не всплывает, не разлагается и более уже не воняет. Жювель говорит сам с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внизу что? Что здесь. Точно. Я что тот чёрт, делаю что он. Мешаю теперь лыцаря, хоть граф Сен-Поль чуть не снял мне шкуряку. И снял бы, если б не господин Гельмут, тысячу лет жизни ему. Чёрт свидетель. Будь он, кстати, неладен, – Жювель трижды сплюнул через плечо и торопливо перекрест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чайным слушателем Жювеля был глубокий фарфоровый горшок без рисунка, стыдливо стоявший поодаль, пока ещё пустой. Предусмотрительные Гельмут и Иоганн, памятуя о конфузе, приключившемся с костями Мартина, забраковали серебряную тару как обладающую властью искушать нравственно недоразвитые души и решили, что кости Дитриха неплохо доедут до родного склепа и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дин Гельмут совсем другое дело, чем Сен-Поль, – бубнил Жювель, оперевшись на лопа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конечно, отправится в Алемандию вместе с господином Гельмутом. Его презренной шкуряке, которая, как её не презирай, всё-таки яранга души, будет определенно покойней под сенью тевтонских хоругв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8. ЗАМОК ШИБОЛЕТ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мке Шиболет дважды в день сменялась стража. Трижды звали в трапезную. Четырежды палили из пушки: в полдень, в полночь, на закате и на рассвете. Пять раз в день Изабелла раскладывала пасьянс. Карты сообщали однообразной курортной жизни дополнительное (четвертое) измерение. Арканы Таро мистически измеряли Изабеллу. И чем однообразнее становился рисунок на скатерти (ромашка, два лютика, ромашка), чем скучней было сидеть у окна, тем более значительные события маячили вдали. На них (куда-то за пределы замка) указывали остриями копий томные молодые мужчины (валеты треф и пик), туда стреляли глазами инфернальные прерафаэлитские дамы (пик и бубен), к ним обращал навершия державы бородатый пиночет (король бубен) и похорошевший фидель (король червей). Значительные, судьбоносные события пророчили десятки, тузы и множественные их комбинации. Оставалось только сбыться, случиться, произойти.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е было хорошо за двадцать. Ей всегда везло скрыть всё, что требовалось, в том числе возраст. Она была в фаворе у Людовика. Её находили привлекательной, а при мягком освещении даже красивой – умные глаза, подвижные, как две рыбки, выгодная античная грудь, к верхней губе намертво пристала родинка – гостья из мира париков и прециозности. Шиболет не был местом её заточения, как можно было бы подумать, памятуя графа Монте-Кристо, отнюдь. Он был удаленной беседкой для отдыха беременной, которой представлялась всем, кроме самой себя, Изабелла. Вдали от короля любовница короля сохраняла мнимый пл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была спокойна, как подсолнечное масло, хитра как раз в той степени, чтобы можно было побаловать себя бесхитростностью, строптива, богобоязненна и напрочь лишена честолюбивых заскоков. В Париже она была любима несколькими французами, уступившими её своему коро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нравилась Людовику тем, что не была скучна и знала чувство меры. Прояви Изабелла больше инициативы, она могла бы приобрести значительное влияние при дворе и впоследствии войти в феминистские анналы в качестве одного из выдающихся she-кукловодов французского двора. Тогда её позднеготический портрет кисти Рогира ван дер Вейден поместили бы среди былин о Ливиях Августах и Нефертити, где её биография, политая грушевым сиропом, предвосхищала бы сказ о маркизе де Помпадур ("Знаменитыя женщины", Спб., 1916). Если бы она была настойчивей! Людовик, сам того не ведая, исполнял бы её прихоти и перенимал её ненавязчивые предпочтения. Вскоре можно было бы наложить лапу на внешнюю политику и начать отказывать Людовику в основном инстинкте, чем и привязывать его к себе ещё крепче. Но Изабелла была равнодушна к политике. Впрочем, отказывать Людовику она начала довольно скоро. Тот был даже немного рад – у него не получалось быть с Изабеллой ласковым настолько часто, насколько это соответствовало его представлениям о монаршей любвеобильности. Лекари не слишком помогали. </w:t>
      </w:r>
    </w:p>
    <w:p>
      <w:pPr>
        <w:pStyle w:val="Bodytext"/>
        <w:rPr/>
      </w:pPr>
      <w:r>
        <w:rPr>
          <w:rFonts w:eastAsia="Times New Roman CYR" w:cs="Times New Roman CYR" w:ascii="Times New Roman CYR" w:hAnsi="Times New Roman CYR"/>
        </w:rPr>
        <w:t>Первое время Изабелла признавала монополию Людовика на своё тело, поскольку тогда видела себя роялисткой. Так прошли семь месяцев, по истечении которых Изабелла обзавелась любовником, затем ещё одним, ибо сказано: "Non progredi est regredi"</w:t>
      </w:r>
      <w:r>
        <w:rPr>
          <w:rStyle w:val="FootnoteCharacters"/>
          <w:rStyle w:val="FootnoteAnchor"/>
        </w:rPr>
        <w:footnoteReference w:id="13"/>
      </w:r>
      <w:r>
        <w:rPr>
          <w:rFonts w:eastAsia="Times New Roman CYR" w:cs="Times New Roman CYR" w:ascii="Times New Roman CYR" w:hAnsi="Times New Roman CYR"/>
        </w:rPr>
        <w:t xml:space="preserve">. А регрессировать это как стареть – плохо. Второй любовник был лучше первого, которому выпала честь позабыться. Второго звали Анри, что объедалось губами Изабеллы до "'Ри". Любопытно, но их никто не подозревал, настолько Анри был осторожен, бесцветен и тих. Точно хор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связь была долгой. Три месяца – немалый срок. Нудный Людовик опротивел Изабелле до такой степени, что она стала мелочной и раздражительной, начала грубить и огрызаться без повода, а в постели поворачиваться к государю спиной (чтобы безмятежно вычерчивать вензель А.Ж. (Анри де Жу) на подушке во время любовных крещендо короля Франции) и делать другие опасные вещи. Слава Богу, она была из тех, кто мог себе это позволить. Тем более, что после того, как она изобрела свою беременность, всё это списали на "странности" будущей матери баста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развеяться и "пожить по-нормальному" (одно из её выражений), Изабелла удалилась от косых взглядов, которые ей осточертели, в пустующий замок Шиболет, типический аналог онегинской "дерев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иболет располагался в глуши, в полезной близости от целебного источника, который между тем соседствовал с бургундской границей (правда, об этом никто почему-то не вспомнил). Людовик нехотя согласился и обещал навещать. С Изабеллой отправились сорок человек охраны, из них десять истых, но бездарных соглядатаев. Над всеми был поставлен капитан Анри де Жу – к нему, словно реки к морю, стекались все доносы. </w:t>
      </w:r>
    </w:p>
    <w:p>
      <w:pPr>
        <w:pStyle w:val="Bodytext"/>
        <w:rPr/>
      </w:pPr>
      <w:r>
        <w:rPr>
          <w:rFonts w:eastAsia="Times New Roman CYR" w:cs="Times New Roman CYR" w:ascii="Times New Roman CYR" w:hAnsi="Times New Roman CYR"/>
        </w:rPr>
        <w:t xml:space="preserve">Анри старательно, вдумчиво читал их, делал выводы, иногда смеялся и отсылал Людовику пузатые депеши, полные скрупулезнейших отчетов чем, где и сколько минут занималась Изабелла. Педантичный Анри присовокуплял к ним свои комментарии (здесь – неточность, здесь – указано неверное время, здесь следует читать "очень долго спала", а не "спала подолгу"). Эти отчеты походили на дневник наблюдений за природой или, скорее, на анонимки параноика. Людовику даже начало казаться, что он уже </w:t>
      </w:r>
      <w:r>
        <w:rPr>
          <w:rFonts w:eastAsia="Times New Roman CYR" w:cs="Times New Roman CYR" w:ascii="Times New Roman CYR" w:hAnsi="Times New Roman CYR"/>
          <w:i/>
          <w:iCs/>
        </w:rPr>
        <w:t>видит</w:t>
      </w:r>
      <w:r>
        <w:rPr>
          <w:rFonts w:eastAsia="Times New Roman CYR" w:cs="Times New Roman CYR" w:ascii="Times New Roman CYR" w:hAnsi="Times New Roman CYR"/>
        </w:rPr>
        <w:t xml:space="preserve"> всё сам. Пришлось признать, что с разведкой он переборщ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месяц комментарии Анри стали приводить Людовика в бешенство. Ему не приходило в голову, что кое о чём Анри умалчивает.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тоже не забывала Людо. Хоть полстрочки, но ежедневно. Ей тошнит, ей хочется то того, то этого. У неё кружится голова. Кухарка плохо готовит, заменить кухарку. Капитан Анри – непроходимый невежа, с ним не о чем поговорить. Говорили они и вправду ред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ий месяц беременности вышел особенно тяжелым. Людо приезжал целых два раза. Капитан Анри упал с лестницы и сломал ногу, а потому вышел встречать государя, опираясь на палку. Правда, благодаря этому несчастью, Изабелла выступила к Людо с неподдельно девственным выражением лица. Это впечатлило всех сопровождавших. </w:t>
      </w:r>
    </w:p>
    <w:p>
      <w:pPr>
        <w:pStyle w:val="Bodytext"/>
        <w:rPr/>
      </w:pPr>
      <w:r>
        <w:rPr>
          <w:rFonts w:eastAsia="Times New Roman CYR" w:cs="Times New Roman CYR" w:ascii="Times New Roman CYR" w:hAnsi="Times New Roman CYR"/>
        </w:rPr>
        <w:t>Двое слуг, крякнув, сняли с повозки огромный ларь с римской классикой, которую Изабелла желала читать dans le texte</w:t>
      </w:r>
      <w:r>
        <w:rPr>
          <w:rStyle w:val="FootnoteCharacters"/>
          <w:rStyle w:val="FootnoteAnchor"/>
        </w:rPr>
        <w:footnoteReference w:id="14"/>
      </w:r>
      <w:r>
        <w:rPr>
          <w:rFonts w:eastAsia="Times New Roman CYR" w:cs="Times New Roman CYR" w:ascii="Times New Roman CYR" w:hAnsi="Times New Roman CYR"/>
        </w:rPr>
        <w:t xml:space="preserve">. "Людо – мой Золотой Осел", – шепнула она Анри четыре дня спустя, когда до книг дошли руки. Кроме этого Людо привез в подарок двух персидских кенарей – Изабелла как-то обмолвилась, что без ума от певчих птиц. Птицы тосковали, но делали своё дело. Без устали гадили, клевали листья салата и пели. Анри пришлось собственноручно свернуть им ше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это время Изабеллу заботило, как придется потом выпутываться. Потом, когда вслед за мнимой беременностью возникнет необходимость разрешиться мнимыми родами.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идержал жеребца, остановился, съехал на обочину и окинул любящим взглядом свою ораву. Двести пятьдесят солдат Его Светлости герцога Бургундского Филиппа без особого воодушевления, но и без какого бы то ни было ропота влачились по лесной дороге, на которой местами ещё проглядывало величие Рима. "Может, её сам Цезарь строил... – меланхолически думал Карл, – или не стро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мо Карла прошел почтенный капитан Шато де ла Брийо, прошли лучники, прошло двадцать швейцарских горлопанов с двуручными мечами, проехали махонькая бомбарда и фальконет – его пасторальная артиллерия. Фальконету имя было "Пастух", бомбарде – "Пастушка". Проезжающего Луи, который пребывал в арьергарде арьергарда с указаниями следить, чтобы никто не дернул в лес, Карл задержал. "Подож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наешь, что мы здесь делаем? – спрос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живо соврал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хорошо, что не знаешь. Миссия наша ведь очень секретная, – Карлу нравилось говорить так – "миссия", "секретная" – и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ты должен знать на случай, если я паду, пронзен стрелой или сражен коп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два ли, – сказал Луи, бросив беглый взгляд на волчицу, которая косилась на двух пестрых бургундов из-под огромного куста бузины. – С нами сама Дева Ма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утки Луи не отличались разнообраз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хотелось проговориться, выговориться уже неделю, но он терпел. Карл терпел, а на болтовню вокруг да около государственных тайн тянуло всё больше. В отличие от Луи, которого от них тошнило с десяти лет, когда все тайны Савойского Дома раскрылись перед ним трепетной розой фаворитки тамошней герцогини. Но Карла уже было не остановить, и когда они, порядочно отстав от колонны, тронулись вслед за покачивающимся стволом фальконета, Карл, понизив голос, сообщил: "Мы начинаем большую вой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 оживился Луи. – Поэтому мы взяли с собой прорву артиллерии и весь цвет бургундского рыцар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рак, начать, – сказал Карл, оснащая каждое слово замысловатым смысловым ударением, – начать большую войну можно и с одним человеком. А продолжать будут все, никуда не денутся. Мы идем на замок Шибо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удовлетворен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сивый. Так и на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замке Шиболет, – продолжал Карл, не рискуя выказать своё недоумение по поводу замечания Луи, – нас интересует женщ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сно. А в женщине нас интересует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женщине нас интересует имя, – серьезно сказал Карл. – Потому что её зовут Изабе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ем сыт не будешь, – протянул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благодушно осклаб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удешь – не жри. Изабелла Нормандская, чтоб ты знал, поганец, фаворитка французского короля. Она сейчас там, беременная, а мы с отцом хотим видеть её в Дижоне, как Людовик видит Сен-Поля в Пар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это уже верх наглости! – орет Филипп, описывая круги вокруг цветного квадрата, лежащего на полу по воле яркого солнца и нерушимых оптических законов. Наступать на него как-то неловко – в витраже он сам, молодой герцог Филипп, принимает Золотое Руно из рук архангела Гавриила. Карл сидит, подперев голову рукой, и терпеливо внем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выдернуть такого мерзавца, как Сен-Поль, прямо из-под нашего носа и прямо из-под твоего меча всё равно как мне навалить кучу в трапезной Сен-Д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тарательно прячет улыбку. У него всё-таки славный папа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всякий, да, всякий, кто бежит нашего гнева, должен понимать, что тем самым лишь продляет свои мучения в юдоли земных печалей! Людовик покрыл Сен-Поля. Хорошо. Тогда пусть простится со своей девкой! Пусть пользует своего Сен-Поля, либо пусть меняется – графа на шлюху, 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молча описывает ещё два круга и говорит уже совершенно спокой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я видел, отличный удар. Надо будет наградить твоего учителя фехтования, как ты дум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Брийо, кстати, что ни день бредит Азенкуром. Вот, дескать, было времечко... Самая лучшая награда – отпустить его со мной в Шибо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едь он уже старый дедуган, – с сомнением тянет Филипп, аллегория млад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пусти, а? – только и говорит Карл. Он знает, что отцу, а равно и всем прочим, лучше не перечить. На отца, а равно и на всех прочих, лучше да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 до Филиппа только сейчас доходит, о чём это Карл. – Что значит с тобой? Ты что, Парис?! Тебе дома плохо сидится?! Да послать туда д'Эмбекура, и всех 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чешь поговорить об этом с матерью? – в глазах Карла, потемневших с недавних пор, Филипп видит о дерзость Нимрода, о ярость Саула, о славу Соломона, о тоску по ослиной челю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роде бы я благочестив, – бормочет Филипп, – и жена моя ох как благочестива... А сын наш – исчадие Тервагана, – завершает он, довольный как формой своей риторики, так и её наполнением. Слышать это из собственных уст ему очень лестно. – Кстати, не было никого лучше тебя на фабл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ё-таки, мы с Брийо пойдем на Шибол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сказал "да", – кивает Филипп, хотя никакого "да" он раньше не говорил. – Я лично подберу тебе солд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против, Карл прощается. Это уже Луи не очень интересно – как там знатные баре говорят друг другу "до свидан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ороль, конечно, откажется от мены, – поясняет ему Карл. – И тогда начнется большая война. Поэтому я и говорю, что мы едем начинать большую вой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Луи не был столь ленив и столь умен, он смог бы утереть нос любому Макиавелли. Но "Государь" подписан "Никколо Макиавелли", а не "Луи, пес" и поэтому мир лишен многих и многих радостей.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день запомнился всем, как запоминается каждому необъятная страница из Беррийского Месяцеслова, озаглавленная пылким "Июль". </w:t>
      </w:r>
    </w:p>
    <w:p>
      <w:pPr>
        <w:pStyle w:val="Bodytext"/>
        <w:rPr/>
      </w:pPr>
      <w:r>
        <w:rPr>
          <w:rFonts w:eastAsia="Times New Roman CYR" w:cs="Times New Roman CYR" w:ascii="Times New Roman CYR" w:hAnsi="Times New Roman CYR"/>
        </w:rPr>
        <w:t>Двое монахов-бенедиктинцев с ангельскими глазами колотили в ворота замка Шиболет. Один из них заунывно заклинал стражу именем Господним, а другой угрюмо молчал, колотя в дубовые доски ворот summis desiderantes</w:t>
      </w:r>
      <w:r>
        <w:rPr>
          <w:rStyle w:val="FootnoteCharacters"/>
          <w:rStyle w:val="FootnoteAnchor"/>
        </w:rPr>
        <w:footnoteReference w:id="15"/>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к молчал. Наконец в бойнице надвратной башни появилась тучная кухарка с лоханью. Понимающая ухмылка, привычное движение двух кирпично-красных рук – и отменная свиная жрача обрушилась на нищенствующих проходим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и Луи отскочили от ворот, оставив фальшивые аватары монахов на усмотрение историков будущей Священной Бургундской империи. Загаженные сутаны полетели в свежую помойную лужу. Кухарка восхищенно наблюдала как двое попрошаек превратились в прекрасных принцев. Солнце, отражаясь в стальных наплечниках, золотило их пышные кудри, дохлый барашек на груди того, что пониже, был и без того золот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свирепо свистнул в два пальца, Карл сделал невидимым артиллеристам пригласительный знак в направлении ворот. Милости прос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устые кусты, в которых кухарку третьего дня поваливал мавританин Тибо, денщик капитана Анри, разродились громом и молнией. Восьмифунтовое ядро фальконета пробило ворота, сорвало запор и убило гуся, который был назначен сегодня к обеду. Облачко перьев отразилось в облаке дыма, поднявшемся над кустами, и прежде чем оно рассеялось Карл и Луи развели ворота, открывая дорогу ревущей ватаге солдат. Наш герцог ещё в бытность графом был либеральнее самого короля.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Анри дрожащими руками подвязывал отваливающийся гульф. Изабелла глядела на него без испуга, без волнения, без ничего. В тот момент она была буд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ри взялся было за перевязь к ножнам, но тотчас же отшвырнул её прочь. В его руках остался только обнаженный меч – больше ему ничего не понадобится. Строй его мыслей украсил бы любого Патрокла. Идти, проливать кровь, защищать свою лилию, пасть геро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сть героя исторгла историческое "Мерзавцы получат своё" и Анри, сильно прихрамывая, покинул опочивальню. А что делать ей, Изабелле, в разгар июльского дня, когда бургундский фальконет гвоздит по ветхой угловой башне, а бомбарда только что проломила крышу и горячее ядро, разметав самый свежие пророчества Таро, жжет незатёртый ворс ковра под сто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поднялась с постели и принялась подбирать карты. От шершавого каменного ядра исходило приятное тепло, и сладковатый запах жженой шерсти она тоже сочла приятным.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арнизон замка, пожалуй, охотно сдался бы, предложи ему бургунды сдачу. Но никто этого не сделал и оттого французы рубились отчаянно. Внутренний двор, стены и башни замка были наводнены звоном, воплями, смер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а первый раз в жизни охватил животный ужас. Белый, с отвисшей челюстью, он вжался всем телом в подножие донжона и проклинал свою идиотскую самонадеянность. Отец был прав, надо было послать д'Эмбекура. Пусть бы он и уссыкался здесь под французскими стре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арла вышел смуглый бородач, определенно ублюдок какого-нибудь Абенсерраха. Кривой меч, густо заляпанный швейцарскими мозгами, рушился из-под солнца на беззащитное темя графа Шароле. Карл отскочил в сторону – дамасская сталь выбила из кирпичной кладки колючую крошку – и с неожиданной для самого себя легкостью обрубил нечестивую руку у самой кисти. Кривой меч вместе с намертво впившейся в него ладонью упал на землю. Есть и такие гербы у некоторых дур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вританина добил Луи – на то он и слуга – и страх перед бураном лезвий навсегда покинул графа Шароле.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у Анри не мешала его хромота. Он уже зарубил четверых и теперь в одиночку держал небольшую площадку, которой оканчивалась лестница – черный ход в покои Изабе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щадка отлично просматривалась со двора. Карл, не замечая, что его правая нога попирает чью-то раскроенную голову, пристально наблюдал, как Анри ловко уходит от огромных швейцарских мечей. Такими ножиками в три удара можно разделать быка, но Анри жил среди них уже довольно долго и, похоже, собирался жить до веч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стальном гарнизон замка Шиболет был мертв, включая кухарку с кирпично-красными руками богини образцового бы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ачинал злиться. Изабеллы нет как не было, большинство солдат разбрелось шарить по кастрюлям и погребам, делать, в общем-то, больше нечего. Ночью обязательно пойдет дож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ри де Жу в очередной раз вытянулся в глубоком выпаде, и с площадки полетел вниз ещё один швейцарский верз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Карлом уже давно переминался в сомнении капитан Шато де ла Брийо. С одной стороны, его годы представляют вполне благовидный предлог к бездействию. С другой – он был и остается лучшим фехтовальщиком Бургундии, а подобное реноме требует постоянных подтверждений. Опять же – и в этом Шато де ла Брийо был как никогда честен перед собой – опять же его вареный конь. Сейчас ореол загадочного и беспощадного убийцы сияет ярко и притягательно, и на разные мелкие мелочи дамы готовы закрывать глаза, лишь бы прикоснуться к Той Самой Руке, Которая, лишь бы услышать из уст Первого Клинка Бургундии благодарственное "Пшла вон". Но без указанного ореола не нагнешь даже какую-нибудь Франсуазу. О продажной любви мессир Шато де ла Брийо не мог и помыслить, ибо был рыцарем до мозга 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жите хоть Вы себя, дорогой Брийо, – бросил Карл, кивнув в сторону лестницы, прилепившейся к серой ст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был раздосадован. Личное геройство, на которое он почти уже решился, после слов Карла превратилось в обычное исполнение сюзеренской прих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ийо оставалось только сдержанно кивнуть. Карл с детским любопытством смотрел, как престарелый капитан подходит к лестнице, отзывает швейцарцев, подымается по ступеням. Анри, тяжело дыша, опустил меч и радовался минутной передышке. Брийо предложил ему почетный плен. Анри очень хотелось согласиться, но он, поблагодарив, отказался. Брийо пожал плечами. Несколько раз звякнули клинки. Анри подвернул стопу. Он упал на колено – удар Брийо поразил пустоту. Анри, не подымаясь, отмахнулся, и Брийо, вскрикнув от боли в перерубленной икре, глупо раскинул руки. Он упал на спину, ударился затылком о ступени и больше не двиг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ри, придерживаясь руками о стену, подн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застрелите же его наконец! – испытывая сильную неловкость, приказал Карл кучке арбалетчиков, перепачканных жиром. Они ели длинную свиную колбасу.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л, граф Шар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уле, придвинутом к окну, сидела женщина. Она была одета в дорожное платье, восемь заколок и массивный серебряный обруч удерживали её прическу. В ней не было ничего от Рапунц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настоящего момента Вы являетесь пленницей Бургундского Дома. Почетной, разуме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мелое подобие умелой политической улыбки исказило красивые губы Ка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не оборачивалась. Улыбка завяла и канула в Л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должны идти. В противном случае я убью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было всё равно что говорить. Немыслимым казалось только молч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ы не боитесь Людо? – спросила вдруг Изабелла, вставая и продолжая глядеть в ок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о даже Вы не боитесь, – ввернул Карл первое, что легло на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обернулась и посмотрела на графа Шароле.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ышли. Когда переступали через тело Анри, арбалетный каро, торчащий из груди капитана эфиопским украшением, зацепил платье Изабеллы. Карл едва успел поймать за талию теплый силуэт, ринущий через пролом в перилах навстречу истоптанной темной земле. Изабелла – не вскрикнув, молча – вернулась к вертикали и одернула платье. Так, оглянувшись вполоборота, нетерпеливо дергают за поводок замечтавшуюся собаку. Клочок фландрского сукна остался трепетать на обломке каро. Поджидающий хозяина внизу Луи бестрепетно, лениво лизнул взглядом ноги Изабе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зад двинулись налегке. Пастух и пастушка, фальконет и бомбарда, были сняты с лафетов и утоплены в замковом колодце, чтобы не затруднять отряд в поспешном отступлении. Убитых сложили вповалку на первом ярусе донжона и подожгли вместе со всем остальным под невнятное бормотание глухого швейцарца – у него одного сыскался захватанный требник. С собой забрали только Шато де ла Брийо. Его мощам Карл уступил своего жеребца. Изабелле предоставил лошадь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Шароле быстро шагал впереди всех. Стемнело. Дождя, как и следовало ожидать,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ис-не-Парис... Елена-не-Елена... – Карл засыпал на ходу. – Интересно, я люблю женщин?"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стигнув границы бургундских владений, в первой же деревне конфисковали вместительную фуру, чтобы Их Недокоролевское Величество Изабелла могли скрасить лишения плена относительным комфортом варварского экипажа. А во второй деревне до Карла дотянулась длинная рука бургундской почтовой служ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ынок! Ты был краток, как нескучный разговор. Увы. И всё равно многие новости мне известны. Я знаю, например, что твой chico мертв – это, пожалуй, самое важное. А следом идет остальное. Я знаю также, что он убит, причем не Сен-Полем. Ты был бы последним cobarde (трусом), если бы сам написал мне об этом. Я восхищаюсь тобой. Поясню: написать о юном отпрыске семейства Остхофен собственной рукой значило бы для тебя отстраниться, спрятаться в тени, проявив трусость. Но ради того, чтобы лишний раз похвалить тебя, мне недосуг марать бумагу. Я о другом. "Если можешь, мой милый мальчик – женись", – говорит твоя мама, стиснув зубы. Кстати, тетя Анна, моя сестра, супруга португальского монарха, того же мнения: только так можно пресечь слухи, которые даже слухами не назовешь. Женись на ком попало. Это всё равно. Даже если станешь выбирать три года – результат будет тот же. Сожалею вместе с тобой. Adios!"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да, всё равно... Карл ещё раз пробежал глазами по строкам письма маман. Тоже, кстати сказать, Изабеллы, но только Португальской. Особенно выразительно про "слухи, которые даже слухами не назовешь". Пожалуй, этот немецкий chico из Меца был бы доволен, если бы узнал, что. Жен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атянул поводья и остановился, дожидаясь, когда окошко фуры с драгоценной птичкой с ним поравняется. Вот оно – личико беременной шлю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Mademoiselle, пойдете ли Вы за меня? – издевательским шёпотом спрашивает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ца останавливает двух каурых лоша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не отвечает. Вопрос непонятный. Слишком понятный, чтобы быть понятым. Карл смеется. Жениться, даже не переспав. Вот это номер! Никто не покупает жеребца, не сделав на нем хотя бы пол-лиги галопом. А с женитьбой – это как бы нормально. Женись, а уж потом поглядишь – какова она в галопе. Вот что казалось Карлу смешным. С Мартином было бы иначе. Сто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шпоры грызанули покорную конину. Возница в свою очередь хлестнул каурых лошадок. Карл передал испанское письмо Луи и ещё раз украдкой взглянул на фуру. Выводов было два. Если Людовик не согласится сменять свою нюрочку на нюрочку Сен-Поля, придется на ней жениться. И второй: если Сантьяго-де-Компостела вкупе с португальским королевским домом размышляют над тем, как спасти честное имя Бургундского Дома и прилаживают тряпичные розы к могильному кресту павшего за любовь немецкого мученика Мартина фон Остхофен, страстотерпца, значит жениться на Изабелле просто необходимо.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ъезженная лошадка была Карлу не нуж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уже спала, когда к ней ввалился молодой граф. Карл волновался. Обстоятельства стеклись, словно вино из опрокинутого кубка, к краю стола, к краю. Они стеклись так, что Изабелла теперь занимала ту самую комнату, где недавно обитал не кто-нибудь, а Мартин. Выходило, что это единственные свободные апартаменты из приличных – никто из гостей не хотел жить в комнате убитого. Люлю, новообретенной служанке Изабеллы, досталась комната, где в прощальном дребезжании поймавшихся в паутину мух можно было узнать отзвуки арфы Дитриха. Под потолком было много паутины, которую эстетически дополняли неприглядные разводы на самом потолке. Здесь тоже было свободно. По той же причине – никто не хотел жить в комнате уби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тпер дверь своим ключом. Первым бросилось в глаза окно, которое даже безлунной ночью выделяется светлым, разрезанным начетверо прямоугольником. Окно было закрыто, но кисея балдахина всё равно дышала. Новомодная вентиляция? Аэро-намек на каптерку соглядатая, в которой окно как раз открыто (всё-таки июль)? Втор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лдахин расшит звездами, кометами и щекастыми пучеглазыми уродцами, занятыми испусканием космического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 когда Мартин был жив, балдахин был этот же самый? – не успел спросить себя Карл, как рассудок тут же ухватился за воспомин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илетний мальчик (Карл) подсунул стальной шарик с колючками (экстракт боевого бича) под седло Софонисбы Нумидийской – любимой кобылы маман. Это было как раз перед очередным отбытием герцогини в ненавистную Испанию, где даже муравьи исповедуют католичество. Тогда Карл отсиживался здесь – да-да, точно здесь – пока родители и слуги повсюду его разыскивали. Герцог Филипп мечтал всыпать наследнику по первое чи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ивный Карл рассчитывал, что колючка больно поранит Софонисбе спину и её станут лечить, благодаря чему мать задержится с ним ещё на несколько дней. Вместо этого лошадь, в круп которой впился стальной репях (как называл это Карл), впрессованный туда мраморным задом герцогини, понесла. Софонисба Нумидийская наверняка сбросила бы наездницу, если бы не подоспевшие слуги. Они кинулись на спятившую скотину с таким воодушевлением, словно были уверены, что можно разом исцелиться от всех недугов, единожды её косну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к счастью, обошлось. Но Карл не ушел от расплаты. Его нашли и знатно (для графа – знатно) отодрали. Никаких последствий эта шалость не имела. В тот раз Карл даже скучал за матерью меньше, чем всегда. Но в эту комнату он больше не заходил. И вот же, зашел.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лез на кровать. Сдернул с Изабеллы покрывало – тоже со звездами и космическими ветрами. У неё даже ночью волосы собраны в прическу. Нательный крест. Крепкий запах тела, закамуфлированный жасмином. То было время, когда Карлу очень нравилось казался себе бессовестным и циничным. С деликатностью медвежатника он развел ноги и без стука вошел. Так матерый мародер входит в уготованный огню город – вперед, ещё раз вперед и побыстрее. Но экстатическая радость триумфа очень скоро, слишком скоро свалилась со своего крюка, как свиной окорок на пол мясницкой лавки. Шлепнулась, выставив зрителям свой самый неприглядный бок, брызги полетели по стенам и сразу стало неинтересно. Карлу ничего не оставалось, как закрыть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вр сделал своё дело, мавр кончил своё дело. Карл, в те годы отдававший предпочтение первой основной, или, как шутили в колониальную эпоху, миссионерской, позиции, без удовлетворения отметил, что руки – не ноги, и долго опираться на них не удается, в то время, как это придется делать ещё по внутренним часам минуты две. Из соображений постельной вежливости он стеснялся покинуть теплую Изабеллу раньше времени и продолжал тупо возвышаться над ней как солдат, сачкующий отжимание от пола. Хотя, если следовать тем же соображениям, было бы правильней её поцел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всей беззаботности молодого графа Шароле в таких вопросах, как этикет мэйклавинга, случившееся разочаровало даже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стремительно – это не синоним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ритмично – это значит в ритме блюза, а не в ритме зайца, обитающего в подряпанных кущах провинциального тира, который, если в него попадешь, сделает бум-бум-бум шесть раз, а в прелюдии седьмого раскинет лапы с облупившимися барабанными палочками, словно матрос по команде "Суши в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хотя ему всё время и кажется, что на него кто-то смотрит, это не значит, что следует стеснительно заниматься любовью, не снимая шта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четвертых, очень хочется чихнуть, потому что в носу защекотало, как обычно случается в голубятне, где пух, перо, экскременты и воздух смешаны в пропорции 1:1:1:1. Даже почудился тот трудноописуемый орнитологический звук, с каким перья трутся о воздух и друг о дружку. Шелест крыл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кол. Сидит у изголовья ложа и, не мигая, – они вообще почти не умеют – глядит. Карлу очень захотелось вдруг обнаружить, что, оказывается, он пьян, или вспомнить, что обкурился гашишу или подсказать себе, что спит. Галлюцинировать, обнимая женщину, ему было вно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ожение спасла Изабелла. Она заговорила и пришлось на неё посмотр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дала Вас завтра, – уведомила Карла Изабелла, когда перестала притворяться спящей. Две бодрствующие руки легли на ягодицы Ка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назад. Подобрав ноги, Карл сел на постели возле своей будущей жены и самонадеянно заявил, что почему-то был уверен, что она будет с ним добра. Пока граф лепил дежурную любезность, его семя, три капли его семени, упали на простынь. Они выкатились обратно, словно невостребованная порция золотого дождя. Ещё две Карл машинально стер с изабеллиного бедра тыльной стороной ладони. А управившись, храбро поднял зачарованные глаза на птицу, каковая, ладно взмахнув крыльями, поспешила кануть в трансфизические глубины. Но и здесь Изабелла была на высоте – она вмиг возвратила Карла к реальности, в самом ньютоновском её поним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естно ли Вам, граф, что я ношу ребенка короля Франции? – не то осведомилась, не то объявила она и строго погладила живот, отшлифованный лунным светом.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яла черная ночная жара. На нем были одни кальс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ошу ребенка короля Франции!" От этого широковещательного заявления Карла со вчерашнего дня мутит. Оно застряло где-то между барабанной перепонкой и мозгом, как это бывает со шлягерами, каламбурами и обрывками месс. Застряло и гвоздит. Карл спрятал голову под подушку и сделал вид, что собирается спать. Под подушкой было жарко, как в экваториальном лесу, чего и следовало ожи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чера в присутствии Луи он решил, что к Изабелле больше не пойдет, потому что ему этого не хочется. Молодой Карл презирал психоанализ, но тут приходилось признать, что под этим "не хочется" зарыта целая собачья упряж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Изабелла ему понравилась. Вкус Людовика скрепя сердце пришлось назвать безупречным, а его выбор одобрить, причем искренне, совершенно искренне. Он уже обжился со своим намерением жениться на одалиске. Как вдруг эта беременность! Но ведь, монсеньоры, это уже слишком! Как он мог об этом забыть?! Беременная одалиска – это уже как холодное пиво на катке! А между тем выходит, когда они вчера занимались любовью, ребенок короля Франции, эмбрион чужого бастарда, словно бы смотрел на всё это изнутри, выставив перископ, как подводник "Кригсмарине"? И что, может быть потом, двадцать лет спустя, этот вот подросший эмбрион, уже обученный фехтовать, писать и выпивать, возьмет да и похлопает по плечу немолодого герцога Карла (в которого он превратится, никуда не денется), а потом шепнет то ли лукаво, то ли доверительно – "помню-пом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ежду тем выходит, что если он женится на Изабелле, то придется усыновить этого ребенка, дать ему долю в наследстве и учить его фехтовать, выпивать и грамматике? А между тем, это что-то новенькое – герцогу усыновить ребенка короля, словно казанского сироту! Или, того хуже, всю жизнь делать вид, что это ребенок твой, на людях проявлять к нему теплые чувства ("У-тю-тю-тю-тю! Идет коза рогатая за малыми ребятами!")? Ясно же, что не проявлять их на людях может себе позволить только настоящий отец, такой как батюшка Филипп. А между тем будут пересуды и анекдоты ("Приезжает граф Шароле из командировки..."), потому что разрез глаз у этого изабеллиного baby будет чужим, совсем не как у Великих герцогов Запада, и многое другое, такое же безотрад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чера, когда Карл возвратился к себе, у него случился припадок гадливости такой силы, что в голову стали приходить мысли о целибате. "Слава Богу, не о самооскоплении", – утешил Карла Луи и тут же получил затрещину – за профанацию. Луи морщился и тер красные глаза – экзистенциальный кризис герцога выволок его из кровати. Но несмотря ни на что, ему удалось заверить Карла, что он полностью разделяет его омерзе-отвращение, и что он согласен со всеми пунктами, поскольку сам, поскольку сам не единожды испытывал бурю и натиск чувств в подобных деликатных ситуациях. И тогда Карл торжественно поклялся, что более не вступит в связь ни с одной беременной женщиной, даже если эта женщина Изабелла. Это была опасная клятва, поскольку на откровенность, подобную изабеллиной, рассчитывать было глупо, а значит нарушить данное слово можно было даже невольно.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бы залучить сон, Карл старался дышать ров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ужчины – это без обмана. Перед женщиной всегда имеет смысл что-то разыгрывать. Даже если не сознаешься себе в притворстве. Перед пейзанками – графа. Перед благородными – таинственного мистера Икса с хладным сердцем. Перед матерью – сына. Перед стрелами – святого Себастьяна. Только перед Мартином ничего. Если бы Карл пытался разыграть перед ним влюбленного, равнодушного, колеблющегося, всё равно ничего не получилось бы. Потому что когда двое мужчин – это без обмана. То, что получается – это и есть то, что правдиво. Ничего не разыграешь. Стоп. А между тем женщины тоже тебя всё время разыгрывают! Не только любят, обманывают, оплакивают – об этом написаны килограммы килобайтов – но ещё и разыгрыв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а осенило. Как положено в таких состояниях, он вскочил и огляделся. Здесь подошло бы закричать "эврика!". Всё прочее он тоже сделал неправдоподобно резво. Чересчур резво для того, кто уже шестьдесят четыре минуты собирается заснуть. Выпил воды из графина. Выпрыгнул из кальсон и, держа в каждой руке по штанине, бросил их в темноту за спиной – что-то похожее можно видеть когда барышня скачет через веревочку. И в чём был, то есть абсолютно голый, вышел в коридор, у которого не было в ту ночь иного предназначения, кроме как привести Карла к Изабелле. Что-то важное напоминало копье, направленное в пах невидимого врага затупленным концом, и, конечно, ручку от сковородки. Но, как ни чудесно, в своём намерении не прикасаться к Изабелле, пока не проверит свою гипотезу, Карл был по-прежнему тверд. В данном случае им двигал эрос по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идел де Круа. Услышав шаги, он приник к оконцу нужника, чей диаметр с точностью повторял (по нумизматической прихоти Филиппа) диаметр турского ливра. Увиденное мгновенно утвердило на лице графа де Круа знаки того жгучего интереса, с которым Левенгук впервые созерцал в свой микроскоп житейские будни страны микробов.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рнар, доверенное лицо старого герцога Филиппа, клевал носом у глазка. Его наблюдательный пункт находился в узкой-преузкой каморке, которая тайно обнимала один из углов комнаты Изабеллы Нормандской. Несмотря на узость каморки, из глазка открывался отличный ви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рнар был немолод, очень состоятелен и всеми уважаем. Он согласился наблюдать за Изабеллой только потому, что Филипп очень его упрашивал. "В этой области ты патриарх", – заклинал Бернара Филипп и ничего не оставалось как сдаться. В самом деле, за последние двадцать лет на службе у бургундского двора не появилось ни одного шпиона класса Бернара. Он знал все европейские языки, включая диалекты, виды и подвиды фени, был внимателен, как скрытая камера, вынослив, как нинзя, и, что главное, никогда не приторговывал увиденным вразнос и на сторону. Филипп приходил в детский восторг от добытых Бернаром сведений, находил его толковым советчиком и брал с собой, когда ездил вершить государственные дела. Филипп ценил Бернара и даже пожаловал ему титул. А Бернар, обласканный Филиппом, ценил Филип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кажется, это очень важно! – Филипп имел в виду наблюдение за Изабел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рнар скептически пожал плечами. Слово "кажется" он прези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сын, кажется, к ней неровно дыш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рнар снова скептически пожал плечами. Ну 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олжен знать, что между ними происходит! В конечном итоге речь идет об отношениях между Бургундией и Францией! Но, главное, в этом вопросе я доверяю только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единственный мотив, который показался Бернару достойным уважения. "Людовик был бы польщен, если бы узнал, что к его любовнице приставлен соглядатаем барон", – вздохнул тогда Бернар, которому шел шестьдесят третий год. Возраст брал своё – шея одеревенела от страусиной позы (только так и видно пленницу во всех ракурсах, если сидеть в высоком кресле), и он позволил себе отдых – оторвался от глазка, отодвинул кресло и прислонил затылок к стене. Это было грубым нарушением выкованного им же самим профессионального кодекса. Но после вчерашнего (сон сморил его прямо на посту; первые петухи разбудили его чуть раньше Изабеллы) никакие нарушения его уже не могли расстроить. Проснувшись, Бернар с горечью констатировал, что от былого биоробота, способного бодрствовать неделю и неприхотливого, как вша, осталась только микросхема пам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последних пенсионных года изнежили его, он стал чувствителен и брезглив. Вчера, например, пришлось открыть потайную форточку, потому что ночной горшок, который прислуга должна была опорожнить только утром, наполнил душную комнату нестерпимым зловонием, в жарких клубах которого продолжать работу было невыносимо. А ведь в былые времена он терпел и не та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всего этого Бернар захандрил. Если бы он мог знать, какую хрестоматийную сцену и какую важную весть он проспал вчера, он, верно, удавился бы, потому что таких провалов он за собой не пом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х Бернара воспрял первым. Сон улетучился. Шлепки. Не шлепки, но шаги, кто-то бос, кто-то идет. Сердце Бернара едва не выскочило из груди от волнения, как в былые времена, он приготовился записывать. Вдруг дверь распахнулась и в комнату спящей Изабеллы Нормандской вошел граф Шароле. Совсем голый.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он был совсем-совсем наг? – Филипп чуть не плак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ршенно. Как Адам. Он вошел. Дверь звучно затворилась, и она проснулась тотчас же. Я заметил, она спит очень чутко. Он сказал... – Бернар уронил взгляд на свои ночные записи. – Он сказал: "Вы меня разыграли". Подошел к ней. Она спросила: "О чём это Вы?" Он ответил: "О ребе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каком ребенке? – Филипп наморщил лоб, что в данном случае означало недоумение. – У неё что, есть ребе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олж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рнар вновь скосился на шпарга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тоже совершенно гол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гая, – автоматически поправил Филип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гая. Она долго молчит. Улыбается. Спрашивает: "Как Вы догадались?" Он говорит: "Есть такая игра. "Женщины разыгрывают мужчин". Вы в неё со мной сыгр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действительно есть? – вскинулся Филип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 казенным голосом сообщил Бернар. – Далее так. Он говорит: "Так значит, никакого ребенка?" Она смеется. Она говорит: "Конечно нет. Мне нравится, что Вы такой сообразительный". Он говорит: "Мне тоже". Она опять смеется. Он спрашивает: "Так значит, теперь всё хорошо?" Она говорит: "Увы, не совсем". Он спрашивает: "Я Вам не нравлюсь?". Она говорит: "Нравитесь". Он спрашивает "А что?" Она говорит: "Но ведь Людо я тоже разыгрывала!"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части, не части! – в раздражении перебивает Бернара Филипп. – У меня голова идет кругом от твоих "спрашивает-гово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рнар смолк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о – это Людовик, – вслух размышляет Филипп. – А что это нам дает? Она разыграла Людовика. Хм-м-м. Что это знач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хоть какое у него было выражение лица, когда он всё это гов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стоял ко мне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у не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итрое. У неё было хитрое выражение лица, – пояснил Берн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 не впервые Филиппу приходилось признавать своё поражение на поприще прикладной герменевтики. – Что было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предались блуду и более ничего достойного упоминания не говор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третив взглядом гнилую улыбку герцога Филиппа, Бернар счел нужным доба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смотрел. </w:t>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он написал? Так и написал: "Предлагаю Вам, милостивый государь Людовик, обменять в бытность свою нашего, ныне же Вашего Сен-Поля, на в бытность свою Вашу, ныне же, волею Господа, нашу Изабеллу Нормандскую". В переводе на язык без двусмысленностей, вслух заметил Луи, сие означало: "Ну шо, махнемся блядями?" Карл не из вежливости посме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о пташка (меццо-сопрано)! – так будет сокрушаться Людовик (тенор) в оперном варианте событий, – томится в жестоком Дижоне, где полюбляют одних лишь парубков и кровопролитие, да и то не всех и не всякое. А она – о беспомощна! Так одинока! В склепе угрюмом застенок! (Звучит тема злодейки-судьбы из первого действия). Она взаперти! В замке заточена она! Злыми засовами засована она! (Пауза) Хорошо ещё, если кормят. Интересно, а вдруг Людовик соглас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мотрим, – уклончиво ответил Луи и утопил перо в чернильнице. А затем, перечитав ультиматум вновь, подыто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хватит с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ыдернул бумагу из-под локтя Луи и пробежал по строкам взглядом технического редактора. Ультиматум был короток, словно бабье лето в Лапланд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вно через сорок восемь часов тот же самый лист, превратившийся в письмо, подпертое снизу кустистой виньеткой, в которой европейские монархи сразу узнавали подпись "Герцог Филипп", письмо, припечатанное Большой Печатью, уже преодолело четверть пути, разделявшего Дижон и Париж. Четверть. Ещё три. </w:t>
      </w:r>
    </w:p>
    <w:p>
      <w:pPr>
        <w:pStyle w:val="SubHeader"/>
        <w:rPr/>
      </w:pPr>
      <w:r>
        <w:rPr/>
        <w:t xml:space="preserve">  </w:t>
      </w:r>
      <w:r>
        <w:rPr/>
        <w:t xml:space="preserve">1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в задумчивости. Позвать Карла? Позвать Карла! Позвать Карла и похвалить. Позвать Карла и не похвалить. Не за что его ругать – не за что и хвалить. Как жаль, что Изабелла в Испании, без неё все решения выглядят неокончательными, а все идеи мнятся идейками. Изабеллы нет. Зато другая – в Дижоне, ёпэрэсэтэ. Позвать Карла и заставить жениться. Шутка. По крайней мере, часть проблем это решило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йди узнай, чем занят молодой граф, – распорядился Филипп, и озадаченный слуга, тоже худощавый и белобрысый, расторопно отклан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у вспомнился Мартин фон Остхофен. Но как? Как у них это получается? Да, потом они обмениваются красноречивыми взглядами и говорят загадками. Это уже потом они наслаждаются противоестественными ласками и всё-всё-всё скрывают, мучительно опасаясь разоблачения. Всё такое происходит уже потом. Но скажите, как они узнают друг друга? Как они выделяют друг друга среди тысячи обыкновенных участников фаблио? Вот, предположим, они встречаются в людном месте. Как они столковываются? Они что, понимают друг друга без слов? Ладно тезис, ладно антитезис, но как начинается синтез? </w:t>
      </w:r>
    </w:p>
    <w:p>
      <w:pPr>
        <w:pStyle w:val="Bodytext"/>
        <w:rPr/>
      </w:pPr>
      <w:r>
        <w:rPr>
          <w:rFonts w:eastAsia="Times New Roman CYR" w:cs="Times New Roman CYR" w:ascii="Times New Roman CYR" w:hAnsi="Times New Roman CYR"/>
        </w:rPr>
        <w:t>В такие минуты стремительно дряхлеющему Филиппу становилось особенно грустно от того, что некая uncommon wisdom</w:t>
      </w:r>
      <w:r>
        <w:rPr>
          <w:rStyle w:val="FootnoteCharacters"/>
          <w:rStyle w:val="FootnoteAnchor"/>
        </w:rPr>
        <w:footnoteReference w:id="16"/>
      </w:r>
      <w:r>
        <w:rPr>
          <w:rFonts w:eastAsia="Times New Roman CYR" w:cs="Times New Roman CYR" w:ascii="Times New Roman CYR" w:hAnsi="Times New Roman CYR"/>
        </w:rPr>
        <w:t xml:space="preserve">, воплощенная в умении узнавать в человеке нечто, не отраженное на его гербе, более того – скрываемое, но всё же, вероятно, открытое – осталась им не познана. Их нужно делать судьями, – решил Филипп, – ведь они сразу видят то, что обвинение должно доказывать, привлекая приватную переписку, свидетелей, проктологов. Что делает сейчас Карл? Клеит Изабеллу, чтобы все видели, какой он волокита, какой он жеребец? Да какая, в сущности, разница, что он делает? Если он желает видеть в Карле то, что отец желает видеть в сыне, следует развивать не только избирательное зрение, но и активную, избирательную слеп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день Бернар был отозван со своего поста. "Теперь уже всё равно", – объяснил Бернару Филипп, а Бернар, который понял это так, что Карла уже не исправить, ответил: "Действительно". </w:t>
      </w:r>
    </w:p>
    <w:p>
      <w:pPr>
        <w:pStyle w:val="SubHeader"/>
        <w:rPr/>
      </w:pPr>
      <w:r>
        <w:rPr/>
        <w:t xml:space="preserve">  </w:t>
      </w:r>
      <w:r>
        <w:rPr/>
        <w:t xml:space="preserve">2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ть любит иногда переодеваться простолюдьем и уж, конечно, ей нравится казаться "проще". Отчасти поэтому в Шароле Изабелла настойчиво хаживала по окрестностям, которые назывались "природой". Её сегодняшняя прогулка старательно копировалась с её вчерашней и всё это вместе называлось "постоян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неделю она уже примелькалась работникам, купчихам и бродягам. Они даже знали её по имени. "Это Изабелла", – объяснял поденщик своему понятливому мулу и таким образом за прогуливающейся госпожой как бы закреплялись паспорт и подпись. Как-то раз Карлу пришло в голову составить ей компанию. "Это Изабелла, – доложила подслеповатому клошару его товарка, – а это, – добавила она, целя пальцем в насвистывающего Карла, – а это её хахаль." </w:t>
      </w:r>
    </w:p>
    <w:p>
      <w:pPr>
        <w:pStyle w:val="SubHeader"/>
        <w:rPr/>
      </w:pPr>
      <w:r>
        <w:rPr/>
        <w:t xml:space="preserve">  </w:t>
      </w:r>
      <w:r>
        <w:rPr/>
        <w:t xml:space="preserve">2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я матушка!" – резво нацарапал Карл на девственном листе, но, не видя впереди шоссе, ударил по тормозам. Нужно написать ровно столько, чтобы подпись с длинношеим "Ш" ("Граф Шароле, твой сын") пришлась как можно ближе к низу листа и ни в коем случае не к серед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ъехал вниз и подписался. Из тех же соображений туннели начинают рыть сразу с двух сторон. Чтобы означить объём работ. Подпись читалась так: "Я жив, здравствую и ещё не позабыл тебя, дорогая матушка". Всё остальное читалось так: "Мне жутко неловко посылать тебе чистый лист бумаги". В задумчивости Карл намалевал в верхнем правом углу розу, которая чудо как была похожа на паутину, у которой отрос когтистый стебель. А что? Весьма половозрелый намек. Можно понимать его как sub rosa, как "всё это конфиденциально", как "всё между нами". Цветок приблизил Карла к цели ещё на один дюй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исьме должны быть новости. Сен-Поль, Шиболет, Изабелла – вот всё, о чём можно было написать матушке, ибо она всё равно узнает (а быть может и уже узнала) об этом всенепременно из обычных куда более проворных источников. Изабелла, Шиболет, Сен-Поль – вот то, о чём лучше бы ей не знать вовсе. Естественной развязкой, которую сулит ему последнее письмо, будет, очевидно, свадьба. Присутствие похищенной невесты в Дижоне лишь конкретизирует детали. Какая разница – согласится Людовик или нет? "Сен-Поль бежал. Мы взяли Шиболет. Фаворитка Людовика по имени Изабелла в Дижоне. Ультиматум Людовику отослан. Ждем ответа. Вот события последних нескольких дней, о которых тебе, верно, и без меня уже всё изв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Шароле, твой сын", – перечитал Карл, добавил к этому "люблю" и опустил письмо в конв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рошло утро. Карл сочинял, Луи спал, Изабелла вышивала в углу кружевного платочка претенциозный вензель "А.Ж." </w:t>
      </w:r>
    </w:p>
    <w:p>
      <w:pPr>
        <w:pStyle w:val="SubHeader"/>
        <w:rPr/>
      </w:pPr>
      <w:r>
        <w:rPr/>
        <w:t xml:space="preserve">  </w:t>
      </w:r>
      <w:r>
        <w:rPr/>
        <w:t xml:space="preserve">2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один из тех редчайших случаев, когда Людовик принял все условия полностью, сразу и без малейших колебаний. Более того – он принял их прежде, чем на письмо с бургундским ультиматумом опустилась Большая Пе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был умен в той степени, когда это обоюдоострое качество ещё не может быть априорно отнесено в список достоинств, но уже действует в полную силу и оставляет повсюду следы своей демиургической раб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как только с восточной границы отменный французский узун-кулак, обустроенный и настроенный ещё Карлом Седьмым, отцом Людовика, донес вести об уничтожении замка Шиболет и похищении Изабеллы, король понял всю тривиальную бургундскую одноходовку. Да, похитить мою пташку и потребовать за её жизнь и здоровье не тысячу тысяч золотых экю, не Овернь и Наварру, а вполне поценную вещицу – графа Сен-Поля, нашего свежего перебежчика. Заполучив же его в руки, устроить в Дижоне громкий образцово-показательный процесс по стандартам Салической правды, сорвать с его герба кубики командарма и казнить как гада, клеветника и свинью в обличье ли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час же Людовик отдал приказ арестовать Сен-Поля. Граф был взят под стражу – учтиво, но решительно. У дверей, на заднем дворе, на чердаке и в каждой комнате приобретенного им в Париже дома появились по два вооруженных до зубов шотландца. И пока Сен-Поль, которому причина ареста сообщена не была (а зачем, собственно?), обливаясь холодным потом, слушал заунывный вой волынок, Людовик с нетерпением ожидал бургундского ультиматума. </w:t>
      </w:r>
    </w:p>
    <w:p>
      <w:pPr>
        <w:pStyle w:val="Bodytext"/>
        <w:rPr/>
      </w:pPr>
      <w:r>
        <w:rPr>
          <w:rFonts w:eastAsia="Times New Roman CYR" w:cs="Times New Roman CYR" w:ascii="Times New Roman CYR" w:hAnsi="Times New Roman CYR"/>
        </w:rPr>
        <w:t>Нетерпение Людовика было столь велико, что едва ему сообщили о появлении на границе медлительной кавалькады бургундского посольства (имевшего полномочия войны и мира на случай категорического отказа короля, а потому весьма громоздкого), он выслал ему навстречу маршала Оливье и Сен</w:t>
      </w:r>
      <w:r>
        <w:rPr/>
        <w:t>-</w:t>
      </w:r>
      <w:r>
        <w:rPr>
          <w:rFonts w:eastAsia="Times New Roman CYR" w:cs="Times New Roman CYR" w:ascii="Times New Roman CYR" w:hAnsi="Times New Roman CYR"/>
        </w:rPr>
        <w:t xml:space="preserve">Поля под всё тем же шотландским конво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ливье, как недавний непосредственный спаситель графа от гнева бургундов, относился к Сен-Полю довольно тепло – как к найденышу, что ли. Поэтому, нарушая строжайшие запреты своего короля, он на второй день пути сообщил едущему рядом с ним Сен-Полю предысторию его внезапного арест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ятые угодники! – Сен-Поль исторг мириады иронических флюидов. – И после этого Вы продолжаете называть своего короля умнейшим человеком? Да когда все узнают о том, что король Франции променял графа на свою содержанку по первому требованию, а, точнее, </w:t>
      </w:r>
      <w:r>
        <w:rPr>
          <w:rFonts w:eastAsia="Times New Roman CYR" w:cs="Times New Roman CYR" w:ascii="Times New Roman CYR" w:hAnsi="Times New Roman CYR"/>
          <w:i/>
          <w:iCs/>
        </w:rPr>
        <w:t>до первого</w:t>
      </w:r>
      <w:r>
        <w:rPr>
          <w:rFonts w:eastAsia="Times New Roman CYR" w:cs="Times New Roman CYR" w:ascii="Times New Roman CYR" w:hAnsi="Times New Roman CYR"/>
        </w:rPr>
        <w:t xml:space="preserve"> требования бургундов, его подымут на смех даже в любвеобильной Флоренции. Его Величеству следовало бы объявить войну Бургундии и вернуть свою женщину силой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ливье скептически покосился на гра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последний прецедент подобной доблести назывался Троянской вой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горько усмехнулся. Конечно, чего уж там, что правда то правда. И всё-таки такой скороспелой сговорчивости короля Сен-Поль никак не ожидал. </w:t>
      </w:r>
    </w:p>
    <w:p>
      <w:pPr>
        <w:pStyle w:val="Bodytext"/>
        <w:rPr/>
      </w:pPr>
      <w:r>
        <w:rPr/>
        <w:t xml:space="preserve">– </w:t>
      </w:r>
      <w:r>
        <w:rPr>
          <w:rFonts w:eastAsia="Times New Roman CYR" w:cs="Times New Roman CYR" w:ascii="Times New Roman CYR" w:hAnsi="Times New Roman CYR"/>
        </w:rPr>
        <w:t xml:space="preserve">Нет, это действительно странно, – сказал граф после минутного молчания. – Неужели эта Изабелла так хороша, что ради неё король Франции готов потерять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рядом с ним был не Сен-Поль, и если бы Сен-Поль не был обречен смерти, Оливье никогда не сказал бы то, что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а, – с каким-то подозрительным, еле слышным всхлипом кивнул Оливье. И, понизив голос почти до шёпота,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о-первых. А во-вторых госпожа Изабелла носит под сердцем ребенка от короля. </w:t>
      </w:r>
    </w:p>
    <w:p>
      <w:pPr>
        <w:pStyle w:val="SubHeader"/>
        <w:rPr/>
      </w:pPr>
      <w:r>
        <w:rPr/>
        <w:t xml:space="preserve">  </w:t>
      </w:r>
      <w:r>
        <w:rPr/>
        <w:t xml:space="preserve">23   </w:t>
      </w:r>
    </w:p>
    <w:p>
      <w:pPr>
        <w:pStyle w:val="Bodytext"/>
        <w:rPr/>
      </w:pPr>
      <w:r>
        <w:rPr>
          <w:rFonts w:eastAsia="Times New Roman CYR" w:cs="Times New Roman CYR" w:ascii="Times New Roman CYR" w:hAnsi="Times New Roman CYR"/>
        </w:rPr>
        <w:t xml:space="preserve">Да, ради Изабеллы король Франции был готов потерять лицо. Почему? Потому что иногда Людовик, оставшись наедине сам с собой, запирал свой лишенный окон рабочий кабинет изнутри и в кромешной темноте-тишине-пустоте разглядывал своё </w:t>
      </w:r>
      <w:r>
        <w:rPr>
          <w:rFonts w:eastAsia="Times New Roman CYR" w:cs="Times New Roman CYR" w:ascii="Times New Roman CYR" w:hAnsi="Times New Roman CYR"/>
          <w:i/>
          <w:iCs/>
        </w:rPr>
        <w:t>лицо</w:t>
      </w:r>
      <w:r>
        <w:rPr>
          <w:rFonts w:eastAsia="Times New Roman CYR" w:cs="Times New Roman CYR" w:ascii="Times New Roman CYR" w:hAnsi="Times New Roman CYR"/>
        </w:rPr>
        <w:t xml:space="preserve"> в зеркале искуснейшей и тончайшей работы (зеркало, однако, на стенах и на потолке отсутствовало и даже на полу его не было). Король очень пристрастно изучал его, своё </w:t>
      </w:r>
      <w:r>
        <w:rPr>
          <w:rFonts w:eastAsia="Times New Roman CYR" w:cs="Times New Roman CYR" w:ascii="Times New Roman CYR" w:hAnsi="Times New Roman CYR"/>
          <w:i/>
          <w:iCs/>
        </w:rPr>
        <w:t>лицо</w:t>
      </w:r>
      <w:r>
        <w:rPr>
          <w:rFonts w:eastAsia="Times New Roman CYR" w:cs="Times New Roman CYR" w:ascii="Times New Roman CYR" w:hAnsi="Times New Roman CYR"/>
        </w:rPr>
        <w:t xml:space="preserve">. И королю не очень-то нравилось то, что он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например, честно признавался себе, что, пожалуй, не очень любит детей. Да и милую Францию любит как-то странно, преимущественно через формулу "Государство это я". Но любить и заботиться – достаточно разные вещи. Он наверняка не любит Изабеллу, но при этом недурственно заботится о ней. Вот, во время своего последнего и совсем недавнего приезда в замок Шиболет привез двух роскошных кенарей, например. А всё потому, что ожидание её (и его!) ребенка (которому, конечно, никогда не бывать королем, но Великим бастардом – запросто) оживляло в нем, Людовике, не разумное, но доброе и вечное чувствование зверя, зверя и собственника, который через обладание молодой и привлекательной женщиной приходит к собственному продолжению в будущее и это было куда лучше, чем просто власть. К тому же до этого Людовик ещё не имел счастья быть отцом (по крайней мере, ему ничего не сообщали), и королю было по-человечески любопытно: как это – существо, которое наполовину я, а наполовину женщина, которую каких-то девять месяцев назад я просто трахал? </w:t>
      </w:r>
    </w:p>
    <w:p>
      <w:pPr>
        <w:pStyle w:val="SubHeader"/>
        <w:rPr/>
      </w:pPr>
      <w:r>
        <w:rPr/>
        <w:t xml:space="preserve">  </w:t>
      </w:r>
      <w:r>
        <w:rPr/>
        <w:t xml:space="preserve">2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главе бургундского посольства стоял сеньор де Круа, фаворит Филиппа Доброго, который две недели назад, в преддверии назревавшей бучи, вернулся по требованию герцога из Дофине, где устраивал судьбу своей средней доч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герцогского вызова торговлю с женихами пришлось прервать на самом интересном месте. И вот теперь де Круа обижался на герцога: неужели среди тысяч вассалов Бургундского Дома не нашлось ни одного, который мог бы справить посольство в Париже? С другой стороны, самолюбию де Круа льстил тот факт, что да, не нашлось ни одного, и что он лучший из лучших в старой бургундской гвардии, особенно после глупой гибели Брийо. Поэтому де Круа то брюзжал о полном упадке морали в Дижоне, из-за которого, в сущности, он здесь, то, лучезарно улыбаясь, пускался в пространные воспоминания о своих былых встречах с совсем молодым Людовиком, который и королем-то никаким тогда не был и, интригуя против своего папаши Карла VII, доинтриговался до того, что бежал из Парижа и искал защиты при бургундском дворе. </w:t>
      </w:r>
    </w:p>
    <w:p>
      <w:pPr>
        <w:pStyle w:val="Bodytext"/>
        <w:rPr/>
      </w:pPr>
      <w:r>
        <w:rPr>
          <w:rFonts w:eastAsia="Times New Roman CYR" w:cs="Times New Roman CYR" w:ascii="Times New Roman CYR" w:hAnsi="Times New Roman CYR"/>
        </w:rPr>
        <w:t>Своими моралиями</w:t>
      </w:r>
      <w:r>
        <w:rPr>
          <w:lang w:val="en-US"/>
        </w:rPr>
        <w:t xml:space="preserve"> </w:t>
      </w:r>
      <w:r>
        <w:rPr>
          <w:rFonts w:eastAsia="Times New Roman CYR" w:cs="Times New Roman CYR" w:ascii="Times New Roman CYR" w:hAnsi="Times New Roman CYR"/>
        </w:rPr>
        <w:t xml:space="preserve">де Круа делился с тремя рослыми и вполне тупыми рыцарями, которые были приданы непосредственно ему для поднятия авторитета и, одновременно, заправляли семью копьями эск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 Круа как раз вел к концу пассаж о том, что, дескать, таких хладнокровных душегубов как Сен-Поль надо сжигать, да-да, сжигать подобно колдунам и ведьмам, невзирая на титулы и заслуги, когда среди приближающихся из-под закатного солнца всадников он увидел упомянутого Сен-Поля. Граф был простоволос, безоружен, одет в некогда белую рубаху и прикован кандалами к передней седельной луке. На плечах Сен-Поля лежали багровые следы отлетающего в Страну Инков светила, а на белом, как мел, лице – глубокие тени Тарт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 Круа совершенно не уди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ядите-ка, монсеньоры, – каркнул он. – Вот и он, голуба, сам плывет к нам в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час, после задушевной беседы маршала Оливье и де Круа было решено, что ни тем, ни другим ехать дальше некуда и незачем. Голуба Сен-Поль здесь, а за пташкой Изабеллой достаточно всего лишь послать гонца на быстролетной кобыле. Поэтому все разместились в ближайшей деревенской гостинице караулить Сен-Поля, жрать и ожидать появления сочащейся слезами счастья королевской подружки. </w:t>
      </w:r>
    </w:p>
    <w:p>
      <w:pPr>
        <w:pStyle w:val="SubHeader"/>
        <w:rPr/>
      </w:pPr>
      <w:r>
        <w:rPr/>
        <w:t xml:space="preserve">  </w:t>
      </w:r>
      <w:r>
        <w:rPr/>
        <w:t xml:space="preserve">2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лго ждать не пришлось. Одним прекрасным, истинно прекрасным розовым утром, когда дрозды подбирали по садам последние лакомые и переспелые вишни, а на полторы тысячи лье к востоку султан Мехмед II Завоеватель, почесав в черной бороде, первый раз серьезно задумался, а не подобрать ли последний лакомый и переспелый кус Византийской империи – собственно, Константинополь – в деревню въехали четверо. Карл, Луи, Изабелла и рыцарь, выполнявший на векторе гостиница – Дижон функции гонца графа де Круа, а на векторе Дижон – гостиница функции проводника графа Шар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бщего кипежа, вызванного внеплановым прибытием графа Шароле (которого и де Круа, и Оливье, и Сен-Поль по разным причинам побаивались), все кое-как расселись и началась процед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 Круа от лица своего герцога официально огласил ультиматум. Маршал Оливье от лица своего короля официально ультиматум принял. Карл всё это время не расставался с подозрительно постной миной и только один раз, не меняясь в лице, подмигнул Сен-Полю, сидевшему за столом напроти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счел ужимки Карла беспросветно черным юмором. Дескать, в Дижоне мы с тобой, Сен-Поль, повеселимся всласть. Граф почувствовал газированную пустоту в животе, как перед приемом у зубодера. В сущности, по прибытии в Дижон это ему и предстояло – встреча с зубодерами и костоправами тайной канцелярии Филиппа Доброго (Оч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монсеньоры, – торжественно провозгласил Оливье, – вернем же друг другу наших временных гостей и да упрочится мир между Его Величеством королем Франции Людовиком и Великим герцогом Запада Филипп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ждал именно этого. Вот французы и расписались в своём поражении. Сливки готовы, осталось только их собрать и сло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р – это хорошо, – сказал Карл с расстановкой. – Но я не вижу здесь упомянутых Вами гостей. Со мной моя супруга, а с вами – какой-то каторжанин в цепях. Если он Вам больше не нужен – подавайте его сюда, так уж и быть, отрубим ему голову за свой счет. Но моя жена останется со мной. Это вполне справедливо, не так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Сен-Поль: "Уффф! С этого надо было начинать, всю душу вымотали гады, но как же ребенок кор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шал Оливье: "Жена!?? Но как же ребенок кор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ьор де Круа: "Два раза переспал и уже – жена-а... Да на месте герцога Филиппа я бы всыпал такому сынку двадцать горячих и – в действующую армию!" </w:t>
      </w:r>
    </w:p>
    <w:p>
      <w:pPr>
        <w:pStyle w:val="Bodytext"/>
        <w:rPr/>
      </w:pPr>
      <w:r>
        <w:rPr>
          <w:rFonts w:eastAsia="Times New Roman CYR" w:cs="Times New Roman CYR" w:ascii="Times New Roman CYR" w:hAnsi="Times New Roman CYR"/>
        </w:rPr>
        <w:t>Брюс из Гэллоуэя, молодой шотландский гвардеец на карауле у дверей: "Но как же малой корол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Шароле, Вы забываетесь! – де Круа мгновенно стал пунцов и потен. – Наш государь пока что герцог Филипп и Вы не имеете никаких прав выкидывать такие коленца на перегово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де Круа, – Карл был безмятежен, – не надо орать. Я обвенчался с Изабеллой позавчера по христианскому обряду и не понимаю при чем здесь "коленца". Благословение матушки я получил уже давно. Мой отец куда умнее Вас, к счастью, и за ним тоже не станет. Поэтому никакого обмена не будет. Я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по крайней мере Оливье всё это было ясно с первых слов Карла.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Шароле, известно ли Вам, что госпожа Изабелла ожидает ребенка от короля Фра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н у Оливье вышел настолько гробовым, что немного оттаявший Сен-Поль был вынужден спрятать лицо в ладонях – слишком смешно, особенно после такой нервотреп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й вздор, – повела плечом Изабелла. – Да, я пару раз намекала королю на что-то подобное, хотя и не была до конца уверена, но, прошу простить мою прямоту, как раз совсем недавно я вновь носила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исутствующие (кроме Карла, ясно) по сексистскому молчаливому сговору не ожидали услышать от Изабеллы ни звука. Поэтому её слова ни для кого не сложились в сообщение, так и оставшись лишь подозрительной бандой звуков. Оливье и де Круа продолжали смотреть на Карла. Так известно или нет, чёрт побери, этому неоперившемуся гангстеру, что его залетная подружка, го-спо-жа Изабелла, ожидает ре-бен-ка от самого ко-ро-ля Франции? </w:t>
      </w:r>
    </w:p>
    <w:p>
      <w:pPr>
        <w:pStyle w:val="Bodytext"/>
        <w:rPr/>
      </w:pPr>
      <w:r>
        <w:rPr>
          <w:rFonts w:eastAsia="Times New Roman CYR" w:cs="Times New Roman CYR" w:ascii="Times New Roman CYR" w:hAnsi="Times New Roman CYR"/>
        </w:rPr>
        <w:t xml:space="preserve">Десять секунд Карл молчал, недоумевая, какие ещё вопросы могут быть у этих болванов после столь недвусмысленного коммюнике Изабеллы. Наконец граф Шароле понял, что они Изабеллу просто </w:t>
      </w:r>
      <w:r>
        <w:rPr>
          <w:rFonts w:eastAsia="Times New Roman CYR" w:cs="Times New Roman CYR" w:ascii="Times New Roman CYR" w:hAnsi="Times New Roman CYR"/>
          <w:i/>
          <w:iCs/>
        </w:rPr>
        <w:t>не слышат</w:t>
      </w:r>
      <w:r>
        <w:rPr>
          <w:rFonts w:eastAsia="Times New Roman CYR" w:cs="Times New Roman CYR" w:ascii="Times New Roman CYR" w:hAnsi="Times New Roman CYR"/>
        </w:rPr>
        <w:t xml:space="preserve">. Значит – на би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известно, что госпожа Изабелла была вынуждена лгать королю Франции, сир. Это мне известно, – кивнул Карл. – Но отсюда не следует, что она повторяла эту же ложь мне. Так что, если кто-то из вас ещё не понял, повторяю: госпожа Изабелла не ожидает ребенка от короля Франции. Если вам угодно, она присягнет на Биб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яга не потребовалась. </w:t>
      </w:r>
    </w:p>
    <w:p>
      <w:pPr>
        <w:pStyle w:val="SubHeader"/>
        <w:rPr/>
      </w:pPr>
      <w:r>
        <w:rPr/>
        <w:t xml:space="preserve">  </w:t>
      </w:r>
      <w:r>
        <w:rPr/>
        <w:t xml:space="preserve">26   </w:t>
      </w:r>
    </w:p>
    <w:p>
      <w:pPr>
        <w:pStyle w:val="Bodytext"/>
        <w:rPr/>
      </w:pPr>
      <w:r>
        <w:rPr>
          <w:rFonts w:eastAsia="Times New Roman CYR" w:cs="Times New Roman CYR" w:ascii="Times New Roman CYR" w:hAnsi="Times New Roman CYR"/>
        </w:rPr>
        <w:t>Когда з/к Сен-Поль, его шотландские конвоиры и меланхолический Оливье вернулись в Париж, король уже был обо всем осведомлен, уже успел сорвать злость на приближенных и симулировал внешнее спокойствие вплоть до блаженной беззаботности. "Пустое", – сказал он Оливье, а Сен-Поля приказал незамедлительно</w:t>
      </w:r>
      <w:r>
        <w:rPr/>
        <w:t xml:space="preserve"> </w:t>
      </w:r>
      <w:r>
        <w:rPr>
          <w:rFonts w:eastAsia="Times New Roman CYR" w:cs="Times New Roman CYR" w:ascii="Times New Roman CYR" w:hAnsi="Times New Roman CYR"/>
        </w:rPr>
        <w:t xml:space="preserve">освободить из-под стражи, дал ему денег и предложил должность коннетабля Франции. Сен-Поль сразу же согласился, хотя прекрасно понимал, что своим удивительным взлётом обязан исключительно Карлу, а не своим сомнительным талантам войсководителя. Граф Шароле возвысил содержанку Людовика, сделав её своей супругой. Людовик не мог подобным образом осчастливить себя и графа Сен-Поля, но по крайней мере дал ему высокий золотопогонный по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завершилось бургундское фаблио для Сен-Поля. Но не для Карла. Ибо отныне Людовик увидел в графе Шароле врага. Не такого врага, который обозначен на карте флажком синего цвета, а в пухлом отчете военной разведки деликатно именуется "неприятелем", "противником" и "концентрацией крупных сил на южном фланге". Нет, врага, который долгое время едва виднелся сквозь плотный табачный дым над ломберным столом, но вдруг в один миг сокрушил дозволенную дистанцию, вторгся в личное пространство и, ловко перебросив огрызок сигары из левого угла губ в правый, гаркнул: "Ба, да Вы тот самый малый, который шельмовал в "Англетэре"! Слыхал, Вас тогда славно отделали канделябрами". И на мизинце гада зло подмигивает шикарный бриллиа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9. ДЕСЯТЫЙ КРЕСТОВЫЙ ПОХОД </w:t>
      </w:r>
    </w:p>
    <w:p>
      <w:pPr>
        <w:pStyle w:val="MyEpigraph"/>
        <w:rPr/>
      </w:pPr>
      <w:r>
        <w:rPr>
          <w:rFonts w:eastAsia="Times New Roman CYR" w:cs="Times New Roman CYR" w:ascii="Times New Roman CYR" w:hAnsi="Times New Roman CYR"/>
          <w:i w:val="false"/>
          <w:iCs w:val="false"/>
        </w:rPr>
        <w:t>"Велможи греческия при царе Константине Ивановиче царьством обладали</w:t>
      </w:r>
      <w:r>
        <w:rPr>
          <w:i w:val="false"/>
          <w:iCs w:val="false"/>
          <w:lang w:val="en-US"/>
        </w:rPr>
        <w:br/>
      </w:r>
      <w:r>
        <w:rPr>
          <w:rFonts w:eastAsia="Times New Roman CYR" w:cs="Times New Roman CYR" w:ascii="Times New Roman CYR" w:hAnsi="Times New Roman CYR"/>
          <w:i w:val="false"/>
          <w:iCs w:val="false"/>
        </w:rPr>
        <w:t>и крестное целование ни во что же не ставили, и изменяли,</w:t>
      </w:r>
      <w:r>
        <w:rPr>
          <w:i w:val="false"/>
          <w:iCs w:val="false"/>
          <w:lang w:val="en-US"/>
        </w:rPr>
        <w:br/>
      </w:r>
      <w:r>
        <w:rPr>
          <w:rFonts w:eastAsia="Times New Roman CYR" w:cs="Times New Roman CYR" w:ascii="Times New Roman CYR" w:hAnsi="Times New Roman CYR"/>
          <w:i w:val="false"/>
          <w:iCs w:val="false"/>
        </w:rPr>
        <w:t>и царьство измытарили своими неправедными суды, от слез и крови</w:t>
      </w:r>
      <w:r>
        <w:rPr>
          <w:i w:val="false"/>
          <w:iCs w:val="false"/>
          <w:lang w:val="en-US"/>
        </w:rPr>
        <w:br/>
      </w:r>
      <w:r>
        <w:rPr>
          <w:rFonts w:eastAsia="Times New Roman CYR" w:cs="Times New Roman CYR" w:ascii="Times New Roman CYR" w:hAnsi="Times New Roman CYR"/>
          <w:i w:val="false"/>
          <w:iCs w:val="false"/>
        </w:rPr>
        <w:t>християнския богатљли и богатство своё наполнили нечистым собранием.</w:t>
      </w:r>
      <w:r>
        <w:rPr>
          <w:i w:val="false"/>
          <w:iCs w:val="false"/>
          <w:lang w:val="en-US"/>
        </w:rPr>
        <w:br/>
      </w:r>
      <w:r>
        <w:rPr>
          <w:rFonts w:eastAsia="Times New Roman CYR" w:cs="Times New Roman CYR" w:ascii="Times New Roman CYR" w:hAnsi="Times New Roman CYR"/>
          <w:i w:val="false"/>
          <w:iCs w:val="false"/>
        </w:rPr>
        <w:t>А сами обленивели, за вљру християнскую крљпко не стояли</w:t>
      </w:r>
      <w:r>
        <w:rPr>
          <w:i w:val="false"/>
          <w:iCs w:val="false"/>
          <w:lang w:val="en-US"/>
        </w:rPr>
        <w:br/>
      </w:r>
      <w:r>
        <w:rPr>
          <w:rFonts w:eastAsia="Times New Roman CYR" w:cs="Times New Roman CYR" w:ascii="Times New Roman CYR" w:hAnsi="Times New Roman CYR"/>
          <w:i w:val="false"/>
          <w:iCs w:val="false"/>
        </w:rPr>
        <w:t>и царя укротили от воинства своими вражбами, и прелестными путми,</w:t>
      </w:r>
      <w:r>
        <w:rPr>
          <w:i w:val="false"/>
          <w:iCs w:val="false"/>
          <w:lang w:val="en-US"/>
        </w:rPr>
        <w:br/>
      </w:r>
      <w:r>
        <w:rPr>
          <w:rFonts w:eastAsia="Times New Roman CYR" w:cs="Times New Roman CYR" w:ascii="Times New Roman CYR" w:hAnsi="Times New Roman CYR"/>
          <w:i w:val="false"/>
          <w:iCs w:val="false"/>
        </w:rPr>
        <w:t>и ерестными чародљйствы. И тљмъ царьство Греческое,</w:t>
      </w:r>
      <w:r>
        <w:rPr>
          <w:i w:val="false"/>
          <w:iCs w:val="false"/>
          <w:lang w:val="en-US"/>
        </w:rPr>
        <w:br/>
      </w:r>
      <w:r>
        <w:rPr>
          <w:rFonts w:eastAsia="Times New Roman CYR" w:cs="Times New Roman CYR" w:ascii="Times New Roman CYR" w:hAnsi="Times New Roman CYR"/>
          <w:i w:val="false"/>
          <w:iCs w:val="false"/>
        </w:rPr>
        <w:t>и вљру християнскую, и красоту церковную выдали</w:t>
      </w:r>
      <w:r>
        <w:rPr>
          <w:i w:val="false"/>
          <w:iCs w:val="false"/>
          <w:lang w:val="en-US"/>
        </w:rPr>
        <w:br/>
      </w:r>
      <w:r>
        <w:rPr>
          <w:rFonts w:eastAsia="Times New Roman CYR" w:cs="Times New Roman CYR" w:ascii="Times New Roman CYR" w:hAnsi="Times New Roman CYR"/>
          <w:i w:val="false"/>
          <w:iCs w:val="false"/>
        </w:rPr>
        <w:t xml:space="preserve">иноплемянником турскимъ на поругание." </w:t>
      </w:r>
    </w:p>
    <w:p>
      <w:pPr>
        <w:pStyle w:val="MyEpigraph"/>
        <w:rPr/>
      </w:pPr>
      <w:r>
        <w:rPr>
          <w:rFonts w:eastAsia="Times New Roman CYR" w:cs="Times New Roman CYR" w:ascii="Times New Roman CYR" w:hAnsi="Times New Roman CYR"/>
          <w:i w:val="false"/>
          <w:iCs w:val="false"/>
        </w:rPr>
        <w:t>Иван Семенович Пересветов</w:t>
      </w:r>
      <w:r>
        <w:rPr>
          <w:rFonts w:eastAsia="CyrillicOld;Times New Roman" w:cs="CyrillicOld;Times New Roman" w:ascii="CyrillicOld;Times New Roman" w:hAnsi="CyrillicOld;Times New Roman"/>
          <w:i w:val="false"/>
          <w:iCs w:val="false"/>
        </w:rPr>
        <w:t xml:space="preserve"> </w:t>
      </w:r>
    </w:p>
    <w:p>
      <w:pPr>
        <w:pStyle w:val="MyEpigraph"/>
        <w:rPr>
          <w:rFonts w:ascii="CyrillicOld;Times New Roman" w:hAnsi="CyrillicOld;Times New Roman" w:eastAsia="CyrillicOld;Times New Roman" w:cs="CyrillicOld;Times New Roman"/>
          <w:i w:val="false"/>
          <w:i w:val="false"/>
          <w:iCs w:val="false"/>
        </w:rPr>
      </w:pPr>
      <w:r>
        <w:rPr>
          <w:rFonts w:eastAsia="CyrillicOld;Times New Roman" w:cs="CyrillicOld;Times New Roman" w:ascii="CyrillicOld;Times New Roman" w:hAnsi="CyrillicOld;Times New Roman"/>
          <w:i w:val="false"/>
          <w:iCs w:val="false"/>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ДИЖОН </w:t>
      </w:r>
    </w:p>
    <w:p>
      <w:pPr>
        <w:pStyle w:val="Bodytext"/>
        <w:rPr>
          <w:lang w:val="en-US"/>
        </w:rPr>
      </w:pPr>
      <w:r>
        <w:rPr>
          <w:rFonts w:eastAsia="Times New Roman CYR" w:cs="Times New Roman CYR" w:ascii="Times New Roman CYR" w:hAnsi="Times New Roman CYR"/>
          <w:i/>
          <w:iCs/>
        </w:rPr>
        <w:t>март, 12</w:t>
      </w:r>
    </w:p>
    <w:p>
      <w:pPr>
        <w:pStyle w:val="Bodytext"/>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нимал: неприлично, вздорно, бесстыдно, что ли, пить козье молоко, в котором купалась твоя жена, но поделать с собой ничего не мог, поскольку не пытался, да и не думал пытаться. Упиваясь несовершенной белизной, он стоял у чана, прогнав взашей Луи, и негромко сьорбал, размышляя над тем, превратится ли он в козленка, в козу или, возможно, Изабел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завтрашней охоте он убьет самого большого оленя – не удавшееся сегодня свершится завтра. На завтрашней охоте он убьет самую большую козу или, возможно, Изабеллу – не свершившееся сегодня удалось вчера. Он переел, перебрал вина, пренебрегать которым определенно вздорно, глупо, неприлично даже, он пьян и пьет козье моло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вошел без стука, но, по издевательской деликатности, пятясь раком. Чтобы никто не подумал, что он это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бль, говорибль, – Карл продолжал вцеживать в себя моло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я отец. Вас. Призывает отец. Паппи-и-инь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Луи было позволено. Ему прощалось. Луи был мальчик-пай. Ппа-и-инь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йо-ийо-голариориорио-рио, – швейцарским молодчагой-свиристелем взверещал Карл и утоп в молоке с головой. Граф Шароле – страус, ий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етый в черное с золотом сын Филиппа Доброго после нашего взаимоприятного с последним общения приглашен был и вошел незамедлительно. О большом будущем государя блеск в глазах, мокрота волос, напористая походка свидетельствовали. Наше поведением воителя веры возмущение к сему прилагаем, и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же? – бросил Карл, появляясь в дверях, вперяясь в двух доминиканцев, переводя вопрошающий клин подбородка на отца, попирая важность момента, почтенье к старшим, дух эпо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знакомьтесь, – спокойно предложил Филипп, протягивая сыну докум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Шароле быстро, решительно и развинченно подошел и взял, что давали. Двумя руками, на всякий случай, чтоб не дрож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 сакра, – громко прочел он и, прошевелив губами всё до последнего вензеля, повел плечом, словно бы понимал язык Вергилия, Августина и Каликста, но был возмущен ересью, предложенной его вним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согласился Карл наконец. – Очень красиво. В углах херуви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ирики переглянулись, ибо Карлус над нами насмеялся. Давно в миру способные с почтением гласу Рима внимать и бескорыстно на щите двухчетвертном крест святой нести люди перевелись. Мы же смиренно Карлусу были улыбаться и о Турке Мегметусе, что третий год распускает зловоние в былой ромейской столице, повествовать толь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пские легаты озалповзорили Филиппа. Тот соглас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семь человек внесли кресло, ширму и прочие аксессуары, неразличимые в своей хаотической целокупности. Сейчас будет спектакль. </w:t>
      </w:r>
    </w:p>
    <w:p>
      <w:pPr>
        <w:pStyle w:val="SubHeader"/>
        <w:rPr/>
      </w:pPr>
      <w:r>
        <w:rPr/>
        <w:t xml:space="preserve">*** </w:t>
      </w:r>
    </w:p>
    <w:p>
      <w:pPr>
        <w:pStyle w:val="Bodytext"/>
        <w:rPr/>
      </w:pPr>
      <w:r>
        <w:rPr>
          <w:rFonts w:eastAsia="Times New Roman CYR" w:cs="Times New Roman CYR" w:ascii="Times New Roman CYR" w:hAnsi="Times New Roman CYR"/>
        </w:rPr>
        <w:t>Облаченный в порфиру сидит в кресле. Двое за его спиной с чувством исполняют "Domine caeli"</w:t>
      </w:r>
      <w:r>
        <w:rPr>
          <w:rStyle w:val="FootnoteCharacters"/>
          <w:rStyle w:val="FootnoteAnchor"/>
        </w:rPr>
        <w:footnoteReference w:id="17"/>
      </w:r>
      <w:r>
        <w:rPr>
          <w:rFonts w:eastAsia="Times New Roman CYR" w:cs="Times New Roman CYR" w:ascii="Times New Roman CYR" w:hAnsi="Times New Roman CYR"/>
        </w:rPr>
        <w:t xml:space="preserve">. Двое других, размахивая пичугами на шестах, своими действиями отвечают спокойствию и благолепию. Обращаясь к Карлу, порфироносец сообщает: "Я – Константин Палеолог, император роме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иветственно помахал ему бумагой, как Эгей черному пару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ширмы выходит некто, пожирающий баранью ногу, ведя с собой ещё четверых, с кривыми сабл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пы, – молниеносно догадался Карл. – Жнецы с пастухом, сирые и голодные. Моралите о сильных мира сего, что обижают слабых мира сего. Мораль: дай денег, добрый человек! Амораль: своим помахуй". Карл неприязненно скосился на легатов. Те, как загипнотизированные, следили за мясое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вэлытэль всэх нэвэрных, сулатан Мэхмэд", – рыкает пастух к досаде обознавшегося Карла и тычет себе в грудь жирным пальцем. Его свита потрясает саблями в адрес императора ромеев: "Айя! Айя! Айя!" Пичугоносцы и певцы пытаются оградить Константина от их посягательств, но падают, насквозь пронзенные турецкими клинками. Вопли, стоны, неразбериха, Константин закалывается кинж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же манером, что и турки – из-за ширмы – выбегают лохматые собаки и, алкая крови, лижут раны пав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чувствовав сильный позыв к облегчению, поспешно выбежал в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рази себе, я возвращаюсь и застаю отца хохочущим вместе с попами, словно бы я сел на пирожное или папа оказался обреза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хихикнула, поворачиваясь на правый 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у с моим появлением они вмиг посерьезнели и уставились на лицеде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ак прогоняют. Мегмет садится на кресло Константина, опять двое машут шестами, но уже с полумесяцами, а двое воют какую-то дрянь, вроде бы "алабар-балабар". Мегмет доедает свою баранину и, перекосившись от ушей до самых пяток, гундит: "Тры лэт, как сыжу зэдэсь. А сыкоро сыдэть и в Дыжонэ бу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долго думая, свернул ему кукиш, который Мегмет поспешил не заметить. </w:t>
      </w:r>
    </w:p>
    <w:p>
      <w:pPr>
        <w:pStyle w:val="Bodytext"/>
        <w:rPr/>
      </w:pPr>
      <w:r>
        <w:rPr>
          <w:rFonts w:eastAsia="Times New Roman CYR" w:cs="Times New Roman CYR" w:ascii="Times New Roman CYR" w:hAnsi="Times New Roman CYR"/>
        </w:rPr>
        <w:t>Ширма – обиталище, похоже, всех и вся, граф теперь не удивился бы и появлению Левиафана – исторгла на этот раз молодчика, кавалера ордена Золотого Руна, одетого в черное с красным Андреевским крестом. Стяг над его головой, надписанный "Carlus, Dux Burgundiensis"</w:t>
      </w:r>
      <w:r>
        <w:rPr>
          <w:rStyle w:val="FootnoteCharacters"/>
          <w:rStyle w:val="FootnoteAnchor"/>
        </w:rPr>
        <w:footnoteReference w:id="18"/>
      </w:r>
      <w:r>
        <w:rPr>
          <w:rFonts w:eastAsia="Times New Roman CYR" w:cs="Times New Roman CYR" w:ascii="Times New Roman CYR" w:hAnsi="Times New Roman CYR"/>
        </w:rPr>
        <w:t xml:space="preserve">, служил молодчику как служит розе табличка "Ро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гаты пристально следили за зеркальным восторгом Карла. Граф Шароле был бел. Я? Это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вести такого ублюдка, такого итальяшку и, самое мерзкое, действительно похожего на меня! – говорит взбешенный, всё ещё взбешенный Карл в лицо Изабел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ва ему ответил поцелуй Изабеллы, справа – укус заблудшей бло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дукса-бургундукса появились воинственные клевреты (давешние лизаные собаками ромеи), кто в чём – в бригантинах, в железных перчатках, в сапогах. После сцены изгнания Мегмета, в целом аналогичной гибели Константина, молодчик с Андреевским крестом уселся на нагретое местечко и к нему из-за ширмы повалил благодарный народ, включая ромейское духовенство, с инсигниями, дарами и славословиями. Представление окончилось всеобщим хором "Вновь свободен Град Госпо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вершившееся сегодня не свершится никогда. Вместо самой большой охоты Карлу предложили Десятый Крестовый Поход.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уду королем, а ты – королевой ромеев. И мы будем грешить вовсю до конца наших дней, потому что в ад паладинов не пускают – от них самого Сатанаила тошнит, – убежденно говорит Изабелле Кар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с сомнением вздых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вершение сообщаем, что Карлус хоть и переменчивым, но рьяным и благочестивым весьма защитником веры нам представился. Согласие изъявив турок истреблять, он крест поцеловал коленопреклоненно и вежливо с нами распрощался. Братья Николай и Патрик, Отца Небесного сл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март, 13</w:t>
      </w:r>
    </w:p>
    <w:p>
      <w:pPr>
        <w:pStyle w:val="Bodytext"/>
        <w:rPr/>
      </w:pPr>
      <w:r>
        <w:rPr/>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значит "подумал и передумал"?! – рокотал герцог Филипп. Лицо герцога пошло малиновыми пятнами. Угол рта подергивался, покусываемый нервным тиком. – Что значит "опрометчиво согласилс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и значит, что перед монахами было неудобно, они всё устроили довольно смешно, жаль было их разочаровывать, – объяснил Карл. – Но сейчас они ушли и как будто рассеялось наваждение, сейчас я трезво взвесил силы, по натуре я не авантюрист, да и вообще – кто в наш просвещённый век воюет за библейские терри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я воюю! И ты будешь воевать! – равномерно побуревший от возмущения Филипп сопроводил свою тираду жестикуляцией в духе красноармейского плаката о добровольц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ец, Вам не следует так переживать, – интеллигентно встав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не следует. Следует переживать! Мой сын ничтожество, хочется... хочется... постриг принять – до того за тебя стыдно! Надавал тут обещаний, целовал крест, перед батюшками выслуживался. А теперь, теперь? Так и внуков никогда не дожде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ижу логики, – нахмурился Карл, держась нарочито сдержанно. – При чем тут вн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ход ему не хоте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уки? – Филипп на мгновение задумался, как бы что-то припоминая. – А при том, что если ты откажешься возглавить поход, весь христианский мир и сам Господь отвернутся от нас и тогда, даже если целый выводок будет этих внуков, никто не скажет: "Да... это кость герцога Филиппа; такие же ревнители святого дела, гордецы, авантюристы". А это то же самое, как если бы внуков не было совсем. Мне, по крайней мере, то же самое, – держась за сердце, Филипп сел передохнуть. Стул горестно пис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бы тебе самому не возглавить поход, если он так принципиален для всего христианского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ув губы, Филипп медленно повел гневливый взгляд от черной пустоты в окне к сыну. Как вдруг, за сорок градусов до Карла, зрачки, только что бывшие величиной с маковые зерна, стали стремительно расширяться. Филипп, улыбнувшись, продолжил в новом зал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ли, любезный мой, есть такие кампании, которые я возглавлять не могу, потому что это слишком эксцентричные кампании. Понимаешь, герцогство – это солидное предприятие. Герцог должен вести себя солидно, скучно, ни с кем не цапаться, если не уверен, что светит перспектива вместе с пальцем откусить руку по плечо. Герцог должен всё делать так, как будто он вообще не способен на порывы и подвиги, потому что подвиги – это несолидно. Для страстей и подвигов у герцога есть взрослый сын. Понимаешь, если я поеду воевать с турками сам, конкурирующие монархии скажут: "Ха-ха-ха, старый ослина выжил из ума и повелся на романтические сказки ушлых римских обдергаев, как будто ему двадцать пять лет!" Но вот если поедешь ты, Европа скажет: "Вот, на таких, как он, держится авторитет веры Христовой!" – Филипп патетически воздел к потолку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кай, – уступил Карл, которого сломила неожиданная перемена ветра. – Но почему я должен именно возглавлять? Может быть, возглавит кто-нибудь другой, а я буду командовать частью союзных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угой? Ни за что. Так решил Его Святейшество. Я знаю больше твоего, у меня хорошая стратегическая разведка. Видишь ли, эта история с мальчиком, с немецкими геноссен,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ужно, па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ужно. Из-за этого, да ещё сюда приплюсуй замок Шиболет, на тебя как бы наложили штраф. Понимаешь, крестовый поход – это как бы замаливать грехи. Реабилитация, поним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меня убь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леклых глазах Филиппа блеснул бенгальским огнем скотский, безысходный страх. Блеснул, но довольно скоро раство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я мать сказала, этого совершенно не может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АРЛЬ </w:t>
      </w:r>
    </w:p>
    <w:p>
      <w:pPr>
        <w:pStyle w:val="Bodytext"/>
        <w:rPr>
          <w:lang w:val="en-US"/>
        </w:rPr>
      </w:pPr>
      <w:r>
        <w:rPr>
          <w:rFonts w:eastAsia="Times New Roman CYR" w:cs="Times New Roman CYR" w:ascii="Times New Roman CYR" w:hAnsi="Times New Roman CYR"/>
          <w:i/>
          <w:iCs/>
        </w:rPr>
        <w:t xml:space="preserve">июнь, 19 </w:t>
      </w:r>
    </w:p>
    <w:p>
      <w:pPr>
        <w:pStyle w:val="Bodytext"/>
        <w:rPr>
          <w:lang w:val="en-US"/>
        </w:rPr>
      </w:pPr>
      <w:r>
        <w:rPr>
          <w:lang w:val="en-US"/>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ль. Молодцеватый матрос кряхтит, прижимая к животу бочонок пороха. Инерция движения влечет его к сходням, тяжесть бочонка – к земле. Прикормленная эскадрилья чаек преграждает ему путь. Матрос, теряя равновесие, наносит слепой удар в гущу пернатого гвалта. Самая неповоротливая чайка кувырком летит в воду, другие возмущенно гомонят, матрос падает на спину, бочка припечатывает его к земле. Карл отводит взгл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им устроим к чёртовой матери, – говорит он, прохаживаясь взад-вперед вдоль пристани. То по левую, то по правую руку от Карла огневые и пищевые запасы переползают с берега на кораб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им покажем, только бы поскорее отпл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их бочек ещё сорок десятков, не меньше. К вечеру можно и не успеть. Поторапливайтесь, я вам дам не успеть. Однако взяли, пожалуй, слишком много всего. Это значит муки двести восемьдесят, солонины и тому подобного – под сотню, плюс лошади и корм, ещё кулеврины и бомбарды – это к барону де Монтегю, он, кстати, там возмущался, дескать, у него человек пятьсот и всему не влезть. Куда не влезть? Влезть! А то пойдет пешком со своей пятисотней – небось, всех девок подобрал от Наварры до Арля. Да? Неб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Карл получал удовольствие от суеты. В другой раз он бы устроил порядок.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говорят. В Западной гавани, галера. Генуйс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ихлопывает не-насекомое на плече Луи – "наконец-то" – и идет смотреть долгожданную галеру генуйцев, чудо света восьмое, флотоводцев отраду, талассократ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дная гавань Арля мала для неё, как лань для тельцовой любви. Весел у неё больше, чем лапок у самой зломерзостной сколопендры и мачты её выше, чем колокольня Нотр-Дам де Дижон. Носовая фигура воплощает собой Немезиду, а в вознесенную дельфиньим хвостом корму вделаны ступни Екатерины Сиенской – поясняет Карлу капитан галеры, потный и рыхлый чучмек в кирасе. В кирасе под таким солнцем можно жарить яй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питан продолжает. Двести лошадей или двенадцать бомбард с прислугой или все сокровища турок может везти она, на веслах быстрей жеребца может нестись она, с попутным же ветром обгонит стрелу она, и кандалы на гребцах звенят слаще ключей святого Петра, и папой Каликстом третретьим освящен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надцати бомбард у Карла нет, есть только девять, из них семь уже погружены. Две в пу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на обратном пути загрузим полностью, – успокаивает капитана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ллюстрируя образцовый трактат по военному искусству, бомбарды в тенетах талей возносятся над головами механически и восхищают парением над землей, над водой, над палу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громном беличьем колесе подъёмного крана пыхтят шестеро работяг. Карлу кажется, что их глотки и лёгкие трещат от натуги. На самом деле трещит древесина – последний предел уже превзойден. </w:t>
      </w:r>
    </w:p>
    <w:p>
      <w:pPr>
        <w:pStyle w:val="SubHeader"/>
        <w:rPr/>
      </w:pPr>
      <w:r>
        <w:rPr/>
        <w:t xml:space="preserve">***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юнь, 29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я С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ятый (похерено) десятый день мы торчим в Арле, и всё из-за идиотского происшествия, которое, возможно, покажется тебе невероятным. При погрузке на огромную генуэзскую галеру бомбарда сломала стрелу подъёмного крана и, пробив палубу, попала в пороховой погреб. Взрыв, щепки, вой контуженных... Пришлось найти новую галеру (слава Богу, их у Скарампо ещё двадцать). В общем, задержка и неприятности. Уверен – так не бывает, но факт неоспоримый. Порвался же в своё время трос под несчастным Мартином фон Остхофен, а ведь юноша был куда легче, казалось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медлил. Нет, так писать нельзя. Любому лицемерию есть свои пределы. Карл скомкал письмо. Потом помедлил и расправил обратно. Методично разорвал на полоски. Сложил полоски в стопку. Скрутил в жгут. Жгут завязал узлом. Получился отменный гешталь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ДИЖОН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вгуст, 29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олотенец мягких, хлопчатобумажных – одна шту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b) мыльного порошка, щиплющего глаза, очищающего кожу – один меш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c) воды кипящей, бурлящей – ведра четыре эд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d) воды холодной из колодца, добытой вращением ручки колодезного механизма – два вед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e) деревянная бадья большая, чьи бока отполированы изнутри спинами, гладкая, занозистая в одном месте, где растрескалась досочка, накрытая простынею, – од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f) масло розовое – четыре чайных лож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g) банщица, пропорциями частей туловища, характером движений, изобилием предметов, применяемых для наведения красоты в кармане фартука, неказистостью, твердостью намерений, долговечностью, слегка измазанной лицевой частью напоминающая шкафчик цирюльника или кузину мойдодыра – од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h) графиня – одна. Для мы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оо-охх-ссс... – под струей горячей воды, излившейся прямо на темечко, Изабелла съежилась. Полотенце прошлось по лицу, словно бархатная тряпочка по стенкам вычурной вазы, заглядывая во все анатомические углубления – где только ни засела пыль. Наконец Изабелла разлепила глаза, которые тоже, казалось, стали чище и энергично замотала головой, отряхив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егче, барыня, забрызгаете конв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удобно устроилась, высморкалась и указала пальцем в сторону лежащего на скамье письма, точно намереваясь оттолкнуть яблоко, болтающееся на нит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сьмо сюда, – скомандовала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я Соль! 16 августа, мы в Остии, каковая расположилась в самом устье Тибра и всякий может видеть, насколько ей хорошо там, равно как и мне бывает хорошо расположиться в самом устье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шля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читав, Изабелла скомкала письмо в шар и запустила им в спину банщице, которая, сидя на корточках, собирала тряпкой нечаянные лужи. Испуганная банщица обернулась, медленно встала. Тряпка в её правой руке свисала до земли, словно шкура промыслового зве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то, заснула, мерзавка? Подавай пла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ла, Вы чит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же проч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ОСТИЯ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вгуст, 16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ложиться в самом устье тебя. Ниже. В твоём устье. Зачеркнуто. Изображение на полях, выполненное пером графа Шароле, представляет живописно совокупляющуюся пару. Ноги женщины торчат, словно заячьи уши, у мужчины отчего-то нет ни глаз, ни бровей. Забыл, хоть и возился битый час. Это тоже перерисовывать? Может, лучше вырезать и вкле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в чьи обязанности входило аккуратное переписывание карловых черновиков и придание им вида, приличествующего письмам к жене, был в плохом настроении. Прежде всего письмо необходимо прочесть, затем кое-что выбросить, остальное перенести на гербовую бумагу, запечатать, отдать посыльному, прогнать посыльного, найти посыльного пьяным, пропившим командировочные и потерявшим письмо. В крайнем случае его потеряют уже в Дижоне. Изабелла знает, куда терять пись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сполезно и утомительно, – вздыхал Луи. Вот если бы он и Изабелла состояли в тайной связи, было бы совсем другое дело. Нет, это было бы настолько другое дело, что об этом лучше даже не думать. Станешь импотентом, если представишь, чем это дело может обернуться, – одернул Луи внутренний цензор, обычно безмолвствую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тех, кто прибыл в Остию раньше нас, примечательны четверо (зачеркнуто) пятеро. Во-первых, герцог Калабрийский по имени Альфонс. Когда он встает после трапезы, с его острой бородки сползает и падает на грудь жирная капелька. На всех костюмах в одном и том же месте значится неопрятное пятно. Если бы я вознамерился убить его, то, верно, метил бы в это пятно, как в крестик. Всё, что связано с герцогом, связано с животом. "Я ношу это под сердцем", – слышал я от него, – "Папа – пуп мира", "Мы проглотим Мегмета", "Не перевариваю попов", "Холера вас разнеси". У Альфонса, как оказалось, дурной глаз, потому что весь следующий день я провел под ку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куда и пишу тебе, миленькая-премиленькая Соль", – продолжил Луи всл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лярная Изабелла предстала перед его мысленным взором в венце лиловых лучей и Луи страстно облобызал лебединую шею призрака жены своего хозяина. Первое время Луи не искал оправданий этим действиям. Затем успокаивал себя тем, что кочевая жизнь в мужском обществе требует фантазматической компенсации. Затем оправданий уже не находилось. </w:t>
      </w:r>
    </w:p>
    <w:p>
      <w:pPr>
        <w:pStyle w:val="SubHeader"/>
        <w:rPr/>
      </w:pPr>
      <w:r>
        <w:rPr/>
        <w:t xml:space="preserve">***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вгуст, 17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ия была плохо укреплена, мала, зловонна, но при этом имела колоссальный порт, "морские ворота Рима", как без всякой выспренности, позевывая, выразился кардинал Сан-Пьетро-ин-винколи. Карл, улыбнувшись краешком рта, заметил, что морские ворота столицы мира могли бы быть почище. Кардинал, ничуть не обидевшись, сказал что да, могли бы. И были бы, если б не проклятые Орсини. Карл решил, что речь идет о каком-то примечательном местном катаклизме и приступил к глав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бургундов и Альфонса Калабрийского в Остии стоя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торы тысячи англичан под водительством Гуго Плантагенета, лондонского мордоворота шести с половиной футов ро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ятьсот португальских крестоносцев, которыми тоже командовал англичанин, некто Томас Ротерхем, чистый беглец из каторжной тюрьмы – нос раздроблен, сросся вкривь и вкось, на шее серебряная зубочистка, в глазах блатная то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ипажи двадцати двухсотвесельных галер генуэзского адмирала Лодовико Скарампо, как звали рыхлого чучмека, который чудом уцелел при взрыве своей талассократицы в Ар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аварский епископ Ульрих фон Гогенгейм во главе из рук вон плохо экипированного отряда австрийцев. </w:t>
      </w:r>
    </w:p>
    <w:p>
      <w:pPr>
        <w:pStyle w:val="Bodytext"/>
        <w:rPr/>
      </w:pPr>
      <w:r>
        <w:rPr>
          <w:rFonts w:eastAsia="Times New Roman CYR" w:cs="Times New Roman CYR" w:ascii="Times New Roman CYR" w:hAnsi="Times New Roman CYR"/>
        </w:rPr>
        <w:t>На этих четверых – Гуго, Ротерхеме, Скарампо и Гогенгейме – Карл собирался было продолжить упражнения в остроумии в письме к Изабелле, да руки не дошли. Надо было решать уйму изощренных квартирьерских вопросов, совещаться с братьями по оружию, вырабатывать планы кампани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чера совещание выродилось в дегустацию коллекционных вин из подвалов кардинала Сан-Пьетро-ин-винколи, дегустация – в пьянку, а пьянка – в блядки. В преддверии прибытия крестоносцев в Остию со всей Европы собрались барды, богомольцы, делегаты святых орденов, работорговцы, турецкие и русские шпионы, продавцы пороха и воздуха, аристократки и проститутки. Карл, который перед началом похода дал обет не прикасаться к женщине, с трудом спасся от экзальтированных итальянок, которые жаждали отодрать от графа хоть кусочек носа, хоть краешек плоти – в качестве святой реликвии, разуме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смотрели на Карла как на психа. Все, кроме португальцев, многие из которых были действительными членами ордена Алькантара и действительно с детства не прикасались к женщине. Кое-кто из них носил настоящие вериги, а один, Жануарий по прозвищу Страсти Христовы, был счастливым обладателем подлинных стигматов веры. Чугунная цепь весом сорок фунтов заменяла ему пояс. Питался Жануарий диким медом и акрид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арл вполне серьезно полюбопытствовал, что будет, когда акриды закончатся, Жануарий прошелестел: "Семью акридами можно накормить целый город". У Карла язык не повернулся сморозить что-нибудь дурнопахнущее – Жануарий Страсти Христовы не располагал к шут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Карл, на правах главнокомандующего, решил призвать христовых воителей к порядку. Первым делом он переговорил с кардиналом. Поболтав десять минут для порядку о "морских воротах Рима", он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то, ради чего я с Вами встретился. В Остии вводится военное положение, как если бы она была осаждена турками. К вечеру в городе не должно остаться ни одной девки, ни одного торговца индульгенциями. Таверны надлежит закрыть. Всем гражданским, в том числе девицам благородного происхождения, запрещается появляться на улицах с наступлением темноты. Городская стража должна уступить ворота португальцам и моим солдатам. У меня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динал снова зе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Ваше, граф. Но семья Колонна будет очень недовольна, – сказано это было вполголоса, словно кардинал упоминал имя Нечис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тояли на балконе кардинальской резиденции. Было очень душно – как только может быть душно при сорока градусах Цельсия в приморском городе, окруженном болотами и лысыми глинистыми холмами. Карл чувствовал, что ещё два таких дня – и он просто взбес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такие Колонна? Герцоги? Бастарды па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онна – истинные хозяева города. Замок на том холме принадлежит 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уродливый цейхгауз? Так и быть, я пошлю туда своего герольда. Кстати, отчего эти Колонна до сих пор не явились в город засвидетельствовать нам своё почт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онна не любят свидетельствовать своё почтение, – почти прошептал кардинал. – Они и к папе не выйд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 императ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яд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они никого не боятся, да? – Карл уже мысленно принял вызов от загадочных остийских упы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онна боятся Орсини. А Орсини – Коло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динал перекрестился.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водители крестоносцев восприняли новость о комендантском часе в штыки. Только Томас Ротерхем, когда узнал, что Карл намерен доверить его португальцам патрулирование улиц, польщенно бур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это значит все будут дрыхнуть, а моим доходягам ни сна, ни пок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го вопрос остался без ответа, потому что галдели все, а пуще прочих Альфонс и Гу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и в грош не ставит мнение своих благородных компаньонов. Карл не понимает, что в Турции не будет ни женской ласки, ни сладких песен о Ричарде и Боэмунде. Остия – последний клочок христианской земли, где они ещё могут причаститься женскими прелестями, а ведь многим не суждено более увидеть шпили род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ровень шума – 120 дециб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и, как от них воняет", – простонал Карл, стараясь дышать редко и неглубоко. Он погодил ещё минуту и хлопнул ладонью по сто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ы! Я назначен на должность генерала похода Его Святейшеством. Таким образом, всякий идущий против моей воли компрометирует авторитет наместника Бога на зем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ум стал стихать – 80 децибел. А Карл, осваивая дискурс стали и елея,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это как не ересь, монсень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дцать дециб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скажут вам на родине, если вы подведете своих подданных под интердикт Его Святейшества, который может появиться здесь в любой моме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ишина. Только попискивает в животе у Альфонса Калабрийского самочинная мы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меня поняли, – удовлетворенно кивнул Карл. – А теперь я хотел бы, чтобы каждый из вас кратко и по существу изложил свои мысли относительно нашего предприятия. Я, как старший, буду говорить послед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глядели на Карла с ненавистью, завистью и восхищением. Последнего постепенно прибывало. Карл чувствовал, что через два часа он их очарует навеки – как очаровал отца, мать, Луи, д'Эмбек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решился Альфонс. Он выплюнул залетную волосинку, подобрался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ы, как известно, Балканы – мягкое подбрюшье Европы. Поэтому я полагаю разумным предпринять высадку в районе Афин. Там мы можем рассчитывать на поддержку так называемых ортодоксальных эллинов, которые ненавидят ту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кривился. Он бы ещё в Египте предложил высадиться. Египет, как известно – житница Азии. Там мы можем рассчитывать на поддержку так называемых эфиоп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когда всё начало идти как по маслу, когда в похмельных мозгах войсководителей зашевелились хоть какие мыслишки по теме, случилась катастрофа. Хотя в первый момент Карл этого не осо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окном послышался гвалт. Потом со стороны порта донесся тихий раскат орудийного грома. Потом за дверью швейцарцы из личной охраны Карла на непроебенительном французском сказали: "Сюда нельзя". Им что-то ответили по-итальянски. Швейцарцы восторженно взв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выдержал, извинился, подбежал к двери, распахнул её и увидел такое: четверо его телохранителей беспричинно хохочут и подкидывают к потолку малого с длинными рыжими волосами. Заметив мультипликационные глаза Карла, они вытянулись по стойке "сми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лый упал на пол, но совершенно этим не смутился, поправил съехавший набок меч и, улыбнувшись как змеюка, произнес длинную, восторженную тираду. Карл разобрал только ключевые слова – "Бельградо", "витториа" и "Джованни Вайвода". </w:t>
      </w:r>
    </w:p>
    <w:p>
      <w:pPr>
        <w:pStyle w:val="Bodytext"/>
        <w:rPr/>
      </w:pPr>
      <w:r>
        <w:rPr>
          <w:rFonts w:eastAsia="Times New Roman CYR" w:cs="Times New Roman CYR" w:ascii="Times New Roman CYR" w:hAnsi="Times New Roman CYR"/>
        </w:rPr>
        <w:t>За спиной Карла захлопал в ладоши Альфонс Калабрийский, которому было грех не знать итальянского. На улице ржали лошади и несколько солдат Гуго вдохновенно наяривали "Long way to Tipperery"</w:t>
      </w:r>
      <w:r>
        <w:rPr>
          <w:rStyle w:val="FootnoteCharacters"/>
          <w:rStyle w:val="FootnoteAnchor"/>
        </w:rPr>
        <w:footnoteReference w:id="19"/>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чувствовал себя круглым идиотом. Но прежде, чем он успел по-настоящему взбелениться, один из швейцарцев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дьяры турок крепко побили, хозяин. Конец туркам. Ам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три минуты из разъяснений рыжеволосого гонца, которые переводил Альфонс, стало ясно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дьярский король Джованни Вайвода напал на турок, осадивших Белград. Восемьдесят тысяч лучших башибузуков Мегмета порублены на месте, ещё двести сотен утоплены в Дунае. Десять тысяч пленных обращены в истинную веру и розданы по монастырям. Пять тысяч упорствующих в своём язычестве распроданы на галеры. Очевидцы сообщают, что видели присных Сатаны, которые волокли души турок в Джудекку. Также замечены ангелы, с особой благосклонностью восприявшие в небесное лоно души тевтонских, английских и французских рыцарей, что сражались под знаменами мадьярского короля. В руки крестоносцев попал весь неприятельский обоз, в том числе и султанский гарем. Из гарема освобождены пятьсот девушек благородного происхождения. В частности, три дочери ортодоксального хана всея Московии, Кавказа и Степи. Их девство чудесным образом восстановлено, а сами девицы отправлены к родителю с подобающим эскор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беда полная, изумительная, беспрецедентная и достославная. На Константинополь, впрочем, Вайвода не пойдет, потому что поляки в союзе с литвинами предательски напали на мадьяр и плевать хотели на интересы крестоносцев. Но весь мир Полумесяца стенает от невиданного поражения и стоит ткнуть пальцем в прогнившую Порту, чтобы она рассыпалась в прах, растаяла как дым, сгинула навеки как ночной кошмар. Мегмет был ранен, теперь не пьет, не ест, сгорает как свечка и со дня на день умрет от черного сплина. Эти данные, впрочем, непровере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па же Каликст III уже совсем близко. С ним идет отборная кавалерия под предводительством лучшего итальянского стратега Джакопо Пиччинино. Папский поезд и кондотьеры будут в Остии с минуты на минуту. До захода солнца, это уж гарант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сам гонец, Ваш покорный слуга Силезио Орсини, хотел бы вина и какой-нибудь ценный подарочек, по традиции положенный благовестнику. Вот хоть бы этот Ваш перстень, граф. </w:t>
      </w:r>
    </w:p>
    <w:p>
      <w:pPr>
        <w:pStyle w:val="Bodytext"/>
        <w:rPr/>
      </w:pPr>
      <w:r>
        <w:rPr>
          <w:rFonts w:eastAsia="Times New Roman CYR" w:cs="Times New Roman CYR" w:ascii="Times New Roman CYR" w:hAnsi="Times New Roman CYR"/>
        </w:rPr>
        <w:t xml:space="preserve">Перстень, о котором говорил Силезио, был украшен колоссальным бриллиантом "Три Брата" и являлся неотъемлемым достоянием Бургундского Дома. Он переходил от герцога к герцогу и только Филипп нарушил эту традицию, подарив перстень Карлу, </w:t>
      </w:r>
      <w:r>
        <w:rPr>
          <w:rFonts w:eastAsia="Times New Roman CYR" w:cs="Times New Roman CYR" w:ascii="Times New Roman CYR" w:hAnsi="Times New Roman CYR"/>
          <w:i/>
          <w:iCs/>
        </w:rPr>
        <w:t>графу</w:t>
      </w:r>
      <w:r>
        <w:rPr>
          <w:rFonts w:eastAsia="Times New Roman CYR" w:cs="Times New Roman CYR" w:ascii="Times New Roman CYR" w:hAnsi="Times New Roman CYR"/>
        </w:rPr>
        <w:t xml:space="preserve"> Шароле, когда тот отбывал в крестовый поход. Филипп небезосновательно подозревал в перстне внушительное магическое могущ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 вещь не имеет цены, – отрезал Карл. – Обратитесь к моему казначею, его кабинет этажом ниже. Он выдаст Вам солидную прем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зио настороженно выслушал перевод. </w:t>
      </w:r>
    </w:p>
    <w:p>
      <w:pPr>
        <w:pStyle w:val="Bodytext"/>
        <w:rPr/>
      </w:pPr>
      <w:r>
        <w:rPr/>
        <w:t xml:space="preserve">– </w:t>
      </w:r>
      <w:r>
        <w:rPr>
          <w:rFonts w:eastAsia="Times New Roman CYR" w:cs="Times New Roman CYR" w:ascii="Times New Roman CYR" w:hAnsi="Times New Roman CYR"/>
        </w:rPr>
        <w:t xml:space="preserve">Благодарю Вас, синьор, – он сладчайше улыбнулся, блеснул голубым хрусталем своих завидущих глаз и, чуть подавшись вперед,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ак казначей сможет определить размеры премии, синьор? Ему ведь неведомы границы Вашей щедр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иной у Карла раздалось подозрительное бульканье. Кто-то, кажется Гогенгейм, сладострастно кря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сти экю, – припечатал Карл. – Ваших слов со ссылкой на меня будет доста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дружок, – да, это был Гогенгейм, – иди к нам, выпей винца с дор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зио мигом прошмыгнул в комнату мимо Карла. Граф обернулся. На столе, словно бы собравшись статистически из неприкаянных квантов, появились бутыли и кубки. В порту теперь слаженно салютовали целыми батареями. Остия погружалась в пучины развеселого веселья по случаю неминуемого крушения прогнившей Пор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звоном посыпалось оконное стекло. На полу с угрожающим шипением крутилась шутейная пороховая ракета. Ещё одна хлопнулась о потолок и спикировала на стол, воткнувшись в бутыль, как шампанская пробка в реверсивном просмотре. Все от души рассмеялись. Карл выбежал вон.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бора не было. Разогнать стихийный День Победы силами своих солдат Карл не мог – это означало бы нарушение крестоносной этики и подрыв его авторитета вождя народов на веки вечные. Но сидеть сложа руки и дожидаться, пока все спустят пар, снимут стресс, просто здорово проведут время, Карл тоже не мог. Потому что на разноплеменных народных гуляньях от счастья тоже умирают, и притом порою сотн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 напрашивался сам собой: порядок должны наводить истинные хозяева города. Чьи хлебные склады, в конце концов, подожгут турецкие диверсанты во всеобщем хмельном дыму? Его, графа Шароле, или пресловутых Коло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ольд, посланный в угрюмый замок-цейхгауз, так и не вернулся. Карл очень хотел надеяться, что гонец просто затерялся в пространстве лик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тыскал Луи, барона де Монтегю и маршала д'Эмбекура. Все трое, к счастью, ещё были трез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хоть и был у Карла в фаворе, всегда держался одного незатейливого правила: не бузить, пока граф не сказал "пли!". Потому и держался в фаворитах так 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де Монтегю любил поспать, поэтому его ещё только-только закончили омывать и едва-едва начали брить. Барон не понимал природу буйства за окном и полагал, что пороховыми шутихами беспардонные англичане привечают пап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д'Эмбекур просто не употреблял. Водилась за ним такая приятная особе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так. Вы, барон, остаетесь в городе. Ты, Луи, отправляешься за португальцами. Приведешь всех, кого сможешь найти, и останешься здесь с бароном. А Вы, сир, – (Карл кивнул д'Эмбекуру) – составите мне компанию. Я собираюсь навестить замок Коло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я с вами? Вдруг что? – робко предложил Луи. Никуда тащиться по такой жаре ему не хотелось, но засвидетельствовать Карлу свою преданность он был обяз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друг что – и что? – раздраженно осведомился Карл. – Я возьму с собой много наших солдат, да ещё и португальцев. Толку от тебя там ни на грош. А здесь хоть составишь барону партию в шахм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как бы расстроился и отправился в светлую обитель португальцев.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итадель хозяев Остии казалась безделкой только с кардинальского балкона. Вблизи она производила худое впечатление – серый трехэтажный монолит с приземистыми башнями по углам. И никаких признаков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лм, на котором была построена цитадель, стоял на левом берегу Тибра поодаль от реки. Холм был опоясан сухим рвом, от которого шел отводок к Тибру, отгороженный от реки небольшой искусственной дамбой. Граф не сомневался в том, что дамба заминирована и в случае необходимости Колонна могут заполнить ров водой, послав к дамбе одного слугу с огнивом. Удоб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в был выложен огненно-красным кирпичом. На дне рва в семь рядов торчали колья. В жидкой сени кольев сходили с ума от зноя большеголовые собаки с купированными хвос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арл заглянул в ров, собаки все разом подняли на него глаза, умело симулирующие мировую скорбь, на деле же сытые и абсолютно бессмысленные. Под стенкой рва, в тени, лежали свежие человеческие кости, окровавленный обрывок сапога и нательный крестик. Собаки не лаяли и это окончательно добило Ка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Карлом пришли д'Эмбекур, швейцарцы, семьсот бургундских пехотинцев и горстка португальцев во главе с отчаянным Жануарием. Всех остальных поглотили тор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олдаты заметили то же, на что в оцепенении пялился Карл, они с ропотом подались прочь от рва. Граф Шароле в растерянности посмотрел на Жануа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сегда ходите без оружия? – спросил он обыденным тоном, но вышло чертовски многознач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з оружия, – с достоинством согласился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ъёмный мост через ров находился на противоположной стороне периметра, обращенной к Риму. Он предварялся предмостным укреплением в виде квадратного форта. Мост был опущен. Стены форта заляпаны кровью. На двести шагов западнее через ров были переброшены несколько переносных мост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чальная повесть, прочитанная Карлом в этом лаконичном натюрморте, была проста как похоронка. Некие искушенные в коварстве недоброжелатели нанесли семье Колонна ночной визит. Интересно, где они сейчас? Недоброжелатели, конечно. О том, где обретаются Колонна, двух мнений быть не мог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через "не хочу" надел раскаленный шлем. Вслед за ним, облегченно вздыхая, натянули каски остальные. Только Жануарий и ещё десяток настоящих португальских сорвиголов шлемов с собой не взяли и, соответственно, остались простовол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йдем, – призывно взмахнул рукой Карл и ступил на подъёмный мост пер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ался вафельный треск, д'Эмбекур растерянно прокричал "Берегитесь!", Карл почувствовал, что мост уходит из-под ног и через два мгновения его тело будет раскроено острыми кольями, а через три за него не без ленцы примутся псы, соловые от духотищи. </w:t>
      </w:r>
    </w:p>
    <w:p>
      <w:pPr>
        <w:pStyle w:val="Bodytext"/>
        <w:rPr/>
      </w:pPr>
      <w:r>
        <w:rPr>
          <w:rFonts w:eastAsia="Times New Roman CYR" w:cs="Times New Roman CYR" w:ascii="Times New Roman CYR" w:hAnsi="Times New Roman CYR"/>
        </w:rPr>
        <w:t>Однако чья-то удивительно сильная рука подхватила графа подмышку и удержала на весу до того момента, пока уже вчетвером в него не вцепились швейцарц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жадно ловил ртом горячий воздух и таращился на Жануа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овсем я, – скромно потупился Жануарий. – Но в целом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был ниже Карла на голову и казался сотканным из вощеной папиросной бумаги. Допустить, что ему хватило сил удержать графа, можно было только в том случае, если мысленно пририсовать к Жануарию портовый кран. Карл вопросительно посмотрел на д'Эмбекура. Тот ошарашенно кивнул. Дескать, я удивлен не меньше Вашего, но вынужден доверять своим глаз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у меня нет слов. Вы можете просить у меня что угодно. Буквально что уг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молчал. Д'Эмбекур и многие вместе с ним деланно изучали далекие тучки, птичек и нестриженные ногти. Искренний восторг Карла бил наповал. Ведь действительно можно было просить что угодно. И как только португалец этого не понимает? Спустя минуту граф остынет, пойдет на попятную и уже не выпросишь у него ни коня с драгоценной сбруей, ни земли, ни места в налог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Вас, сир. Это большая честь для меня. Но дайте мне срок, хотя бы день – такие вещи не решаются с л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любил повторяться и не стал сам предлагать Жануарию свои традиционные милости в ассортименте. Он лишь обнадёживающе пожал худое плечо португальца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А теперь продолж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носные мостики оказались крепче подпиленного разводного. Солдаты наводнили холм, окружили резиденцию Колонна, взяли Карла в обкладку из щитов. Мандраж получить предательскую стрелу рос и ши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рота, ведущие во внутренний двор, были пригласительно распахнуты. Сквозь длинный проход просматривался краешек штабеля человеческих тел. Оттуда же, из внутреннего двора, доносилось мощное гудение, словно работала трансформаторная стан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дти туда – в зловоние и мушиное роенье – Карлу не хотелось совсем. Он критически осмотрел внешнюю стену за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жний ряд узких окон находился высоко и был забран железными ставнями. Если построить сорок солдат "черепахой", да ещё двадцать станут на их сомкнутые щиты вторым ярусом, да ещё десять – третьим ярусом, и эти десять от души поработают топорами, то можно будет высадить ставни за четверть ч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авни, которые стали жертвой мысленного эксперимента Карла, неожиданно распах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трелять! – потребовал граф, но пара стрел всё-таки стукнулась о стену над ок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одив немного, оттуда высунулся герольд, которого Карл уже полчаса как с чистым сердцем списал в невозвратные пот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 проблеял герольд. – Заходите, Вас призн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рту дали особо раскатистый залп из всех оруд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бернулся и понял, что ничего подобного. Черный грозовой цеппелин длиною в полгоризонта наползал со стороны открытого моря на Остию. В его кудлатой обшивке потрескивало статическое электричество. </w:t>
      </w:r>
    </w:p>
    <w:p>
      <w:pPr>
        <w:pStyle w:val="SubHeader"/>
        <w:rPr/>
      </w:pPr>
      <w:r>
        <w:rPr/>
        <w:t xml:space="preserve">*** </w:t>
      </w:r>
    </w:p>
    <w:p>
      <w:pPr>
        <w:pStyle w:val="Bodytext"/>
        <w:rPr/>
      </w:pPr>
      <w:r>
        <w:rPr>
          <w:rFonts w:eastAsia="Times New Roman CYR" w:cs="Times New Roman CYR" w:ascii="Times New Roman CYR" w:hAnsi="Times New Roman CYR"/>
        </w:rPr>
        <w:t>В глухом зале без окон, существование которого было невозможно заподозрить, глядя на цитадель снаружи, находились по меньшей мере двадцать человек. Все они носили черные рейтузы, пурпуровые туфли, фамилию Колонна и, за исключением синьора Джамбаттиста, были молоды. Каждый был при оружии. Каждый безмолвствовал, когда говорил синьор</w:t>
      </w:r>
      <w:r>
        <w:rPr/>
        <w:t xml:space="preserve"> </w:t>
      </w:r>
      <w:r>
        <w:rPr>
          <w:rFonts w:eastAsia="Times New Roman CYR" w:cs="Times New Roman CYR" w:ascii="Times New Roman CYR" w:hAnsi="Times New Roman CYR"/>
        </w:rPr>
        <w:t xml:space="preserve">Джамбаттиста, и все перешептывались в полный голос, когда говорил Карл. Графа это возмущало, но он решил не размениваться на пустя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есел было ровно два – в одном сидел синьор Джамбаттиста, в другом – Карл. Остальным достались стоячие места вдоль стен. Чадили редкие фак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нешнем мире начался ливень. В сердце вертепа просочилась озоновая свежесть. Карл подумал о солдатах, которые остались под открытым небом. Впрочем, не сахар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вый вопрос Карла Джамбаттиста ответил утверд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действительно побывали Орси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 второй вопрос утверд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х до единого, иначе ловушка не стоила бы и слов о 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ий вызвал неподдельное удив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илуйте, синьор! Конечно, видели. Мы наблюдали за вами от самой Остии. Но что такое Андреевский крест? Это две полоски на куске материи! Их может провести свинья, может папа римский, могут Сфорца, Борджиа, Монтекки, Капулетти, Орсини! Как мы можем доверять кажим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так и сел где сидел. Военное искусство открыло ему свои новые, непредвиденные грани. На старикана невозможно даже обидеться. Ведь действительно – а что если папа, который заодно с Орсини (это Карл уже научился понимать из невысказанного), подучил бы кондотьеров прикинуться бургундами? И застал бы ненавистных ему Колонна врасплох? А, как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льянцы, как водится, со своим Возрождением перли впереди планеты всей. Пока Европа добродушно наносит на стяги львов, лилии и кресты характерных форм и расцветок, чтобы всяк мог видеть: вот идет герцог Оранский, а вот Бретонский, а вот король Английский, здесь уже давно всё поняли. Поняли суть тотальной войны и политической подставы, природу навигационных ошибок бомбардировочных эскадр и гениальную простоту зондеркоманд, укомплектованных переодетым осназом НКВД. Тит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ширение спектра сознания Карла сопровождалось малозаметными внешними эффектами, которые однако же не укрылись от опытного ловца человеков, Джамбаттиста Коло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в своём уме, синьор, поверьте. Подлость Орсини не знает предела. У нас даже есть такая поговорка: "Ни на земле, ни в море синем вам не найти гнусней Орсини". Конечно, стихи дрянь, но схвачено верно. К счастью, семья Колонна умеет дружить. Нас вовремя предупредили, и вот, – Джамбаттиста хлестко щелкнул пальцами, – полный двор подарков для па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арочно не прибрали труп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И Ваших людей мы сюда впустили нарочно. Потому что я хочу попросить Вас об одном одол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м дальше, тем тианственнее. Забредши в гости к упырям, не рассчитывай получить на ужин морковного зайца. И о чём же он попросит, если здесь полно моих солдат? Разве что сложить терцину в память о встре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ю, – сказал Карл голосом столоначаль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должны отсечь кондотьеров от папского поезда. Остальное мы сделаем 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ловой старикан. Понимает, что уломать бургундского графа убить папу собственноручно не выйдет. А вот отсечь кондотьеров – пожалуйста. Что им стоит, бургундам – помахать железяками лишний раз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Эмбекур, стоявший за спиной графа, лязгнул мечом. Он его достал из ножен, идиот. Не учился у Брийо, наверное: клинок без определенной цели не обнажай, ибо демонстрация намерений без их реализации недостойна бойца и оскверняет оружие. Не говоря о швейцарцах, которые хуже детей. Д'Эмбекур может их спровоцировать на драку, и те сдуру сцепятся с этими шавками. Сцепятся и проиграют, потому что здесь т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дцать молодчиков Колонна вопросительно посмотрели на отца семейства. Стало уныло, безысходно ясно: стоит Джамбаттиста не так моргнуть и начнется задача об одной луже и сорока кровостоках. Рано или поздно её решат солдаты, но Карл этого не дожд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д'Эмбекур, спрячьте оружие. Вы нарушаете обычаи перегов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шал не возражал. Он недвусмысленно выразил свой протест итальянцу, а вызвать его на поединок всё равно ведь не мог – Джамбаттиста едва ли был дворянином соответствующего ранга. Совесть д'Эмбекура успокоилась и меч вернулся нож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ы соглас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чувствовал, что старикан его сильно пиявит. Пожалуй, такой может высосать человека без остатка дня за 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ет. У меня на это сорок девять причин. Но я не приведу ни одной. Вы арестованы. Именем Его Святейшества приказываю Вам и Вашим людям сложить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ревышаете свои полномочия, граф Шароле. Это я Вам говорю как доктор канонического права. Вы не можете арестовать меня, поскольку находитесь в моём наследном владении, грамота на которое выдана семье Колонна императором германской н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в ливня дорос до критической отметки. В нем уже терялись краткие гласные и оттенки интонаций. Карл и Джамбаттиста, застывшие в креслах и насмерть перепуганные, перебрасывались титрами немого к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как лицо, наделенное всей полнотой и светской, и духовной власти над территорией, где квартируется крестоносное воинство, заявляю, что располагаю правом свободы и имущества над любым нобилем вплоть до принца крови или выборного монар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лохо слышал себя, но он знал – это неважно. Совершенно неважно. Важно не ошибиться ни в одном параграфе, ни в одном слове. Иначе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а власть получена Вами на срок крестового похода из рук папы, а семья Колонна имеет особые привилегии над Остией на вечные времена. До второго потопа. До Армагедд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ок действия и давность привилегий не входят в наше рассмотрение. Именем Его Святейшества. Приказываю. Сдать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Святейшество – чужеземец в наших краях. Он испанец, вестгот. По древним законам Рима должность верховного понтифика не может принадлежать не гражданину. А гражданин не может не быть римлян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жь. Со времен диктатуры Суллы гражданином Рима может быть любой латинянин. Со времен домината Диоклетиана – любой рожденный в империи. Испания была покорена ещё до Помпея и с тех пор всегда принадлежала империи. Следовательно, испанец имеет право на верховный понтифик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ый цеппелин грохотал прямо над головой. Струи дождя сплетались в водяные бичи и вырывали из стен замка цельные куски кирпичного мя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левство вестготов отложилось от империи одним из первых. Там процветала арианская ересь. За это вестготы были покараны нашествием сарацин. Из кары явствует и состав преступления. Следовательно, вестготы преступники и еретики. Но папа не может быть преступником и еретиком. Алонсо де Борха – не папа, а самозван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уже не аргументы, а белиберда. Старик спек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радания не всегда ниспосылаются как кара Божья, но и во испытание веры. Вспомни Иова, разрази меня гром! – Карл вскочил на ноги и притоп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ига Иова не включена в канон! – Джамбаттиста тоже вскочил на ноги. И, чуть поколебавшись, добавил с расстановкой: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рази </w:t>
      </w:r>
      <w:r>
        <w:rPr>
          <w:rFonts w:eastAsia="Times New Roman CYR" w:cs="Times New Roman CYR" w:ascii="Times New Roman CYR" w:hAnsi="Times New Roman CYR"/>
          <w:i/>
          <w:iCs/>
        </w:rPr>
        <w:t>меня</w:t>
      </w:r>
      <w:r>
        <w:rPr>
          <w:rFonts w:eastAsia="Times New Roman CYR" w:cs="Times New Roman CYR" w:ascii="Times New Roman CYR" w:hAnsi="Times New Roman CYR"/>
        </w:rPr>
        <w:t xml:space="preserve"> г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явно полагал себя победите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ния – идеально ровная, словно луч боевого лазера, и ослепительная, словно Солнце – пробила крышу цитадели, прошла через потолок глухого зала, вошла в темя Джамбаттиста, вышла из его промежности и ушла в пол. Таким глава семьи Колонна запомнился Карлу навсегда: светящимся изнутри, как океаническая креветка, и приблизительно так же пахнущим.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к был расколот надвое. Трещина змеилась по полу через кучу пепла, что осталась от Джамбаттиста, взбиралась на стены, замыкалась на потолке и ширилась, стремительно ши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тормовой ветер вперемешку с мальстримами ливня ворвался в зал, срывая огонь с факелов, ослепляя и без того ослепленных людей, увлекая опустевший трон хозяина в гущу молодых Коло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отина, отделявшая ров с кольями и собаками от Тибра, уже давно рухнула. Вонючие струи великой римской клоаки кружили вокруг цитадели, вырвавшись из каменного ложа. Склоны холма поползли неопрятными пластами глиняной лавы. Цитадель вздрогнула, как торпедированный корабль, и начала тонуть. Северо-восточная часть – нос корабля, юго-западная – корма корабля. А капитан корабля в астр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резвом уме и здравой памяти продолжали находиться шестеро – Карл, Жануарий и швейцарцы. Хотя голосили и 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Эмбекур и герольд провалились вниз вместе с куском пола – оказывается, всё время переговоров они простояли на замаскированном каменном меш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ин работающий факел Карлу всё-таки достался, и граф, присвечивая им, вывел своих людей прочь из зала, на лестницу. Двух Колонна, которые оказались на их тонущей половине, зарубили швейцарцы, потеряв одного своего, а ещё двух, попытавшихся перепрыгнуть трещину, прибрало Провидение. Колонна очень хотели зарубить Карла. Да вот не судь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стница, совсем недавно приводящая на первый этаж, теперь вела под воду. Пол под ногами продолжал крениться и дрейфовать на юго-запад со скоростью семь узлов. Бурая жижа лизнула сапоги Ка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го выхода не было. Справа находилась глухая стена. Сверху – потолок. Архитектура цитадели была рассчитана на то, чтобы превзойти в подлости любого подлеца, а не на то, чтобы разъезжать по периметру замка на трехколесном велосипе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будем делать!!!??? – спросил Карл у Жануа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 честно признался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 Карл не рассчитывал. Тоже мне чудотворец. Держаться на ногах было почти невозможно. Вода доходила графу до колен. </w:t>
      </w:r>
    </w:p>
    <w:p>
      <w:pPr>
        <w:pStyle w:val="Bodytext"/>
        <w:rPr/>
      </w:pPr>
      <w:r>
        <w:rPr>
          <w:rFonts w:eastAsia="Times New Roman CYR" w:cs="Times New Roman CYR" w:ascii="Times New Roman CYR" w:hAnsi="Times New Roman CYR"/>
        </w:rPr>
        <w:t xml:space="preserve">Всех спасла святая простота одного швейцарца, который </w:t>
      </w:r>
      <w:r>
        <w:rPr>
          <w:rFonts w:eastAsia="Times New Roman CYR" w:cs="Times New Roman CYR" w:ascii="Times New Roman CYR" w:hAnsi="Times New Roman CYR"/>
          <w:i/>
          <w:iCs/>
        </w:rPr>
        <w:t>догадался</w:t>
      </w:r>
      <w:r>
        <w:rPr>
          <w:rFonts w:eastAsia="Times New Roman CYR" w:cs="Times New Roman CYR" w:ascii="Times New Roman CYR" w:hAnsi="Times New Roman CYR"/>
        </w:rPr>
        <w:t xml:space="preserve"> проверить стену, сложенную из метровых кирпичей, на прочность. Он подошел и двинул в неё, как тараном, рукоятью меча, схватившись за лезвие руками в незаточенной первой тре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пич подался. На толщину лезвия приблизительно. Но всё равно – тут уж все выместили на кирпиче свои неотмщенные эдипальность, и доэдипальность, и родовые травмы, и выразили со-чувствование мировой трагедии, и изъявили волю-свершиться, и только Жануарий бездействовал, потому что в толчее возле кирпича ему не нашлось м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изучал свои ладони, с которых эссенция мирового потопа смыла стигматы веры, подлинные, не акварельные стигматы. Жануарий плохо понимал причину этой перемены. А когда понял, то не знал, возрадоваться ему или взв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кнув, что плыть сейчас придется далеко, Жануарий снял с шеи заветный ключик и отомкнул замок на своей сорокафутовой цепи. Грохот сброшенных оков растворился в громокипении стих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вылетевшим кирпичом рухнула вся стена. В воде меньше чувствуется боль и действует солидная сила Архимеда. Воды было уже по подбородок и каменюки, простучавшие швейцарцам по ногам, показались пенопластов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хрипли и сорвали голос. Поэтому "Боже, помоги!" каждый попросил в сердце своём, и они поплыли.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самого Арля Лодовико Скарампо ездил Карлу по ушам страшилками о дерзких и стремительных, что твой мистраль, берберских пиратах. Стоит, дескать, кораблю отстать от конвоя на пару-тройку морских лиг, и берберские атаманы сразу видят это в своих колдовских хрустальных шарах. Словно из-под воды появляются их неуловимые фелюки, абордажные кошки со всех сторон впиваются в борта корабля, короткая, безнадежная схватка – и всё кончено. Пустой "купец" болтается на волнах с вывернутыми карманами, а берберы делят награбленное путем жеребьевки и поножовщины. Разумеется, шансы выжить имеют только женщины и мальчики. Женщин можно продать в работный дом (до гарема надо ещё дослужиться), а мальчиков – в яныч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уже берберских пиратов только дзапарские, с которыми родственники Скарампо встречались в генуэзских факториях, разбросанных по скалистым утесам Краймении. Ухватки этих бритоголовых бестий близки к берберским, но отвага несравненно выше и вообще превосходит пределы мыслимого. В позапрошлом году на неприступные бастионы Кафы был совершен дерзкий налет. Семьдесят дзапарских фелюк ворвались в гавань на крыльях злого декабрьского Зефира, скрытые круговертью мокрого снега, закутанные в саван сумерек. Вооруженные отменными ручными кулевринами, пиками и кривыми мечами на манер турецких, дзапары истребили честных бизнесменов, менеджеров живого товара, згвалтувалы их жен и дщерей, освободили своих, заточенных в трюмы галеотов и уже приготовленных к отправке в Синоп. Затем были опустошены продовольственные магазины, арсеналы, конюшни и казначейство. В заключение служили молебствие по случаю дарованной победы; дзапары, кто бы мог подумать, веруют в Святую Тро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из Сугдеи пришел объединенный турецко-генуэзский флот и окружил гавань Кафы тройным кольцом, разбойники смеялись в усы, а после залезли на трофейных коней и были таковы. Пятьдесят дзапарских смертников, оставленных прикрывать отступление, держались в городе три дня. Двоюродный племянник Скарампо видел порубанные тела исполинов. В каждом семь футов росту, триста фунтов весу, перед боем каждый воин вливает в себя жбан мухоморового дурман-отвара, который они любовно именуют "сомиком" или "хомкой". В бой дзапары ходят босые, голые по пояс, татуированные изображением крылатого диска, троезубой молнии и печальной птицы чайки. </w:t>
      </w:r>
    </w:p>
    <w:p>
      <w:pPr>
        <w:pStyle w:val="Bodytext"/>
        <w:rPr/>
      </w:pPr>
      <w:r>
        <w:rPr>
          <w:rFonts w:eastAsia="Times New Roman CYR" w:cs="Times New Roman CYR" w:ascii="Times New Roman CYR" w:hAnsi="Times New Roman CYR"/>
        </w:rPr>
        <w:t>Двоюродный племянник Скарампо, к слову сказать, подающий надежды поэт в духе dolce stil nuovo</w:t>
      </w:r>
      <w:r>
        <w:rPr>
          <w:rStyle w:val="FootnoteCharacters"/>
          <w:rStyle w:val="FootnoteAnchor"/>
        </w:rPr>
        <w:footnoteReference w:id="20"/>
      </w:r>
      <w:r>
        <w:rPr>
          <w:rFonts w:eastAsia="Times New Roman CYR" w:cs="Times New Roman CYR" w:ascii="Times New Roman CYR" w:hAnsi="Times New Roman CYR"/>
        </w:rPr>
        <w:t xml:space="preserve">, обладает весьма продвинутыми познаниями обычаев диковинных племен. Из общения со славянскими наложницами, а равно и индийскими купцами, он вынес для себя много нового. Он установил, что древние обитатели Египта со всей определенностью ведут своё родословие от дзапаров. В пользу этого свидетельств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 спросил Карл, когда смачные детали пиратского быта иссякли и Скарампо перешел к этнографии и сравнительной культурологии. – Какие выводы, адми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галера шла открытым морем. Со стороны Африки рассказу Скарампо вторил подозрительный суховей. Смеркалось. Карл уже давно обнаружил, что мичман у Скарампо оказался не в меру усердным и галера оставила конвой далеко поза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дто за его плечом стоял секретарь, жадно ловящий каждое новое слово мэтра румбов, мастера брамселей, заклинателя брандскугелей, Скарампо изр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ре не прощает беспечности. Вот в чём выв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ком случае надо притормозить, – заметил граф. – Неровен час, злой Зефир принесет на своих крыльях фелюки берберов, а мы в одиночеств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рунда, – поморщился Скарампо. – Сразу видно – Вы не моряк. Мы же вырвались вперед, а не отстали. Стоит им ввязаться в схватку с нами, как мы остановимся, нас нагонят десятки наших кораблей. И тогда берберы обреч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показалось, что он видит на горизонте несколько крошечных белых треугольничков. Паруса берберских фелю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 всё-таки приказал мичману попридержать греб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ньор, Вам должно быть известно, что на корабле всё решает его капи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корабле – капитан, а в походе – я. Ваш корабль в походе. Значит решаю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ньор, из-за Ваших решений я уже потерял жемчужину генуэзского ф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моргнул. Треугольнички исчезли, но через секунду появились вновь. Теперь паруса казались красными и квадрат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ревесину надо закупать в нашей Фландрии, а не в вашей Далм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инженерном деле надо что-то смыслить, синьор. Арльские подъёмники были рассчитаны на двухпудовые бомбарды, а Вы изволили привесить пятипудов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арла побелел кончик носа. Верный признак того, что вся дурная кровь ударила в моз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чем бы сошлись в итоге – никто не знает. Но тут из карловой каюты выкарабкался Луи и осведомился у графа, не вскрыть ли его салад свиным салом, а то он, кажется, начал быстро ржаветь от морской свежести. Карл сорвал злость на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раз всё обошлось. И для Скарампо (которому Карл всё-таки не расквасил морду и даже не нахамил), и для галеры (берберские пираты, а это были действительно они, в последний момент отказались от нападения из-за непредставительности цели – галера была боевой, значит золота и женщин не везла). Но злопамятный Карл ничего не 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галере бросить якорь у пристани, Карл первым сбежал по трепещущим сходням и стал подкарауливать Скарампо. Адмирал появился довольно быстро – одетый во всё чистенькое, наконец-то без кирасы и без морских ботфортов, белесых от со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дождал когда Скарампо сойдет на берег, перегородил ему дорогу и крепко схватил за руку повыше локт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те. У меня к Вам д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сь вниманье, – вздохнул Скарамп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ите наш разговор о пира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рампо нахму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лично. Сейчас мы находимся на твердой земле, на которой я ещё большая шишка, чем Вы на своём корабле. И я назначаю Вам почетную, ответственную миссию. Эскадра под Вашим началом будет сторожить гавань Остии до тех пор, пока мы не покинем город. Я не могу допустить, чтобы наши транспортные суда среди ночи были сожжены берберами или, пуще того, дзапа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помилуйте, какие здесь дзап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ие же как и в Кафе, – заверил адмирала Карл, подталкивая его обратно к сходням. – Я разрешаю Вам появляться на берегу только в том случае, если Вы получите мое личное приглашение на военный совет. Вы должны быть готовы в любой момент отразить нападение с моря. А я, в свою очередь, гарантирую безопасность генуэзского флота со стороны суши. Это справед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абережной гуляли расфуфыренные барышни, на кораблях Альфонса Калабрийского капитаны пили шнапс и п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праведливо, – ответил Карл сам себе, не дождавшись от Скарампо ни единого звука. – Адмирал, отнеситесь к моему приказу добросовестно. Иначе я Вас пове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твернулся и пошел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галеры Скарампо стали бессменными морскими часовыми кочующей крестоносной столицы и обымали гавань ладным, красивым полукольц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оздух почернел и на мачтах затрещали огоньки святого Эльма, Скарампо не растерялся. Буйство положительных эмоций, спровоцированное появлением Силезио Орсини, как-то само собой растворилось в предожидании неминуемого катаклизма. Канониры, растратившие на салют половину пороха, стараясь замять неловкость, во главе с мичманом гурьбой бросились к Скарампо. "Чего прикажете, чего извол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мирал с трудом держался на ногах – так его измотал своим стрекотом ушлый Силезио. Чего бы приказать, чего б извол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что, синьоры... Передайте по кораблям – пусть станут на все якоря, даже на запасные, если такие есть. Потом... Фланговым галерам завести швартовы на берег и закреп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рампо пошарил взглядом по бере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что-нибудь крепкое. Лучше всего – за церковные фундаменты. Остальным связаться друг с дружкой. Если под руку попадутся рыбацкие сети – растягивайте их между галерами. А потом – задраить весельные порты, затянуть парусами палубу и ждать, пока всё закон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ожет, – робко предложил старший бомбардир, – может было бы разумнее покинуть корабли и переждать ненастье на бере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бы разумнее. Да только тогда граф Шароле меня повесит. И тебя, дружок, тоже повесит, можешь не сомневаться", – сочувственно подумал Скарампо. Но авторитет был превыше всего. Скарампо выкатил бень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А пятьдесят шомполов не хочешь, ш-шк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ё завертелось-закрутилось, как в геббельсовском ролике о сладостях флотской службы на благо фатерлянда.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всякая катастрофа, эта быстро началась и молниеносно завершилась. В семь часов вечера на Остию легли лучи заходящего сол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рт был похож на компостную яму, забитую всем, что пристало компостным ямам, плюс кораблями, кусками кораблей, бочками, распотрошенными останками остийских домов, собаками, овцами, лошадьми, коровами, курами, разбухшими мешками с зерном и людьми, среди которых утопленников и калек, к счастью, оказалось меньше ожидаемого. Всего-то восемнадцать десят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абережной бродили огромные толпы мокрых до нитки оборванцев – рыцари, бароны, лучники, горожане, дамы, клирики и прочие категории населения, которые граф Шароле намеревался выгнать из города вза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зио был тут как тут. Во время наводнения он получил черепицей по уху, но это никак не сказалось на его ухватках. На одной из улиц Остии, в глиняных заносах, он отыскал распухшие от воды тела своего двоюродного брата из клана Орсини и троих негодяев Колонна. И то, и то другое придало ему сил. Только бы ничего не случилось с Джакоп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шна Силезио трещала от золота. Уж чего он не забыл – так это заявиться к бургундскому казначею с безбожным "три сотни и полсотни за добрую весть" на устах. В толпе он углядел толстого юношу в рясе, с большой деревянной коробкой на груди, и, растолкав локтями возмущенно закудахтавших гольштинских богомолок, быстро подскочил к н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ём грехи ноне? – осведомился Силез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оша поспешно раскрыл коробку. Большинство индульгенций превратилось в негодящую кашу. Значит, доход с оставшихся должен покрыть все пот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ийство – двенадцать гроссов, простое прелюбодеяние – восемь, – со значением сказал юноша и выжидательно посмотрел на Силез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льше, дальше, – нетерпеливо потребовал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омский грех, скотоложество, кровосмесительная связь – шестнадц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все скоп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каждое. Была одна на все смертные грехи, освященная кроме как в Риме ещё в Боббио, Сантьяго и Клюни. Но её вчера приобрел синьор карди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обрел – и нечего вспоминать, – резонно отрезал Силезио. – А есть что, скажи, на Иудин гр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предательство больше всего. По сорок турских лив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за такие деньги сам её нарисую! – вспылил для виду Силезио, хотя знал – подделывать святые бумаги нельзя, тогда точно попадешь в пекл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довой товар всегда дорого стоит, – юноша оставался невозмутим. – Но по случаю победы над турками пусть будет тридцать п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у тебя все скисли, – Силезио поморщ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ие скисли, какие нет, – юноша любовно вынул пачку слипшихся индульгенций и начал раскладывать их на откинутой крышке ящика. – Вот эти, например, вовсе сухие, у этой только уголок за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Давай две содомских, две на убийство и две на иудин грех, – сегодня Силезио был в ударе. – Это на французские деньги будет... двадцать два золотых эк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оша пересчитал и аж затрясся от негод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бойтесь Бога, синьор, это сорок! Со-рок!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тебя курс старый, дружок, – задушевно уверил его Силезио. – Сейчас экю вверх прет. Все молятся на французов! В Генуе и Венеции купцы ждут новых концессий на турецком взморье. Завтра мои двадцать будут как раньше шестьдесят. Я ещё тебе одолжение делаю.</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ец поджал г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ы спятил! Здесь папа будет через час, а он известный добряк. Пойдет рукою помавать и отпускать всем направо и налево, задаром! Ты до зимы свои бумажки не пристро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Вам папа и отпус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то отпустит, а друзьям... – Силезио вздохнул. – Далеко мои друз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рал Силезио вдохновенно – "друзья" находились в папском эскорте и в настоящий момент месили грязюку на подступах к Ост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оша припомнил рассказы об эпилептических припадках доброты, которые действительно иногда наваливались на Каликста. Может, рыжий пройдоха в чём-то прав. Тем более он всё равно с самого начала удвоил все расценки сравнительно с эталонной "Таксой святой апостольской канцеля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идцать п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дцать восем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идцать 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число весьма совершенное, – развел руками Силезио и отвалил торговцу по счету, замешав среди прочих монет две фальшивые, которые уже неделю не знал куда сбаг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Юноша начал брать монеты на зуб, но внезапно охладел к этой процедуре. До фальшивок он так и не доб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зио аккуратно спрятал добычу на груди и вновь растворился в толп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людей, барахтавшихся в растянутых между галерами сетях, был и Карл, граф Шар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коченел и обессилел. Вылавливать его пришлось баграми. Оказавшись на борту галеры, Карл обвел тяжелым взглядом всё, что осталось от Остии. Осталась приблизительно полов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авый Скарампо умудрился не потерять ни одной галеры, но все они были сильно побиты сорванными с якорей транспортными кораблями и другим тяжелым деревянным мусором, на котором копошились люди-муравьи, люди-божьи-коровки и люди-муравьиные-львы. Парусников потеряли восемь штук утопленными и под два десятка разбросанными по отмелям. Что произошло бы, не прикажи Скарампо галерам собраться в одно огромное боновое заграждение, представить было вовсе не тру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управляемый парусный флот унесло бы в открытое море. Вместе с ним – сотни людей, тысячи бочек провианта, пороха, вина, масла, скотину и амуницию. Сам Карл сейчас лежал бы на дне морском в нескольких милях от берега. То, что случилось – печально. Но то, что могло случиться, обратилось бы явленным Бедлам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дмирала, Жануария и Луи Карл увидел на соседней галере. Все трое выглядывали графа в противоположной стор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ге-гей!" – хотел выкрикнуть Карл, но вышло только сиплое "кукаре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неизвестных грандиозного уравнения "Кому же не повезло" пока что числились д'Эмбекур, барон де Монтегю, телохранители Карла, Один Очень Важный Человек, Гуго Плантагенет, Альфонс Калабрийский, Томас Ротерхем и немецкий епископ. </w:t>
      </w:r>
    </w:p>
    <w:p>
      <w:pPr>
        <w:pStyle w:val="Bodytext"/>
        <w:rPr/>
      </w:pPr>
      <w:r>
        <w:rPr>
          <w:rFonts w:eastAsia="Times New Roman CYR" w:cs="Times New Roman CYR" w:ascii="Times New Roman CYR" w:hAnsi="Times New Roman CYR"/>
        </w:rPr>
        <w:t>Матросы, когда Карл появился на их галере, засуетились и подобрали из воды бургундский штандарт. (Уж чего-чего, а этого добра было много – каждый бургундский рыцарь-banneret</w:t>
      </w:r>
      <w:r>
        <w:rPr>
          <w:rStyle w:val="FootnoteCharacters"/>
          <w:rStyle w:val="FootnoteAnchor"/>
        </w:rPr>
        <w:footnoteReference w:id="21"/>
      </w:r>
      <w:r>
        <w:rPr>
          <w:rFonts w:eastAsia="Times New Roman CYR" w:cs="Times New Roman CYR" w:ascii="Times New Roman CYR" w:hAnsi="Times New Roman CYR"/>
        </w:rPr>
        <w:t xml:space="preserve"> кроме личного знамени взял с собой ещё национальный флаг.) Вскоре обвислое полотнище вознеслось над палубой на длинном вес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Шароле жив! Бургунд с нами! Шароле! Карл! Жив! Шароле! Жив! Карл! С нами!" – покатилось над гаванью, перебросилось на пристань и отозвалось стократно усиленным "Бургундия!", тысячекратным "Многие 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и не подозревал, что его так любят. Этого он уже не мог выдержать. Карл упал на спину и молниеносно уснул, как отшельник в раковине, затопленной шумом приб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pPr>
      <w:r>
        <w:rPr/>
        <w:t xml:space="preserve">***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вгуст, 18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дня было камерным и секретным. Присутствовали: Его Святейшество Каликст III, кондотьер Джакопо Пиччинино, граф Шароле и секретарь папы в качестве историографа и переводч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комьтесь, граф. Синьор Джакопо, отличный солдат, человек удивительной судь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рл кивнул и едва заметно облизнулся. На губах ещё не успел рассосаться вкус шершавой кожи Каликста – от целования папской руки уклониться он не имел права. Карл чувствовал себя неважно – ныли плечи и поясница, голова соображала раз на три. Вчерашний день рассыпался на отдельные картинки, на карты, которые плохо держались в одной колод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цом Джакопо был столь благообразен и породист, что Карл сразу же безошибочно распознал в нем прохиндея. О возрасте внешность Джакопо сообщала информацию самую расплывчатую – не младше тридцати, не старше пятидесяти. Несмотря на вчерашний потоп, который разгромил папский поезд почище Остии, волосы Джакопо были до блеска вымыты, надушены, расчесаны ровными прядями, каждая с серебряной проволочкой ранней седины, и тяжело ниспадали на широкие плечи. Ничего подобного о солдатской стрижке Карла "подгоршок" сказать было нельзя. Равно как и о ширине плеч. Джакопо так и просился в натурщики на обложку "Первой любови Жюльетты". Карл на обложки не просился, чем и был самодостаточен, неподделен, хоро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произвести на папу правильное впечатление, требовалось ему подыг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дивительной судьбы? Монсеньор Джакопо летал на Симурге? Или побиваху восьмерых эмиров козьими кашта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х-хо-хо, – папа умильно посме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акопо раздраженно скосил рот и быстро вернул его в исходное поло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здумайте обидеться, Джакопо. Молодой граф герой вчерашнего дня, а на героев не обижаются! – Каликст погрозил кондотьеру посохом. – А Вы, Карл, могли бы быть пообходительнее со своим единовер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сего лишь не хочу быть скучным, Ваше Святейшество, – Карл поклонился. – Поверьте, меня до глубины души тронула Ваша исчерпывающая, меткая характеристика нашего нового союзника. Сгораю от нетерпения узнать о монсеньоре Джакопо по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е, после, – отмахнулся Джакопо. Кондотьер обнаружил представительный бархатный баритон, который как нельзя лучше отвечал его внеш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Карл был непреклонен. – Будьте любезны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Джакопо, самому папе известная не более чем наполовину, была рассказана Карлу со всеми мыслимыми недоговорками, цензурными формулами-обтекателями и купюрами размером в три квадратных смы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услышал между слов куда больше, чем обычно – с начала похода его интуиция заметно обострилась. Основное он ухватил на лету, поэтому вопросов Карл задал ровно три, зато по сущест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Орсини?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Орсини? – краешек губ Пиччинино вновь дернулся вниз-вверх, словно резвилась рыбка-акул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па посмотрел на молодого графа неодобрительно, но с уважением. Карл ещё не отчитывался перед ним по этому поводу. Но о вчерашнем падении Дома Орсини, совершившемся при попытке уронить Дом Колонна, и о дальнейшем падении Дома Колонна под ударами горних сил папа был наслышан от стен, которые имеют не только уши, но и языки. Папа оценил постановку вопроса и ему стало любопытно, как будет выкручиваться Пиччинино. Поэтому он про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чу сказать – как же Орсини так неосмотрительно подставились Колонна и отчего Силезио вчера с ними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 этом Пиччинино ещё не думал. Со вчерашнего вечера, с того самого момента, как он мельком увидел спящего Карла, которого бережно несли улицами Остии в сухую постель, он думал только о том, куда подевалась его застарелая импотенция. А ведь вот уже полдня как от неё не осталось и следа, дорогие мои Марк и Варв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он быстро нашел что солг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лезио порвал со своими родственниками. К тому же Силезио состоит на папской служ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лько сражений Вы выигр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Святейшество говорил же Вам – восем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ого, – сказал Карл будничным тоном и за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дном-единственном слове Карла Пиччинино нашел столько сарказма, столько пренебрежения было в графском отказе от расспросов о тяготах и невзгодах, которые претерпел лучший итальянский стратег на полях сражений, что кондотьер тоже молчал и постыдно краснел, судорожно соображая почему же "много", ну почему, чёрт возьми, "много", когда "не может быть!" или, на худой конец – "ого!"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нем было награждение героев, отпущение грехов, благословение палади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зах рябило от обилия людей, собравшихся по папскому зову в единственном целехоньком здании Остии – римском театре. Эта античная диковина, которую местные жители использовали как рынок, была дочиста отмыта ураганным ливнем от ветхих рыбных палаток и овощных ларьков, и после короткого совещания выбрана для церемонии благословения крестонос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были все, в том числе и значившиеся в розыске после вчерашнего потопа. Особенно радовало Карла общество д'Эмбекура и барона де Монтег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Эмбекур рассказал, что во время падения Дома Колонна он провалился в каменный мешок, но, к счастью, пол каменного мешка провалился тоже и его приняли в свои объятия теплые воды Тибра, которые сладковато припахивали трупами Орсини. "Несмотря на это неудобство", как куртуазно заметил д'Эмбекур, ему удалось остаться в сознании и "перебороть стихию усердием и терпень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барона была другая история. Он играл с Луи в шахматы. Луи поставил тройную вилку на короля, королеву и ладью. Барон задумался над этой печальной позицией, хотя впору было капитулировать. На дворе уже было черным-черно и бушевало ненастье. Луи извинился и вышел, влекомый естественной потребностью. Прогремел близкий раскат грома. На барона неожиданно снизошло прозрение – конь Луи в действительности не мог поставить никакой вилки, конь этот вообще не имел права на ход, ибо был связан со своим родным королем баронской ладь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арон вскочил с места, чтобы пойти на розыски Луи, когда окно разлетелось вдребезги и к ужасу де Монтегю прямо в комнату ввалился обезумевший конь блед с красными очами. Вслед за конем хлынули потоки воды. Монтегю сам не заметил, как оказался верхом на коне, как судорожно вцепился в его гриву, и они вместе поплыли по затопленным улицам Остии. Они приплыли на второй этаж крепчайшего каменного дома к одной весьма миловидной куртизанке и далее – обрыв, андреевские кресты, пленка "Свема", "Мосфильм", тысяча затертый год. В одиннадцать часов утра барон проснулся во влажной постели на всё том же втором этаже всё того же дома, конь блед лежал с ним рядом, а куртизанки след простыл. "Конь всё-таки взял королеву, помиловав короля и ладью. Так, монсеньор?" – подмигнул Карл барону. Ответа он не расслышал, потому что на сцену вышел папа со свитой и экзальтированные португальцы запели открытыми, мужественными голосами. А прочие крестоносцы ударили в щи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й раз со дня приезда папских легатов в Дижон Карлу стало совестно до скулосведения. Неужели он собирался отказаться от крестового похода? Он, Карл, кость герцога Иоанна, прозванного Бесстрашным за плевок в глаза турецкому султану, сидел бы сейчас дома, в мрачном замке среди болот и деревень Шароле? И пропустил бы это великолеп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рок тысяч людей рыдали вместе с Кар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посыпались восхитительные, воодушевляющие сооб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рмон д'Авье, гроссмейстер рыцарей-госпитальеров, хозяин Родоса, прислал любезное приглашение европейскому рыцарству использовать подвластный ему остров в качестве плацдарма для вторжения в Пор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па официально подарил Константинополь и всю Малую Азию участникам похода, а Карлу лично вручил символический венец императора ромеев. (Когда Карл был мал и несчастен, он думал вот о чём: если разразится чума и унесет всех, кроме него, или гигантская волна перебежит через все страны, лежащие между Бургундией и морем, и на своём пути назад из Дижона захватит всех, кроме него (и мамки Валенсии), унесет их всех за горизонт, вот тогда и можно будет смело короно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лавное, главное! Синьор Джакопо Пиччинино любезно согласился разделить с графом Шароле бремя ответственности за судьбы крестоносной миссии. Теперь у паладинов не один, а целых два генер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ТРАВЕРЗ МЫСА СПАРТИВЕНТО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август, 21</w:t>
      </w:r>
    </w:p>
    <w:p>
      <w:pPr>
        <w:pStyle w:val="Bodytext"/>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я Соль! Только что проплыли или, как говорит адмирал Скарампо, "прошли" пролив между Сицилией и Италией. Сицилия, как я узнал из Брокара, называется так от Сциллы – чудовища, что, вкупе с Харибдой, было обезглавлено Улиссом. Но почему тогда Италия не называется Хрибдой или Грибдой? Пиччинино остался к моей шутке (которую я считаю вполне удачной) холоден и, судя по всему, был ею разозлен. Виду, однако, старается не подавать – я, всё-таки, почти герцог (отец! читая это глазами своих порученцев, верь в мою искреннюю сыновнюю любовь), а он – всего лишь сын бесславного кондоть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ре похоже на тебя, нет, ты прекраснее.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КАНДИЯ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вгуст, 28 </w:t>
      </w:r>
    </w:p>
    <w:p>
      <w:pPr>
        <w:pStyle w:val="Bodytext"/>
        <w:rPr/>
      </w:pPr>
      <w:r>
        <w:rPr/>
      </w:r>
    </w:p>
    <w:p>
      <w:pPr>
        <w:pStyle w:val="Bodytext"/>
        <w:rPr/>
      </w:pPr>
      <w:r>
        <w:rPr>
          <w:rFonts w:eastAsia="Times New Roman CYR" w:cs="Times New Roman CYR" w:ascii="Times New Roman CYR" w:hAnsi="Times New Roman CYR"/>
        </w:rPr>
        <w:t>Кандия. В имени острова брезжило что-то ботаническое. Кандия – это, кажется, растение, похожее на маргаритку или на простой ползучий вьюнок – Кандия обыкновенная. Ещё оно намекало на песью голову в шипастом ошейнике – слышалось в нем что-то вроде canis fi</w:t>
      </w:r>
      <w:r>
        <w:rPr/>
        <w:t>delis</w:t>
      </w:r>
      <w:r>
        <w:rPr>
          <w:rStyle w:val="FootnoteCharacters"/>
          <w:rStyle w:val="FootnoteAnchor"/>
        </w:rPr>
        <w:footnoteReference w:id="22"/>
      </w:r>
      <w:r>
        <w:rPr>
          <w:rFonts w:eastAsia="Times New Roman CYR" w:cs="Times New Roman CYR" w:ascii="Times New Roman CYR" w:hAnsi="Times New Roman CYR"/>
        </w:rPr>
        <w:t xml:space="preserve">. Ещё – шкандаль, как выражались некогда мещане, будто только что из французской галантереи. "Шкан-д'аль", – шлепали о борт вол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акопо Пиччинино и Карл стояли на палубе. Мысли Карла блуждали: так далеко от мамы-папы он ещё никогда не забирался, причем чем дальше – тем неинтереснее. Мысли Пиччинино путались: Силезио, по его настоятельному настоянию, остался в Остии, и Пиччинино пытался понять, хорошо это или плохо. Хорошо, потому что нельзя всё время есть одно мороженное крем-брюле – гибкий стан Силезио ему приелся. Плохо, потому что лучше есть мороженное крем-брюле, чем перебиваться с вареной чечевицы на соленую рыбу. Впрочем, всегда оставались какие-то надежды. В конце-концов, общество графа Шароле его вдохновляло безотносительно, просто так. </w:t>
      </w:r>
    </w:p>
    <w:p>
      <w:pPr>
        <w:pStyle w:val="Bodytext"/>
        <w:rPr/>
      </w:pPr>
      <w:r>
        <w:rPr>
          <w:rFonts w:eastAsia="Times New Roman CYR" w:cs="Times New Roman CYR" w:ascii="Times New Roman CYR" w:hAnsi="Times New Roman CYR"/>
        </w:rPr>
        <w:t>Сразу вслед за отплытием из Остии за Джакопо вдруг стало водиться отвратительное дело – разговаривая с графом, он начал проглатывать слоги, буквы и диакритические знаки. Наверное, чтобы подчеркнуть, что слово, фраза проговаривались на всякий лад несчетное число раз (версия Карла). Что за чёрт? Волнуюсь? Осложнение проклятой болезни? (версия Пиччинин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мене-м-рижды ясещал эту-ндию" ("Не менее чем трижды я посещал эту Кандию"), – сообщил Карлу Пиччинино. "Чего?" – рассеяно переспросил Карл. Он уже привык к говорку своего нового компаньона, но всё ещё не привык, что должен принимать его как так и надо. Карл злился на Пиччинино – там, где на самом деле был избыток вербальных соков и чуть-чуть кокетства, Карлу виделось чистое издевательство. "Неужели нельзя говорить, чтобы, блядь, было понятно? Он же говорил нормально, в Остии по крайней мере", – негодовал Карл наедине с Лу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на-ко-нец-то, Кан-ди-я! – повторил Пиччинино, прилежно артикулируя, когда они вошли в гавань – молочно-молочную, стылую, сонную, скрытую облаками, словно сидерический месяц календарным. Пиччинино сам был не в восторге от своего фасон де парле</w:t>
      </w:r>
      <w:r>
        <w:rPr>
          <w:rStyle w:val="FootnoteCharacters"/>
          <w:rStyle w:val="FootnoteAnchor"/>
        </w:rPr>
        <w:footnoteReference w:id="23"/>
      </w:r>
      <w:r>
        <w:rPr>
          <w:rFonts w:eastAsia="Times New Roman CYR" w:cs="Times New Roman CYR" w:ascii="Times New Roman CYR" w:hAnsi="Times New Roman CYR"/>
        </w:rPr>
        <w:t xml:space="preserve">. В этой связи он был настроен серьезно работать над своей дикц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чаливаем не мешкая, – приказал Карл в надежде, что Пиччинино засуетится и ускачет к адмиралу Скарампо поучаствовать в руководстве высадкой на правах шестой няньки. Общество кондотьера ему прямо-таки осточерт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 Пиччинино тронула снисходительная тень – это долбленые лодки "причаливают". Красивый, новый корабль не причаливает, а швартуется. Но поправить графа он не решился. Так даже лучше. Ему так даже больше нравится. Общество Карла Пиччинино не надоедало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передовой отряд с Карлом во главе зашагал к крепости, нахлобученной, словно сан-бенито на плешивую голову, на ближайший к пристани утес. Полчаса они ревели, улюлюкали, заклинали хозяев крепости отпереть, матюгались, строили предположения, почему не отпирают и кто не отпирает, кое-кто начал исподтишка хавать свои заначки прямо у главных ворот. Ещё полчаса делали то же, но тише – крикуны ссадили глотки, Пиччинино устал трубить в особый, наподобие охотничьего, рожок, всё, что было по карманам, съели. Крепость помалкивала. Мысль о штурме Карл отбросил как несвоевременную, аналогию с сан-бенито – как несостоятельную, воспоминание о стоянии подле резиденции семьи Колонна – как совершенно неподходящее к случаю. Хотелось куш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овещавшись с самим собой, Карл принял решение направиться в деревню, которая чадила поодаль. Спутники Карла неохотно подчинились, погавкав напоследок и пошвыряв в ворота камнями. Оттуда, как бы в ответ, потянуло не то чтобы дерьмом, но неубранным хлевом. Полчаса спустя воинство Христово не солоно хлебавши достигло дерев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хозяин этого строения? – официально поинтересовался Пиччинино у первой встречной с кувшином и в национальном костюме (передник из суровой ткани, белая блуза, отделанная позументом, свободного фасона юбочка, туфли со стоптанными задниками). Пиччинино указывал в сторону кре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тречная с испанским носом, тяжелой косой через плечо да на грудь и замечательными белыми руками без перстней, которые, по уверениям Луи, очевидно (Луи: "это сразу видно") отродясь не держали ничего кроме понятно чего, задумалась, поставила кувшин на пол, почесала икру правой ноги большим пальцем левой, закусила губу и сказала: "Я хозяйка, а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чатлённый Пиччинино обернулся к Карлу и, на этот раз без всяких проглатываний, сказал: "Это она, граф". Вот тут-то Карлу стало интер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 переспросил он, выступая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а. Я – хозяйка, а мой муж – хозяин. Мы просто живем в деревне, оттуда к морю ближе, можно купаться. Но бумаги у нас в порядке, если это Вас интерес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тмахнулся – дескать, не интерес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л, граф, – представился он и поцеловал женщине ручку. – Кажется, я Вас где-то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бор, – представилась женщина.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Гибор состоял муж, заодно также кузен, приятель, любовник и зеркало – некто Гвискар, представлявшийся то так, то сяк, смотря по настроению и казавшийся поочередно то первым, то вторым, то пятым. "Это Гвискар", – отрекомендовала его Гибор, обезоружив Карла невозможностью присовокупить к этому хоть какой-нибудь тит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ева кандийской крепости занимали добротный дом с плоской крышей, который рядом с глинобитными паучатниками селян стоял не менее чем Тадж-Махалом. Они оба вполне могли бы зваться через -де-: Гибор-де-владелица-замка-на-утесе, Гвискар-де-му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сидел на высоком табурете перед домом. Перед ним стоял длинный столярный верстак, на котором были расставлены горшочки с клеем и разложены мотки бечевы, клещи, ножи, небольшая пила и маленький топор, дюжина гусей, две дюжины чаек (все птицы – мертвые и частично ощипанные), несколько листов бумаги с рисунками и ворох разнодлинных реек. Гвискар методично выдергивал из крыла ближайшего гуся длинные маховые перья, осматривал каждое сквозь выпуклое стекло и, что больше всего удивило Карла, выбрасывал себе под ноги. Только теперь граф обратил внимание, что втоптанными в пыль перьями устланы все подходы к д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ибор представляла Карла Гвискару, тот даже не подумал прервать свои медитации. Гвискар сосредоточенно нахмурился, подул на очередное перо и процедил что-то далекое от куртуазного идеала. Карлу послышалось: "Нет, этот нам тоже не подойдет". "Почему "этот", если перо – "оно", "это"?" – озадачился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сориться с грубияном графу Шароле было не с руки – после Остии ему хотелось передохнуть от яростных порывов собственной воли. Карл сделал вид, что Гвискара не заметил и прошел мимо него в дом. Но в сумраке коридора не удержался и, обернувшись к Гибор,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м это занят Ваш му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стерит крыл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инженер? – это новомодное итальянское словцо Карл перенял у Скарампо и теперь наконец-то дождался возможности ввернуть его в непринужденной обстановке. Желание покрасоваться было столь сильно, что вся соль эпизода прошла мимо Карла: сидит какой-то мастак и делает крылья, чтоб летать, л-е-т-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куда ему! – Гибор хохотнула. – Обычно его и гвоздь забить не упрос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бавно. Что ж ему так приспичило – даже на живого графа поглядеть не соизвол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сно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ё. Чувствовалось, что тема "Чудачества моего мужа" Гибор тяготит. Карл решил не настаивать и на мягких лапах увести разговор куда-нибудь по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достигли балкона и устроились в плетеных кресл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качал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не сноб и титулы меня не возбуждают. И всё-таки интересно, кто владел этой крепостью прежде. Барон? Дож? Султан? Сейчас, положим, времена либеральные. Но ведь раньше без титула такие цитадели можно было строить разве что из пе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те, граф, – улыбнулась Гибор, – я толком не знаю. Покупкой этих владений занимался мой муж. Кажется, прежним владельцем был один араб из Гранады. Гвискар когда-то оставил его в живых, хотя это было нехорошо и даже подло, потому что у него был договор со своим синьором, что араба нужно убить. Гвискар согласился, в конце концов нет людей совершенно честных и совершенно бескорыстных, в общем Гвискар его пощадил и араб передал нам право владения этой землей и этой крепостью. В благодар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это арабская крепость? – оживился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уверена. Хотите, спросим Гвискара. Поз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нет. Может, лучше сходим сейчас туда, посмотрим? Оттуда, наверное, хороший ви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к спеху. То, что там можно увидеть сегодня, можно будет увидеть и завтра. Там не прибрано. Мне там надо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ело – значит там, верно, есть чему надоесть, – не унимался Карл, лихорадочно пытаясь сообразить, определиться, действительно ли ему так хочется посетить крепость, у ворот которой он сегодня едва не получил солнечный удар, не оглох и не упал в голодный обморок. Или же крепость вызрела в марианских глубинах его бессознательного исключительно как предлог, хотя это и аморально – волочиться за хозяйками крепостей и чужими же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е успел он во второй раз пообедать, как его сморил сон. Сон продолжался до следующего утра и все вызревшие втуне тактики обольщения пошли прахом. Проснувшись, Карл решил, что дивный восемнадцатичасовый сон есть перст Провидения, которое во что бы то ни стало оберегает его от нарушения обета. </w:t>
      </w:r>
    </w:p>
    <w:p>
      <w:pPr>
        <w:pStyle w:val="SubHeader"/>
        <w:rPr/>
      </w:pPr>
      <w:r>
        <w:rPr/>
        <w:t xml:space="preserve">***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вгуст, 29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я С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кучить может лишь то, что некогда было мило. Следовательно, и поход, и ты. Надеюсь, этого не произойдет. Люблю тебя, приеду.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несколько раз перечитала письмо, готовое к отправ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Соль – это Ваша ж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Соль – это её так действительно зов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да, – снова согласился Карл, заготовивший ещё десяток подобных ответов на подобные же вопросы. А она женщина? М-да. А она в Дижоне? М-да. А она, наверное, Вам изменяет? М-да, это уж точно м-да. Однако на этом вопросы оконч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я покажу Вам крепость, – и, глядя в ясны очи графа Шароле, округлившиеся до двух циферблатов, которым её руке лишь оставалось дорисовать стрелки, назначив точное время экскурсии, добав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рез полчаса. Если, конечно, Вы исполните одну маленькую просьбу. Но сначала расскажите мне побольше о С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лишком внимательный Карл пропустил настораживающую "маленькую просьбу" мимо ушей. Он на лету подхватил письмо, которое Гибор парашютно уронила над столом, прихлопнул его пресс-папье и только затем на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ишу Соль замечательные письма, а она шлет мне в ответ игральные карты – сегодня валет пик, вчера семерка бубен. По-моему, она не умеет писать. Не исключаю – читать. Её волосы – полмира, ноготь на мизинце совершенно бел, на кистях у неё гранатовые браслеты – кандалы куртуазии, как она привыкла шутить. Жаль, что при крещении была она наречена Изабеллою. Я зову её Соль, потому что "Тристан и Изольда". Будь я царем Шоло, я бы держал у себя сотню таких плюс дев без числа. Будь я моим отцом, я сам бы женился на невестке и выставил сыну болт. Будь я королем Людовиком, я бы испепелил Бургундию только ради того, чтобы отвесить изменнице хорошую оплеуху. Будь я Изабеллою, я продался бы на невольничьем рынке в Каире, на вырученные средства купил полмира, а на подвластных землях учредил бы культ своих волос. Я достаточно вня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статочно, – Гибор скинула платье и осталась без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к этому шло не первый час, Карл почувствовал себя неую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те, Гибор... Вы привлекательная, обаятельная, Вы в моём вкусе. У Вас тонкая шея, правильные формы, и хотя Вы замужем... даже не поэтому, чёрт, Вы понимаете, Гибор, но... я связан... обетом... не прикасаться к женщине до окончания похода. Я имею в виду не прикасаться сексуа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нимаю. Ну 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ы же разделись... – озадаченно возразил Карл. Он опасался, что если Гибор простоит перед ним натурщицей ещё две-три минуты, все обеты пойдут в задницу, несмотря на протекцию Прови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же Гибор не выглядела сконфуженной. Последние слова Карла не расстроили и, кажется, даже не удивили её. Одеваться она тоже не ст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граф. Вы несколько поторопились, – начала пояснения Гибор. – Я как раз хотела обратиться к Вам с просьбой, о которой шла речь. Но для того, чтобы просьба прозвучала убедительней, я решила... в общем, я не думала, что мое тело Вас так сму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ая... что за просьба? – спросил Карл, запинаясь и отводя взгляд к ок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нужно Ваше с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ччч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ы не подумайте, мне не ворожить, просто... дело в том, что нужно изготовить одно снадобье... – пояснила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Ваш муж, Гвискар... Он разве не го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отрезала Гибор и протянула Карлу аптечного вида склянку с мерной шкалой на боку. – И Вам совершенно не нужно будет ко мне прикасаться, – успокаивающе продолжила Гибор. – Я даже могу одеться, если Вам будет уг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ак, пожалуй, будет лучше. Наверное, даже лучше, чтобы Вы вышли, – сказал Карл, не веря собственным ушам и дивясь собственной сговорч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том я покажу Вам крепость.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я С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я в Кандии – никчемнейшем из мест. Представь, наша бургундская карака, которую в Остии презревали английцы, обзывая лоханью, а генуэзцы открыто не считали за корабль, прибыла сюда первой, обойдя не менее чем на три дня пересмешников. Ощущение такое, будто явился на обед, когда ещё не начали накрывать на стол. Впрочем, ещё худшее. Наши союзники до сих пор не прибыли и мне начинает казаться, будто мы, чересчур поспешая к горячему, заехали не в тот двор. Пиччинино, чувствую, озабочен тем же – мы оба не можем взять в толк, где затерялись компаньоны, хотя продолжаем притворяться победителями ристалищ, на три круга обогнавшими кляч с подрезанными бабками. В шторм я не верю, как и в налет берберских пиратов. Кто-нибудь, спасаясь бегством, непременно зашел бы в кандийскую гавань зализывать раны. Команда и солдаты слоняются по берегу, в то время как я пишу тебе, Соль. Здешний синьор Гвискар и его супруга Гибор оказались на редкость образованными, милыми, хотя и со странностями. Будь ты на моём месте, ты изменила бы мне с ним или с ней. (Шучу.) Впору спросить, чем же занят я, в то время как воздерживаюсь от того и другого? На это сложно дать вразумительный ответ. Карл."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крепости – самой единственной из местных достопримечательностей – был приурочен к окончанию сиесты, которую в Кандии не справляли. Гвискар, Гибор и Карл взобрались кратчайшей тропкой к основанию крепостных стен и Гвискар засвистел условным соловьем. </w:t>
      </w:r>
    </w:p>
    <w:p>
      <w:pPr>
        <w:pStyle w:val="Bodytext"/>
        <w:rPr/>
      </w:pPr>
      <w:r>
        <w:rPr>
          <w:rFonts w:eastAsia="Times New Roman CYR" w:cs="Times New Roman CYR" w:ascii="Times New Roman CYR" w:hAnsi="Times New Roman CYR"/>
        </w:rPr>
        <w:t>Со стены сбросили веревочную лестницу, по которой Гвискар, проявив неожиданную прыть, взобрался наверх. Через некоторое время ворота распахнулись. Карлу было дозволено войти, церемонно ведя под руку – почти как когда-то Като – Гибор. Правда, чувственная улыбка Гибор не могла бы украшать Като даже в самых распущенных её фантазиях. В ноздри ударил резкий,</w:t>
      </w:r>
      <w:r>
        <w:rPr/>
        <w:t xml:space="preserve"> </w:t>
      </w:r>
      <w:r>
        <w:rPr>
          <w:rFonts w:eastAsia="Times New Roman CYR" w:cs="Times New Roman CYR" w:ascii="Times New Roman CYR" w:hAnsi="Times New Roman CYR"/>
        </w:rPr>
        <w:t xml:space="preserve">гнилой запах испражнений. "Что за скотный двор!" – недоумевал почти вслух (полушёпотом) граф Шар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вонища! – сказал Гвискар неожиданно гор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нища как вонища. Обычная, – пожала плечами Гибор, забавляясь ключиком на лен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ий двор был покрыт, словно бы коростой, толстым слоем навоза. Нечто похожее можно видеть у моря – водоросли, выброшенные штормом, поджариваются на солнце и дня через три спекаются в корку. Несколько мужчин (их лица показались Карлу знакомыми – наверное, из деревни) убирали двор при помощи метл, совков и корзин. В корзинах навоз выносили куда-то за пределы видимости (за угол, на поля?). Неповоротливость и нечистоплотные повадки работающих – вся одежда в навозе, босые грязные ноги, что-то всё время жуют – оставили Карла равнодушным. Вот уж чего-чего, а нечистоплотных повадок он со дня отбытия из стерильного с сугубо медиевистской точки зрения Дижона навидался. Нижние окна выходящих во внутренний двор строений были старательно занавеш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гляделся. Он любил высокие стены. Старую кладку. Тепло, исходящее от камней. Запах цементной пыли, выщербленные, вытертые ногами ступени. Радости ранней урбанистики он предпочитал всякой пришвинской идил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бор, скажите, отчего Вы не живете прямо здесь, разве здесь не хорошо? Если исключить запахи, здесь лучше, чем в дерев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е лицо Гибор обратилось к Карлу и Карлу показалось, что после той аптечной баночки-мензурки в глазах его новой знакомой появились благодарные пробле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используем крепость только для хозяйственных нужд, – сказала Гибор так, как будто это было в порядке вещ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ну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водим, вот, живность. Здесь им прохладней, чем в деревне. Там слишком жарко. Свинья не может нагулять сало, когда ей жарко, – Гибор указала мизинцем на свинью с тициановской истомой в очах. Она лежала в пыли в окружении десятка сосун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чатлённый Карл внимательно рассмотрел животное. Как бы зевая, свинья отрыла зубастый рот. Может укусить. Они, оказывается, тоже дают моло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с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ло? У нас маленький гешефт насчет этого с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идите ли, мы с мужем много путешествовали. Объехали пол-Европы. Бывали во Флоренции. Кутили, пока не прокутили все деньги до последнего флор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 с тревогой спросил Карл, которому нужно было кутить без оглядки и без устали лет десять, чтобы вот так поиздерж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ичего. Пришлось завести животных. Мы заготовляем мясо, сало, коптим, продаем. В сентябре приходит корабль и всё забирает. И, между прочим, дают хорошие день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илуйте, Гибор, но неуж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говорю, дают хорошие деньги, – серьезно повторила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свободное время? Неужели Вам здесь не скучно после Флоре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свободное время мы занимаемся алхимией, – хохотнула Гибор. – Так что здесь не соскучи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успел уточнить шутит она или нет, хотя после аптечной баночки он почти не сомневался, что шутки в сторону. Художественная резная дверь распахнулась перед ним и Гвискар, с низким поклоном привратника, сказал "пожалуйте-с". Гвискар тоже смотрел на Карла с благодарностью. Но этого Карл уже совсем не мог понять.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илые покои оказались на удивление устроенными, опрятными и даже благоуханными. Не чувствовалось никаких запахов – даже сырости, хотя в крепости из-за животноводческих нужд было как летом на Сахалине – и уже само это отсутствие можно было назвать ароматом. "Сегодня мы здесь переночуем", – распорядилась Гибор и покладистый Гвискар помчался за свежим бельем. Были распределены комнаты. Одна – Гвискару, одна – Карлу, одна – Гибор. Между комнатами Гибор и Карла – действующая дверь. "Может быть, захочется ночью поболтать", – пояснила Гибор. Потом Гвискар побежал в лагерь с поручением – предупредить, что Карла к ужину не буд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укин сын, цена дерьмо всем его обетам", – припечатал ревнивый Пиччинино.</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ключик на ленте, он от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н от той комнаты.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там? – сам Карл очень любил темнить и недоговаривать. Когда просто так, чтобы набить себе цену, когда по соображением "государственным", как говаривал Филипп. Но от других требовал жизни в алфавитном духе "Сказал </w:t>
      </w:r>
      <w:r>
        <w:rPr>
          <w:rFonts w:eastAsia="Times New Roman CYR" w:cs="Times New Roman CYR" w:ascii="Times New Roman CYR" w:hAnsi="Times New Roman CYR"/>
          <w:i/>
          <w:iCs/>
        </w:rPr>
        <w:t>А</w:t>
      </w:r>
      <w:r>
        <w:rPr>
          <w:rFonts w:eastAsia="Times New Roman CYR" w:cs="Times New Roman CYR" w:ascii="Times New Roman CYR" w:hAnsi="Times New Roman CYR"/>
        </w:rPr>
        <w:t xml:space="preserve"> – скажи </w:t>
      </w:r>
      <w:r>
        <w:rPr>
          <w:rFonts w:eastAsia="Times New Roman CYR" w:cs="Times New Roman CYR" w:ascii="Times New Roman CYR" w:hAnsi="Times New Roman CYR"/>
          <w:i/>
          <w:iCs/>
        </w:rPr>
        <w:t>Б</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о комн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мната и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иложил ухо к двери. Тихо. По крайней мере, там не языческое капище Большой Свиньи, где круглые сутки справляют визгливые оргии. Может, из-за этой-то комнаты Гибор не пускала его в зам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верное, здесь Вы занимаетесь алхимией, – предполож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т, на Кандии есть места поукромней, – отшутилась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е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милости просим, – ключ провернулся в замке. – Здесь довольно неинтер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единственным, за что можно было зацепиться взглядом. У окна стояла мраморная тумба, на ней – внушительная серебряная ваза, украшенная крупными, подсвеченными изнутри самих себя опалами. Ваза имела узкое горло и была запечатана сверху промасленной бумагой, словно внутри было варен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этрусская ваза, – соврала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в ней? Мед? Цукаты? – Карл решил, что раз уж взялся исполнять роль ревизора в этом явлении, так должен исполнять её до победного занав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Прах и кости усопшего. Так было принято у моих пред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то твои пред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были из Ис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 тоже из Португалии, – брякнул Карл, но тут же спохватился. – Подожди, а кто усоп-то? Чьи это кости и п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его сы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 сказала Гибор и с её губ вспорхнула довольно неожиданная, искренняя, вдохновенная и легкая улыбка, какие дарят беременные женщины, танцовщицы, имевшие успех, и путешественники, завидевшие вдалеке стены родного города. </w:t>
      </w:r>
    </w:p>
    <w:p>
      <w:pPr>
        <w:pStyle w:val="SubHeader"/>
        <w:rPr/>
      </w:pPr>
      <w:r>
        <w:rPr/>
        <w:t xml:space="preserve">***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август, 30 </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залось – Карлу всегда что-нибудь казалось, когда он не мог заснуть – что на Кандии время течет по-другому, что прошло не два дня, но десять, или даже так: тысячелетие уже на исходе, а он не знает об э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а сколько мы уже в замке? – взвился Карл и привстал на пос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втра будет три дня, – сообщила Гибор. – Ску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кучно. И тревожно. Я мечтаю уехать как можно ско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 спохватился Карл, – при чем тут "тревожно", "мечтаю"? Союзники ещё не прибыли. Отплывать без них – значит залажать весь Крестовый Поход №10. Наверное, из вежливости нужно было сказать "нет, не скучно" или "нет, просто тревожусь о делах" или уж просто без "мечтаю".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чты будущего Великого герцога Запада рассматриваются в небесной канцелярии вне очереди. Поэтому скатертью дорога, – миролюбиво отозвалась Гибор.</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го?! Карл ожидал хотя бы вежливого "а может ещё останетесь?", "Вы же сами говорили, что здесь славно" и всё такое. Ах, так?! Карл встал и начал одеваться. Он, конечно, обиделся, хотя сам напросился на скатертью-дор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ять боевую готовность своего войска, – Карл натягивает штаны, но попадает задом наперед, чертыхается. – А вдруг союзники уже зде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ё нет. Часа через три может поспе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Шутите, 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ет, – Гибор возмущенно подернула костлявым пл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откуда Вам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связи в небесной канцеля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чему-то сразу же поверил и сразу же остыл. С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теперь? Всё равно спать как-то глупо, уже свет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порю, – Гибор взбила подушку, прислонила её к стене, чтоб не холодило спину, села. – Давайте поговор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друг Гвискар услышит голо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Он не возраж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 Гибор обескуражил Карла, к таким мужьям непросто привыкнуть. Не знаешь, как себя в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давайте поговорим. Только что 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уже придумала, а Вы придумаете в процес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ускай, Вы начин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 Гибор медлит, рассматривая цветочки на простыни, – я расскажу о Вашем приятеле, Джакопо Пиччинино. Вам это пригодится. Недавно он едва не преставился от яда, и преставился бы, если бы не его любовник Силезио и ещё один господин, из падших ангелов, говорить о котором мне, честно говоря, не хочется. Стилет вшит в правый рукав камзола кондотьера Джакопо, отрава спрятана в левом, на крайний случай. Иногда он мечтает о собственном гареме в Дураццо, иногда о славе Македонского. Часто он видит себя конной статуей в окружении фонтанов, голубей, детей, национальных флагов. Как ни странно, он её дождется. Он не возражал бы побывать на Севере во главе отборного отряда, но холода его пугают. Дважды с ним случались эпилептические припадки. На левом плече у него татуировка – дельфинчик, аллегория Силезио, в венце из роз – и надпись: "Навеки". Сейчас он пишет донесение Турке, переписывая целыми абзацами из уже готового отчета Людовику: что, где, скоро ли. В общем, Пиччинино подкуплен и турками, и французами. Вас он боготворит, но на свой манер: "его ягодицы как сахарные головы – белые, строгие, сладкие" и ещё: "вот если бы он кашлял, тогда можно было бы представить, что у него скоротечная чахотка; это очень трогательно". В письмах к Силезио он называет Вас "мальчик-вес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ая гадость, – искренне негодовал Карл. – По-моему, я знаю этого Силезио, – добавил он, чтобы увести разговор подальше от своей перс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лезио Орсини знаю даже я. Года три назад он вызвал Гвискара на поединок из-за того, что тот отказался одолжить ему пятьдесят флоринов. Силезио воспринял этот отказ как оскорбление святыни, поскольку эти деньги он был намерен пожертвовать на устроение госпита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то побед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вискар избил Силезио подвернувшейся под руку оглоблей, едва не утопил в выгребной яме, проволок за волосы через весь город и бросил возле крыльца городской ратуши. Бродячие собаки мочились на него, а какой-то мальчик положил ему на лицо околевшую крысу, – пояснила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ытаращил глаза – вот, оказывается, какие подвиги известны за бесхарактерным Гвискаром. Оглобля... проволок за волосы... Эпическое преувелич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нно и занимательно. Благодарю. Только к чему это Вы всё-таки про Пиччинино? – спросил Карл уже в двер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иву на свете сорок девять лет, – пояснила Гибор. – И последние двадцать лет я только и слышу, что о Карле, графе Шароле, единственном, всеми любимом. Отчасти я сама разделяю этот ажиотаж, – обаятельная улыбка, – и хочу, чтобы хорошее продолжалось как можно дольше. Поэтому насчет Пиччинино – имейте в виду. Просто имейте в виду и делайте выво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рл не дослушал. Сорок девять лет... последние двадцать лет... но где, где морщины на усталой коже, где седина, мореная хной, где истощенная грудь (она говорила, у неё сын), дряблый живот, целлюлитные бедра и выцветшие губы, где? Сорок девять? Со-рок де-вять? Ещё одно эпическое преувелич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ыглядите гораздо моложе, – смешавшись, пробормота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ибор в ночной сорочке с оборчатыми карманами на уровне колен стояла у окна. На горизонте, а для Карла просто в оконной раме, маячили долгожданные паруса, знамена и розово-серые облака. Волны курчавились барашками.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РОДОС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ентябрь, 9 </w:t>
      </w:r>
    </w:p>
    <w:p>
      <w:pPr>
        <w:pStyle w:val="Bodytext"/>
        <w:rPr/>
      </w:pPr>
      <w:r>
        <w:rPr/>
      </w:r>
    </w:p>
    <w:p>
      <w:pPr>
        <w:pStyle w:val="Bodytext"/>
        <w:rPr/>
      </w:pPr>
      <w:r>
        <w:rPr/>
        <w:t>Hic Rhodus</w:t>
      </w:r>
      <w:r>
        <w:rPr>
          <w:rStyle w:val="FootnoteCharacters"/>
          <w:rStyle w:val="FootnoteAnchor"/>
        </w:rPr>
        <w:footnoteReference w:id="24"/>
      </w:r>
      <w:r>
        <w:rPr>
          <w:rFonts w:eastAsia="Times New Roman CYR" w:cs="Times New Roman CYR" w:ascii="Times New Roman CYR" w:hAnsi="Times New Roman CYR"/>
        </w:rPr>
        <w:t xml:space="preserve"> – обитель теней, госпитальеров, вечности. Кипарисы и готические шпили истязают азианические небеса. Теология преподана руинами языческого храма. Геометрия – мозаичным полом, где ансамбли циклоид скручены в цветы цвета свежей охры. Время – анфиладой статуй, исходящих из прошлого, из-за спины, уходящих в будущее, здесь – ведомое взо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ймунд де Пюи, первый гроссмейстер ордена. Согласно последней воле, изваян вместе с поверженным эмиром Корсоль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евозмогая хандру, промямлил: "Достойно восхищения, весьма." Не успев сойти на берег, он был выделен гроссмейстером Жермоном д'Авье среди прочих паладинов и страдал от своеобразного госпитальерского гостеприимства больше, чем от непривычно горького, горячего воздуха, препирательств с Пиччинино и беспрестанных молебствий во победу воинства Христ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 победа", – соглашался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пустим, Константинополь, – грустил он ещё перед статуей Александра Филипповича, столь здесь почитаемого нагибателя Азии. – Жемчуга, смарагды, слоновая кость, философский камень. Услаждает слух более, чем взор. Граф Шароле – некоронованный, ну, пусть коронованный, император ромеев и турок. Такой же победитель, как и вся эта когорта победителей, представленных любопытству меня и моих любопытных потом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потомки были истреблены Филиппом II Красивым в Аквит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ранцузы, – веско заметил Карл, дескать, "известные свиньи, что Вы хот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согласился д'Авье, уроженец Иль-де-Фран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тельно помолчав, они перешли к каменным мощам следующего палад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я ему мы здесь. Филипп де Виларетта, – герольдически возвестил д'Ав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спомнил отца, который однажды, тыча пальцем то в балкон под его ногами, то в Дижон, растушёванный осенней дымкой, после какого-то памятного события, быть может, после падения Екатерины, сообщил: "Не забывай, ты здесь благодаря мне!" Всё, что порождалось этим воспоминанием, так или иначе было связано для Карла с акушерством, материнством, неточностью отцовского "здесь". "Виларетта, он им кто – всеобщий папаша? – наушничал Луи-невидимка. – Или мамаш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нем орден обрел второе рождение на Родо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Карле Великолепном Бургундском обрел второе рождение кто? Христианский мир? Константинополь? Кодекс рыцарской чести?" – издевался граф Шароле над Карлом-колоссом, попирающим берега Боспора. Матросы генуйских галер, задирая головы в зенит, хамски хохотали: "кабаллино!" В Брокаре сказано: "Некогда на Родосе возвышался исполинский колосс, позднее разделивший участь башни вавилонян." А что в Брокаре Младшем? Та же плесень. "Некогда над Боспором возвышался исполинский колосс Карла Бургундского, позднее разделивший участь колосса Родос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Ваш спутник, этот кондотьер, приходится ему до некоторой степени родствен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мы братья во Христе, – вяло отшутился Карл безо всякого озор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ын своего от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ри нем я обрел первое рождение, – не выдержал, уже не мог выдержать граф Шар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вье рассме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меня, надеюсь, простите за откровенность, если я скажу, что с самого начала нашего знакомства нашел Вас, как бы это выраз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ражайтесь, я прив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рзавцы и негодяи, – вместе с "мрачным нелюдимом" услышал Карл и его правое ухо не знало, верить ли левому, а левое – прав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мительно приближавшийся вместе со сбивчивой бранью Луи, грохот его сапог, небывало пристойные слова на его скверных устах – всё, решительно всё свидетельствовало в пользу розыгрыша, но в крестовом походе за такое протягивают под килем. И если до этого карьера Луи была ничего себе, то теперь его подругами станут медузы и пиздец вооб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Луи, третий из трех, подбежал к своему господину и, отшатнувшись от неправильно истолкованного при переходе от дневного света к утробности галереи Виларетты (словно живого), вызвал у д'Авье прилив непонимания, а у Карла – взрыв негод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ты, мерзавец, негодяй,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в лагере. Итальянца подстрел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войский говор Луи был для гроссмейстера невнятен. Выражение лица Карла – другое дело. Граф Шароле оживился, сонливо сведенные брови (д'Авье всегда видел Бургунда так и никак иначе, принимая эту физиономическую судорогу за властное небрежение миром) распушились в две кометы-предвестницы, губы облобызали замысловатое междоме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говорил ещё с полминуты, а затем Карл обратил к д'Авье свой потемневший лик и объяс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нас напали турки. Поздравляю Вас с началом кампании, гроссмейстер.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к Кастель-делла-Виларетта, цитадель крепости госпитальеров, находился на левом (сиречь северо-восточном) фасе гавани и довлел надо всей экспозицией, как древо Иггдрасиль над Исланд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хой азиатский ветер бил в лицо и валил с ног. Карл, Жермон и Луи были вынуждены лечь на парапет артиллерийской площадки, оснащенной двумя архаичными баллистами. За их спиной распорядительный госпитальер погонял прислугу, чтоб те заряжали, да поскорее. Куда он так торопится, Карл не понимал – стрелять было ровным счетом не в кого и не во что. До ближайших турок было пять полетов стрелы, не ме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всегда такой ветер?! – прокричал Карл в ухо гроссмейс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о есть накануне сентябрьских ид – всегд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всё понятн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говорю: "тогда всё пон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пон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но, почему они начали сего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очки зрения Жермона, молодой граф был очень симпатичным человеком, но совершенно несносным собеседником. За неделю, проведенную на Родосе, гроссмейстер не слышал от Карла ни одной реплики длиннее двенадцати слов. Молодой граф говорил так, что приходилось за ним додумывать, либо переспрашивать. Вот и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очему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от турецкого берега до Родоса ровно один час! Один час, понимаете! – Карл потряс перед носом Жермона указующим перстом. – Если корабль быстроходный, а ветер попутный, как сего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казал больше двенадцати слов. Это был ощутимый прогресс – хандра сползала с уст и плеч Бургунда шелушащимся презервативом старой кожи, ветер срывал невесомые лохмотья и гнал их мимо галер к Стопе Колосса. Там, на правом фасе гавани, шел бой. Лузитанские кресты португальцев смешались с низкородными знаменами янычаров. Со всех концов лагеря, растянувшегося вдоль берега, спешила подмога – бургунды, англичане и госпитальеры. Только кавалеристов Пиччинино как корова языком слизнула. Ни одного штандарта, ни одной лошади у длинных коновязей в итальянской части лагеря. Вот она – книга, в которой всё написано. Бери и чит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Жермон продолжал проявлять чудеса туп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ризонт чист, граф! А против нас – жалкая горстка яныч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сё ясно, гроссмейстер, – вздохнул Карл. – Идемте скорее, может, ещё что-то удастся сп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стницы и коридоры. Карл уверенно вышагивал по госпитальерскому лабиринту, хотя до этого проходил его ровно один раз и лишь в одну сторону – когда шел в гости к Жермону. Гроссмейстер и Луи едва поспевали за граф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спасать? О чем Вы? – гоношился Жермон. – Мелкая диверсия – да и только. У нас такие каждый год!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акие субъекты, как Пиччинино, у вас тоже каждый год? А коронованный папой император ромеев у вас </w:t>
      </w:r>
      <w:r>
        <w:rPr>
          <w:rFonts w:eastAsia="Times New Roman CYR" w:cs="Times New Roman CYR" w:ascii="Times New Roman CYR" w:hAnsi="Times New Roman CYR"/>
          <w:i/>
          <w:iCs/>
        </w:rPr>
        <w:t>каждый</w:t>
      </w:r>
      <w:r>
        <w:rPr>
          <w:rFonts w:eastAsia="Times New Roman CYR" w:cs="Times New Roman CYR" w:ascii="Times New Roman CYR" w:hAnsi="Times New Roman CYR"/>
        </w:rPr>
        <w:t xml:space="preserve"> год гостит? Вы знаете, сколько может стоить моя голова в Константиноп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сподь с Вами! – Жермон перекрест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еюсь, – Карл примолк, но через восемь ступеней продолжил с новой сил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ём нынче госпитальеры на восточном базаре? Особенно комтуры, а особенно гроссмейст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вольно! – наконец рассердился Жермон. – Вы чересчур молоды, любезный, чтобы... В общем, извольте объясн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ворота. Здесь шум схватки был уже вполне отчетлив. Здесь залетная стрела уже имела шансы напугать необстрелянного паладина. Карл резко затормози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ясняюсь. То, что Вы назвали "диверсией" – только начало. Эти янычары, конечно, смертники. Но прежде чем погибнуть, они отвлекут на себя все наши силы. Знаете, как мои драчуны и англичане сейчас рвутся в бой? Аж подшлемники дымятся! Получится грандиозная свалка на правом фланге, и вот тут-то главные силы турок преспокойно высадятся на левом. Вы их, конечно</w:t>
      </w:r>
      <w:r>
        <w:rPr/>
        <w:t>,</w:t>
      </w:r>
      <w:r>
        <w:rPr>
          <w:rFonts w:eastAsia="Times New Roman CYR" w:cs="Times New Roman CYR" w:ascii="Times New Roman CYR" w:hAnsi="Times New Roman CYR"/>
        </w:rPr>
        <w:t xml:space="preserve"> пока что не видите, и никто их не видит, потому что турецкие корабли только-только отошли от своего берега. Но достаточно одного часа, чтобы они оказались здесь. На войне ведь главное что? – вне-зап-ность. Турки рассчитывают с помощью устойчивого северного ветра напасть внезапно, чтобы в наших рядах мгновенно началось что? – па-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асиво, – зачарованно прошептал Жермон, до которого наконец дошло.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сидел на треугольном щите, в красном поле которого черный василиск побеждал золотого льва, и через тростинку посасывал пивко из приемистой баклаги. Под правой рукой Пиччинино лежали в ряд заряженные арбалеты – на всякий случ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круг него сидели на щитах и посасывали пивко тысяча кондотьеров. Коней они отпустили – всё равно кормить их будет теперь не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пива ожидалось 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олько крестоносцы прибыли на Родос, Пиччинино внес вполне невинное предложение: отрядить его легкую кавалерию нести дозорную службу вдоль пустынных берегов Родоса. Вдруг туркам вздумается высадить десант? Тогда люди Пиччинино завяжут с неприятелем бой и отправят гонцов в крепость за подкреплением. Карл чувствовал подвох, но близость кондотьеров его сильно нервировала. Ему было дешевле отослать папские подкрепления прочь из лагеря. Предложение Пиччинино было приня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ночью двадцать сотен янычаров высадились в глухой бухточке, где их уже поджидал Пиччинино. Кондотьеры любезно сопроводили отряд до скалы с романтическим названием Прыжок Тристана, а после положили щиты на землю и уселись на них в знак вооруженного нейтралитета. Компанию янычарам составили только несколько квалифицированных лучников, с которыми Пиччинино вместе начинал свою карьеру в Венецианской республике. У этих было спецзадание, результатов которого и дожидался Пиччин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боища в лагере Пиччинино не видел – мешал Прыжок Тристана, а высовываться и торговать еблищем на потребу наблюдателям из Кастель-делла-Виларетта не хотелось. Вдруг кто-то из них спасется с обреченного острова? Тогда пиши пропало репут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Пиччинино пришлось довольствоваться зрелищем родосского рей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ого-то (Пиччинино был уверен, что не у Карла, потому что графа больше нет, увы; не должно быть, по крайней мере), скорее всего у старого хрыча Скарампо, разыгралось воображение, которое в данном случае было тождественно интуиции. В море ещё ничто не предвещало опасности, а на генуэзских галерах сыграли боевую тревогу, кулевринщики рассыпались вдоль поднятых фальшбортов, канониры расчехляли артиллер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акопо, наши вернулись! – в спину Пиччинино стукнул маленький каме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отьер вздрогнул от неожиданности и невиданного панибратства. Совсем распустились, сволочи! Думают, нейтралитет – это бардак. Нет, сейчас-то как раз надо держать ухо востро! Пиччинино поймал себя на том, что его внутренний голос стал голосом Карла, но это его не смут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резко обернулся. В левой руке он продолжал держать пивную баклагу, в правой появился арбалет. Но разборки "Кто?! Ты? Или ты? Может, повторишь?!" не послед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выронил баклагу, а затем и арба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аженная на обломок пики длиной в сажень, на Пиччинино таращилась голова Карла, графа Шароле. Пику, гордо приосанясь, держал один из доверенных лучников Пиччинино, а ещё трое – усталые, но довольные – понимающе улыбались. "Ясное дело, Джакопо, от радости тоже может приключиться кондрашка", – вот о чём пели их масляные улы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1. Мне следовало бы это сделать сам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алодушная, ничтожная тварюка, эхидна, эмпуза, лилит, я прощу себе что угодно, но только не отказ от убийства, ведь теперь осталось лишь кусать во сне локти и думать об осиротевшей Европе, в которой больше не на кого смотреть, некого побеждать подлостью и коварством, было бы лучше выиграть проклятую битву при Тальякоццо и остаться на службе у сицилийского короля, чтобы никогда не встретиться с Карлом и никогда не сидеть здесь, глядя на посиневшие губы Карла, в его погасшие глаза, снова на губы, снова в глаза, в этом лабиринте можно остаться нав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смежил веки, но и теперь его зрачки продолжали перекатываться вверх-вниз, вверх-вниз, отыгрывая мнемомоторную фотографию мертвой головы Ка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2. Что "это" мне следовало бы сделать? </w:t>
      </w:r>
    </w:p>
    <w:p>
      <w:pPr>
        <w:pStyle w:val="Bodytext"/>
        <w:rPr/>
      </w:pPr>
      <w:r>
        <w:rPr>
          <w:rFonts w:eastAsia="Times New Roman CYR" w:cs="Times New Roman CYR" w:ascii="Times New Roman CYR" w:hAnsi="Times New Roman CYR"/>
        </w:rPr>
        <w:t>Дело ведь здесь не в деньгах, что бы я не говорил до и после своим людям, Силезио, самому себе, Йыргылман-паше, вовсе не в этих огромных карманных солнцах, что греют лучше настоящего, дело в другом солнце, черном и рваном, красном и треугольном, свинцовом и ртутном. Если бы оно не билось во мне пойманной скорпеной, ядоточивое, всё в игольчатых воротниках и фальшивых карбункулах, я бы сегодня ночью приказал</w:t>
      </w:r>
      <w:r>
        <w:rPr/>
        <w:t xml:space="preserve"> </w:t>
      </w:r>
      <w:r>
        <w:rPr>
          <w:rFonts w:eastAsia="Times New Roman CYR" w:cs="Times New Roman CYR" w:ascii="Times New Roman CYR" w:hAnsi="Times New Roman CYR"/>
        </w:rPr>
        <w:t xml:space="preserve">перебить янычар, я предал бы тех, кому предал Карла и Родос, а утром мы вдвоем – я и молодой граф – сделали бы "это" (одолели турок), мы стали бы первейшими героями Европы, а головой Йыргылман-паши сыграли в кег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открыл глаза. Перед ним была голова Карла, не Йыргылман-па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3. Стоило ли это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тоило, хотя ты иначе не смог бы и не сумел бы. Ты сам хотел Карла в любом контексте принадлежности и наконец получил его. Вот он весь – ничего более значительного от него не осталось. Только губы и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снова закрыл глаза, но поджать губы не смог – челюсть по-прежнему безвольно болталась на пределе сухожил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4. Может ли от радости приключиться кондра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от радости не мож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Пиччинино случился припадок. Подходящей палки под рукой не было и, чтобы кондотьер не откусил себе язык, ему всунули в зубы обломок всё той же пики с головой Карла.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ецкие корабли числом восемьдесят один летели к Родосу быстрее ветра, о чём свидетельствовали паруса, выгнутые против направления движения. Эту несообразность из генуэзцев мало кто заметил, а из заметивших никто не спас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авангард неприятельской колонны вошел в зону действительного огня, Скарампо скомандовал "Пли!". Свинцово-каменно-чугунный град изрешетил ближайшие паруса и уложил наповал четырех турок. Также наблюдались откол щепы, обтрус позолоты и обвал 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абли турок огнем на огонь не отвечали, казались почти безлюдными и продолжали лететь вперед с самоубийственной отвагой. Генуэзцы изготовились к абордажному бою.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нь! – визжал Скарамп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е залпы – со второго по пятый – подожгли пару парусников и те, сцепившись горящим такелажем, закружились-затанцевали на месте, как трескучее колесо-шутиха. Остальные приближались – очень и очень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стой залп изрешетил турецкие корабли в упор. И вот тогда Скарампо наконец заметил, что вода вокруг турецких кораблей, а теперь и вокруг его родимых галер, залита черной маслянистой пакостью. И притом щупальца неведомого колдовства проникают в гавань всё глубже – к стоянкам транспортных кораб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сплошной стеной привалившихся к генуэзским галерам камикадзе взорвались два танцующих корабля, набитые порохом, как и многие из их собратьев. Тотчас же огонь перебросился на воду и заревел повсюду. </w:t>
      </w:r>
    </w:p>
    <w:p>
      <w:pPr>
        <w:pStyle w:val="SubHeader"/>
        <w:rPr/>
      </w:pP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оставив добивать янычаров португальцам, паладины выстроились полумесяцем в центре гавани. Смотреть на охваченный пламенем флот, который доставил их сюда и без которого было невозможно вернуться домой, было страшно. Но ещё страшнее были галеасы турок, которые входили в гавань двумя кильватерными колоннами – черные левиафаны, окутанные паром, огражденные от огня сурами Корана и морской водой, что струилась по крутым бортам кораблей трудами греческих неволь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не молитвы Жермона д'Авье, несгибаемая воля тишайшего д'Эмбекура, угрозы Гуго Плантагенета и уговоры де Монтегю, войско крестоносцев прекратило бы своё существование, рассыпавшись стадом насмерть перепуганных бара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Йыргылман-паша вглядывался в ряды крестоносцев и не мог понять, отчего это скопище высокородных извращенцев, городского сброда и сельских алкоголиков остается на месте, сомкнув щиты и развернув знамена. Отчего, ведь их корабли сожжены, с ними больше нет кондотьеров, а от Прыжка Тристана просигналили: "Бургунд мертв"? Или, может, брешут языкатые язычники? (Все, кто почитают Святую Троицу, да ещё и Богоматерь, были для подкованного в богословии Йыргылман-паши, натурально, язычни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ещё раз внимательно вгляделся в крестоносный строй. Бургунды стояли в самом центре и выделялись на фоне прочих свежайшей позолотой щитов и унифицированной экипировкой пехотинцев. Да, их предводитель нашел сегодня свою смерть, это однозначно, иначе откуда бы взялись на рыцарских копьях черные ленточки, а на всех щитах – надпись "Charles", жирно выведенная саж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груженный людьми и припасами корабль Йыргылман-паши резко остановился. Днище плотоядно хрустнуло. До берега оставалось около полусотни саженей. Остальные галеасы, один за другим, налетали вслед за флагманом на подводную каменную гряду, обустроенную некогда обстоятельными госпитальер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лах акбар!" – пропищал скопческим голоском Йыргылман-паша, беглербек Азии, и из галеасов посыпалась в воду разноплеменная голь, сиречь яныч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услы сразу же оказались в двусмысленном положении. Назад было нельзя, ибо каждый корабль имел свой крошечный трибунал в составе военного следователя, писаря и палача, причем даже в лучшие времена эти кадры без работы не сидели. А впереди была порядочная глубина и злые английские лучники, которые наконец получили разрешение стрел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четчик турецких потерь сорвался с места и закрутился так, что цифирки слились перед глазами Йыргылман-паши в мутную серую полос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 рядовые янычары, Йыргылман-паша чувствовал на своих шейных позвонках взгляд военного прокурора Азии, который, конечно, в поход не пошел, а пребывал сейчас в Дамаске и лопал кишмиш любовных утех вместе с женой и пятью наложницами. Взгляд у прокурора был тяжелый, многообещающий. Это заставило Йыргылман-пашу проявить чудесную предприимчи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воду полетели срубленные мачты, палубные доски, бочки и даже скатанные паруса. Вкупе с утонувшими янычарами эти дрова образовали дамбы, мостки, плавающие острова и неподвижные рифы. Так десант худо-бедно достиг мест, где можно было стоять по грудь в воде. </w:t>
      </w:r>
    </w:p>
    <w:p>
      <w:pPr>
        <w:pStyle w:val="Bodytext"/>
        <w:rPr/>
      </w:pPr>
      <w:r>
        <w:rPr>
          <w:rFonts w:eastAsia="Times New Roman CYR" w:cs="Times New Roman CYR" w:ascii="Times New Roman CYR" w:hAnsi="Times New Roman CYR"/>
        </w:rPr>
        <w:t>Началась рукопашна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у крестоносцев был лишний батальон лучников, если бы турок не было вчетверо больше, если бы новые галеасы перестали входить в гавань и впрыскивать свежую кровь в гоголь-моголь имени Гога и Магога, если бы Йыргылман-паша не полез лично в драку – избиение мусульман случилось бы ещё до зака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ак турки насе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итый пикой насквозь, упал на землю барон де Монтегю. Вслед за ним рухнул главный бургундский штанда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мас Ротерхем, предводитель португальцев, был оглушен палицей и иссечен ятага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шал д'Эмбекур выпал из седла, вывихнул правую руку и выбыл из б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Страсти Христовы дрался дубиной и боевым цепом, поскольку не мог позволить себе большего, но даже и без кровопролития он на третий час битвы ощутил сокрушительную боль в висках и ушел врачевать д'Эмбек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рмон д'Авье сменил пять щитов, у него подкашивались ноги, от крови его белый плащ стал багряным, а багряный крест – чер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ники истратили все стрелы, не выдержали рукопашной и ударились в бегство. Молодой янычар, скривившись на манер Брюса Уиллиса, вытащил английскую стрелу из своей голени, подобрал английский лук и застрелил бегущего Гуго Плантагенета в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нычары прорвали строй крестоносцев прямо напротив открытых ворот и бросились к крепости. Впереди всех мчался Йыргылман-паша. Бой за берег был проигран и теперь начиналась катастрофа – госпитальеры и бургунды были окружены и отрезаны от ворот. Им оставалось либо дать стрекача и погибнуть с позором, либо остаться на месте и погибнуть с че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полчаса – и здесь не останется ни одного язычника, – думал Йыргылман-паша, перед глазами которого пригласительно темнел зев родосской крепости. – Ещё полчаса – и отдохну, уф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воротах появились люди. Двое – верхом, остальные – пешие, в легких нагрудниках, но с мечами невиданных размеров. Это была швейцарская гвард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дном всаднике поверх доспехов был надет пестрый наряд в сугубо бургундском духе, другой был в трауре по поводу собственной трагической гибели. Лицо одного было скрыто лягушачьемордым армэ, лицо второго беззащитно белело. А над светлой полосой его высокого лба, обымая темные волосы, сожранные полумраком ворот, словно бы парила в воздухе ажурная корона повелителя ромеев и турок. Значит и его, Йыргылман-паши, повели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Карл, граф Шароле, убивал беглербека Азии, тот не знал что и думать.</w:t>
      </w:r>
    </w:p>
    <w:p>
      <w:pPr>
        <w:pStyle w:val="SubHeader"/>
        <w:rPr/>
      </w:pPr>
      <w:r>
        <w:rPr/>
        <w:t xml:space="preserve">***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сентябрь, 15</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я Соль! Ты не можешь себе вообразить, что такое настоящая война. Это искусство, доблесть и коварство, над которыми всегда главенствует ха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мнишь, в марте папские легаты притащили с собой в Дижон целый бродячий балаган, где в числе прочих был субъект, похожий на меня как две капли воды, только темнее, как и все итальянцы? Этого своего братца я купил, заплатив легатам как за четыре горностаевые шубы, да и ему заплатил так, что, пожалуй, хватило бы на дес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ебя я назвал своего двойника Одним Очень Важным Человеком. О нем знал только Луи, да ещё двое немых фландрцев. Весь путь от Дижона до Родоса он проделал в ящике с дырами для дыхания и оправлений, которые по ночам удаляли. Во время бури в Остии бедолагу вместе с ящиком унесло в открытое море, но его перехватили рыбаки и, расспросив о том, о сем, вернули мне. Я щедро наградил рыбаков и отпустил восвояси, хотя другой государь обязательно предал бы их смерти во имя сохранения секретности. Особенно король (Фра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двойник имел очень простые обязанности – гладко бриться, привыкать к моему платью и натираться мелом, чтобы он вошел в его кожу как можно лучше и в решающий момент не осыпался, раскрывая уловку. Луи, да и фландрцы, вероятно, думали, что я не в своём уме. Ха! (на полях нарисованы виселица и баранья голова). Когда же мы прибыли на Родос (зачеркну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чрезвычайно интересные подробности о Пиччинино мне сообщили на Кандии доверенные лица. Оказывается, король (Франции, понятно) и Турка сулили ему порядочный куш за мою голову (говорящую или немотствующ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условно, я мог бы устранить Пиччинино прямо в открытом море, но доказательств его измены у меня не было. Необоснованное же убийство папского кондотьера могло загубить наше предприятие, поскольку все увидели бы в моём самоуправстве предлог ограбить побережье Греции и убраться домой. Кстати, именно так поступил герцог Альфонс. Этот жирдяй наплевал на мои приказы и, разглагольствуя о том, что Балканы де "мягкое подбрюшье Европы", расстался с нами в открытом море. Как я понял, он повел свои корабли к Пелопонессу. Уверен – Альфонса и его солдат больше нет в живых, потому что страшнее турок я противников не видел. Они бешеные, С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храняя видимость спокойствия и бодрости духа, я привел корабли на Родос. Здесь, кстати, представь, когда-то стояло каменное изваяние древнего царя, столь огромное, что одна его нога покоилась на острове, а другая уже в Азии. Но до наших дней от него осталась одна ступня, да и та подозрительно маленькая и, честно говоря, на ступню не похожая. Около неё мы с португальцами разбили лагерь, дальше по берегу стали генуэзские моряки и кондотьеры Пиччинино, чуть выше, на холмах – англичане, а австрийцы Ульриха фон Гогенгейма ещё в Кандии повернули назад, ссылаясь на невыплату жалован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делю мы провели в военных советах. На восьмой день я наконец решился оставить своих людей попечению д'Эмбекура и принял приглашение "ихнего грохмастера" осмотреть замок Кастель-делла-Виларетта. Прежде, чем незаметно покинуть лагерь, я оставил вместо себя итальянца из ящ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до последнего момента я сам не знал, за каким дьяволом мне этот итальянец, но Провидение (зачеркнуто) моя воля вела меня, как ты увидишь, в верном направлении. (Частокол стрел и восемь улыбчивых солнц – примитивные, но узнаваем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двойник, да ещё одетый в мое платье, был вылитый я. Всем было велено меня не тревожить – я измышляю диспозицию осады Константинополя. Луи и вправду дал итальянцу лист бумаги, карандаши и следил, чтобы тот не вздумал ухмыляться. (Несколько вложенных кружков и хаос квадрат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и, что утомляю тебя такими подробностями, но если тебе наскучило мое повествование, ты можешь пройтись по саду или расчесать волосы, которые как река, а я сижу в опостылевшей крепости и мне больше нечего делать, кроме как отдаваться пись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я был обречен выслушивать хроники ордена, люди Пиччинино застрелили подставного графа Шароле, отрубили ему голову (самое ценное в графе Шароле – голова, не так ли?), а к нам в лагерь пропустили сквозь свои посты диверсионный отряд яныч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Пиччинино – архиблудилище, я других слов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высадились основные силы турок во главе с Мегм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ши дрались как львы, я даже не ожидал. Но крайний случай, конечно, наступил. Турки раздробили наш строй и прорвались к воротам. И вот тогда появился я во главе сотни швейцарцев и горстки тертых-катаных госпитальеров. Мне посчастливилось зарубить самого Мегмета, представляешь? Султан, кстати, сильно растолстел по сравнению со своим портретом десятилетней дав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ших гибель Мегмета воодушевила безмерно. Я своими глазами видел, как израненный португалец поднялся вдруг в полный рост и убил нескольких турков крестным знамением. Но несмотря на эту и прочие наши доблести, янычары не дрогнули. Они закрепились в нашей родной части лагеря вокруг Стопы Колосса и сомкнули ряды для новой атаки. Янычаров было всё ещё очень много. Уверен – их натиска нам было бы не сдерж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черело. Мы все приготовились к смерти. Отойти в крепость значило бы для нас оставить туркам на поле боя воинскую доблесть, запасы продовольствия и пушки. Без всего этого мы не продержались бы в крепости и не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случилось необъяснимое. В тылу у турок раздались переливы итальянских рожков и разгорелся шум бит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я Соль! Пиччинино – это воплощенный хаос! Утром по его указке граф Шароле был убит, а вечером его вмешательство спасло графа Шароле от верной гиб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е с кондотьерами мы истребили турок буквально до последнего человека. В плен попали только двести тяжелораненых. За ними как за родными ходят госпитальеры – янычары всегда выкупают своих едва ли не по весу золота. Турки, как и бургунды – очень рентабельные плен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избиения янычаров кондотьеры растворились в сумерках. Разумеется, мы даже не пытались их преследовать. Пиччинино идиот, в тот день я был готов простить ему мно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офеи довольно скудные. В наших рядах не осталось и восьмисот боеспособных воинов. Избавиться от огромных гор трупов оказалось делом непростым и в итоге мы сожгли турок вместе с останками их кораблей. Оставили только дюжину самых больших галеасов, чтоб иметь возможность отсюда упл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рабли надо ремонтировать, Соль, они все в ужасном состоянии – ни мачт, ни оснастки, в трюмах вода и дохлые турки! В любую минуту могут нагрянуть янычары. Волнуюсь – вдруг наша чудесная победа обернется вполне закономерным поражением? Да что там! Достаточно кондотьерам задаться такой целью – и они перебьют нас без особых затруднений. Впрочем, от этих ни слуху, ни ду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ра, как у нас в июле, и полное безветрие. Слышно как потрескивает черепица на крышах. Женщин здесь нет, но, соберись на Родосе хоть все красавицы мира, им не поколебать моей верности тебе. Карл." </w:t>
      </w:r>
    </w:p>
    <w:p>
      <w:pPr>
        <w:pStyle w:val="SubHeader"/>
        <w:rPr/>
      </w:pPr>
      <w:r>
        <w:rPr/>
        <w:t xml:space="preserve">***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сентябрь, 22</w:t>
      </w:r>
    </w:p>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досская гавань напоминала жерло вулкана Кракатау после хрестоматийного взрыва одна тысяча восемьсот восемьдесят третьего года. Насколько хватало глаз, вдоль кромки воды тянулись грязно-серые заносы. В них смешалось все: пепел, головешки, кости, крест и полумеся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ль берега уже десятый день ходил наряд госпитальеров. Они собирали интересные предметы и крупные останки. Море день за днем выплевывало всё новые тела, костяки, конечности. Останки требовалось придать погребению, а интересными предметами пополнить казну ордена. Карл вежливо отказался от бургундской доли в этой сомнительной добыче, хотя умом понимал: ничего такого здесь нет и если из воды возникает бочонок с корицей, так Бургундия имеет право на свои законные два бушеля. Но – отказ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следнюю неделю Карл старался не дышать. Ему казалось, что Родос теперь будет смердеть жженым мясом до весны. Жермон д'Авье смотрел на вещи про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вьте, монсеньор. Один хороший ливень, один шторм – и Родос засияет как новая моне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огда же ливень? – спросил Карл, тревожно вглядываясь в чистый, сине-синий горизо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всё время мерещилось подозрительное движение на северном краю обозримого окияна. Неужели смерть султана (ну пусть не султана, а беглербека – тоже шишка ого-го) им сойдет с рук? Неужели турки дадут паладинам время отремонтировать трофейные корабли и убраться отсюда восвоя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екабре ливень будет обязательно. А до зимы – как повезет, – спокойно ответил Жерм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о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трак, состоявший из одного-единственного гуся, был подан прямо сюда, на смотровую площадку замка. Карл, д'Эмбекур и гроссмейстер переглянулись. Луи, который притащил это объеденье, старался не смотреть ни на гуся, ни на господ. Гусь-то последний – и это очень печа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отьеры, конечно, канули в небытие, но результаты пребывания на острове тысячи голодных мужиков сказаться не замедлили. Несколько продовольственных партий, разосланных по ближайшим деревням, вернулись ни с чем – там было съедено всё вплоть до тыквенных кувшинов. А провизия, привезенная крестоносцами, погибла вместе с флотом. Её в своё время поленились сгрузить на берег, собираясь со дня на день отплывать к Константинополю. Теперь призрак голодной смерти бродил по крепости в поисках жратвы. Но ее-то как раз и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дись с нами, – великодушно предложил Карл. – Мы с тобой подели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расцвел и убежал на поиски табурета. Дожидаться его не стали и принялись ломать тушку на куски, прислеживая друг за другом, чтобы всё вышло по-честному. По предложению Жермона, из общественного фонда Луи выделили шейку и крылышко, а Карл добавил ему от своих щедрот ещё половину нож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Луи, однако, появился Жануарий, который в последние дни как нарочно выпал из поля зрения Карла. Да что там в "последние дни"! После Остии граф его видел всего два р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нь битвы с турками перемазанный кровью с ног до головы Жануарий, пошатываясь, прошел мимо Карла внутрь крепости, а когда граф поймал его за локоть и спросил "Что, отвоевались?", тот невпопад и очень злобно прошипел "Да когда ж вы наконец напьетесь?" Жануарий был явно не в себе и Карл решил не доставать рьяного португаль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на следующий день Карл видел Жануария во время огненных похорон. Тот убеждал трех местных капелланов отпеть янычаров по христианскому обряду. Карл краем уха услышал ответ капелланов: это нонсенс – отпевать некрещёных. Карлу стало интересно и он подошел поближе. Жануарий возражал: как раз крещёных, ибо янычаров малолетними крадут из греческих, мадьярских и эсклавианских семей, а эти-то все вполне христиане. Капелланы только ухмылялись: ведь они же инославные, схизматики – что эсклавиане, что греки. И если че Жануарий такой умный, пусть отпевает сам. Жануарий угрюмо сказал, что его песенки янычарам ничем не помог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ьоры, лучше не ленитесь, – посоветовал Карл капелланам и это сразу же подействовало. С победителем Йыргылман-паши спорить было по меньшей мере неприл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сказал "Спасибо, монсеньор" и собрался было продолжить разговор с графом, но Карла утащили по делам – совещаться насчет пай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ый день и приятного вам аппетита, монсеньо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Вы очень любезны. Что-то Вас нигде не видно, – замет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и дни я гулял по острову, – сказал Жануарий, точь-в-точь как Луи отводя взгляд от гуся. – Вряд ли ещё когда-нибудь случится оказаться на Родо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м случае если посчастливится его покинуть, – невесело вздохнул д'Эмбекур, которому хотелось есть, а не болт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уляли по острову? – переспросил Карл. – И Вы не боялись кондоть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висла неловкая пауза. Карл видел по лицу Жануария, что португалец пришел сюда с совершенно конкретной целью, но стесняется её назвать. В свою очередь Карл не решался спросить, зачем Жануарий гулял по острову, трепеща от страха перед кондотьерами. Не акрид же ло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нуарий, не робейте. Признавайтесь, с чем пожаловали, – Карлу было и впрямь любопы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ы правы. Что-то я как во сне, – извиняющимся тоном сказал Жануарий, притронувшись к правому виску кончиками пальцев. – Помните, монсеньор, возле цитадели Колонна Вы сказали, что я могу попросить у Вас что-нибу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Эмбекур покраснел за Жануария. С точки зрения маршала это было крайне неприлично – напоминать графу о его мимолетной слабости. Да если все припомнят кому что обещал герцог Филипп иной раз под фландрскими стре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неуверенно кивну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сказал, что мне надо обдумать Ваше предло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он герцогиня, которой граф предложил руку и сердце, а она "обдумывает"! Хоть бы при гроссмейстере постеснялся", – у д'Эмбекура от такого неприличия сперло дыхани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да, – Карл наконец начал что-то припоминат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от я прошу у Вас ножку этого гуся. Или хотя бы одно лишь бедрыш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спины Жануария возник Луи с табуретом. "Гусь один, а нас уже пятеро", – ужаснулся д'Эмбек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го лишь? – Карл помрачнел. – Мою жизнь Вы цените в одно гусиное бедрышко?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сеньор, Вы толкуете мою просьбу превратно! – Жануарий разволновался и побледнел. – Вы не можете себе представить, как высоко я ценю Вашу жизнь. Выше, чем свою собственную. Но если я расстанусь со своей жизнью, то и Ваша потеряет для меня всякий смыс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 пробурчал Карл, который ничего не понял. – Но при чем здесь гу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я не ел уже семь дней, а мяса не брал в рот долгие годы. Если я сейчас же не приму из Ваших рук куска жареной гусятины, я ум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же акриды? – не удержался Карл. Ему не столько хотелось съязвить, сколько волновало соблюдение чужих обетов. Своего-то он придержи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всем Родосе я не сыскал ни од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знаю как там португалец, но я сейчас точно умру", – подумал д'Эмбекур, переваривая второй литр желудочного с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Но я граф и для меня нет никакой доблести сделать Вам такое смехотворное одолжение. Знаете что? Я готов принять Вас к себе на службу, лекарем. В рыцари Вас посвящать как-то не с руки – по всему видно, кровопролитие Вам не по нутру. Если мы отсюда выберемся, будете получать сто экю ежегодного пансиона, питание из нашей кухни, хорошие платья. А то на Вас лица нет,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всё и решилось, – подумал Жануарий. – Кем ты мне приходишься, Карл, сказать довольно сложно, но мы с тобой определенно родственники. Столь близкие, что это чувствуешь даже ты, чугунная бал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ту за честь служить Бургундскому Дому, монсеньор, – кивнул Жануарий. – И Вы совершенно правы: в рыцари не надо. В рыцари лучше посвятить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отчего-то загоготали и Луи, похохатывая, побежал за ещё одним табур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МИЛАН-ВЕНЕЦИЯ-МОДЕНА-СИЕНА-СИЦИЛИЯ-РИМ-ОСТИЯ-РОД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тивоположность кажимости, Джакопо Пиччинино был цельной натурой и унаследовал профессию своего клана. Его отец и брат были кондотьерами. Оба – отец и брат – погиб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ца и брата погубила ничем не обоснованная в космополитическую эпоху привязанность к Милану и партии гибеллинов. Однажды выбрав службу у герцога Сфорца, отец сохранил ему верность до конца. Он погиб в сражении с флорентийцами и папскими наемниками под водительством Бертольдо Орси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ец и старший брат Джакопо отчаянно защищали главный миланский штандарт, были взяты в плен и, как носители ненавистной фамилии Пиччинино, растерзаны флорентийц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акопо тоже попал в плен и спасся только благодаря тому, что был совершенно не похож на отца и брата. Три раза пленные называли его по фамилии и трижды ему удавалось убедить неприятельских солдат, что он не Пиччинино и даже толком не знает никого из этого 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лену Джакопо пробыл совсем недолго. Он познакомился с Силезио, молодым сыном Бертольдо, вскружил ему голову и они вдвоем бежали под майским дождем прочь от грубых армейских нрав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два года совместных скитаний Джакопо сделал из Силезио отъявленного негодяя. Они разбойничали на большой дороге, подделывали дензнаки заморских стран, трахались в заброшенных зам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ые крупные барыши приносил шантаж. Силезио подкладывался зажиточным венецианцам, а Джакопо в это время приударял за их женами. Стоило одержать победу на одном из фронтов – и для купеческого семейства начинался кошмар. Или Джакопо вроде бы случайно накрывал чудовище о двух спинах в укромном кабинете бани, или Силезио вламывался в тет-а-тет своего любовника с чужим нескромным сокровищем. Молчание Джакопо и Силезио обычно стоило дорого, но с мужчин благородные разбойники порою брали и незатейливыми услугами. Силезио просто умирал от восторга, когда его обожаемый Джакопо мытарил на рекорд минут по пятьдесят надменного судовладельца, который до этого обряжал его, Силезио, в обноски своей дочери и заставлял сидя мочиться на портрет от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конъюнктура изменилась. Фамилия Пиччинино озарилась ореолом мученичества. Джакопо достал её, как дедовскую кокарду, из подполья, оттер от крови, отчистил песком и мелом, и нацепил на берет, чтобы отныне носить её с умеренной гордостью человека, который не имеет титула, но знает цену своей знаменитой родослов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тому моменту у них с Силезио появились кое-какие сбережения. Джакопо купил представительные доспехи, лошадей, оружие и нанял десять конных лу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жакопо Пиччинино, потомственный кондотьер, – с достоинством представился он властям Венеции. Двое из присутствующих, которые знали этого джентльмена в ином качестве, покраснели до корней волос и отвели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Пиччинино подписали контракт, он получил доступ к городской казне и начал комплектовать армию – планировался поход в земли герцогства Миланского. Между тем, не сговариваясь, Пиччинино заказали два члена городского сове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й раз наемные убийцы были перебиты чутким Пиччинино лично, при помощи кочерги и четырех заряженных арбалетов, которые он всегда держал у изголовья своей кров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второй раз ему повезло меньше. Кондотьер был ранен отравленной стрелой в бедро. Лучник-снайпер метил кондотьеру в пах, но Пиччинино носил под матерчатым гульфом литую стальную деталь и наконечник ушел в сторону. Следующая стрела по-любому добила бы Пиччинино, если бы у лучника в самый пиковый момент не лопнула тет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и одна стрела чуть было не свела Пиччинино в могилу. Несмотря на то, что прямо там, на улице, Силезио вырезал из его бедра наконечник вместе с мясом, несмотря на незамедлительное прижигание и последующее ополаскивание раны, яд успел войти в кровь. Пиччинино не мог ни пить, ни есть. На его голове появились и начали стремительно множиться седые волосы. Белки глаз пожелтели и вскрылись частой сеткой красных прожилок. Одноколесная колесница, запряженная одноногим василиском, уже пробиралась к кондотьеру сквозь заторы на адских трактах. К концу недели должна была посп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жка спас Силезио. Пять дней он простоял на коленях перед алтарем собора святого Марка. А на шестой в Венецию занесло проездом доктора Кукулуса, с виду ничем не примечательного выпускника Салернской школы. Поставить свечу святому Марку Кукулус полагал единственным оправданием своего появления в продажном городе дож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тив коленопреклоненного молодого человека, который застыл у алтаря надгробным изваянием, Кукулус осведомился у служки что за несчастье. Служка шёпотом пояснил. "Умгу", – кивнул Кукулус и опустился на колени рядом с Силезио. Они познаком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коре гондола с Силезио и Кукулусом причалила у ступеней резиденции умирающего командарма. Джакопо уже давно не приходил в сознание. Кукулус осмотрел его рану, подивился необычным формам детородного органа, прощупал пульс, изучил язык, ковырнул ногтем подозрительный красный налет на серебряном нательном крестике Джакопо, и отозвал Силезио в сторо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ровенно говоря, Ваш друг совершенно безнадёжен, – сказал Кукулус. – Поэтому у Вас есть выбор: либо отослать меня с миром, либо беспрекословно принять все мои рекомендации к незамедлительному исполнению, не вступая со мной в невежественные деб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такое "дебаты" Силезио не знал, но всё равно оживленно зак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В таком случае велите незамедлительно нагреть побольше воды. Также нам потребуется и вода охлажденная. Для этих целей следует поместить в самый глубокий подвал с каменной кладкой емкости с водой и обдувать их при помощи переносных кузнечных мехов. Далее – пошлите двух людей к горшечникам за хорошей глиной. Она не должна быть чрезмерно сухой или жирной, красной или белой, а только желто-коричневой и в меру сочной. И главное – отправьте посланцев в местные монастыри. Пусть соберут в сосуды мочу самых молодых, самых тощих и здоровых с виду монахов. Пусть платят за неё любую цену, сочиняют любые небылицы, но нам нужно никак не менее десяти вед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чу монахов?! – только боязнь упасть в голодный обморок удерживала Силезио от того, чтобы избить шарлатана-насмешника до полу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одой человек, Вы обещали без дебатов, – Кукулус смотрел на Силезио в упор без тени испуга или улыбки. – Если всё это не будет доставлено в ближайшие три часа, я уйду восвояси, а Ваш друг опустит в могилу вторую н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зио судорожно вздохнул и отдал необходимые указания слугам. Когда те, похихикивая, отправились исполнять прихоти сбрендившего кондотьера, доктор стал у изголовья кровати Пиччинино. Не смущаясь бесчувствием больного, Кукулус вступил в общение с органами кондоть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каждым он разговаривал на свой лад. Мозг Кукулус заклинал умиротвориться, избавиться от обманных видений и уверовать в исцеление. Сердце ласково просил не впускать в себя дурную кровь, а разогнать её поближе к кожным покровам. Почки – воспрянуть и изготовиться к доброй работе. Желудок и кишки получили строгий наказ принять в себя гнойные выделения и исправно вернуть их природе по первому же требованию Кукулу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два часа появились и глина, и моча, и вода горячая, и вода ледяная, и бадьи, и тазики. В мочу Кукулус насыпал травок из своего походного сундучка и приказал выпарить на огне шестьдесят шесть сотых первоначального объёма жидкости. Тем временем бесчувственное тело Пиччинино погрузили в бадью с горячей водой. В другой бадье замешали глину, а после влили в неё три ведра упаренного зелья. Пиччинино к этому моменту побагровел, как р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евая песенку о камерфрейлине Кармен, Кукулус сообщил изнывающему от неизвестности Силезио, что синьор Джакопо вполне сварился и теперь готов к тому, чтобы быть запеченным в тесте. Силезио пулей выскочил на улицу бороться с тошнотой, а ухмыляющийся Кукулус приказал своим импровизированным фельдшерам извлечь Пиччинино из горячей ванны. Кондотьера переложили на деревянные мостки, где уже был раскатан толстый слой глины. Тело Пиччинино погрузилось в глину на две ладони. Сверху его покрыли ещё одним слоем глины, так что на поверхности остались лишь глаза, рот и ноздри. Так Пиччинино продержали полчаса, пока кончик его носа, губы, а с ними и вся кожа из багровых не сделались угольно-черными и не начали источать отвратительный смр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кулус вышел на улицу и похлопал Силезио по пле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ньор Джакопо спекся. Теперь пора отжать из него яд застарелых грехов. Хотите посмотр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зио отважно закивал головой, но на пороге ему стало дурно и он повторно выбежал вон. Талантливый приват-доцент гоготнул, одел кожаную клювастую маску, в которой его дед гонял по Европе чуму, и вернулся к пациен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его знаку Джакопо схватили за-руки-за-ноги и со всего маху швырнули в просторную лохань с кипятком. А потом, сразу же выхватив из непроглядного тумана – в воду ледя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оры процедурного зала огласились надсадным кашлем кондотьера и он откры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ёрт бы вас подрал, святые Марк и Варвара-заступница! – проревел Пиччинино, пытаясь вырваться из крепких фельдшерских рук. – Куда это меня зан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йся, грешник! – набросился на него Кукулус, похожий в своей маске на одноногого василиска. – А не то в пекло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час же фельдшеры перебросили Пиччинино в кипя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а-а! Клянусь сосцами Девы Марии, не убивал более двадцати раз и всегда после ка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ешь! Приговариваю тебя к вечному холоду! – распорядился беспощадный Кукулу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снова оказался в ледяной воде. На пятый раз испуг кондотьера достиг наивысшей точки и началось извержение. Сквозь все поры кожи пошел смолистый гной. Из глаз хлынули горькие, жгучие слезы. Из ушей и горла – черная, зловонная кровь. Из поясничной чакры – особо тяжелые фракции кондотьерской кармы. Из лингама – застоялое с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Деревянные половицы, на которые попадали ядовитые выделения Джакопо, шипели и обуглива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кулус увидел, что его работа закончена и от него более ничего не зависит. Он предоставил пациента самому себе и пошел утешать Силез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всё, молодой человек. Кормите его первое время только вареной капустой без соли и приправ, через три дня можно перейти на каши из грубого необмолоченного зерна. На таком харче Ваш друг встанет на ноги через неде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зио бросился к Кукулусу с поцелуями, но доктор с мягкой улыбкой попросил вознаграждение деньгами и удал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жакопо действительно встал на ноги через неделю, хотя уже на второй день категорически отказался от "отрубей" и потребовал свинины, да пожирнее. </w:t>
      </w:r>
    </w:p>
    <w:p>
      <w:pPr>
        <w:pStyle w:val="Bodytext"/>
        <w:rPr/>
      </w:pPr>
      <w:r>
        <w:rPr>
          <w:rFonts w:eastAsia="Times New Roman CYR" w:cs="Times New Roman CYR" w:ascii="Times New Roman CYR" w:hAnsi="Times New Roman CYR"/>
        </w:rPr>
        <w:t>С Джакопо сошла вся старая кожа. После линьки он даже несколько посвежел. Было лишь одно неприятное обстоятельство: яд всё-таки успел оказать своё разрушительное воздействие в области раны и Джакопо стал функциональным импотентом. Но Силезио не бросил своего возлюбленного. Они немного погрустили, а затем поменялись ролями</w:t>
      </w:r>
      <w:r>
        <w:rPr/>
        <w:t>,</w:t>
      </w:r>
      <w:r>
        <w:rPr>
          <w:rFonts w:eastAsia="Times New Roman CYR" w:cs="Times New Roman CYR" w:ascii="Times New Roman CYR" w:hAnsi="Times New Roman CYR"/>
        </w:rPr>
        <w:t xml:space="preserve"> чем и внесли свою лепту в жизнеутверждающий пафос итальянского гуманиз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официально оба покушения на Джакопо были списаны на происки миланского герцога. Патриотическое воодушевление венецианских нобилей и даже низкородных пополанов не знало границ. Армия была оснащена всем самым лучшим и дорогим. При выступлении в поход Джакопо и его верному другу подвели чистокровных арабских жеребцов – подарок Венеции своим геро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е сражение Джакопо блистательно выиграл – миланцы рассеялись и бежали, ослепленные блеском доспехов, оглушенные ревом труб и грохотом артиллерии. Второе сражение за мост Арколи-виа-По Джакопо свел вничью – ветхое сооружение не выдержало веса броненосных авангардов двух армий и провалилось в реку к огромному облегчению остальных. Третье сражение Джакопо выиграл по геополитическим итогам. Руководствуясь оперативной аксиомой о ключевых позициях, он занял несколько высоток вокруг флорентийского лагеря и тем вытеснил неприятеля из оспариваемой долины с развитым подсечно-огневым земледел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большее Пиччинино не хватило. Он вновь оскотинел, начал зверствовать в захваченных деревнях и тайно изменять Силезио со шлюхами при посредстве примитивных инженерных приспособлений. Фортуна отвернулась от венецианской арм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четвертом сражении флорентийская пехота под водительством нового канцлера Синьории Бартоломео Каза, при котором Никколо и Франческо Риарио состояли комиссарами, плотными колоннами атаковала рыхлый кондотьерский строй. Недавний дождь и болотистая местность помешали Джакопо использовать преимущества конницы, да он и не пытался этого сделать. Пиччинино бросил своих людей на произвол судьбы и бежал в соседнее герцогство Модена. Силезио еле удалось его дог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едной Модене их приняли радушно – генуэзцы безнаказанно грабили герцогство и городу требовался человек с хорошими организаторскими способностями. Неудачу Пиччинино с легкостью списали на погоду и всемирно известную трусость венецианцев. Мучения Джакопо от предательской стрелы и его чудесное исцеление значили много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Модене Пиччинино задержался аж на два года, а потом переметнулся в Си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предшественники Пиччинино, кроме его отца, не отличались особой принципиальностью. Но только Пиччинино возвел беспринципность в ранг основополагающего принципа своей житейской философии. Он прославился как неутомимый и неуловимый оборотень, способный иногда выиграть кампанию, но со всей неизбежностью проваливающий войну. Зато Пиччинино всегда довольствовался вполне скромным вознаграждением и, вдобавок, иногда исчезал, не дождавшись окончательного расчета по контракту. Это позволяло работодателям сэкономить свои акти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и наемников Пиччинино пользовался ещё большей популярностью. Во-первых, он служил символом кондотьерства, своего рода культовой фигурой наравне с Сан-Себастьяном. Во-вторых, все знали, что у Пиччинино почти не бывает потерь – всем маневрам кондотьер предпочитал отход и организованное отступление, а всем полководческим стилям – тактику выжженной земли, "борьбу с неприятельской базой войны", как он поучал своих лейтена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то Джакопо Пиччинино и его верный друг Силезио Орсини попали в фавор к Его Святейшеству и стали официальными ревнителями дела Христова во главе всего католического воинства Ита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была встреча с Карлом и перипетии крестового похода. Джакопо собирался раз и навсегда отоварить свой невиданный взлет к папскому престолу. Он заручился поддержкой всех недоброжелателей Бургундии и заломил астрономические цены. Он был готов заработать свой миллион и вместе с Силезио осесть в уютной вилле на берегу Эгейского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му помешали гибель Карла и воскрешение Карла. В тот день, когда крестоносцы сражались даже не за жизнь, а за Идею в родосской гавани, Пиччинино очухался от эпилептического припадка только к вечеру. Что-то в нем изменилось, как после процедур доктора Кукулуса, но объяснить что именно кондотьер не брался. Ему донесли: граф, о Пречистая Дева, жив, а Йыргылман-паша, чёрт побери, разрублен графом от темени до сед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оставалось только действовать. Он с неизъяснимым наслаждением поучаствовал в истреблении турок, а после отвел своих людей в глубь острова. Там они заготовили прорву провизии, а через три недели явились в крепость госпитальеров на переговоры. Пиччинино знал: Карл никогда не отважится переступить через своё благородство и не прикажет казнить безоружного. Кондотьер хотел выторговать за провиант возвращение в Италию и забвение всех "недоразум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аф Шароле и его люди отбыли домой, – Жермон д'Авье смотрел на Пиччинино неприязненно, но без ненависти. Кондотьер мог быть полезен госпитальерам как человек, владеющий дипломатическим языком и этикетом Порты. А без хорошего дипломата будет невозможно спустить на тормозах эту сумбурную кампанию. Бургундам-то хорошо – погеройствовали и смылись, а родосским рыцарям здесь ещё 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это – отбыли? – Пиччинино покосился на трофейные корабли, которые по-прежнему стояли в строительных лесах. – То есть посредством чего отб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ермон имел вкус к эффект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рода крестовых походов чудесна, Вы разве не зн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ю, – Пиччинино поджал губы. – И всё-та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ень, когда мы изжарили и съели последнего гуся, на Родос пришли корабли Альфонса, герцога Калабрийского. Мы все считали его погибшим, но в действительности на его долю выпало фантастическое везение. Он разграбил половину Пелопонесса и улизнул прежде, чем на юге Греции появился лично Мегмет с остатками армии, которую он вел домой от Белграда. Альфонс привез столько фруктов, овечьего сыра и баранины, что солдаты играли апельсинами в снежки, а из мяса лепили турок и рубили им головы. Бургунды как дети, Вы меня понимаете. Граф Шароле на радостях посулил Альфонсу орден Золотого Руна, а Вас обещал в следующем крестовом походе изловить и публично высе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И скоро новый по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т через сто, я полаг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ухмыльнулся. Жермон понял, что кондотьер готов говорить о дел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осьте, Джакопо, что Вам до графа, которого Вы никогда больше не увидите? У меня к Вам предло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АРЛЬ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1457 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прель, 18</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ль крестовое воинство входило с помпой. У моста через Рону городской магистрат устроил торжественную эксгибицию: Христос промеж двух распятых разбойников; Аристотель в окружении двенадцати Добродетелей, бичующих двенадцать пороков; наконец, кое-что интересное: нимфы и наяды, как они есть, нагие, дивных форм, словно бы случайно вышедшие к мосту и замершие в ослеплении перед красотой жеребцов: паладинов и их жереб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утро Карл, вдохновленный общением с нимфами, взял у Жануария первый и последний в своей жизни урок греческого, но тогда ему казалось, что ещё чуть-чуть – и он сможет переложить на французский Септуагинт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0. ПЕРОНН </w:t>
      </w:r>
    </w:p>
    <w:p>
      <w:pPr>
        <w:pStyle w:val="SubHeader"/>
        <w:jc w:val="right"/>
        <w:rPr>
          <w:i w:val="false"/>
          <w:i w:val="false"/>
          <w:iCs w:val="false"/>
        </w:rPr>
      </w:pPr>
      <w:r>
        <w:rPr>
          <w:i w:val="false"/>
          <w:iCs w:val="false"/>
          <w:sz w:val="20"/>
          <w:szCs w:val="20"/>
        </w:rPr>
        <w:drawing>
          <wp:inline distT="0" distB="0" distL="0" distR="0">
            <wp:extent cx="2137410" cy="139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7410" cy="1393190"/>
                    </a:xfrm>
                    <a:prstGeom prst="rect">
                      <a:avLst/>
                    </a:prstGeom>
                  </pic:spPr>
                </pic:pic>
              </a:graphicData>
            </a:graphic>
          </wp:inline>
        </w:drawing>
      </w:r>
    </w:p>
    <w:p>
      <w:pPr>
        <w:pStyle w:val="SubHeader"/>
        <w:rPr/>
      </w:pPr>
      <w:r>
        <w:rPr/>
        <w:t>1</w:t>
      </w:r>
    </w:p>
    <w:p>
      <w:pPr>
        <w:pStyle w:val="SubHeader"/>
        <w:rPr/>
      </w:pPr>
      <w:r>
        <w:rPr>
          <w:rFonts w:eastAsia="Times New Roman CYR" w:cs="Times New Roman CYR" w:ascii="Times New Roman CYR" w:hAnsi="Times New Roman CYR"/>
        </w:rPr>
        <w:t>НОВЫЙ ФАРМАКОН, гл.14</w:t>
        <w:br/>
      </w:r>
      <w:r>
        <w:rPr>
          <w:rFonts w:eastAsia="Times New Roman CYR" w:cs="Times New Roman CYR" w:ascii="Times New Roman CYR" w:hAnsi="Times New Roman CYR"/>
          <w:caps w:val="false"/>
          <w:smallCaps w:val="false"/>
        </w:rPr>
        <w:t xml:space="preserve">(Граф Жан-Себастьян де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цогу к лицу иметь необычную и благородную слабость – к книгам, например. Хорошо основать библиотеку, зоологический сад или гимнасий по аттическому образцу, дать справедливый закон. Не многие понимают, что он поступает так с прицелом на будущее. Чтобы тот, кто будет ему наследовать – сын или самозванец – имел возможность случайно сжечь книгохранилище, под горячую руку разогнать педофилический гимнасий, перебить спьяну все диковинное зверье. И чтобы те, кому памятны прежние времена, могли сурово подытожить: "Нынешний герцог совсем не тот ангел, что преж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от в этом-то и соль. Как бы ни был скуп, беспутен, недалек прежний властитель – кто станет поминать старое, когда перечеркивается мелкое благодеяние или лишается силы одно-единственное попустительство? И когда наследник, эксгумировав отчие останки, везет их через всю страну, чтобы самовольно перезахоронить в нежданно возвысившемся аббатстве, одноногий ветеран, завидев процессию с хоругвями, патетически воскликнет: "Что за наказание Господне! Видно, все прямиком к Судному Дню идет, раз над нами теперь такая сволоч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так, Иоанн Бесстрашный учредил бургундское фаблио, Филипп Добрый отменил охоту на ведьм, а Карл – Карл назвал Великим Бастардом Бургундским ребенка, рожденного от дочери заурядного мельн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 первый и единственный сын Карла. Он родился при неясных обстоятельствах в 1460 г. от Рождества Христова и был наречен Александр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1467 году умер старый герцог Филипп. Карлу, который и без того уже три года считался наместником надо всеми бургундскими владениями с правом войны и мира, не было от смерти отца никакой выгоды, которой обычно, затаив дыхание, дожидаются у смертного одра богатые наследники. Поэтому скорбь его не была подзвучена ни детской радостью грядущего Дня Непослушания длиной во всю оставшуюся жизнь, ни восторгами по поводу трехстраничного индекса сеньорий, переходящих под его, Карла, номинальный сюзеренит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уже было ясно, что дни герцога сочтены, Карл осадил богатый и нудный город во Фландрии, город с колокольным названием Динан. Он не помнил в чём соль, но горожане Динана когда-то сильно досадили его отцу, и подарить ему головы обидчиков прежде, чем герцог примет последнее причастие, Карл считал своим сакральным сыновним дол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Шароле успел. Динан сдался в июле и герцог Филипп мог с носилок наблюдать, как его старинные недруги из городского магистрата один за другим ложатся под топор палача. Когда все шестеро стояли на коленях, прислушиваясь к тишине в недрах дубовых колод, Филипп прикрылся рукой от солнца, сощурился и, вместо того чтобы дать палачам "добро", пробормотал: "Чёрт, это, кажется, не 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е", которые были, за исключением нового городского казначея, вполне теми, этого слышать не могли. Они терпеливо ж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ите, отец, – с трудом скрывая раздражение, наклонился к Филиппу граф Шароле, – что Вы хотите этим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чу сказать, что эти люди невиновны", – пожал плечами Филип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что же Вы теперь изволите повелеть, отец?" – наконец осведомился Карл, нервнич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агаю, перед ними надо извиниться", – мерно покачивая головой, сказал герцог Филип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ак Вы себе это мыслите? Я хочу сказать – извинение дворянина перед бюргерами?" – Карл ничего не мог с собой поделать, он был красен и з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ак", – сказал Филипп и сделал попытку подняться на ноги. Он бы неминуемо упал, если бы не Бернар и Луи, подхватившие его сухое и легкое тело под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каря!" – гаркнул Карл. "И священника!" – добавил он, будучи уверен, что его отец при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клятый Динан! – с одной стороны. И предсмертная воля отца – с дру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нан и эта история с шестью обидчиками убили моего отца", – отчетливо проговаривал Карл, взбегая на лобное место, где мухи вились в равной аж-ж-жиотации и над палачами, и над приговоре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ем герцога Бургундского Филиппа, – вознес Карл голос в ставшей за последние три года привычной формуле властного заклинания, – я объявляю сегодняшнюю казнь судебной ошибкой. Эти люди невиновны. </w:t>
      </w:r>
    </w:p>
    <w:p>
      <w:pPr>
        <w:pStyle w:val="SubHeader"/>
        <w:rPr/>
      </w:pPr>
      <w:r>
        <w:rPr/>
        <w:t xml:space="preserve">  </w:t>
      </w:r>
      <w:r>
        <w:rPr/>
        <w:t xml:space="preserve">2   </w:t>
      </w:r>
    </w:p>
    <w:p>
      <w:pPr>
        <w:pStyle w:val="Bodytext"/>
        <w:rPr/>
      </w:pPr>
      <w:r>
        <w:rPr>
          <w:rFonts w:eastAsia="Times New Roman CYR" w:cs="Times New Roman CYR" w:ascii="Times New Roman CYR" w:hAnsi="Times New Roman CYR"/>
        </w:rPr>
        <w:t xml:space="preserve">Ни жесткий и жестоковыйный автократор, ни пылкий влюбленный, алкающий взаимности от предмета своих воздыханий, ни ученый, ищущий путей вздуть природу-мать, ни один проводник власти вообще не может обходиться без орудий властвования, без </w:t>
      </w:r>
      <w:r>
        <w:rPr>
          <w:rFonts w:eastAsia="Times New Roman CYR" w:cs="Times New Roman CYR" w:ascii="Times New Roman CYR" w:hAnsi="Times New Roman CYR"/>
          <w:i/>
          <w:iCs/>
        </w:rPr>
        <w:t>аппарата</w:t>
      </w:r>
      <w:r>
        <w:rPr>
          <w:rFonts w:eastAsia="Times New Roman CYR" w:cs="Times New Roman CYR" w:ascii="Times New Roman CYR" w:hAnsi="Times New Roman CYR"/>
        </w:rPr>
        <w:t xml:space="preserve">. У Александра Великого были Клит, Гефестион и Кратер, у Ромео – Меркуцио и Бенволио, у Вейсмана и Моргана – вейсманисты-морганис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У герцога Филиппа Доброго во времена его продолжительной и славной зрелости служили многие и многие, но в аппарате насчитывалось едва ли пяте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ф Жан-Себастьян де Сен-Поль (пока фаблио, ковы Людовика и ярость Карла не зашвырнули его в Париж);</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родный Бернар (был верен герцогу до конца и умер от тоски по хозя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аф де Круа (подкошен черным сплином на следующий год после безумных переговоров о выдаче Сен-По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й д'Эмбекур (Ги де Бриме, сир де Эмбекур – этот погибнет совсем ско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Изабелла Португальская, верная спутница Филиппа, женщина большого государственного 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арл принял бразды правления и получил первую реальную возможность воплощать уицраориальные фантазмы в жизнь, он, разумеется, уже имел кое-кого: Луи, Жануария и д'Эмбекура-младшего. Луи был отличным порученцем, незаменимым соглядатаем и вообще другом. Жануарий держал в руках духовный меч Бургундского государства и этим всё сказано. Д'Эмбекур, как и его дядя Ги, был опытным рыцарем, хорошим интендантом и смелым рубакой – то есть потенциальным капитаном номер один над лучниками, бомбардирами, кавалерией и наемными бандитами, которые все вместе составляли надёжу и опору герцог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хватало одного, без которого Карл с удовольствием обошелся бы, но не мог: воспитанного, смазливого, речистого дворянчика (два ин.яз.) для дипломатических поручений и прочей потаенной политической кухни. Причем этот дворянчик должен был быть молод, мягок, как пластилин, и позволять любое формообразование над своим первичным сфайросом, которое Карлу возжелалось бы предпринять. Ибо переделывать Луи, Жануария и д'Эмбекура было уже поздно. Но такого персонажа Карлу пока встречать не довод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однажды, когда герцог Филипп и граф Шароле ссорились в Аррасе вокруг очередного французского посольства, инкриминировавшего Карлу морской разбой во Фландрии (по молодости он и правда водил дружбу с Ганзейским Союзом), среди придворных появилось новое, довольно приятное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одой и приятный N дождался окончания прений (после которых взбешенный герцог выскочил прочь из зала, бормоча "исчадие Тервагана") и, подойдя к графу Шароле, довольно уверенно для провинциала отрекомендовался Филиппом де Коммином, сиром де Ренескюр. Ему, понимаете ли, идет восемнадцатый год, он сын покойного бальи Фландрии и, к слову сказать, крестник ныне здравствующего герцога, от которого и получил своё красивое имя. Он ищет службы при богатом и могущественном бургундском дворе, недурно держится в седле, владеет оружием и риторикой. Карл – весь в мыслях о глупой ссоре с отцом – рассеянно спросил: "Ну а с языком у Вас как? Сейчас, знаете, сир де Ренескюр, язык – это всё". Коммин вздохнул. "С языком неважно. Латынь, признаться, так и не..." "Да при чем здесь латынь, у нас что – Сципион в союзниках?! – вспылил Карл, которому было не до того. – Английским владеете?" "Да, неплохо", – кивнул Коммин с облегчением. "Хорошо, Вы приняты", – хлопнул его по плечу Карл и побежал догонять отца. </w:t>
      </w:r>
    </w:p>
    <w:p>
      <w:pPr>
        <w:pStyle w:val="SubHeader"/>
        <w:rPr/>
      </w:pPr>
      <w:r>
        <w:rPr/>
        <w:t xml:space="preserve">  </w:t>
      </w:r>
      <w:r>
        <w:rPr/>
        <w:t>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Филипп не умер в Динане. Вечером он пришел в сознание и, к удивлению Карла (не избежавшего искуса подозревать своего родителя в старческом слабоумии), осведомился о судьбе шести приговоренных. Услышав, что они живы-здоровы и отделались лишь присягой до скончания дней своих не злоумышлять против Бургундского Дома, герцог просиял, поцеловал сына и пробормотал, что теперь грех погубления невинного Клоделя искуплен через отпущение шести козлищам. Карл не понял: кто такой Клодель и разве шестеро, которые "не те", всё-таки козлища, то есть самые "те"? Филипп отмахнулся – неважно, это всё между мной и Бо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утро герцог Филипп изъявил желание отправиться в Брюссель, повидаться перед смертью со старушкой Изабеллой. Граф Шароле пару раз возразил для проформы, что, дескать, с ним отцу будет спокойнее, но герцог стоял на своём и вскоре отбыл к великому облегчению Карла, любовь которого и к отцу, и к матери росла прямо пропорционально расстоянию, его от них отделяющему. </w:t>
      </w:r>
    </w:p>
    <w:p>
      <w:pPr>
        <w:pStyle w:val="SubHeader"/>
        <w:rPr/>
      </w:pPr>
      <w:r>
        <w:rPr/>
        <w:t>4</w:t>
      </w:r>
    </w:p>
    <w:p>
      <w:pPr>
        <w:pStyle w:val="SubHeader"/>
        <w:rPr/>
      </w:pPr>
      <w:r>
        <w:rPr>
          <w:rFonts w:eastAsia="Times New Roman CYR" w:cs="Times New Roman CYR" w:ascii="Times New Roman CYR" w:hAnsi="Times New Roman CYR"/>
        </w:rPr>
        <w:t>НОВЫЙ ФАРМАКОН, гл.14</w:t>
        <w:br/>
      </w:r>
      <w:r>
        <w:rPr>
          <w:rFonts w:eastAsia="Times New Roman CYR" w:cs="Times New Roman CYR" w:ascii="Times New Roman CYR" w:hAnsi="Times New Roman CYR"/>
          <w:caps w:val="false"/>
          <w:smallCaps w:val="false"/>
        </w:rPr>
        <w:t xml:space="preserve">(Граф Жан-Себастьян де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раз – это мало что значит, когда некто думает, что нечто происходит в последний раз. Думает. Иное дело, когда этот раз действительно последний. Отличие вот в чём: фальшивый последний раз всегда звучит загодя. Например. "Завтра я в последний раз окину взглядом бретонские земли." Или так: "Обещаю, это в последний раз!" Тот другой – подлинный – совсем не таков. Подлинно последний неназываем до срока. О нем вспоминают позже и чем больше времени прошло от момента события, тем более этот случившийся последний раз значителен – в трауре он или в венце из эдельвейсов. Минули годы и ты догадываешься: чёрт возьми, именно тогда я видел отца верхом в последний раз, но не подозревал об этом. </w:t>
      </w:r>
    </w:p>
    <w:p>
      <w:pPr>
        <w:pStyle w:val="SubHeader"/>
        <w:rPr/>
      </w:pPr>
      <w:r>
        <w:rPr/>
        <w:t>5</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 Карл повел войско гулять по направлению к Льежу, становым хребтом чуя неладное. Во Фландрии, где местное городское ополчение то и дело побивает и французов, и бургундов, всегда чувствуешь себя не в своей тарелке, если ты не местный, коне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ак снег на голову обрушились союзники горожан Динана, льежцы, Карл понял, что предчувствия его не обманули. Из-за бессчетных болот, живых изгородей, каналов, канавок, узких дорог и дрянных мостов бургунды шли несколькими колоннами. Та колонна, которую возглавлял Карл со своими клевретами, была отнюдь не самой многочисленной. Но и льежцы (которые в числе двенадцати тысяч прогуливались по направлению к Динану) не ожидали встречи. Часть из них остановилась в нерешительности и начала расползаться по кустам (чтобы обойти бургундов с флангов, как хвастали впоследствии по кабакам), но самые бойкие взяли копья наперевес и под ободряющее попыхивание ручных кулевринок атаковали голову неприятельской колон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 бардак. Три сотни английских лучников, служивших у графа Шароле, открыли стрельбу из хвоста колонны, через головы своих же, надеясь на силу стократно хваленых тисовых луков. Но то ли воздух был влажноват, то ли недооценили встречный ветер, только стрелы, следуя красивым баллистическим траекториям, которые хрен просчитаешь, посыпались на первые ряды, в которых ехали рыцари и конные арбалетчики. Те, подпертые собственной пехотой сзади, под натиском льежских копьеносцев и под градом стрел запаниковали. Ржание, матерщина, редкий перезвон оружия – Коммин попал в такую переделку первый раз в жизни, в битве при Монлери было как-то полег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олучилось, что рядом с Коммином ехал д'Эмбекур-старший, оставленный Филиппом присматривать за графом Шароле – чтобы тот ненароком не набедокурил в Динане. Д'Эмбекур, в плече которого уже торчала одна стрела, повернулся к Коммину и заорал: "Надо спешиться, здесь кони не подмога! Вы можете стать на мое седло у меня за спиной и подняться во весь рост?" "Могу, но зачем, монсеньор?" "Затем, что иначе Вас никто не заметит и не услышит. Отдайте приказ от лица графа Шароле, чтобы все спешились, а не то ещё минута – и кони вконец взбесятся." "А где же сам граф?" "Да что поймешь в таком аду? Может и сгинул 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было страшно стоять, придерживаясь за плечи раненого д'Эмбекура, возвышаясь надо всеми в качестве превосходной мишени, и за неимением лучшего размахивать шляпой с фазаньим пером. Если бы не авторитет бывалого капитана, перед которым Коммину очень не хотелось сказаться сопляком, он никогда не отважился бы на подобную авантюру. Ну да ладно, пронес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ряжениям Коммина, в которые д'Эмбекур тоже по мере сил вносил свою скромную лепту, кавалеристы, как ни странно, вняли и спешились. Ещё полчаса неразберихи – и льежская свора, подвывая, откатилась назад. А на рассвете оказалось, что Ги де Бриме, сир де Эмбекур, скончался от потери крови.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боя льежское ополчение перестало существовать. Копьеносцы заныкали пики по схронам и вновь превратились в мирных булочников и сукновальщиков, а немногочисленные наемники собрали своё жалованье натурой по окрестным фольваркам и растаяли как д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три дня бургунды уже стояли под стенами города-бунтаря и диктовали смутьянам свои жестокие условия. В Льеже поначалу телились – открывать-не открывать – но потом местный архиепископ выступил в ратуше и все сошлись на том, что против Божьего промысла не попрешь. Льежские ворота растворились перед победителями и здесь Карл собрался взяться за порядок круто, потому что в свете войны с Людовиком его совершенно не устраивала ветренность и переменчивость Фланд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водить порядок – куда сложнее, чем разводить кровавый беспорядок во имя упомянутого порядка. Карл это понял сразу же, как только решил наказать зачинщиков мятежа по всей строгости, но и справедливости закона. На любом дознании выходило, что либо все невинны, как агнцы, а войною против Карла выступали стихиалии Бирнамского леса, либо уж сожжению подлежит весь город (кстати, зажиточный и живописный), потому что среди членов городского совета и цеховых старшин даже не очень внимательный Карл узнал в лицо больше десяти кулевринщиков с той проклятой дор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меньше определенности осталось после беседы с архиепископом Льежским, к которому, переступив через гордость, Карл обратился за сов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сир, – заметил духовный пастырь, похожий на освоившего прямохождение, богословие и человеческую речь сенбернара, – я принял эту епархию не так давно. Пять лет назад. Знаете, как она мне дост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арла промелькнули в голове не самые почтительные мысли о взятках в папской курии, непотизме и симонии, но он, конечно, сказал: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а должность считалась прочно занятой ещё лет на пятнадцать, потому что тогдашний архиепископ был персоной уважаемой и в папской курии, и в Сорбонне. К тому же, он никогда не болел. Вакансия открылась слишком неожиданно и Ваш отец, с которым мы когда-то случайно встречались близ монастыря святой Хродехильды, порекомендовал на эту должность меня. А неожиданно она открылась потому, что мой предшественник был средь бела дня разодран льежцами буквально в клочья. Когда убийцы перебрасывались его останками, они балагурили на предмет того, что "Авель также принес от первородных стада своего и от тука их." Надо сказать, мой предшественник был весьма туч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оты, – выдавил Кар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оты, – согласился архиепископ. – Но самое интересное началось, когда Ваш отец прислал солдат и меня в качестве главного следователя. Оказалось, погибший был человеком интересным. Я уже не говорю о бессчетных доносах на горожан, направляемых в Святейшее Обвинение, и об удвоенной десятине, но ещё архиепископ держал собственную тюрьму и там, скажем так, весьма превратным образом воплощал своё религиозное рвение. Его убийцами оказались преимущественно мужья и братья тех "ведьм", котор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нимаю, – поспешил кивнуть Карл. Ясности от разговора с архиепископом отнюдь не прибавлялось, а двусмысленностей граф Шароле интуитивно чурался. – Но и Вы поймите, что любое преступление, даже оправданное, нуждается в наказ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не спорю, – пожал плечами архиепископ. – В уголовном смысле я оправдал всех смутьянов через древние салические уложения, а потом обвинил в чудовищном надругательстве над священным словом и телом убитого. Я повесил всех до единого. Хотя бы уже потому, что не хочу разделить судьбу своего предшествен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но, но признание собеседника, несмотря на привнесение полнейшей ясности, Карла не обрадовало и не вдохновило. Не удивительно, что отец никогда не делился с Карлом подробностями предыдущей фландрской смуты.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це концов Карл просто отказался от ответственности, благо на то были вполне уважительные прич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от что, Филипп. Сегодня были плохие вести из Брюсселя. Отец при смерти. Я должен ехать. Я оставляю с тобой солдат и даю тебе лично тысячу экю. Единственный человек, который достоин в этом городе доверия – архиепископ. За капитана с тобой будет младший д'Эмбекур, но на него пока надежды мало, убивается по отцу. Будешь здесь моим наместником со всеми судебными полномочиями. Потом я тебя отз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ир, это слишком большая честь для меня, – начал одуревший Коммин. Его распирала гордость, страшила ответственность, манила тысяча экю. Такие кошмарные деньги ему и не сн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сть нормальная, – сухо сказал Карл, который, как и все властители, недолюбливал подданных, манкирующих монаршей милостью под благовидными предлогами. – Ты неглуп, ты хорошо знаешь фландрскую придурь и, в конце концов, ты не струсил тогда, на дороге. Теперь о деньгах. Двести из них – твой первый разовый пансион. Восемьсот – на дело. Присмотрись к архиепископу, он должен стать нашей опорой в Льеже. Может, ему нужно навербовать пару сотен англичан для порядку – пусть вербует. Или просто мужику захочется вызолотить очередной посох – оплатишь и это.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л. Мы его хотим подкупить, – сказал Коммин как нечто само собой разумеющее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усме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Хотим. Но впредь называй вещи чужими именами. Не "подкупить", а "привлечь на свою сторону", а лучше – "обратить к справедливости".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хорошо держался в седле и ему легко давались батальные экспромты. Карл был практически один, когда, опередив свой отряд на пол-лье, он ворвался в крохотную никчемную деревню, запруженную пехотой короля. Не помню, подыскал ли я тогда уместную строку из Гомера, но зрелище было по-настоящему великолепное: граф Шароле, без лат, лишь в клепаном нагруднике, отчаянно бранящийся скорее от испуга, нежели от присущей ему горячности; Филипп д'Уаньи, знаменосец; Жан Каде, толстый женоподобный здоровяк, сын парижского врача, плута и отравителя; я, юный и златоволосый, как святые воители на плафонах итальянских церквей – четыре всадника в цвету, дворяне из дворян, среди дешевых проходимцев из семей с сомнительной репутац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разу же потоптали двоих, каких-то нерасторопных. Остальные побежали. Карл врезался в самую гущу, бранясь уже спокойно и с достоинством, когда дошлый пехотинец, по виду швейцарец, ударил графа копьем в живот. Он был немедленно зарублен мною, а Карл тогда только надсадно закашлялся, словно поперхнулся. Потом налетела королевская кавалерия и сразу же убила Филиппа д'Уаньи. Нам предлагали сдаться в плен и ранили Карла повторно, на этот раз в шею, но наконец подоспел наш отряд и кавалеристы ускакали. Сражение в тот день было, конечно, проиграно, но мой граф утешился шрамами, которых раньше ему так недоставало. </w:t>
      </w:r>
    </w:p>
    <w:p>
      <w:pPr>
        <w:pStyle w:val="SubHeader"/>
        <w:rPr/>
      </w:pPr>
      <w:r>
        <w:rPr/>
        <w:t xml:space="preserve">  </w:t>
      </w:r>
      <w:r>
        <w:rPr/>
        <w:t>9</w:t>
      </w:r>
    </w:p>
    <w:p>
      <w:pPr>
        <w:pStyle w:val="Bodytext"/>
        <w:rPr/>
      </w:pPr>
      <w:r>
        <w:rPr>
          <w:rFonts w:eastAsia="Times New Roman CYR" w:cs="Times New Roman CYR" w:ascii="Times New Roman CYR" w:hAnsi="Times New Roman CYR"/>
        </w:rPr>
        <w:t>Из всех Великих герцогов Запада Филипп Добрый пробыл у власти дольше всех и отошел в мир иной с легким сердцем. Он оставил крепкое государство, взрослого наследника и трепет в сердцах врагов.</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мер он 16 августа. А потом, когда все как следует проплакались, приняли посольства со всей Европы, отстояли на заупокойных мессах и перессорились над завещанием (ссорились бастарды, разумеется; Карл величественно проигнорировал эти мелкие дрязги), наступила зи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году больше не воевали, а в августе следующего, 1468 года, после нескольких удачных демаршей Карла в направлении Парижа, Людовик запросил мира.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а, и Карл, и Людовик, не очень-то любили вспоминать о том, что они не одни в геополитической вселенной. Ведь, помимо них, было в Европе ещё много буянов, наделенных собственными землями, замками, крепостями, сокровищами и, главное, собственным честолюбием. Был весьма могущественный герцог Бретонский. Были герцоги Анжуйский, Беррийский, Савойский, Лотарингский и многая, многая прочая. Были королевство Кастилия и королевство Португалия, королевство Англия и королевство Сицилия, была Фландрия с её мятежными городскими магистратами и Шотландия с беспокойными танами. Был Швейцарский Союз. Была тяжелая и хмельная гроздь итальянских республик. Была, в конце концов, необъятная Священная Римская империя. Каждый всегда мог ударить в спину, порою составить компанию в кровопускании третьему лишнему, изредка – повернуться ко всему миру спиной, тем выказывая себя принципиальным нейтралом. </w:t>
      </w:r>
    </w:p>
    <w:p>
      <w:pPr>
        <w:pStyle w:val="Bodytext"/>
        <w:rPr/>
      </w:pPr>
      <w:r>
        <w:rPr>
          <w:rFonts w:eastAsia="Times New Roman CYR" w:cs="Times New Roman CYR" w:ascii="Times New Roman CYR" w:hAnsi="Times New Roman CYR"/>
        </w:rPr>
        <w:t xml:space="preserve">Все мудрые и утомительно конгениальные политические решения сводились к тому, чтобы подписать за себя представительную кодлу задиристых суверенов, заручиться нейтралитетом боязливых и, возогнав боевой дух союзников щедрыми посулами, устроить недругу внушительную </w:t>
      </w:r>
      <w:r>
        <w:rPr>
          <w:rFonts w:eastAsia="Times New Roman CYR" w:cs="Times New Roman CYR" w:ascii="Times New Roman CYR" w:hAnsi="Times New Roman CYR"/>
          <w:i/>
          <w:iCs/>
        </w:rPr>
        <w:t>демонстрацию</w:t>
      </w:r>
      <w:r>
        <w:rPr>
          <w:rFonts w:eastAsia="Times New Roman CYR" w:cs="Times New Roman CYR" w:ascii="Times New Roman CYR" w:hAnsi="Times New Roman CYR"/>
        </w:rPr>
        <w:t xml:space="preserve">. Кровавую баню – вовсе необязательно. А вот демонстрацию – да. Вслед за этим перепуганный недруг принимает условия мира, делится землями и денежкой, а удовлетворенная кодла расходится по хатам до следующего раза. Остальное – нюансы. </w:t>
      </w:r>
    </w:p>
    <w:p>
      <w:pPr>
        <w:pStyle w:val="Bodytext"/>
        <w:rPr/>
      </w:pPr>
      <w:r>
        <w:rPr>
          <w:rFonts w:eastAsia="Times New Roman CYR" w:cs="Times New Roman CYR" w:ascii="Times New Roman CYR" w:hAnsi="Times New Roman CYR"/>
        </w:rPr>
        <w:t xml:space="preserve">Так уж получалось, что англичане, бургунды и герцог Бретонский составляли одну относительно устойчивую команду против Франции. Зато у французов была и в Англии, и в Бургундии своя пятая колонна. В Англии – шотландцы, во владениях герцогов Бургундских – богатые, жадные и вольнодумные фландрские города: Льеж, Гент, Брюссель, etc. Когда французские короли хотели насолить бургундам, они раздували во Фландрии мятеж. Когда англичанам – женились на шотландских принцессах. Поэтому первой женой Людовика была Маргарита </w:t>
      </w:r>
      <w:r>
        <w:rPr>
          <w:rFonts w:eastAsia="Times New Roman CYR" w:cs="Times New Roman CYR" w:ascii="Times New Roman CYR" w:hAnsi="Times New Roman CYR"/>
          <w:i/>
          <w:iCs/>
        </w:rPr>
        <w:t>Шотландская</w:t>
      </w:r>
      <w:r>
        <w:rPr>
          <w:rFonts w:eastAsia="Times New Roman CYR" w:cs="Times New Roman CYR" w:ascii="Times New Roman CYR" w:hAnsi="Times New Roman CYR"/>
        </w:rPr>
        <w:t xml:space="preserve">. Поэтому очередным местом командировки Оливье ле Дэна, лучшего резидента Людовика, стал Лье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ле Дэн и с ним двое профессиональных киллеров въезжали в Льежскую область по благообразной легенде странствующих жонглеров, Людовик получил пренеприятное известие. Герцог Бретонский – в последний год хворый, а оттого нейтральный, как аргон – неожиданно поправился и взялся за оружие. Людовик как раз собирался дать бургундам генеральное сражение, когда у него в тылу появились бретон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пораскинул мозгами, взвесил шансы на победу и заключил, что в этом году воевали уже предостаточно и не стоит пытать счастья в сомнительной свалке на два фрон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инял его послов благосклонно. Да, можно поговорить о мире. Да, можно попросить бретонцев вернуться в родные пенаты. Да, можно разойтись за отступные. Но разговор возможен только с Людовиком лично и только на его, Карла, территории – в Перонне. При этом он, Карл, может дать гарантии личной безопасности государя лишь в том случае, если армия короля не сдвинется с места, а сам король явится со свитой не более чем в сорок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согласился и (три пишем – два в уме) послал вдогонку за ле Дэном гонца. "Операцию отменить, в Льеже не баламутить, вернуться в Париж и ожидать дальнейших указаний. Центр." В двадцати милях от Льежа королевского гонца убили четверо нищих крестьян, сдуру принявших его за бургундского сборщика налогов. Но Людовик об этом не знал.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ье подряд солнечное утро наступило в полном соответствии со вчерашними знамениями и наконец-то принесло герцогу облегчение. Ловкий Жануарий освободил от щетины не монаршие, но помазанные скулы, щеки и то, что не имеет имени, однако же предохраняется в бою верхней пластиной нагрудника, то, что покрывает заднее полукружие скрипки, то, что всё-таки обрастает щет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чуть запрокинув голову назад, растянул пальцами красивый шрам и с легким беспокойством удостоверился, что его уже почти не видно, что он сам, не хранись в его памяти сотен слепков с этого восхитительного шрама, который помнился ему ещё совсем свеженьким, юным, сочащимся кровью и сукровицей, потом постарше, взятым коричневым струпом, зрелым, розовым, медленно утопающим в коже, слепнущим, бледнеющим и безвозвратно уходящим в прошлое, он сам едва ли разыскал бы его без посторонней помощи – чьей? </w:t>
      </w:r>
    </w:p>
    <w:p>
      <w:pPr>
        <w:pStyle w:val="Bodytext"/>
        <w:rPr/>
      </w:pPr>
      <w:r>
        <w:rPr>
          <w:rFonts w:eastAsia="Times New Roman CYR" w:cs="Times New Roman CYR" w:ascii="Times New Roman CYR" w:hAnsi="Times New Roman CYR"/>
        </w:rPr>
        <w:t>Карл был почти здоров, и всё-таки улыбнулся печально, поддавшись на мгновение какой-то неуместной, дикой и вообще невозможной для него мысли о бренности бытия. Печальная улыбка тоже была лицевым жестом невероятным, столь же невероятным, как, например, имя того, что обрастает щетиной, но не щека, не скула, не шея. Уличив зеркало в лживости – улыбалось оно, зеркало, не я – Карл оттолкнул руку Жануария, служащую обманщице (зеркало est feminium и только feminium</w:t>
      </w:r>
      <w:r>
        <w:rPr>
          <w:rStyle w:val="FootnoteCharacters"/>
          <w:rStyle w:val="FootnoteAnchor"/>
        </w:rPr>
        <w:footnoteReference w:id="25"/>
      </w:r>
      <w:r>
        <w:rPr>
          <w:rFonts w:eastAsia="Times New Roman CYR" w:cs="Times New Roman CYR" w:ascii="Times New Roman CYR" w:hAnsi="Times New Roman CYR"/>
        </w:rPr>
        <w:t xml:space="preserve">) отнюдь не изящной подставкой, и на волнах слабости проплыл в трапезную, где шум голосов пел ему о беспутной пышности бургундского двора. Двести четырнадцать персон, допущенных к столу, мой Бог, больше, чем у Шарлемана и Александра Великого, взятых вместе! Хорошо, очень хорошо, что все здесь не уместились. И погано, препогано – близкий мир, чёртов мир, плакали все благовидные предлоги уложить десяток-другой баронов под любым парижем, будь то Париж или не Пари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ое утро, сеньоры! – пророкотал он Ричардом Львиносердым, впитывая звон отзывчивых хрусталей, млея в льющемся отовсюду восхищении, растворяясь в преданности и улыбках. И часом позже, сытый, доодетый, подобревший, подсаживаемый в седло мощнодланными оруженосцами, проворковал себе на ушко, как хорошо было бы удвоить количество придворных и тем самым учетверить, удесятерить число зеркал, в которых сияешь.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Франции Людовик XI проехал через пероннские ворота почти частным лицом. Его свита была бедна, отряд бургундских конных арбалетчиков больше походил на стражу, чем на почетный караул. Собственно, являлся, не походил, и Людовик мог лишь утешаться длинным перечнем родственников и ларов, которые были умерщвлены коварством неприятеля на перегово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знал, что оборачиваться нельзя. Обернувшийся всегда рискует увидеть за спиной Содом или что похуже. И всё-таки Людовик дерзко обернулся, как скифский наездник, целящий в преследователя. Сир, ворота уже заперты, с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ита Людовика, сомневающаяся, молодящаяся, зашуганная, двигалась от ворот куда-то (никто не знал куда) в глубь города. Встречный же кортеж, во главе с Карлом, шел шагом – уверенный, сытый, нахальный – навстречу ей. И в этом не было ничего от шахм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юхенмейстер некогда поделился с Карлом соображениями насчет брюссельского салата. Не только он сам, но и вообще никто из его собратьев по ремеслу не знал наверняка – такова была вера кюхенмейстера – что это за салат, чем его приправляют, из чего составляют и зачем, но когда гости сеньора требовали "Нам брюссельского салату, живо!", ему ничего не оставалось, как приготовить нечто сообразно одному золотому правилу кухонного катехизиса, такому: класть только самое свежее и вкусненькое и ничего не варить. Тогда говна точно не вы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егодня получше смешать, накрошив и нарезав, улыбчивые зеркала, обожание женское жужжание восхищенное, предвкушение триумфов, бенефиций и в конце концов столь выгодное стратегическое положе-("О, наконец-то враг мой во власти моей!" – мог бы торжествовать недалекий, дешевый мститель внутри Карла)-ние и подсолить это добрым расположением духа, то получится... получится... получится недурной пероннский салатец. Откушайте, почтенные монсеньоры!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ругом конце улицы показался Людовик в сени лилейного штандарта. Это для Карла. Для Людовика – наоборот, на другом конце улицы показался герцог в сени штандарта андреев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ожидал худшего и был исключительно удивлен легкостью герцоговой фигуры, что смотрелась в седле как пригласительный знак из шамбалийского алфавита. "Возможно, всё равно меня посадят в башню", – подумал Людовик, не решаясь окончательно расстаться с мрачным предвкушением бургундского коварства, не решаясь поверить в спасение, извлечь правую стопу из могилы. Но герцогская лошадь уже пошла на рысях и, не успел король, не успел король что бы то ни было, как Карл был уже рядом, Карл уже спешился, не роняя ни грана достоинства, и – на глазах у двух замешкавшихся свит предложил государю Франции помощь в нисхождении на зем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приветствовать Вас, мой государь! – Карл кивнул; все прочие, все до одного поклон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дед Людовика, король Франции Карл Мудрый, был родным братом Филиппа Храброго, прадеда Карла. Помимо этого, несчастная Екатерина, первая жена Карла, была родной сестрой Людовика. Обычно Карл и Людовик, обреченные быть врагами и канонами социал-дарвинизма, и кармическим переплетом с Изабеллой, о своём родстве ровным счетом ничего не думали, ибо самого факта родства не помнили. Но для Людовика час проб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тствую Вас, брат 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й брат? Во Христе, что ли?" – Карл не понял, о чём это король. Ну да ла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ь минут говорили о погоде. Потом – о здоровье родственников. Потом – об урожае. На переговорах всегда так: принужденная болтовня и нервная зевота. А на втором плане шуршат мысли о том, как было бы смачно дать собеседнику в рыло. Да нельзя, жаль.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окол переговоров был про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первый. Король размещается в доме мэтра Ганевье, пероннского сборщика нало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второй. Король отдых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нятно, стоп. Людовик почуял неладное. Почему я и моя свита должны тесниться в доме сборщика налогов с ужасным именем Ганевье? А как же зам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к здесь сильно обветшал, приличный вид сохранил только обеденный зал, большая часть замка к жилью не пригодна, а меньшая уже занята герцогом и его людьми. Зато дом сборщика налогов не в пример замку чист, светел, просторен. Хозяин сейчас сидит в обезьяннике за казнокрадство, а его жена и дщери милы, приветливы, куртуазны. Старшая дочь, кстати, превосходно музицир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это Карл сообщил королю беззаботнейшим и легкомысленным тоном, а о потайном лазе, ведущем прямо в сердце дома, беззаботно и легкомысленно промолчал. Людовик Карлу по привычке не поверил, но делать было нечего. Король подавил вздох и вернулся к протоко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третий. Король знакомится с бургундскими условиями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ем мы эти условия. В них, наверняка, весь расписной кодекс политических и финансовых выгод, который Карл и его советники то существенно пополняли, то незначительно подправляли по мере того, как он, Людовик, приближался к Перонну. </w:t>
      </w:r>
    </w:p>
    <w:p>
      <w:pPr>
        <w:pStyle w:val="Bodytext"/>
        <w:rPr/>
      </w:pPr>
      <w:r>
        <w:rPr>
          <w:rFonts w:eastAsia="Times New Roman CYR" w:cs="Times New Roman CYR" w:ascii="Times New Roman CYR" w:hAnsi="Times New Roman CYR"/>
        </w:rPr>
        <w:t>Людовик позавидовал Карлу. Он знал, как это сладостно – исчислять свою выгоду в тысячах тысяч золотых экю, свободно конвертировать их в роты кондотьеров, в когорты фавориток, в эскадроны оленей, стронутые с места переливом охотничьего рожка, ткать из денег любую вселенскую материю на свой вкус, обращать их кругами и спиралями, находясь в центре блистательного мира, где лёт комет и блеск светил подвластен тебе через сметливого казначея, где солнце несет твой чеканный профиль, мой Solaroi In</w:t>
      </w:r>
      <w:r>
        <w:rPr/>
        <w:t>victus</w:t>
      </w:r>
      <w:r>
        <w:rPr>
          <w:rStyle w:val="FootnoteCharacters"/>
          <w:rStyle w:val="FootnoteAnchor"/>
        </w:rPr>
        <w:footnoteReference w:id="26"/>
      </w:r>
      <w:r>
        <w:rPr>
          <w:rFonts w:eastAsia="Times New Roman CYR" w:cs="Times New Roman CYR" w:ascii="Times New Roman CYR" w:hAnsi="Times New Roman CYR"/>
        </w:rPr>
        <w:t xml:space="preserve"> I. Но солнце этого дня – Карл, ему же, Людовику, всё это фуфло не иначе как наболтал во сне какой-нибудь бесплотный душок, продажный клерк из англо-бургундского департамента Тартара, и он, Людовик, полжизни велся этим трепом, как оказалось, только затем, чтобы в конце концов очутиться в пасти пероннской ловуш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тя какая ловушка, монсеньоры? Над всем Перонном безоблачное небо! Людовик не знал – какая, и это было хуже в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четвертый. М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ет, пес кровавый, что мне от его условий не отвертеться и любой кабальный мир для меня лучше, чем каменный меш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пятый. Торжества по случаю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шестой. Торжества продолжаю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седьмой. Окончание торжест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ь восьмой. Король, обобранный до нитки, наконец-то свободен", – мысленно завершил протокол Людовик, скептически изучая серокаменную образину своих новых апартаментов. Дом сборщика налогов был похож на заброшенную крепость. А в заброшенных крепостях всегда либо тюрьма и узники, либо пустота и то, что оставили от узников грызуны.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дня всё шло нормально. Король разместился. Король отдохнул. Король получил условия мира на десяти страницах и многокрасочное приложение к ним с картой Франции о двух листах, где змеились новые демаркационные линии и новые андреевские кресты реяли над оккупированными французскими крепостями. Заметив среди прочих замок Шиболет, Людовик фыр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были на удивление приемлемыми. Особенно впечатляло джентльменское предложение Карла обменять военную добычу и пленных – и того, и другого у бургундов было вдвое больше. Репарации Людовик тоже нашел вполне божескими. В общем, мир как мир: проиграл – пл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очь на четвертый день, означенный в протоколе как "Мир", пошел проливной дождь. В гостевом зале пероннского замка с апокалиптическим грохотом посыпались толстые пласты штукатурки. Модные фрески итальянского пошиба изгадили мебель, гобелены, персидские ковры и убили черную кошку бургундского кюхенмейстера по имени Накбюка. Грациозную мученицу обнаружили с задушенной крысой в зубах. Сей символ – не то смерть на бранном поле с недругом в железных объятиях, не то гибель при спасении брата меньшего – тронул мног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стевом зале намечалось торжественное подписание мирного договора, клятва на кресте Шарлемана и проч. Мусор можно было убрать за полчаса, но место, замутненное смертью Накбюки, Жануарий Карлу отсовет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г с ним, с этим залом, сир, – сказал он скучным голосом. – Не сто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не стоит, тогда иди и позови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знал, что говорил, а Карл не знал, отчего так легко согласился. Он просто подумал, что проехаться верхом до дома Ганевье тоже было бы неплохо, а Накбюка – вполне пристойный предлог для суеверного Людов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всем, пусть собираются. Мы едем к королю. А ты едешь втрое быстрее нас, сейчас, немедленно, и говоришь, чтобы он ждал нас у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е много ему чести? – осведомился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тот редкий случай, когда Луи недоумевал искренне, а не ради подыгрыша Карлу: ведь если король не поленился приехать в Перонн, значит по всем правилам преодолеть расстояние от своей временной резиденции до замка тоже должен кор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ого, – кивнул Карл. – Но что он на неё куп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прагматичный игрок в "Цивилизацию" и дальше прогрессировал в герцоге такими темпами, то, возможно, лет через десять он смог бы одолеть не только Людовика, но и Турку. Однако игроку в Карле предстояло умереть совсем скоро.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ьежцы, с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онец был взволнован – гонец был взмылен – гонец был гонец – волоча за собой дымчато-пыльный шлейф он – плоть от плоти войны – пакет за пазухой пахнет потом (...), порохом (!), победой (?) – меняя лошадей, как сапфическая королева меняет мимолетных фавориток, как денье меняют на су, как флеш-рояль меняют на каре королей, гонец – дорогу Его Герцогской Светлости посланцу! – косматой звездой прочерчивает земное отражение небес – вот, князю Пикколомини, да, князю – а в конце пути его ожидают: а) златая чаша; б) нашивки штабс-капитана; в) буковая плах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секунду назад не было и намека на гонца, и вот извольте: какая бездна породила тебя, огненный отрок, и что за герметические слова на устах твоих? – Карл молча вскинул соболиную б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снова принялись за сво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ет со вкусом, если только богатство есть вкус, похож на англичанина. Из Брето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сно, дружок, прекрасно, – отмахнулся герцог, как если бы ему донесли, что кушать подано или что-нибудь о погоде (денек, мол, стоит ясный). Разумеется, ясный, и всякий может этому радоваться вволю. Затем мысль Карла зацепилась за конец фразы, за своё. За какое такое своё принялись льежцы? Льеж – город славный. Так что он имеет в виду, этот хлыщ? Что в Льеже там своего? Парча с ниточкой голубой. Вепрь красный. Ещё сетки для волос, подковы и собор. О да, льежский собор. Что же это они – принялись за собор? Доедают его? За свой Сан-Марко (или что там у них – Нотр-Дам де Лье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жели я Вас правильно понял, Льеж снова бунт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верно, – отвечал доносчик. – Со всеми вытекающими отсюда последств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всеми вытекающими. Знаем мы эти последствия. Снова разрезали, небось, архиепископа на куски, швыряют ими друг в дружку, горлопанят про вольности и омерзительно, на грязнейшем фламандском, сквернословя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коль долго это про-г-гх-долж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очистил горло – пора было команд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твертый день по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 потребовал подробностей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Льеже застрелили из лука старшину колбасного цеха. Говорят, стрела была английской. Какой-то человек – вроде, бродячий жонглер, а по виду сущий дьявол – поднял мастеровых против нашего гарнизона. Англичане сразу же бежали, а сир де Эмбекур и архиепископ Льежский, не имея в достатке людей, заперлись в ратуше. Полагаю, их уже... нет в жив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ела была английской... сущий дьявол..." Карл знал только одного человека, при описании внешности которого все, не сговариваясь, ограничивались инфернальным лексиконом. Этого человека звали Оливье ле Дэн. Карл давно собирался подослать к нему наемных убийц, да мешал дворянский гонор. Видать, всё-таки придется. Но прежде – король. Потому что д'Эмбекура и сенбернара-архиепископа королю простить нельз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резиденции Людовика оставались два квартала. Это было совсем немного, и всё же больше, куда больше, чем в своё время до Дитриха. С несвойственной минутам ярости прозорливостью герцог прикинул, что если бы не Накбюка – сидеть им сейчас с Людовиком бок о бок в гостевом зале, и катиться сейчас, вот прямо сейчас, королевской голове по мирному договору. Потому что – и это Карл тоже осознал с ледяной трезвостью – он убил бы короля раньше, чем успел бы об этом подумать. А так он убьет его, как следует подумав. Именно так, как обычно поступает сам Людов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развернул коня поперек улицы и посмотрел на своих людей. Они, разумеется, всё слышали. То есть ближайшие слышали, а остальные уже получили льежские новости через вторые-третьи-четвертые руки. На лицах, перепетый на разные лады, читался вопрос: "Что же теперь будет? А, герц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едва заметно улыбаясь, снял с пальца крупный перстень с тремя бриллиантами. Демонстративно, чтобы все ви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ы, – сказал герцог, – здесь, в Перонне, случилось досадное происшествие. Только что, – Карл улыбнулся шире, – у меня похитили шкатулку с драгоценностями, в том числе и великолепный перстень "Три брата", который был люб и дорог всей Бургундии. Я тяжело переживаю потерю милых сердцу фетишей. Подписать сегодня мирный договор не получится – от расстройства я не в силах шевельнуть рукой. Повелеваю удвоить городскую стражу, с особым же тщанием стеречь короля. Может статься, что злоумышленники, не удовольствовавшись кражей этого перстня, – для самых тупых Карл вознес "Трех братьев" над головой, – пожелают покуситься на имущество и, упаси Боже, жизнь короля Франции. Поэтому рота конных арбалетчиков должна немедленно оцепить дом сборщика налогов, мы же возвращаемся в зам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вита, наконец-то в полном размере оценив герцоговы ум и коварство, взорвалась ликованием. Людовика на гиг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ю также письмо от сира де Эмбекур, – ввернул гонец ни к селу, ни к гор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дно уж, прочтем и твоё письмо.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н-жу-а. Мон-жу-шестая пуговица не поддавалась увещеваниям нетерпеливых пальцев слишком долго, увы, слишком долго, Тристан, спи-усни, о, усни, мой печальный Тристан, и вместе с треском, вместе с остатками нити была с наслаждением отторгнута – ... – а! Ах, Трис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стремительно развернулся на каблуке, на одном каблуке, как заправский Тристан, и швырнул снятое в угол. Вот так. Так-то.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няв сапоги, в постель не ложись. С дамой ли, без дамы – в постель в сапогах не лож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льня невелика и в восемь шагов он вновь пересек её и вновь балетно развернулся. Так фуэтируют, когда танцуют, заводные танцовщицы в мавританских шкатулках. И его личная, уведенная из бани танцовщица в шкатулке слоновой кости, делает это так же. Интересно, как её зовут? Всякую женщину как-нибудь зовут, даже если она не жи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нь-делень", – пропел герцог безымянной танцовщицей из мавританской шкатул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инь-делень, динь-динан, весь в шелках на семьсот золотых золотых, мы павлин, мы роскошны, мы ход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язки на манжетах туги и завтра же, завтра, подлежат упразднению, немедленно, сейчас, завтра. Никаких но! Вы понимаете, монсеньор, о чём мы с вами говорим. Впрочем, с рубахой можно повременить. Повременим. Некто близок, некто войдет и не откажет в любезности помочь с завяз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присели на край кровати, утомлены. Наверное, это Филипп, де Коммин. Наш новый аппаратчик, скорый да ранний политиканчик. Пора бы уже приехать. Гонец, конечно, быстроног, но ведь и Коммин наверняка меняет лошадей как перча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что же получается, а? Не перепроверь д'Эмбекур тайно счета Коммина, не попади его разоблачительное письмо вместе с этим расторопным бретонцем сюда в Перрон, опередив самого расторопного Коммина, так вышло бы, что пятьсот экю безнаказанно пошли этому сопливому назначенцу на бархат и золоченую сбрую? Молодец, конечно, что уломал англичан на двести, но они ведь и послужили так себе. Вот, имеем: Льеж, мятеж и скрежет зуб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ойдет не Коммин, а Жануарий – ему будет полезно послужить господину простым слугой, если дама – с ней в постель не ложись, позабыв сапоги. Но вот если Филипп – ...мы ещё не знаем, что с ним сделать. В наши времена наблюдается повсеместный упадок нравов и оттого едва ли будет излишеством отеческое назидание юноше в годах Тимея. Минуя мозоли, сапог сошел. Нога вздохнула прелостью. Дверь за спиной бесшумно растворилась. </w:t>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й герцог сидит на кровати спиной к двери, не видит, кто вошел, хотя слышит, что кто-то вошел, догадывается по движению воздуха – наверное, сквозит, хотя я лично этого не чувствую, а он чувствует – он почти раздет и его волосы уже расчесаны ко сну. </w:t>
      </w:r>
    </w:p>
    <w:p>
      <w:pPr>
        <w:pStyle w:val="Bodytext"/>
        <w:rPr/>
      </w:pPr>
      <w:r>
        <w:rPr/>
        <w:t xml:space="preserve">– </w:t>
      </w:r>
      <w:r>
        <w:rPr>
          <w:rFonts w:eastAsia="Times New Roman CYR" w:cs="Times New Roman CYR" w:ascii="Times New Roman CYR" w:hAnsi="Times New Roman CYR"/>
        </w:rPr>
        <w:t xml:space="preserve">Доброй ночи, сир. Я некст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борачивается – его любезная спина тужится, словно бы в тщании вспомнить мое лицо, в то время как всё мое, мое мыслительное напряжение всё ещё рвется сосредоточиться на плацу меж его лопаток, складки на его рубахе повторяют его же межбровье, когда он недоволен или чем-то увлечен, но сейчас он недоволен, он недоволен 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Филипп, мой юный изменщ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еперь он ко мне вполоборота, в глазах – резкая, кофеиновая внимательность, а лучше бы сразу выгнал, сказал, что хочет спать, а до завтра я бы всё продумал, на случай если ему стало что-то известно, например, от пронырливого д'Эмбекура, я бы что-нибудь изобрел, в то время как сейчас он умением, напором возьмет врасплох, потому что уже меня подозревает. Я был уверен: он уже спит, и я ничего не придумал, надеясь ещё поразмыслить ночью, а он неожиданно обернулся и, обращаясь всецело винтообразной складкой, выкрученной простыней, взял меня в плен, взял меня в плен на пор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естяще, юноша, – совсем без выражения произнес герцог Карл в ответ на мой отчет, т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Льеже всё улажено. Деньги в количестве семисот экю истрачены на жалованье отменному гарнизону в сто сорок английских лучников и тридцать кулевринщиков, всецело послушных воле архиеписко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кивая, дескать да-да, всё так, герцог поднял с полу сапог, но, как и многие его как бы "запасные" действия, это было оставлено мною без внимания. Я был слишком занят своей партитур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этому у нас есть все основания надеяться,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ите-ка сюда, мой милый, – прервал меня мой герцог, не вставая с кров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амой ли не с дамой в сапогах не ложись (кажется, афоризм старого герцога Филиппа), что это он ещё придумал, мой не старый, молодой герцог, но подойти след... неужели, неужели это правда, а не просто из желтого запаса мировой истории, когда говорили, что мы, в смысле он, не без странностей в общен... я оторопел и застыл, часто миг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ольте повиноваться, – повторил мой герцог и его глаза стали большими и совершенно черными. – Так сколько и-мен-но экю получили отменные английские лучники под патронажем архиепископа Льеж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сти экю, всего двести! – неожиданно для самого себя взвыл я, взвыл в отчаянии и сразу во всём признался. Сапог, который держал за безвольное складчатое горло герцог, сразу же опустился на мою грешную голову. – Экю-у! Мамочки, Боже и Матерь Божья, благословенно чрево твоё! Прошу! Нижайше прошу и умоляю, не погуб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дело!" – приговаривал мой герцог и с замаху, с замаху, вот так, словно молоток, опускал сапог с дебелой подошвой на мою голову. Губы герцога плаксиво вывернуты красным бархатом наружу, будто бьют его, а не он. Я же, Коммин, презренный похититель многих экю, существо в берете, теперь уже без берета, берет уже на полу, напротив – собран, скомкан, сосредоточен, молю о пощаде своего жестокого герцога, ползаю на брюхе, плачу, трепещу и мне, как назло, совсем не стыдно. Странности в общении, да, они есть, они есть, хотя теперь понятно, что не совсем, не наподобие тех, когда все мы – элл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ладно бы взял! Возьмите, мне не жаль! – пылал мой герцог, я, конечно, обиде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удара господину Филиппу де Комм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ладно бы попросил – я бы дал сам! Но ведь это дурно, это подло: не ставить меня в известность и таскать как крот! Только подумайте – на первом же поручении проворо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ыре удара господину Филиппу де Комм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очивальня отзывается гневу моего герцога и моему бесстыдному раскаянию гулкими огрызками слов, ударам вторит с замечательной нерасторопностью "пах-пах-пах", ахающее под потолком далекой канонадой, словно где-то там за холмами монсеньор такой-то сводит счеты с таким-то при помощи итальянских бомбард. Я кричу и, как ни странно, ощущаю некое непонятное телесное возбуждение, хотя никогда не верил во все эти сладострастия с плетьми и наручниками, по крайней мере, так хотелось бы ду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ы-ми-лос-ти-вы-тесь! – взываю я, Филипп Битый, Филипп Сапогоглав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ешь воровать – пове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здесь рука моего герцога утомилась продолжительным наставлением, здесь прелесть наша, мавританская танцовщица с оборванной пуговицей, яркая птица Шароле из сераля, отпрянула прочь, окинула меня скучным взглядом, то есть значит мой герцог уже не сер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ится, поэтому можешь идти. Я поцеловал ему руку, я очень просил простите, искренне, я был готов ну буквально на всё, хоть бы и стать агнцом на его лебединой вые, хоть бы и чернобурой лисой... но он непреклонно повторил ещё раз спокойной ночи, и я, причитая, удалился, а он, это последнее, что я видел, сидел на своей постели и стягивал второй сапог. </w:t>
      </w:r>
    </w:p>
    <w:p>
      <w:pPr>
        <w:pStyle w:val="SubHeader"/>
        <w:rPr/>
      </w:pPr>
      <w:r>
        <w:rPr/>
        <w:t xml:space="preserve">  </w:t>
      </w:r>
      <w:r>
        <w:rPr/>
        <w:t xml:space="preserve">19   </w:t>
      </w:r>
    </w:p>
    <w:p>
      <w:pPr>
        <w:pStyle w:val="Bodytext"/>
        <w:rPr/>
      </w:pPr>
      <w:r>
        <w:rPr/>
        <w:t>"</w:t>
      </w:r>
      <w:r>
        <w:rPr>
          <w:rFonts w:eastAsia="Times New Roman CYR" w:cs="Times New Roman CYR" w:ascii="Times New Roman CYR" w:hAnsi="Times New Roman CYR"/>
        </w:rPr>
        <w:t xml:space="preserve">Итак, я сплю, – хохотнул Карл, переодеваясь. – Я сплю, это Коммин скажет каждому. Сперва я его отделал, а потом завалился с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ей в его спальне было две. Через одну вошел и вышел Коммин, другая – наглухо запертая вроде бы сто лет назад – открывалась в заброшенный оружейный зал, который Карл сегодня днем тщательно обследовал. Карл глянул в зеркало. Он увидел уёбка в надвинутой на самые брови шляпе и замотанного по самые глаза в матово-серый шарф. Герцог спит, а безымянный убийца открывает дверь в оружейный зал и выходит на тропу войны. </w:t>
      </w:r>
    </w:p>
    <w:p>
      <w:pPr>
        <w:pStyle w:val="SubHeader"/>
        <w:rPr/>
      </w:pPr>
      <w:r>
        <w:rPr/>
        <w:t xml:space="preserve">  </w:t>
      </w:r>
      <w:r>
        <w:rPr/>
        <w:t xml:space="preserve">20   </w:t>
      </w:r>
    </w:p>
    <w:p>
      <w:pPr>
        <w:pStyle w:val="Bodytext"/>
        <w:rPr/>
      </w:pPr>
      <w:r>
        <w:rPr>
          <w:rFonts w:eastAsia="Times New Roman CYR" w:cs="Times New Roman CYR" w:ascii="Times New Roman CYR" w:hAnsi="Times New Roman CYR"/>
        </w:rPr>
        <w:t xml:space="preserve">Карл всегда считал себя человеком чести и, в сущности, таковым являлся. С чужими женами он спал не по расчету, без приговора головы не рубил, одолженные деньги возвращал Тудандалю в срок и никому ещё не всадил нож в спину – ни собственноручно, ни при посредстве наемных убийц. После коротких дебатов с самим собой, занявших у герцога шесть ничего не значащих минут послеобеденного отдыха, он принял два решения: короля надо убить; не потому, что это выгодно (это </w:t>
      </w:r>
      <w:r>
        <w:rPr>
          <w:rFonts w:eastAsia="Times New Roman CYR" w:cs="Times New Roman CYR" w:ascii="Times New Roman CYR" w:hAnsi="Times New Roman CYR"/>
          <w:i/>
          <w:iCs/>
        </w:rPr>
        <w:t>не</w:t>
      </w:r>
      <w:r>
        <w:rPr/>
        <w:t xml:space="preserve"> </w:t>
      </w:r>
      <w:r>
        <w:rPr>
          <w:rFonts w:eastAsia="Times New Roman CYR" w:cs="Times New Roman CYR" w:ascii="Times New Roman CYR" w:hAnsi="Times New Roman CYR"/>
        </w:rPr>
        <w:t xml:space="preserve">выгодно), и не потому даже, что Людовик его личный враг Номер Один, а потому, что убил ведь змея Георгий Победонос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первое решение, а второе получалось из первого автоматически: о смерти Людовика следует позаботиться лично. Позаботиться так, чтобы об этом никто никогда не узнал. Наемники здесь совершенно не годятся, ибо хорош Георгий, покуривающий в сторонке, пока свора гибких молодчиков в черных масках шпыняет змея отравленными стилетами. Не говоря уже о том, что принять смерть из рук проходимцев было бы для короля Франции и мученичеством, и бесчестием. Ни первое, ни второе Карла не устраи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вот что: переодеться садовником, взять с собой два кинжала, лампу и веревку, тайком ото всех покинуть замок, пройти подземным ходом, проникнуть в спальню Людовика, по возможности тихо задушить короля подушкой, при необходимости – веревкой, при крайней необходимости – заколоть; украсть у короля что-нибудь ценное для виду; затем вернуться в замок, лечь спать, поутру сокрушаться злодеяниями неустановленных личностей, потом поймать кого-нибудь для отвода глаз, повес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а вздрогнул всем телом – сенсорная молния, ураган липкого и мокрого ударил в лицо. Откуда? Карл отступил на шаг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ним уходил в расцвеченную неоново-зелеными угольками тьму потайной лаз. Здесь было неимоверное изобилие светляков. Тысячи факельщиков-в-себе света давали ровно столько, чтобы означить своё существование – и не более. К постороннему присутствию Карл уже успел привыкнуть, к его бессмысленности – тоже. В конце концов, у герцога был масляный фонарь, а ровным счетом ничего опасного или жуткого в потайном ходу не было. Разве только под ногами похлюпывала в меру вонючая вод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вдруг – это ощущение, словно лицо вмиг вспотело дерьмом без цвета и запаха. Разве так бывает? </w:t>
      </w:r>
    </w:p>
    <w:p>
      <w:pPr>
        <w:pStyle w:val="SubHeader"/>
        <w:rPr/>
      </w:pPr>
      <w:r>
        <w:rPr/>
        <w:t xml:space="preserve">  </w:t>
      </w:r>
      <w:r>
        <w:rPr/>
        <w:t xml:space="preserve">2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онне было место с названием "Тухлая Коптильня". Когда-то это действительно была коптильня, где делали якобы самую нежную ветчину в округе. С определенного момента, однако, на кафтане местного Срединного Мира отлетела надцатая застежка и ветчина стала гнить в одночасье. Что ни делал хозяин коптильни – порол подмастерьев, менял рецепты, переключался со свинины на дичину, а с дичины на рыбу – ничего не помогало, продукты то обугливались, то гнили и неизменно смер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разорился и вскоре повесился. Его семья бежала прочь из проклятого места. По совету одного доброго священника коптильню сожгли. Желающих расчистить пепелище и занять пустующее местечко не сыскалось. Так неподалеку от дома сборщика налогов образовался заросший бурьяном пустырь, где по-прежнему возвышались полторы добротных стены и шесть столбов, некогда подпиравших крышу. Вот эти-то руины отец мэтра Ганевье и избрал в качестве наилучшего выхода из подземного 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з начинался в заваленном обгоревшими балками и пеплом подвале "Тухлой Коптильни", оканчивался за старым камином в доме Ганевье и имел для Карла такую истор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роворовавшийся сборщик налогов увидел у себя под окнами вояк из городской стражи, он сразу же понял, что уличен, что тюрьма неизбежна и вознамерился бежать. Он и правда исчез из-под самого носа обескураженных стражей, но перед городскими воротами был опознан самим герцогом Карлом, который как раз въезжал в город (месяц назад, чтобы собрать вокруг Перонна все боеспособные части для решающего сражения с Людовиком). Герцог посмотрел сквозь беглеца и рассеянно заметил: "У Вас ужасный вид, мэтр Ганевье. Чем Вы так напуг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борщик налогов был перепачкан в саже с головы до пят, бледен (там, где не черен), по его разорванному воротнику полз погасший светляк, он держал медную ручку от дорожного сундучка, а вот того, чему следовало под нею обретаться, не было и в пом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аша Светлость? – пролепетал Ганевье. – Какая ч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он!" – гаркнул появившийся из-за угла солдат городской стражи. </w:t>
      </w:r>
    </w:p>
    <w:p>
      <w:pPr>
        <w:pStyle w:val="SubHeader"/>
        <w:rPr/>
      </w:pPr>
      <w:r>
        <w:rPr/>
        <w:t xml:space="preserve">  </w:t>
      </w:r>
      <w:r>
        <w:rPr/>
        <w:t xml:space="preserve">2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был заинтригован и первые допросы вел ли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ознании мэтр Ганевье говорил много, искренне и совершенно неправдоподобно. Он сразу же согласился с тем, что брал взятки, умышленно занижал доходы почти всех здешних цехов, невесть зачем признался в связи с супругой местного короля фальшивомонетчиков и обстоятельно рассказал герцогу о потайном ходе. Но именно этот рассказ путал все карты. Получалось, что Ганевье, убегая из дому, прихватил кровно украденное в маленьком дорожном сундучке. Он пошел лазом (которым никогда раньше не пользовался, но о существовании которого знал от отца) и, поскольку убегал в спешке, попал в кромешную тьму, испещренную светляками. Когда он был на середине пути, за его спиной отчетливо послышались шаги, он утратил самообладание, побежал, упал, поднялся, вновь побежал, разражаясь благим матом, и не скоро заметил, что с ним нет золота-брильянтов – одна лишь мокрая от пота медная ручка. Возвращаться назад было страшно. Он смирился с судьбой и вылез посреди "Тухлой Коптильни". М-да? Ей же ей. </w:t>
      </w:r>
    </w:p>
    <w:p>
      <w:pPr>
        <w:pStyle w:val="Bodytext"/>
        <w:rPr/>
      </w:pPr>
      <w:r>
        <w:rPr>
          <w:rFonts w:eastAsia="Times New Roman CYR" w:cs="Times New Roman CYR" w:ascii="Times New Roman CYR" w:hAnsi="Times New Roman CYR"/>
        </w:rPr>
        <w:t>"Видите ли, Ганевье, – сказал Карл после того, как он и подследственный прошли туннель из конца в конец и не обнаружили в нем ни сокровищ, ни таинственной бесплотной субстанции, хлюпающей по воде в целях имитации человеческих шагов. – Тем, что Вы честно во всём признались и каетесь в своих грехах, Вы почти спасли свою жизнь и имущество своей семьи. Но, боюсь, Вы не такой простой субъект, каким пытаетесь себя изобразить. Вы где-то ловко припрятали свои сокровища и надеетесь, покантовавшись пару-тройку лет в каменном мешке, попасть под амнистию по случаю не то взятия Парижа, не то моего сорокалетнего юбилея. Вам грезится обеспеченная старость и байки о том, как Вы ловко обули самого герцога Карла. Но, Ганевье, я клянусь повесить Вас, если Вы не</w:t>
      </w:r>
      <w:r>
        <w:rPr/>
        <w:t xml:space="preserve"> </w:t>
      </w:r>
      <w:r>
        <w:rPr>
          <w:rFonts w:eastAsia="Times New Roman CYR" w:cs="Times New Roman CYR" w:ascii="Times New Roman CYR" w:hAnsi="Times New Roman CYR"/>
        </w:rPr>
        <w:t xml:space="preserve">признаетесь, где спрятали деньги." </w:t>
      </w:r>
    </w:p>
    <w:p>
      <w:pPr>
        <w:pStyle w:val="Bodytext"/>
        <w:rPr/>
      </w:pPr>
      <w:r>
        <w:rPr>
          <w:rFonts w:eastAsia="Times New Roman CYR" w:cs="Times New Roman CYR" w:ascii="Times New Roman CYR" w:hAnsi="Times New Roman CYR"/>
        </w:rPr>
        <w:t xml:space="preserve">К счастью для мздоимца, через пару дней Людовик забросил первые удочки насчет мирных переговоров и Карл, чуя в оси дом-Людовик-лаз невысказуемый пока, но достаточно весомый </w:t>
      </w:r>
      <w:r>
        <w:rPr>
          <w:rFonts w:eastAsia="Times New Roman CYR" w:cs="Times New Roman CYR" w:ascii="Times New Roman CYR" w:hAnsi="Times New Roman CYR"/>
          <w:i/>
          <w:iCs/>
        </w:rPr>
        <w:t>серовато-багровый</w:t>
      </w:r>
      <w:r>
        <w:rPr>
          <w:rFonts w:eastAsia="Times New Roman CYR" w:cs="Times New Roman CYR" w:ascii="Times New Roman CYR" w:hAnsi="Times New Roman CYR"/>
        </w:rPr>
        <w:t xml:space="preserve"> смысл, временно оставил свои угрозы. </w:t>
      </w:r>
    </w:p>
    <w:p>
      <w:pPr>
        <w:pStyle w:val="Bodytext"/>
        <w:rPr/>
      </w:pPr>
      <w:r>
        <w:rPr>
          <w:rFonts w:eastAsia="Times New Roman CYR" w:cs="Times New Roman CYR" w:ascii="Times New Roman CYR" w:hAnsi="Times New Roman CYR"/>
        </w:rPr>
        <w:t xml:space="preserve">Ганевье продолжал талдычить о том, как едва не поседел в подземелье, и наотрез отказывался изменять показания. Но Карл его не вздернул, отнюдь. Вместо этого он познакомился с женой и дочерьми Ганевье, заверил их, что хозяину дома в тюрьме хорошо и, если только разыщутся пропавшие сокровища, его можно будет со временем помиловать. Но главное даже не сундук – много ли в него влезет по сравнению с герцогской казной? – а примерное поведение домочадцев во время визита короля. Примерное поведение подразумевает: вежливость, обходительность и сдержанность с королем (не будем забывать – он наш враг); молчание и ещё раз молчание обо всем, что произошло с отцом и мужем; полное безразличие к незнакомым и таинственным личностям, которые вдруг могут появиться средь бела дня или темной ночью в доме – </w:t>
      </w:r>
      <w:r>
        <w:rPr>
          <w:rFonts w:eastAsia="Times New Roman CYR" w:cs="Times New Roman CYR" w:ascii="Times New Roman CYR" w:hAnsi="Times New Roman CYR"/>
          <w:i/>
          <w:iCs/>
        </w:rPr>
        <w:t>это друзья</w:t>
      </w:r>
      <w:r>
        <w:rPr/>
        <w:t xml:space="preserve">. </w:t>
      </w:r>
    </w:p>
    <w:p>
      <w:pPr>
        <w:pStyle w:val="SubHeader"/>
        <w:rPr/>
      </w:pPr>
      <w:r>
        <w:rPr/>
        <w:t xml:space="preserve">  </w:t>
      </w:r>
      <w:r>
        <w:rPr/>
        <w:t xml:space="preserve">2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остоял неподвижно около минуты. Потом он резко выхватил кинжал и крест-накрест перечеркнул его острием воздух перед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аться было нельзя – так выйдет совсем плохо. Интересно, кто здесь всё-таки топал вслед за Ганевье? Впрочем, это не столь уж интересно. Лучше уж пусть останется тайной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ты ни есть – дорогу герцогу Бургундии! – Карл не кричал, он произнес эту вопиющую глупость совсем негромко, но интонировал так, словно был собственным герольдмейст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тляки на три шага впереди разом погасли. Спустя мгновение они зажглись, зато исчезли те, что были дальше. Потом появились и они, но вслед за ними растворилась во тьме следующая порция и так дальше – словно бы черное кольцо, обымающее изнутри подземный ход, отлетело от Карла прочь. Воздух вроде бы посвежел, ощущение невесть какой дряни исчез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ходит, дело не в Льеже. Если так подумать, он готовил убийство короля каждым своим шагом в Перонне ещё задолго до известия о мятеже. Готовил так, что сам был уверен в своем неукоснительном следовании правилам игры. Мягкие условия мира – чтобы королю спалось крепче, дом Ганевье с этим вурдалачьим лазом – чтобы полегче до короля добраться, льежский мятеж – чтобы иметь в своих глазах веские оправдания. Мятежом попахивало с июня и было ведь совершенно очевидно, что Коммин и д'Эмбекур не управятся; герцог легко мог умиротворить горожан, послав по весне в Льеж человек пятьсот своей пехоты. Или вот сегодня – комедия с гонцом. Да стоило прозвучать словам "Льежцы, сир" – и он уже знал всё вплоть до вот этого шага, хлюп, и следующего шага, хлюп, и этих ступеней, и этой ниши справа, которую приметил ещё во время розысков сундучка Ганевье. Там, в двух кварталах от короля, он лгал самому себе, когда силился припомнить что там в Льеже своего, какие там сеточки и парча, а его тень была уже здесь, уже снимала компрометирующие мокрые сапоги, которыми так просто наследить, уже прятала их в нише, уже поднималась вверх по тесной винтовой лестниц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а что Ганевье? – спросил Карл у своей тени. – Он ведь знает, что я знаю о потайном ходе. Он поймет, какие злоумышленники убили кор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ведь клялся его казнить, если не сыщется краденое? Вот и от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сыщ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если сыщется –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го сем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удар был сильнее первого. Массивные, смолистые капли хлестнули герцога по лицу, по груди, по босым ступням. "Да что же это такое, Господи?!" – герцог не испугался, он просто спросил. </w:t>
      </w:r>
    </w:p>
    <w:p>
      <w:pPr>
        <w:pStyle w:val="SubHeader"/>
        <w:rPr/>
      </w:pPr>
      <w:r>
        <w:rPr/>
        <w:t xml:space="preserve">  </w:t>
      </w:r>
      <w:r>
        <w:rPr/>
        <w:t xml:space="preserve">2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ошел сорок ступеней, но взмок так, словно взобрался на вершину башни Эйфеля. Вот плита, глухая лишь с виду. Четыре каменных розы в углах. Карл запомнил их расположение и погасил ламп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левой нижней – забыть, правую нижнюю – облобызать, левую верхнюю нежно обвести пальцем против часовой стрелки трижды, в средоточие лепестков правой верхней – подуть. Неожиданно громко Карлу отозвался ветер, взревевший в дымоходе где-то над головой. Ветер заглушил скрип-шорох, вместе с которым плита ушла в подпольный п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де почивал Людовик последние три ночи, Карл осведомился ещё вчера у старшей дочери Ганевье – той, что музицировала. Но это герцогу требовалось лишь затем, чтобы туда не пойти. Карл был уверен, что после сегодняшнего кипежа осмотрительный Людовик обязательно переменит спальню – Его Величество очень не дурак, иначе недоброжелатели уже давно протоптали бы дорожку к королевской глотке. Но вот здесь король наверняка перемудрил, потому что иной пристойной опочивальни без окон (при малейшей опасности Людовик всегда выбирал спальни без окон), кроме той, где находился старый камин, в доме Ганевье не было. На этом и строился расчет Карла – напугать Людовика своим отказом от мира, неизвестностью, дополнительной охраной, чтобы он выбрал самую глухую нору. А именно ту, мазутная тьма которой сейчас затопила герцога с головой. Карл узнал это ощущение – комната была заполнена той же дрянью, первые капли которой стеганули его у подножия лест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я и пришел", – заключил Карл, медленно-медленно складываясь вдвое и на полусогнутых выбираясь из камина. Его призрачной ловкости сейчас позавидовала бы и Накбю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он констатировал кроме очевид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не знает второго такого подлого, лихо закрученного, подозрительно ненадежного плана, который столь быстро подвел бы одного государя к устранению друг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проявил удивительное благодушие, не узнав даже имени гонца из Льежа, не осведомившись у Ганевье, зачем, собственно, этот лаз понадобился его отцу, и не удосужившись расспросить Жануария, а почему, почему всё-таки нельзя было провести переговоры там, где штукатурка ухлопала кошку кюхенмейс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легко убивать мечом, тяжелее – приговором, а так, по-палачески, он не умертвил в своей жизни даже курицу, да и охотиться Карл не люб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самый матерый, самый мрачный налим, любитель жирного ила и глухих омутов, в таком кромешном, конденсированном мраке умер бы от ипохонд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не надо", – внятно сказал Людовик и завозился, переворачиваясь с боку на 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замер. Это точно король и он... что, не 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пустое, пустое", – с усталым раздражением бросил Людовик и через минуту тягостно, печально засто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икинул, что до кровати Людовика четыре шага. Но ведь обязательно подвернется под ноги что-нибудь неуместное – столик, стул, книга, в изнеможении отброшенная на пол, или змея. Карл поймал себя на том, что последнее предположение всуперечь здравому смыслу показалось ему самым близким к ист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а, а,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Людовик не стал уточнять. </w:t>
      </w:r>
    </w:p>
    <w:p>
      <w:pPr>
        <w:pStyle w:val="Bodytext"/>
        <w:rPr/>
      </w:pPr>
      <w:r>
        <w:rPr>
          <w:rFonts w:eastAsia="Times New Roman CYR" w:cs="Times New Roman CYR" w:ascii="Times New Roman CYR" w:hAnsi="Times New Roman CYR"/>
        </w:rPr>
        <w:t>Карл наконец сообразил, а точнее уговорил себя в том, что Людовик спит, причем спит один, а всё услышанное – лишь три унции королевского сна. Герцог собрался пойти на голос, когда Людовик вдруг отрывисто сказал "Хорошо, сейчас" и вслед за этим завозился пуще прежнего. По шорохам, поскрипываниям кровати, шелесту шелка о кожу, увенчавшимся глухим туп-туп, Карл, что твой VAX</w:t>
      </w:r>
      <w:r>
        <w:rPr>
          <w:rStyle w:val="FootnoteCharacters"/>
          <w:rStyle w:val="FootnoteAnchor"/>
        </w:rPr>
        <w:footnoteReference w:id="27"/>
      </w:r>
      <w:r>
        <w:rPr>
          <w:rFonts w:eastAsia="Times New Roman CYR" w:cs="Times New Roman CYR" w:ascii="Times New Roman CYR" w:hAnsi="Times New Roman CYR"/>
        </w:rPr>
        <w:t xml:space="preserve">, экстраполировал кинематический образ короля: король сел на кровати, опустив ноги на ков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нулся, потому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очет отлить – 6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учил ночной кошмар – 3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есть хочется – 4%; </w:t>
      </w:r>
    </w:p>
    <w:p>
      <w:pPr>
        <w:pStyle w:val="Bodytext"/>
        <w:rPr/>
      </w:pPr>
      <w:r>
        <w:rPr>
          <w:rFonts w:eastAsia="Times New Roman CYR" w:cs="Times New Roman CYR" w:ascii="Times New Roman CYR" w:hAnsi="Times New Roman CYR"/>
        </w:rPr>
        <w:t xml:space="preserve">...чует близкую смерть –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йчас король позвонит в звоночек,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а это не смущало. За его спиной был камин. Достаточно скользнуть в него и ступить на одну нарочито приподнявшуюся плиту пола, чтобы дверь с четырьмя розами совершила обратный ход и стала непреодолимой преградой на пути преследователей (до изобретения ньютоновской механики с законом сохранения было проще и ничто не мешало девяти центнерам гранита сновать вверх-вниз по воле пружин и противове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в звоночек не позво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поднялся – три водоворота тьмы разошлись от него в стороны, задели Карла спиральными рукавами, разбились о ст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днес к губам и поцеловал теплую сталь кин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пошел на герцога. Карл слышал его приглушенные шаги и ему даже показалось, что он видит силуэт короля, окруженный тусклой короной – такая бывает во время полного солнечного затмения. Сейчас этот тусклый багрянец окажется от него на расстоянии вытянутой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не сделал рокового шага. Тогда вперед шагнул Карл, выбрасывая в ударе правую руку. Вместо того, чтобы рассечь кожу и, преодолевая приятное нарастающее сопротивление, проникнуть в королевское мясо, кинжал ударился о твердую преграду, с тихим немелодичным звоном соскользнул вбок и, вывернувшись, упал на ковер. Это было очень странно. Но ещё страннее было то, что Людовик не испугался и не закричал. Он, казалось, вообще не заметил удар Карла, которым можно было свалить наземь теле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сделал ещё один ша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аконец испуг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льцы – широкие, цепкие пальцы короля, пальцы из железного дерева – сомкнулись на герцогской шее. Карл почувствовал их так явственно, словно не было на нем семи слоев шарфа, друга всех ночных убийц. Карл закричал – ужас рвался из каждой поры его существа, он не мог сдержать его, он мог взор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дверью кого-то встревоженно кликнули на шотландском и несколько раз грюкнули ручкой. Потом, на кагтонном фганцузском, потребовали: "Откройте, Ваше Величество!" </w:t>
      </w:r>
    </w:p>
    <w:p>
      <w:pPr>
        <w:pStyle w:val="Bodytext"/>
        <w:rPr/>
      </w:pPr>
      <w:r>
        <w:rPr>
          <w:rFonts w:eastAsia="Times New Roman CYR" w:cs="Times New Roman CYR" w:ascii="Times New Roman CYR" w:hAnsi="Times New Roman CYR"/>
        </w:rPr>
        <w:t>Карл уже не мог кричать – пальцы Людовика с каждым мгновением всё глубже впивались в его шею. Герцог захрипе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 четвертой попытки нащупал на съехавшем вбок (когда успел?) поясе ножны второго кинжала. Они были пусты. Да что же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лго ещё?" – кротко спросил Людовик. </w:t>
      </w:r>
    </w:p>
    <w:p>
      <w:pPr>
        <w:pStyle w:val="Bodytext"/>
        <w:rPr/>
      </w:pPr>
      <w:r>
        <w:rPr>
          <w:rFonts w:eastAsia="Times New Roman CYR" w:cs="Times New Roman CYR" w:ascii="Times New Roman CYR" w:hAnsi="Times New Roman CYR"/>
        </w:rPr>
        <w:t>Король определенно чувствовал себя непричастным к прогрессирующему убийству герцога Бургундского. Его Id</w:t>
      </w:r>
      <w:r>
        <w:rPr>
          <w:rStyle w:val="FootnoteCharacters"/>
          <w:rStyle w:val="FootnoteAnchor"/>
        </w:rPr>
        <w:footnoteReference w:id="28"/>
      </w:r>
      <w:r>
        <w:rPr>
          <w:rFonts w:eastAsia="Times New Roman CYR" w:cs="Times New Roman CYR" w:ascii="Times New Roman CYR" w:hAnsi="Times New Roman CYR"/>
        </w:rPr>
        <w:t xml:space="preserve"> желало обратно в теплую пос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ружи дверь штурмовали подручным тараном, на все лады склоняя "Ваше Величество". Карлу показалось, что он узнает голос Сен-П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у раньше в голову не приходило, что государя можно просто ударить в пах. Карл уда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еперь Людовик проснулся и взвыл. Руки короля убрались с горла Карла, а больше герцогу ничего и не было ну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забыл, что пришел сюда, чтобы убить Людовика. Он не подумал о том, что дверь крепка и надежна, она может простоять ещё долго и теперь самое время задушить Людовика, как он и решил в беседах со своей те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пуганной лаской Карл скользнул в камин и уютный шорох гранитной плиты за его спиной был ему слаще пробуждения, которого всё не было, которого не было и быть не могло, потому что герцог не спал. </w:t>
      </w:r>
    </w:p>
    <w:p>
      <w:pPr>
        <w:pStyle w:val="SubHeader"/>
        <w:rPr/>
      </w:pPr>
      <w:r>
        <w:rPr/>
        <w:t xml:space="preserve">  </w:t>
      </w:r>
      <w:r>
        <w:rPr/>
        <w:t xml:space="preserve">2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мгновение допустить, что король – лунатик, и притом отменно чует в темноте врага, что король спит в кирасе, что один кинжал я потерял, а второй совсем разучился держать, и он у меня действительно вывернулся из пальцев, как у распоследнего рохли – тогда, конечно, всё ясно." Но на самом деле в ближайшем прошлом не было ясно ровным счетом ничего, тогда как ближайшее будущее, напротив, нарисовалось вполне отчет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ом овладело спокойствие. Он жив, король жив, можно вернуться в свою постель, заснуть, проснуться, и... Дальше тоже просто. Мир. Пусть Людовик подписывает договор и катится ко всем чертям. Ко всем, какие только есть ниже уровня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Карл, – не Георгий, это выяснилось. Но и Людовик – не змей, а, скорее, погремушка в безвестных лапах. Да мы и не в Вифинии, в конце концов. Пусть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пешил. Ему начало казаться, что времени прошло значительно больше, чем, как он полагал, должна занять его экспедиция. Светляки на стенах сложились в правильный ромбический узор, но Карла это не пугало, не интересовало и не восхищало. Карл не зажигал масляной лампы – после королевского омута он начал чувствовать предметы, как нетопы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впереди невидимый, но присутствующий, заявил о своём существовании призматический предмет, Карл замедлил шаги. Размеры угадывались плохо. Гроб, адская машина, Ковчег Завета, клавес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подошел к неопознанному объекту вплотную и легонько носканул его. Предмет поддался. Не очень легкий, не очень тяжелый. Это не гроб, не Ковчег Завета, не клавес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решился, присел на корточки и возложил ладони на адскую машину. По отношению к любому артефакту всегда действует презумпция виновности, ибо неопознанное, неизвестное, непрозрачное легче вяжется с теллурическим мраком, нежели с легчайшей небесной лазурью. Нашелся, гад? На костер тебя! По крайней мере, если не доказано обрат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шина была облечена в форму маленького походного сундучка из твердого дерева, на стук отозвалась утробным погрюкиванием, по бокам имела вялую инкрустацию, а на крышке – два порванных металлических ушка. Когда-то здесь была ручка – и нет е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 пропажа Ганевье. Но как же раньше?.. И тогда, когда вместе с Ганевье здесь лазили, и час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ти без ручки будет неудобно. Ну да ла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ое-как пристроил под мышкой увесистую, но, к счастью, не очень широкую адскую машину и пошел дальше. </w:t>
      </w:r>
    </w:p>
    <w:p>
      <w:pPr>
        <w:pStyle w:val="SubHeader"/>
        <w:rPr/>
      </w:pPr>
      <w:r>
        <w:rPr/>
        <w:t xml:space="preserve">2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его ощущениям, впереди не было никого и ничего, поэтому когда из мрака проступил золотистый контур льва, Карл остановился как вкопа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чуть помедлил и осенил льва крестным знаменем. Но от этого лев проступил из тьмы только явственней. С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ежде видел живого льва только один раз, в Остии. Но тот был рядом с этим как выцветший постер. Лев из Остии имел дурной запах, цвет старой подгнившей соломы, был весь больной и несчастный. Этот – жаркий, золотой, словно отлитый из солнечного расплава, с электрической гривой. Настоящий лев, оттиснутый в бытие с прецизионной скрижали своего эйдоса. Лев приоткрыл пасть и что-то сказал. Карл расслышал только слабый шелест – он продержался на пределе слышимости не более мгновения и, увы, сразу же превзошел его, канув в тишину. Но именно звук, а не созерцание алого львиного языка, уверил герцога в подлинности происходящ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в расхохотался – Карл увидел бездонный отвор его зева, в котором блеснули звезды – и по-собачьи сел, с царской непосредственностью погрузив зад в гнилую вод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увидели, Ваша Светлость? – дружелюбно спросил л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я примеру своего собеседника, герцог опустил сундучок себе под ноги и сел на край крышки – подальше от порванных 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даже услышал, – ответил Карл, стараясь, чтобы ответ прозвучал как можно твер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рад. Раньше было невозможно достучаться к Вам даже во сн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ли дело Людовик, да? – подначил Карл, чувствуя себя куда вольготней, чем мог бы подумать, разыгрывая подобную сцену в воображ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кисло согласился лев. – Впрочем, у Его Величества другие гости. Вроде тех, что был у Вас на шее, но ху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а Карла метнулась к горлу, но вместо ожидаемого шарфа повстречала кожу. Свою, родную ко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сказал "был". Я его снял там, – лев выразительно взмахнул лапой, блеснули алмазные когти, – в королевской спаль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 машинально кивнул Карл. – А что... кто был у меня на шее? </w:t>
      </w:r>
    </w:p>
    <w:p>
      <w:pPr>
        <w:pStyle w:val="Bodytext"/>
        <w:rPr/>
      </w:pPr>
      <w:r>
        <w:rPr/>
        <w:t>–</w:t>
      </w:r>
      <w:r>
        <w:rPr>
          <w:lang w:val="en-US"/>
        </w:rPr>
        <w:t xml:space="preserve"> </w:t>
      </w:r>
      <w:r>
        <w:rPr>
          <w:rFonts w:eastAsia="Times New Roman CYR" w:cs="Times New Roman CYR" w:ascii="Times New Roman CYR" w:hAnsi="Times New Roman CYR"/>
        </w:rPr>
        <w:t xml:space="preserve">Экзекутор. На Вас ведь лежит проклятие, герцог. И кто-то должен его реализовать, выполнить, поним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вольготности не осталось и следа. К горлу подкатила тошнота. Герцог Бургундский мог лежать сейчас мертвым на полу королевской опочивальни и притом не по воле случая, а закономерно, точнее даже законно в высшем небесном смысле, ибо проклятие – как приговор суда, и его приводит в исполнение экзекутор. В свете этой жестокой метафизики вопрос о том, откуда взялось проклятие, прошел как-то мимо сознания герцога. Мало ли, проклятие... Это из-за Мартина, навер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ю, – с усилием кивнул Карл. – И не понимаю. Что за экзекутор? Меня душил кор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ы так считаете. А вот Его Величество, например, так не считает. Отчасти правы Вы, отчасти – король. Но, уверяю Вас, всё дело в экзекуторе. Пожалуй, он мог бы довести дело до конца, если бы не я. Ну и, конечно, если бы не Вы. Я имею в виду Ваш выбор, добровольный отказ от убийства короля. Вы, кстати, потому меня сейчас увидели и даже смогли услышать, что прошли на волос и от преступления, и от смерти, и при этом не оступились. Зная Вас, впрочем, могу предположить, что Вы продержитесь со мной ещё минут десять-двенадц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 Карл немного обид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Вы очень, я бы сказал, телесный человек. Но здесь нет ничего дурного, – поспешил заверить лев. – К тому же, миллионы других людей не видят ничего до самой смерти. А некоторые – почти ничего и после не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на них нет проклятия? – Карл горько усмех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плохо учили богословие. Нет, не поэт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думал, что говорят они довольно долго, но за исключением, пожалуй, шарфа, он пока не услышал ничего нового. А ведь зачем-то этот ангел ему откры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ите, Вы... анг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в скроил невозможную для своих мясоядущих собратьев мину – не то презрительную, не то иронич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не ангел. Если хотите каламбур – я пес святого Доми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есть такая картинка. Какой-то святой в келье, и при нем лев. Но то ве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е Иеронима, простите? – Карлу было неловко поправлять своего собеседника, но герцогская природа брала сво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Доминика. У Иеронима тоже большая паства, но её сейчас здесь нет. Может, когда-нибудь увидите. Пойдем? – неожиданно заключил лев, подымая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 у Карла упало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выходу. Скоро свет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жидаясь ответа, лев обратился розой золотого пламени, а когда огненные струи стекли по его литым дюреровским бокам и незаметно растворились в воде, Карл увидел, что его собеседник обращен к нему за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м, – облегченно вздохну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поднялся на ноги и наклонился, чтобы прихватить сундуч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строго сказал лев. – Это оставь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 Карл не привык, чтобы к нему обращались в категорическом императиве, хоть бы и псы Доминика. – Здесь довольно значительная сумма, а в деньгах самих по себе нет ничего дурного. Более того, они послужат оправданию одного жадного, но незлого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сно. Уже послужили. Оправдайте своего незлого человека так, а машину оставьте Вельзеву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ведь... Я действительно думал о злосчастном сундуке как об адской маш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и есть, – нетерпеливо тряхнул гривой пес Доминика. – Идем же! И поскорее! – в голосе льва герцогу послышалось беспокойство. </w:t>
      </w:r>
    </w:p>
    <w:p>
      <w:pPr>
        <w:pStyle w:val="SubHeader"/>
        <w:rPr/>
      </w:pPr>
      <w:r>
        <w:rPr/>
        <w:t xml:space="preserve"> </w:t>
      </w:r>
      <w:r>
        <w:rPr/>
        <w:t xml:space="preserve">2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что-то хотели мне сообщить, – набравшись смелости, наугад подсказал Карл.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вное Вы уже зн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в неестественно свернул шею и говорил, глядя прямо на герцога, что не мешало ему споро перебирать лапами, держась строго посередине 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знаете, – продолжал лев, – что есть я и есть другие псы, которые оберегают Вас здесь. Ещё Вы знаете, что есть экзекуторы, которые рано или поздно реализуют проклятие. Они становятся всё сильнее, мы – слабее, и рано или поздно они до Вас доберутся. Но, что важно, когда это произойдет, для Вас всё не кончится. А, наоборот, начнется самое глав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т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очень важно, чтобы за Вами водилось поменьше убитых королей и младен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ладенцев я не убивал и в мыслях! – запротестовал Карл, на скорую руку вымарывая из памяти эпизод семнадцатилетней давности, когда он ровно на сутки поверил в изабеллину беременность и ровно на десять минут уверился в том, что его жене не избежать або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ля примера, – сказал лев, учащая шаги, хлюп-хлюп-хлюп. – Вообще, Ваша Светлость, лучше не греш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же раздам всё имущество нищим и уйду в монастырь. В конце концов, законные наследники мне, похоже, не светят, – Карл был угрюм и серьез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ам верю, – столь же серьезно сказал лев. – И именно поэтому заклинаю Вас так не поступать. Вы герцог, а не монах. Не будь на Вас проклятия, не было бы и Вашего рождения. А рождены Вы, чтобы уравновесить Людов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за спиной послышались чьи-то шаги, но, по всей вероятности, это было э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охо, – сказал герцог. – Легче всего было бы уравновесить короля клинком, но сегодня мне в этом помешали. Кстати, 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о там только не было, – уклончиво ответил лев. – Некоторые вроде меня, а некоторых не дай Вам Бог увидеть в этой жизни хоть краем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дай Бог. Так что же мне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мгновение Карлу вновь почудились шаги за спиной и кое-что новое – хлопанье крыл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борачиваться! – проревел лев не своим, точнее, подлинно своим, львиным голосом, прежде чем у Карла успела зародиться мысль о том, что неплохо бы всё-таки посмотреть, кто там волочится у них за спи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так... – начал было Карл. Но тут пес Доминика вновь превратился в огонь, вывернулся мордой к герцогу, перепорхнул через голову Карла и, уже из-за его спины, ряв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гите, герцог, и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голосом льва смешался близкий плотоядный клек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щайте, и вот что – немедленно начните думать о чём-нибудь телесном; о женщинах, о лошадях, не знаю там... </w:t>
      </w:r>
    </w:p>
    <w:p>
      <w:pPr>
        <w:pStyle w:val="SubHeader"/>
        <w:rPr/>
      </w:pPr>
      <w:r>
        <w:rPr/>
        <w:t xml:space="preserve">  </w:t>
      </w:r>
      <w:r>
        <w:rPr/>
        <w:t xml:space="preserve">2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гко было сказать – бежать и думать о женщинах – когда за спиной, судя по рыку, шипению и азартному клекоту, лев сводил счеты со сворой крылатых аллигаторов. И всё-таки страха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так и не смог заставить себя перейти на бег – тем паче, что через сорок шагов звуки свалки вдруг угасли. По всей вероятности, прописанный львом аутотренинг принес свои плоды. Карл топал к выходу, размышляя о телесном – жареном мясе, тушеных почках, сыре, фруктах, рыбе, вязком сладком вине. Всё это он съест и выпьет по возвращении. Всё без исклю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был очень близок к выходу, когда его догнал черный петух высотою в человеческий рост. Петух сильно прихрамывал после встречи с псом Доминика. Герцог его не почувствовал и не увидел, потому что уже вновь был слеп, слеп тою же слепотой, что и всегда. Сонмище перьев, густое темное облако опустилось на потустороннюю память герцога. Над остальным посланец забвения власти не имел и, подкинув герцогу для верности ещё и черное яйцо, у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упенях, которые поднимались в подвал "Тухлой Коптильни", Карл больно ударился носком ноги о нечто деревянное. Остановился, ощупал дрянь и убедился, что имеет дело с сундуком без ручки. Герцог справедливо заключил, что да это ведь пропажа Ганевье! Вот повезло мерзав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олько нести без ручки будет неудобно. </w:t>
      </w:r>
    </w:p>
    <w:p>
      <w:pPr>
        <w:pStyle w:val="SubHeader"/>
        <w:rPr/>
      </w:pPr>
      <w:r>
        <w:rPr/>
        <w:t xml:space="preserve">  </w:t>
      </w:r>
      <w:r>
        <w:rPr/>
        <w:t xml:space="preserve">2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кар и Альтдорфер – двое конных арбалетчиков, патрулирующих квартал солемеров – приняли первую стражу и за всю ночь так и не нашли себе заба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конопослушные граждане Перонна восприняли герцогский приказ о комендантском часе очень близко к сердцу и решили не испытывать судьбу. Шантрапа же предпочитала менее благополучные районы города и предместья. Поэтому Крокар и Альтдорфер, подвывая от скуки и вздрагивая от неласковых прикосновений предрассветного тумана, дремали в седлах на перекрестке Большой Солемерной и Пасхальной ул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а они были бургундами немецкого происхождения, но если Крокар был рожден в Брабанте, то Альтдорфер – на юго-востоке Лотарингии. Обоим снились немецкие с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границе яви и сна Крокару привиделся деревенский праздник умерщвления свиньи. Длинный и прямой обоюдоострый нож, больше похожий на кавалерийский клинок, который он, Крокар, получил на бургундской службе вкупе с конем и арбалетом, сверкал на солнце так, словно был выкован из червлёного золота. Свинья визжала от ужаса, девки – от восторга. Крокар подмигнул своему ножу и разрубил свинью надвое. Из свиньи лавиной хлынуло золото, огненно-красные потоки отменного червлёного зо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ьтдорфер испуганно вскрикнул и вскинулся. Посреди Пасхальной улицы прямо на них, не таясь, шел человек. Собственно, гулкий перестук его торопливых шагов и послужил причиной пробуждения Альтдорф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был не очень далеко и не очень близко. Ему требовалось пройти ещё саженей двадцать, чтобы прикоснуться к морде альтдорферовой кобылы. Человек прижимал к боку какой-то угловатый предме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ем герцога Бургундского стой! Назови пароль! – выкрикнул Альтдорфер</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две из пятнадцати французских фраз, которые он успел заучить за полгода службы. Больше Альтдорфер не знал и полслове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кар тоже проснулся и, быстро сообразив что к чему, принялся вытаскивать из седельного колчана взведенный арба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становился. Пароль... Какой ещё пароль? Ах, ну да, он ведь сам назначал пароль сегодня, вернее, вчера вечером. Иначе бы как... Иначе бы как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чувствовал, что оказался посреди ночи на этой улице не случайно и не случайно у него под мышкой эта тяжеленная штуковина, из-за которой он взмок от темени до пят. Но где он был, что он делал – герцог вспомнить не мог. Черный петух потрудился на славу. Карл доподлинно знал только одно: он должен вернуться в свою спальню и – спат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чёрту пароль! – предложил Карл за неимением лучшего и сделал два неуверенных шага навстречу силуэтам кентавров. – Перед вами сам герцог Бургунд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жники не поняли ни слова, кроме того, что пароля этот проходимец, судя по всему, не знает. Альтдорфер и Крокар перегляну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друг и вправду этот тип что-то свистнул у нашего герцога? – предположил Крокар. – Вот поте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рбалет Крокара угодил спусковым рычагом в прореху в потертом колчане и никак не хотел появляться на свет. Альтдорфер полез за сво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 Карл, ваш герцог, коз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ой где стоишь, не то стреляем, – выдал Альтдорфер ещё один обрубок французской речи, прицеливаясь в голову подозрительному незнаком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пятился, прикрываясь сундуком. Альтдорфер выстрелил и пришпорил коня. </w:t>
      </w:r>
    </w:p>
    <w:p>
      <w:pPr>
        <w:pStyle w:val="SubHeader"/>
        <w:rPr/>
      </w:pPr>
      <w:r>
        <w:rPr/>
        <w:t xml:space="preserve">  </w:t>
      </w:r>
      <w:r>
        <w:rPr/>
        <w:t xml:space="preserve">3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яться было некого. Когда в городе объявлен комендантский час, вооруженный человек на улице обладает властью, которой позавидует и верховный бальи Парижа. Особенно если этот человек действует от имени герцога Бургунд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кар и Альтдорфер вскрыли свой трофей прямо на одном из солемерных столов, которые были настолько массивны и прочны, что хозяева оставляли их на улице, не боясь ни воров, ни диверсий конкуре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ьтдорфер сломал свой клинок, но зато замки были устранены и крышка беззвучно откинулась, открыв содержимое сундука блекнущим звездам и разгорающимся алчностью глазам арбалетч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 я сдох... – простонал Альтдорфер, пересыпая из ладони в ладонь монеты из отменного червлёного золота. Сундук был набит ими под завязку. Крокар подумал, что этого просто не может быть: раз все кругом твердят, что сны сбываются, значит в действительности –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что, дружище. Берем это с собой и бежим из города в лес. Там мы честно разделим добычу – половину тебе, половину мне. И – по домам. Мы больше не солдаты, а богате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кар подивился сам себе. В кои то веки его котелок варит с такой ошеломительной скоростью? Впрочем, есть ведь что ва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тража на воротах? – пробормотал Альтдорф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роль откроет нам любые ворота. "Сицилийская вечерня"! Или ты за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городом они оказались в шесть часов утра. При свете внимательно изучили монеты и большую карту мира, которая обнаружилась среди зо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нет было явно больше шестисот, но сколько именно – как они не пыхтели, так и не смогли сосчитать. Всё время выходило, что кто-то из них сбился со счета в районе шестисот пятидесяти, а доверять чужим исчислениям не хотел ни один, ни другой. </w:t>
      </w:r>
    </w:p>
    <w:p>
      <w:pPr>
        <w:pStyle w:val="Bodytext"/>
        <w:rPr/>
      </w:pPr>
      <w:r>
        <w:rPr>
          <w:rFonts w:eastAsia="Times New Roman CYR" w:cs="Times New Roman CYR" w:ascii="Times New Roman CYR" w:hAnsi="Times New Roman CYR"/>
        </w:rPr>
        <w:t>Монеты со всей определенностью были изготовлены из чистейшего золота, но какой государь и в какую эпоху осчастливил мир таким промежуточным носителем стоимости, понять было невозможно. На лицевой стороне монеты несли гордый профиль петуха с пустым и жутким взглядом вампира. На оборотной – латинские буквы, которые шли по кругу и складывались в слова "DUX MUNDI"</w:t>
      </w:r>
      <w:r>
        <w:rPr>
          <w:rStyle w:val="FootnoteCharacters"/>
          <w:rStyle w:val="FootnoteAnchor"/>
        </w:rPr>
        <w:footnoteReference w:id="29"/>
      </w:r>
      <w:r>
        <w:rPr>
          <w:rFonts w:eastAsia="Times New Roman CYR" w:cs="Times New Roman CYR" w:ascii="Times New Roman CYR" w:hAnsi="Times New Roman CYR"/>
        </w:rPr>
        <w:t xml:space="preserve">. Что это за дукс и что это за муди, ни Крокар, ни Альтдорфер взять в толк не могли, поскольку французского не знали, хотя это и была латынь. На обороте карты тоже что-то было написано, но так коряво, что разбирать надпись они не потрудились, хотя текст того и сто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делим по весу, – предложил Альтдорфер после того как Крокар в очередной раз засчит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дется, – процедил Крокар, которого только что навестила мысль получше. Если уж его сон начал сбываться, так надо чтоб пол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кар изо всей силы швырнул в лицо Альтдорферу горсть золотых. Тот завизжал, схватившись за выбитый глаз, а Крокар зарубил его своим тонким кавалерийским клин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ого Крокар направился на север, предаваясь неспешным размышлениям о том, кем же был тот тип, в которого так и не попал Альтдорфер. И где он сейчас? Небось, горько рыдает по своим золотым петушкам... "Умный мужик, – неожиданно подумалось Крокару. – Если б не бросил сундук, мы б его точно догнали и зарубили. А Альтдорфер дурак. Сразу мог бы понять, что со мной лучше не связы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ынтересную с его точки зрения карту Крокар подарил полузнакомому сутенеру. А деньги у него отобрали вместе с жизнью арманьяки близ местечка со странным названием Соляные Столпы. </w:t>
      </w:r>
    </w:p>
    <w:p>
      <w:pPr>
        <w:pStyle w:val="SubHeader"/>
        <w:rPr/>
      </w:pPr>
      <w:r>
        <w:rPr/>
        <w:t xml:space="preserve">  </w:t>
      </w:r>
      <w:r>
        <w:rPr/>
        <w:t xml:space="preserve">3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Цыпленок, вышедший из петушиного яйца, к утру склевал всё, до чего смог добраться, и с первыми лучами солнца раста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7.45 у Карла потребовал аудиенции Сен-Поль, уверяя, что речь идет о деле чрезвычайной ва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превосходно выспался, был бодр и свеж. Остатки ветхой неприязни к графу из карловых черных списков выветрились ещё лет десять назад, поэтому он любезно согласился. Пусть вой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 граф был бледен, как полотно. – Сегодня ночью на короля было совершено нападение. Злоумышленник покушался на жизнь Его Величества, но, благодаря счастливому стечению обстоятельств, был вынужден ретироваться. На месте преступления обнаружено вот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вертел кинжал в руках. Добротный простолюдинский ножик. Жаль, обнаружен на месте преступления, а не в королевском сердце. Странно, кто же ещё, кроме Ганевье, его семьи и меня пронюхал о потайном хо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дь вчера предупреждал, – пожал плечами Карл. – Город полон проходимцами вроде вашего ле Дэ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ритом очень осведомленными проходимцами, – сказал Сен-Поль бесцветным голосом. – Шотландские стрелки простучали стены и выяснилось, что в королевскую опочивальню, по всей вероятности, ведет потайной 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вот. Теперь-то уж о нем знают все. Придется фамилии Ганевье распрощаться со своей лисьей норой – замуруем привселюдно, под пение четырех х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здернул брови и минут десять выспрашивал подробности покушения. Сен-Поль пояснял. Карл заверил, что будет проведено всестороннее расследование. Короля, так уж и быть, переведут в замок, поближе к герцогу, в те покои, которые сейчас заняты делегацией из Савойи. Эти могут перекантоваться и в доме сборщика налогов – на них точно никто покушаться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и не женились, граф? – спросил Карл на прощание. </w:t>
      </w:r>
    </w:p>
    <w:p>
      <w:pPr>
        <w:pStyle w:val="SubHeader"/>
        <w:rPr/>
      </w:pPr>
      <w:r>
        <w:rPr/>
        <w:t xml:space="preserve">  </w:t>
      </w:r>
      <w:r>
        <w:rPr/>
        <w:t xml:space="preserve">3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те, мэтр, – сказал Карл, озирая Ганевье с ног до головы, когда того, за неимением более пристойной комнаты свиданий в пероннской тюрьме, ввели в пыточ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юряга пошла Ганевье впрок. С него как рукой сняло нездоровую одутловатость, которой он страдал во дни казнокрадческого угара. Густая борода скрыла безвольный подбородок, сделав Ганевье похожим на бывалого матроса с каперского космокрейсера. Общение с насекомыми и тюремщиками всхолмило непаханную прежде психику Ганевье представлениями о вечности и о свободе как пространстве самореализ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тствую Вас, монсеньор, – бодро отозвался Ганевье. Он сразу сообразил, что пытать его не будут – палач отсутствовал, инструменты были развешаны по стена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саживайтесь, – предложил Карл, указывая в сторону писарского ст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ндук так и не нашелся, – сказал Карл и выжидательно посмотрел на Ганев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борщик налогов не выказал особых эмоций, кроме умеренно отрицатель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ень жаль. Я не знаю, чем ещё доказать, что я не лгал своему герц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ы, впрочем, Вы своему герцогу тоже не говорили, – вскользь заметил Карл. – Я пришел, чтобы задать Вам один-единственный вопр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сь к Вашим услугам, монсень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сообщали кому-нибудь, кроме меня, о существовании потайного лаза? Может, тюремщикам? Или узнику из соседнего каменного ме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онсень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ак и думал. Ну что же, тогда прощайте. Завтра Вас ожидает эшаф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днялся и демонстративно направился к двер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го доброго, монсень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не Ганевье герцог не распознал и далекого отголоска испуга. Карл остановился, как вкопанный. Обер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что, не поняли? Завтра Вас вздернут, повесят, умертвят, завтра Вас не станет. И всё из-за Вашей ослиной жадности. Скажите, кому Вы проболтались о потайном лазе в минуту душевной слабости, назовите сумму, которую Вы получили в уплату за свои откровения, признайтесь, наконец, где спрятали сундук – и Вы спас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гарантия, – всхлипнул Ганевье. </w:t>
      </w:r>
    </w:p>
    <w:p>
      <w:pPr>
        <w:pStyle w:val="SubHeader"/>
        <w:rPr/>
      </w:pPr>
      <w:r>
        <w:rPr/>
        <w:t xml:space="preserve">  </w:t>
      </w:r>
      <w:r>
        <w:rPr/>
        <w:t xml:space="preserve">3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ь себе, Карл, среди савойцев затесался муж одной особы, которой я имел удовольствие служить ещё до того, как ты переманил меня к себе, – на ходу рассказывал Луи. – Его зовут Франц, он заядлый собаковод, кстати, непьющ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и Луи направлялись в те самый покои, где было решено принимать Людовика, и из которых только что была впопыхах выселена всеми заброшенная савойская делегация. Следовало взглянуть, не осталось ли после прежних постояльцев чего-то, что увернулось от веников и тряпок прислуги – двусмысленных записей вдоль плинтусов, чайных пакетиков с длинными нитяными хвостами, запаха. Следовало прикинуть, как лучше расположить кресла и столы, чтобы сразу было видно, кто здесь самый большой мишка в ле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ранц меня, конечно, узнал. Обнялись. Воспоминания, общие знакомые и всё такое, – продолжал Луи с нервным смеш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же говорил, он непьющий? – ехидно поинтересовался Карл, предвкушая юмореску "из застоль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епьющий, – отмахнулся Луи. – Там и без этого было... замеча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олосе Луи Карл зарегистрировал редкое напряженное дребезжание и это его насторожило. Обычно Луи неохотно напрягался, мало о чём заботился, словом, репрезентировал весь комплекс добродетелей, именующийся легким характером, за что, собственно, и был столь люб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Франц содержит одну собаку, азиатского что ли х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рпеть не могу соб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Но эта тварь меня впечатлила и даже испуг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уже испугала! Здоро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вот такая, – Луи шарообразно оградил пальцами участок пространства на уровне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это морская свинка у тебя, а не х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акая разница, свинка или что вообще, – Луи остановился, закусил губу и огляделся на предмет непредвиденных сопровождающих. Вроде бы ни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ересно, – продолжил он, с усилием набрав в лёгкие воздуха, – что собака Франца умеет распознавать, когда ты врешь, а когда говоришь правду. Только не нужно возражений сейчас про фокусы, иллюзионы, шарлатанство, совпадения, самовнушение. Я сегодня до рассвета её испытывал. В присутствии Франца, в отсутствии Франца, сытой и голодной, на дворе, в уборной, в подвале, с задернутыми шторами и с открытыми окнами. Потом, испытывал на слугах, в конце концов на себе. Вышло, что она уме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же она говорит? – без иронии спросил Карл. Он тоже остано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ава Богу, ничего не говорит. Она воет. Когда кто-нибудь привирает, она так поскуливает – ау-ау-ау – и потявкивает. Когда кто-нибудь рядом врет в полный рост, она заходится, хоть святых выно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обственно, ничего. Если хочешь, можешь взять её с собой на переговоры. Франц мне не откажет. </w:t>
      </w:r>
    </w:p>
    <w:p>
      <w:pPr>
        <w:pStyle w:val="SubHeader"/>
        <w:rPr/>
      </w:pPr>
      <w:r>
        <w:rPr/>
        <w:t xml:space="preserve">  </w:t>
      </w:r>
      <w:r>
        <w:rPr/>
        <w:t xml:space="preserve">3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искусственно устроенном возвышении были поставлены два кресла. В первом, том, что повыше, сидел, заложив ногу за ногу, Карл. Во втором, коротконогом – Людовик. Чуть ниже амфитеатром расположились именитые и влиятельные соратники с обеих сторон. Композиция, диспозиция и умильные выражения лиц сильно походили на свадебные, хотя, конечно, "горько" никто не скандир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первый ряд состоял сплошь из персон рангом не ниже графа, причем знатному, хотя и одиозному графу Сен-Полю, досталось невыразительное место во втором ряду. Сам Сен-Поль, в острой форме переболевший проблематикой ранжира и этикета ещё в пубертатные годы, не был этим обстоятельством опечален, но вот отдельные снобы из арьербана не на шутку за него оскорбились. Поскольку на том стуле, где должно было бы скучать Сен-Полю, восседал разночинец Луи, одетый с герцогским бриллиантовым размахом. </w:t>
      </w:r>
    </w:p>
    <w:p>
      <w:pPr>
        <w:pStyle w:val="Bodytext"/>
        <w:rPr/>
      </w:pPr>
      <w:r>
        <w:rPr>
          <w:rFonts w:eastAsia="Times New Roman CYR" w:cs="Times New Roman CYR" w:ascii="Times New Roman CYR" w:hAnsi="Times New Roman CYR"/>
        </w:rPr>
        <w:t>На коленях у Луи сидела тупорылая волосистая тварь, в которой, несмотря на её миниатюрные размеры, угадывалось нечто собачье. Тварь вела себя тихо и производила впечатление покладистой. По пути на своё место Людовик, отрада имиджмейкинга, потрепал пса за ушком, и даже поинтересовался кобель или сучка. Озадаченный Луи поднял собаку и с видом автомеханика, исследующего ходовую, осмотрел её. "Кобель", – диагностировал Луи. "Впрочем, нет... Сучка", – добавил он, сползая на шёпот, потому что в этот момент Людовик уже братался с Карлом через тройное лобызание и никому не было дела до таких подробносте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безный брат мой, рад сообщить, что нахожу условия предложенного мне договора приемлемыми для себя и для милой Франции, – сообщил Людовик Карлу и м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он, похоже, действительно рад чему-то", – подумал Карл и скосился на Луи. Всё было тихо. В свою очередь Карл, отметив быстротекучесть подозрительных слухов и медлительность достоверных сообщений, заявил, что безмерно рад, коль скоро здесь-и-сейчас сконденсировалось так много радости, и что известие о здравии архиепископа Льежского и сира де Эмбекур прибыло во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и Вы, любезный брат мой, я всегда был расположен к д'Эмбекуру и был хорош с его покойным дядей. Будь у меня дочь, я бы желал для себя такого верного слову и набожного зятя как Ожье де Бри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зиатский хин, первый достоверно известный истории детектор лжи, едва слышно застонал и завозился на руках у Луи. Кто-то из французской делегации подался вперед и зашептал на ухо Луи очень сердитую ерунду. Карл едва сдержал улыбку и, чтобы отвлечь зрителей, продол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Вы, мой государь, вообще думаете насчет Лье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слышан и негодую, – сказал Людовик. – Своё негодование я готов подкрепить в ближайшее же время огнем и ме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ужели только наслышаны? – осведомился герц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янусь святым Денисом. Или, – Людовик как надо улыбнулся, – Андреем. Я сделал всё от меня зависевшее, чтобы этот мятеж не состо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бака молчала. Луи – тоже. Карл посмотрел на них в нетерпении. Ну? Собака молчала. Длить пантомиму было нежела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 с обновленной командирской хрипотцой резюмировал герцог. – Надеюсь, я понимаю Вас правильно: отныне мы с Вами в мире и, более того, в союзе против мятежного Лье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вершенно правильно, брат мой, – капнул елеем, дохнул миррой, блеснул нимбом Людовик-аллилуйщ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отреть на Луи было совсем глупо, поскольку и так всё (или ничего, как посмотреть) было слы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ток переговоров проходил под знаком привычных торгов, благодушия, тысяч тысяч золотых экю и, наконец, осененный клятвой на подлинном кресте Карла Великого, окончился. И в тот момент, когда ворота зала уже были готовы распахнуться, в этот самый момент Людовик, обобранный до нитки клиент честного казино "Бургундский Дом", с улыбкой свершенного молитвословия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годня ночью мне было знамение свыше, из которого следует, что этот мир, мир между Бургундией и Францией, продлится до скончания наших с Вами дней и принесет нам многие лета процвет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огда сидящие уже были готовы выразить свой умеренный восторг, но всё ещё медлили, дожидаясь, когда станет определенно ясно, что эти красивые слова государя последние, вот тогда под сводами дипломатического зала залунал тоскливый, громкий, чистый и высокий собачий голос. Тварь выла долго и самозабвенно, и от её переливистого сопрано у многих завороженно задвигались волосы. Луи попробовал крепко прижать собачью морду к своей куртке и тем самым перекрыть певице кислород. Но, поскольку он боялся членовредительствовать и действовал слишком мягко, прекратить вой не удалось. И только когда с потолка на стол переговоров упал, бутербродно перевернувшись в воздухе, кусок штукатурки величиной с шахматную доску, собака замолчала. </w:t>
      </w:r>
    </w:p>
    <w:p>
      <w:pPr>
        <w:pStyle w:val="SubHeader"/>
        <w:rPr/>
      </w:pPr>
      <w:r>
        <w:rPr/>
        <w:t xml:space="preserve">  </w:t>
      </w:r>
      <w:r>
        <w:rPr/>
        <w:t xml:space="preserve">3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я так понял, что он уже не сердится. Я так ужасно выглядел – эти ссадины, и заспанные конъюктивитные глаза, и два синяка на скуле, от сапога, потому что каблук был кованый, и моя нечищенная дорожная одежда, я так спешил в Перонн, что не взял с собой смены, а покупать что-то не решился, потому что думал, что после того, после этого инцидента с деньгами, даже не знаю, как меня угораздило такое, в общем, я подумал, что будет совсем неуместно что-то новое себе купить. Я выглядел так жалко, и он, по-моему, это оце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жизнь? – спросил меня мой герц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спасибо. В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ротянул ему бума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аложил им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щё зачем? – бумаги он читать не стал. Я уже заметил – он не верит написанному. Он был выбрит настолько гладко, что можно было подумать, будто у него вообще не растет бо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меня вчера побили и это было как бы прямое указ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ет Вам, это было первое прямое предупреждение. Поэтому имение может подождать, – ухмыльнулся мой герцог и вернул мне заклад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колько их всего? – с надеждой спросил я, разумея, конечно, количество предупреждений, потому что про имение я знал, что оно у меня одно, хотя заложено уже три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упреждений два. После второго пове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зано это было по-свойски и поэтому получилось очень, очень убедительно. Да, мой герцог, да, буду агнцем или чернобурой лисой, толь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деньги? Я их уже потратил и занять не у 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Ну-у-у, значит, отработаешь.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хотя это было исключительно нагло и, может быть, именно потому, что это было уже за границей всякой наглости, я упал перед ним на колени и по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а девушка, Вы её, наверное, помните, она... у неё отец... его зовут Христофор Ганевье... так она просит за него и я тоже хотел, хотя и не имею на это права, я понимаю, особенно после вчерашнего... тоже попросить за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она Вам кто? – спросил герцог с определенной заинтересованностью и это мне польстило, хотя уже потом, когда я оправился от жаркого, головокружительного смущ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то, – ответил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Вы не смотрите мне в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о же, я действительно не смотрел, хотя обычно да, смотрел, ведь это азбука, я так делаю даже когда лгу, или, как учит мой герцог, "представляю известные мне вещи превратно", и он, наверное зная об этом, поверил. Я так долго молчал, обдумывая как сказать, что когда я наконец заговорил, глаза герцога театрально блес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в том, что Мария мне от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чувствую, – сказал мой герцог. А потом, поразмыслив,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Ганевье отпустят. Желаю Вам, молодой человек, удачи.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1. АЛМАЗНЫЙ ЗАЯЦ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ница в три года Карлом воспринималась как должное до двадцати девяти лет. </w:t>
      </w:r>
    </w:p>
    <w:p>
      <w:pPr>
        <w:pStyle w:val="Bodytext"/>
        <w:rPr/>
      </w:pPr>
      <w:r>
        <w:rPr>
          <w:rFonts w:eastAsia="Times New Roman CYR" w:cs="Times New Roman CYR" w:ascii="Times New Roman CYR" w:hAnsi="Times New Roman CYR"/>
        </w:rPr>
        <w:t>Но однажды, когда он вместе с Луи инспектировал герцогскую псарню, Карла осенило: Луи, который, конечно, друг, мог бы некогда, в свои четырнадцать, быть любовником Екатерины, а он, Карл (что помнилось ему вполне отчетливо), – в общем-то нет, извините. То есть Карл и не хотел, Екатерина была асексуальна, как облако, но всё же – графиня. И вот он, Карл, мальчик-граф, не мог поиметь толком свою первую жену, даже если б хотел. А</w:t>
      </w:r>
      <w:r>
        <w:rPr/>
        <w:t xml:space="preserve"> </w:t>
      </w:r>
      <w:r>
        <w:rPr>
          <w:rFonts w:eastAsia="Times New Roman CYR" w:cs="Times New Roman CYR" w:ascii="Times New Roman CYR" w:hAnsi="Times New Roman CYR"/>
        </w:rPr>
        <w:t xml:space="preserve">Луи – вполне мог, хотя и не хотел, да вдобавок не имел права ни божеского, ни земного. Но мог! – подумал тогда Карл, с остервенением теребя за холку годовалого коб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яв-тяв! – сказал тогда Луи вместо собаки. – Пойдемте, герцог, а то псинушка из шкуры вывал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как наз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a), не любил, когда Луи обращается к нему на "Вы" и называет "герцогом", потому что в этом слышалась странная издевка. А если и любил, то тщательно от себя скры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b), не нравились уменьшительно-ласкательные "ушки" типа "псинушки" – "спатушки", ну а в устах Луи это вообще было кражей из чужой жизни, потому что откуда ему, Луи, знать, как герцог Филипп Добрый, отстраненно глядя вслед егерям и сворам, говорил будто сам себе: "Пошли, пошли, пошли псинушки..."; сам себе? Да как бы не так – шестилетний Карл, взятый отцом в седло, знал, что отец пытается развлечь его хоть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c), не поверил тогда в "тяв-тяв" Луи; какое, в жопу, "тяв-тя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Карлу очень не понравился тот безобидный как вещь в себе эпизод на псарне. Не понравился и был быстро забыт.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люди, которым не суждено умереть от подагры, а есть такие, которым да, суждено. Когда Луи иной раз, обожравшись, сгибался пополам от колита, ему казалось, что скорее всего в старости, когда его организм достаточно ослабеет, он умрет именно от подагры, понимая под этим обычное пищевое отравление, которое к тому неопределенному моменту времени в будущем достаточно окрепнет от продуктов, которые к упомянутому моменту окончательно протухнут, если всё ещё будут храниться в погребах, которые рухнут. Когда Луи вышел из сортира, никакие такие мысли ему уже не доку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любодейство Луи стоило Карлу смехотворно малого, Луи же оно и вовсе ничего не стоило, если не считать единственной трогательной ромашки, подаренной им Изабелле в обмен на поцелу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урачок, – сказала Изабелла, – я люблю тебя и без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значало, что она готова слюбиться с ним за бесплатно. "Ёбте", – подумал Луи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моя госп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ь зачем было что Изабелле даже тогда не казалось легкой задачей, теперь же это и вовсе потеряло смысл. Карл видел в этом повод для ненапускного бешенства. Луи – случай побыть Карлом. Изабелла – случай не побыть с Карлом.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ак обычно, на войне. Луи в образе кокодрилло и луна, насаженная на шпиль Нотр-Дам де Дижон, словно это вовсе и не мама, а папа, и Изабелла сейчас будет насажена на меня, думает Луи, крадучись бесшумными коридорами дворца куда надо и останавливаясь, чтобы понюхать подмышку. Он полагает себя достаточно чистым, в его руке вместо тревожной легитимной свечи незаконная глупая ромашка номер два, и поэтому в темноте он спотыкается о западлистый порожек. Стебель цветка ломается и цветок повисает головой вн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осуге Луи, вероятно, решил бы, что это предостерегающий знак. Очевидно, например, что ромашка с перешибленным хребтом похожа на сулящую недоброе руну. Чтобы не идти на поводу у судьбы и, вместе с тем, не таскать с собой анти-талисманов, он попросту вышвырнул сломанную ромашку прочь. Изабелла всё равно не оценит. </w:t>
      </w:r>
    </w:p>
    <w:p>
      <w:pPr>
        <w:pStyle w:val="Bodytext"/>
        <w:rPr/>
      </w:pPr>
      <w:r>
        <w:rPr>
          <w:rFonts w:eastAsia="Times New Roman CYR" w:cs="Times New Roman CYR" w:ascii="Times New Roman CYR" w:hAnsi="Times New Roman CYR"/>
        </w:rPr>
        <w:t>В ответ на условный стук послышался безусловный скрип открываемой двери. Изабелла в ночном платье, её рот и указательный палец образуют шипящее перекрестье, пресекая тем самым возможный порыв страсти. Изабелла отступает, не оборачиваясь к гостю спиной. Луи крадется ей вслед. Изабелла взбирается на кровать, Луи стягивает рубаху, штаны, сапоги и, ступая босой ногой на то место, куда иной раз ступает нога Карла, он, увы, не чувствует себя Карлом, а лишь холодный каменный пол, твердый и неприятный</w:t>
      </w:r>
      <w:r>
        <w:rPr/>
        <w:t xml:space="preserve">.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был старше Карла на три года. Карл был женат вторично, Луи вообще никогда не думал о женитьбе, справедливо полагая, что всегда успеет жениться и не дум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рле клокотали благородные крови, лимфы и желчи обоих цветов со всей Европы. Луи не был патрицием, не был он и плебе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убине души Луи надеялся вынести простреленного навылет Карла с поля боя и тем заслужить титул графа. Циническим рассудком Луи эта мечта воспринималась как чистый анекдот. И только один раз, во время пероннского перемирия, Луи, упившись-таки сильно, поделился ею с какими-то красными харями, ибо не выдер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смотри, что я в одной рубахе, парень, – сказала тогда харя-пер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еки предложенному, Луи завел осоловевший взгляд под стол и увидел что да, правда: мужик был гол и б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мотри! – рявкнул мужик. – На деле я граф на полном пансионе у короля Фра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Луи в глубине души тихонько звякнула задетая струна. Луи ловко, как ему показалось, перегнулся через стол и дал мужику в дыню. К разбитому носу ловкость Луи присовокупила два разбитых кувшина. Один – его, Луи, опорожненный, а второй не его, не Луи, нет – хари-второй, до краев вспененный шибучим пероннским пи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званый граф, пренебрегая падением с лавки, продолжал: "А дело так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временно потерял нить событий, поскольку искал виновника гулкой оплеухи, от которой в правом ухе было бо-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га, харя-втор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я сейчас, он истекал кровью..." – гундел граф в рубахе. Он, похоже, улежался на полу на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получил ещё раз, в глаз – для разнообраз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дальнего угла трактира завопили: "Бургундия!" И вновь: "Бургундия!" И наконец: "Бургунд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не всё пиво кончил, – пояснил обидчик Луи, второй францу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щё бы нет! – оживился его спутник. – Дюймовая пуля из ручной кулеврины, как Бог свят дюймо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был, в целом, согласен. Его вина. Кувшинчик чужой и стоит здесь немало. Тысячу тысяч золотых экю, брат! Луи хотел предложить выпить за его счет мировую, но тут люди герцога перешли от слов к делу. Люди герцога – а их в трактире было изрядно много – пошли драть людей кор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за эту-то доблесть, монсеньор..." – нараспев протянул лежащий на полу граф.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Щуплый и очень заводной итальянец из Турина, лейтенант арбалетчиков, к протрезвляющему ужасу Луи поставил на перо француза, которому он, Луи, хотел поставить п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ервому, битому, французу, всё было нипочем. Он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да, да, монсеньор! Я получил титул графа именем короля Франции с дарованием лена Орв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йтенант туринских арбалетчиков посмотрел на болтуна окаянны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нет-нет! – Луи стало страшно. Сейчас бешеный лейтенант поставит на перо и самозваного гра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тальянец был глух к воплям Луи. Ла-а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пошатавшись немного на столе, где он оказался невесть как, наподдал носком сапога по нижней челюсти смутьяна. Жизнь графа была отныне вне опасности, но он, не обронив ни слова благодарности, ожесточенно возраз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ет, а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ты граф, то почему... – начал Луи, перебираясь через стол поближе к французу, но тут на колени поднялся лейтенант и его красный нож мелькнул перед глазами Луи, а Луи больно ударил его головой в голову.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утро Луи, изучая перед зеркалом синяк под глазом, длинную царапину на щеке и распухший кулак, был вынужден с неудовольствием заключить, что помнит всё до мельчайших подробностей. Несмотря на то, что он испил по меньшей мере четыре полных чары превосходного напитка забвения, Луи не утратил ни одного кусочка многоцветного витража, ни одного, и благословенная амнезия не снизошла на него,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ть помнишь, что вчера было? – спросил Карл, который, против своего обыкновения, пребывал в совершенно равновесном настро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с легким сердцем ответил Луи. – Как выпивал с двумя французами – помню. Как заказывал ещё – помню. А потом пр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Тебе это, конечно, без интереса... – Карл взял со стола листок казенной бумаги и продолжал, бросая в него едва тронутые брезгливостью взгля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ообщаю, что ты вчера сломал нос барону Эстену д'Орв, подставил его оруженосца под дагу лейтенанта Тинто Абруцци, сломал челюсть поименованному лейтенанту, потом разбил ему голову, вслед за чем тебя подобрали на рыночной площади, бесчувственным и голым, мои жандармы, а Его Величества короля Франции доверенное лицо граф Сен-Поль, узнав в тебе моего слугу, привез тебя ко мне с соответствующими комментар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был потря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лчишь? Это правильно, – подмигнул ему Карл. – Потому что если ты начнешь объяснять, я тебе всё равно не пове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был потрясен – барон? Эстен д'Орв? Давешний босоногий мужик дей-стви-тель-но оказался дворян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и всего святого, – лицо Луи приняло мученическое выражение. – Ещё раз про бар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ждал этих слов. И сейчас, услышав их, простил Луи сразу и бесповоротно. Потому что Луи доставил ему, Карлу, удовольствие поведать эту историю ему, Луи, пер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 оживленно начал Карл, машинально складывая вчетверо бумагу, которая по-прежнему болталась у него в руках. – Это совершенно неслыханное дело. В позапрошлом месяце король Эдвард дай Бог памяти Четвертый, уговорившись с Людовиком разойтись без войны, собрался отплывать домой в милую Англию. И вот, где-то между Азенкуром и Кале, случается полнейшей несообразности происшествие. Вечер, собирается ненастье, йомены короля растянулись по лесной дороге, а сам он со свитой видит зайца. А вот дальше постарайся не смея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которому и так было совсем не до смеха, сосредоточенно закивал. Дескать, ни в коем случа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Эдвард – государь со странностями. Он повсюду разъезжает с огромной сворой гончих псов и чуть где скука – враз ударяется в охоту. Это раз. А два – говорят, заяц был алмаз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замолчал, выжидательно глядя на Луи. Тот, чувствуя, что от него требуется политически грамотный ход, выпучил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Заяц?!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аяц – алмазный! – ликующе воскликнул Карл. – Иначе как бы они его разглядели в сумерках? А так – он весь лучился, словно алмазный. Король Англии был приворожен видом сего небожителя и приказал спустить псов. Да и сам Эдвард, забывшись, пустил коня вскачь вслед за псами и зайцем</w:t>
      </w:r>
      <w:r>
        <w:rPr/>
        <w:t>.</w:t>
      </w:r>
      <w:r>
        <w:rPr>
          <w:rFonts w:eastAsia="Times New Roman CYR" w:cs="Times New Roman CYR" w:ascii="Times New Roman CYR" w:hAnsi="Times New Roman CYR"/>
        </w:rPr>
        <w:t xml:space="preserve"> Ну, понятное дело, ненастье, которое давно уж собиралось, наконец собралось и пошел ливень. Понимаешь, в ливень, да ещё когда повсюду лупят молнии, очень легко потерять из виду зайца, пусть он даже и алмазный. И когда конь Эдварда сломал себе ногу, а сам</w:t>
      </w:r>
      <w:r>
        <w:rPr/>
        <w:t xml:space="preserve"> </w:t>
      </w:r>
      <w:r>
        <w:rPr>
          <w:rFonts w:eastAsia="Times New Roman CYR" w:cs="Times New Roman CYR" w:ascii="Times New Roman CYR" w:hAnsi="Times New Roman CYR"/>
        </w:rPr>
        <w:t xml:space="preserve">король, вылетев из седла, оказался в мокрых кустах бузины, он понял, что дела его плохи. Потому что кругом не было ни одной христианской души. Не было собак. Не было зайца. И тогда Эдвард стал ругаться самыми непотребными словами, потому что он не сир Гэлэхэд и ему такие приключения чересчур уж в диковинку. Он промок до нитки. Лошадь пришлось прикончить, чтобы на её жалобное ржанье не сбежались волки. Впрочем, если бы волки там водились, они всё равно сошлись бы на запах лошадиной крови. Но волков там больше нету, – многозначительно заключ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который не понимал и даже не пытался понять, к чему всё – всё это! – и какое отношение туманные словеса Карла имеют к барону Эстену Как-То-Там, жалк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сесть? Хоть на пол,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да, садись, конечно, – небрежно бросил Карл, махнув в сторону своего раскладного походного кре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помялся чуть, прикидывая, стоит ли занимать предложенный трон властелина, но потом мысленно заложил на все сомнения. Он уже почти уверился в мысли, что на этот раз влип-таки крепко. Как-никак барон, а дать по роже французскому барону – это чересчур. Это уже политика! А раз влип – так может он, Луи, перед смертью потешиться на герцогском месте? Луи сел и, как это может случиться с каждым и долженствует иногда случаться, почти сразу испытал легкий позыв к конкубина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в таких местах волки – это что твои целки в лагере арманьяков! – на "целках" уши Луи вновь отверзлись встречь карловым хроникам и услыш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там, видишь ли, было кое-что похлеще! А именно, женщина. Суккуб, твою мать! – глаза Карла полыхнули мальчишеским азар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Луи, будь ты хоть император, а один на один с алмазной женщиной в лесу очень страшно. Особенно когда она вся светится, словно Люцифер, и спрашивает у тебя соизволения влезть в твои штаны, – в тон Карла вкрались педагогические нотки. – И Эдварду стало страшно. Он достал меч, но, повстречав её улыбку, лишь смущенно спрятал его обратно. И вот, в тот момент когда её губы – а с ними и зубы, что хуже – уже были близки к его английской колбасе, пришло спас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мне, мне спасения?!" – воззвал к небесам Луи, чей зад уже сполна претерпел от неудобств герцогского кресла, а ссать вдруг захотелось ливнеобра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кто возник за спиной Эдвар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лмаз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ль в тот момент разобрать не мог, – серьезно качнул головой Карл. – И этот некто сказал слова, от которых суккуб сгинул, будто его и не было никогда. А теперь, друг мой Луи, представь, что спаситель Эдварда и барон Эстен д'Орв – одно и то же лиц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он был вольным лесником из Азенкура. И среди ночи гулял под дождем, проверяя, как бы крестьяне из окрестных деревень не уворовали меду с пасеки тамошнего сувер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еришь ли, он неплохо владел языком Каббалы, ибо против суккуба латынь и английский оказались бессильны – Эдвард проб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именно за это – за спасение жизни и, главное, души короля Англии он получил от Людовика баронский титул. Он, безродный лесник, стал бароном! Он пришел ко двору Людовика с письмом от Эдварда, где подробно излагалась эта история – и стал бар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 Карл расхохотался. – И ты веришь в эту чушь?! В этот бред, писаный черным по белому?! И кем – королем Англии! Луи, ей-Богу, только такой осел как ты мог слушать всё это с придурочно-умной рожей и подъелдыкивать. И если я тебя ещё люблю, мерзавца, то лишь за вчерашнее. Потому что – и в этом я уверен – выслушав по пьяни эту историю от Эстена, ты только и мог сломать ему нос от избытка чувств. А теперь слуш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кроил государственный лик и мигом погрустн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стен действительно был лесником и действительно стал бароном. В переписке Эдварда с Людовиком действительно проскочило это безумное письмо, в котором нельзя верить ни единому слову. Это, ясно, шифр. Я хочу, чтобы ты пошел к барону, изобразил из себя своего в доску, извинился за сломанный нос и вообще стал ему другом. Он ведь, в конце концов, всего лишь неотесанный мужлан, и тебе будет несложно найти с ним общий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заметил за собой бестактности, допущенной в отношении Луи. Не заметил её и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огда вслед за тем вы подружитесь, ты ему что-нибудь наврешь и во что бы то ни стало узнаешь истинную причину его возвышения. А на дальнейшее будущ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замялся и, упрямо кивнув, повторил: </w:t>
      </w:r>
    </w:p>
    <w:p>
      <w:pPr>
        <w:pStyle w:val="Bodytext"/>
        <w:rPr/>
      </w:pPr>
      <w:r>
        <w:rPr/>
        <w:t xml:space="preserve">– </w:t>
      </w:r>
      <w:r>
        <w:rPr>
          <w:rFonts w:eastAsia="Times New Roman CYR" w:cs="Times New Roman CYR" w:ascii="Times New Roman CYR" w:hAnsi="Times New Roman CYR"/>
        </w:rPr>
        <w:t xml:space="preserve">...на дальнейшее будущее, если у тебя всё получится как следует, мы придумаем тебе добрую работу во славу нашего герцогства.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л, – нетерпеливо сказал Луи, жаждущий ссать, ссать и только так до самого победного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л, что я сейчас должен купить пива с кренделями и идти в гости к барону Эстену д'Орв, – стараясь быть как можно более убедительным, солгал Луи. </w:t>
      </w:r>
    </w:p>
    <w:p>
      <w:pPr>
        <w:pStyle w:val="SubHeader"/>
        <w:rPr/>
      </w:pP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а нед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 Луи был необыкновенно серьезен, почти стр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пригласил Карл, не подымая глаз от описи французского трофейного имущества, которое подлежало возврату Людовику по Пероннскому м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сир, – продолжал Луи, неуверенно потирая шею, – я, кажется, приблизился к существу дела о бароне Эстене д'Ор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ая дароносица брабантского монастыря святой Хродехильды с девизом "Не то золото, что носит имя золота"... А что же т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гадай загадку, Луи, – невпопад процедил Карл, покусывая нижнюю гу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гадки, а равно поучительные притчи, басни, экземплы и зерцала Карл считал венцом пошлости. Из этого Луи заключил: с Карлом что-то не то. Сейчас герцогу было показательно безразлично дело Эстена д'Орв. И показательно небезразлична отгадка ещё не прозвучавшей загадки. Похоже, герцог был очень, очень з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есь вниманье, сир, – вздохнул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послушай, – протянул Карл. – Что это за золото, которое золотом не назыв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рьмо, – равнодушно пожал плечами Луи. Он тоже был очень зол. И на Карла в частност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менно! – к полному изумлению Луи вскричал Карл. – Вот именно! Людовик – дерьмо! Когда наши составляли опись имущества, которое должны вернуть его головорезы, разве они мелочились?! Разве скряжничали по поводу каждой церковной чашки? Награбил – и на здоровье! А тут – с каждого округа, где мы в прошлом году ходили,</w:t>
      </w:r>
      <w:r>
        <w:rPr/>
        <w:t xml:space="preserve"> </w:t>
      </w:r>
      <w:r>
        <w:rPr>
          <w:rFonts w:eastAsia="Times New Roman CYR" w:cs="Times New Roman CYR" w:ascii="Times New Roman CYR" w:hAnsi="Times New Roman CYR"/>
        </w:rPr>
        <w:t xml:space="preserve">набрал кляуз, монахи из Сен-Дени их красиво переписали – и на пожалуйста! Где я им найду их говенную даронос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 подыграл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мбурным стечением обстоятельств упомянутая дароносица с латынским девизом находилась сейчас на дне дорожного сундучка Луи. Этот кусок позолоченной бронзы перешел во владение Луи после одного беспутного дня, проведенного им во главе квартирьерского отряда. Перед тем как приключаться в алькове, Луи пил из дароносицы бодрящие настои, ибо был уверен в чудодейственных свойствах святой в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ак с половиной списка, – вздохнул Карл и, поднявшись со своего походного кресла, прошелся взад-вперед. – Причем, понимаешь, эти скоты оценили все предметы по спекулятивным ценам. То есть, к примеру, эта дароносица стоит не меньше Святого Граа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 подумал Луи, представляя себе груду денег, которая рвет карманы дорожного камзола и засыпает его по самые не балу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колько мог бы стоить, к примеру, алмазный заяц? – спросил Луи многознач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хохот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мотря по тому, есть при нем алмазная зайчиха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мека герцог, конечно, не понял. Луи вообще никогда не давались плавные повороты разгов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 Луи вновь построжел, – я хочу попросить Вашего разрешения на небольшое путешестви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эт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Азенкур. Сейчас у барона д'Орв истекает третий месяц кампании и он возвращается в свой лен. Приглашает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аконец-то вспомн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что же ты молчишь? Ты узнал, за что ему дали тит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рассказыв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 едва ли не первый раз в жизни Луи стеснялся Карла. – Дело в том, сир, что я не могу сообщить Вам подробности этого дела, пока не проверю их на месте, в Азенку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 Карл посмотрел на Луи как на проворовавшегося интенданта. – Ну хоть намек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и намеки в отсутствие доказательств будут поняты Вами как злая шутка, сир. И Вы, возможно, отправите меня на эшафот прежде, чем я смогу доказать Вам свою прав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 – Карл был заинтригован, а потому восхищен. – Ну, надеюсь, ты не совершил пока государственной изм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угрюмо мотнул головой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можешь считать, что ты уже в Азенкуре. Денег 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олько подорожную и четырех швейцарцев конвоя.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чью, в лесу, да ещё под ливнем не видно ни зги. Поэтому когда в двух шагах перед ними раздался такой себе шорох, Луи поспешил представить ежика. Без этого сомнительного фантастикума даже ему, отчаянному Луи в обществе бывалого Эстена, сделалось бы по-взрослому стра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н, похоже, относительно ежика особых сомнений не имел. Едва ли Эстен верил в то, что азенкурская дичь и второсортная шушера шарит иврит. Однако же Эстен заговорил и те, тот, то, к кому, к чему он обращался, его услышали-шала-шало. И в холодной темноте августовского леса, распираемый изнутри синематографическим свечением, появился он – ушастый, ужасный и алмазный. Он, не менее реальный, чем медноватый привкус прокушенной изнутри ще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значит он есть, он существует, и этот плутоватый нормандский мужик не врет. Что же, разбилась об заклад моя проспоренная дароносица", – подумал Луи.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было ещё не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еровать самому – удел отшельника. Убедить Другого – призвание проповедника. Луи никогда не метался в горячечном бреду, но был глубоко уверен в том, что никакая болезнь не смогла бы воспалить в его рассудке страсть к проповедничеству. Но! Он здесь, в Азенкуре, не просто шаляй-валяй. Здесь, в Азенкуре, он исполняет совершенно официальное и вместе с тем тайное поручение герцога. И рано или поздно ему придется оплатить перед Карлом все щедрые анонсы, розданные при отъезде из армии. Ему придется повествовать. И его повесть должна стать воистину магнетической проповедью, ибо только вдохновеннейшими словами и, главное, полновесными чудесами можно убедить герцога в существовании такой вот драгоценной ди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десь будет донжон высотою в тридцать три локтя, – самодовольно сообщил Эстен, ткнув пальцем в неряшливый квадрат, означенный четырьмя колыш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осматривали воздушный замок Эстена. Луи уже успел выслушать где будет ров, где – конюшни, где – замшелые стены, где – кладбище, как же без него, а где ворота. Всё это великолепие существовало пока что в двух измерениях, будучи указано на земле посредством бечевок, кольев и, местами – канавок. Третье же измерение, которому предстояло объективироваться трудами землекопов, каменщиков и плотников, было до времени компактифицировано. Эстен, его семейство и трое слуг жили в деревянной времянке, скромно пристроенной к северному скату холма Орв. Сверхсхемный Луи и его четверо швейцарцев во флигель не вписались и занимали дом в родной деревне Эстена, ставшей милостью Людовика ядром его наследного феода. Помимо этого Эстен владел теперь лесом, в котором водился упомянутый алмазный кошмар Плиния. И несколькими живописными скалами, утроба которых полнилась червоточинами заброшенных што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го! – притворно восхитился Луи, который всегда подходил к архитектуре с египетским аршином. Единственной постройкой, которая Луи некогда впечатлила, была Вавилонская башня на маргиналиях Ветхого Завет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донжона твоего, небось, весь лес будет виден? – продолжал льстить Луи, для которого видеть меньше чем мир означало не видеть ничего. По крайней мере сейчас, на одре белой смерти, когда его взгляд скользнул по фигуре тощего подростка, который заметно сутулясь, направлялся от опушки леса</w:t>
      </w:r>
      <w:r>
        <w:rPr/>
        <w:t xml:space="preserve"> </w:t>
      </w:r>
      <w:r>
        <w:rPr>
          <w:rFonts w:eastAsia="Times New Roman CYR" w:cs="Times New Roman CYR" w:ascii="Times New Roman CYR" w:hAnsi="Times New Roman CYR"/>
        </w:rPr>
        <w:t xml:space="preserve">к подножию холма Ор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будет, – степенно кивнул Эстен. – И штоль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ты видел этого парня раньше? – спросил Луи, указывая кончиком даги на гостя-из-леса, синий щегольский тюрбан которого распускал свои свободные концы до самой зем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ару раз, в полнолуния, – небрежно отмахнулся от удивления Луи Эстен. – Это просто парадная личина алмазного зай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рень в тюрбане остановился у подножия холма в нерешительности. Опустил взгляд на носки своих синих сафьяновых сапожек. Потом внимательно, грустно посмотрел на Луи. Между ними сейчас было шагов со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Луи было довольно, он сделал вид, что не узнает и отвел глаза. Здесь эт нунк он ничего предпринимать не будет. Он не такой осел. Он другой осел, как выяснится впоследств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повернулся к Эстену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А я думал, что штолен с твоего донжона так и не увид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ем глаза Луи заметил, что юный тонкогубый щеголь повернулся к ним спиной и уходит в лес.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Эстен, ты должен меня простить, ты не должен на меня обиж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качался с носков на каблуки, озабоченно почесывая щеку острием даги. Эстен сидел перед ним на табурете, у его горла блестел нож швейцарца, ещё трое стояли в углах комнаты. Выкрасть Эстена не составляло большого труда, ибо он, приняв приглашение на ночной дебош в честь отъезда Луи, выкрал себя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ещё раз объясни мне, что тут у вас происходит. Пожалуй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н был очень простым, умеренно честным и подозрительно памятливым мужиком. Отродясь не зная никакого языка, кроме скверного французского, Эстен тем не менее мог звук в звук воспроизвести несколько подслушанных магических формул. Или, например, нахватавшись за три месяца летней кампании под лилейными штандартами рыцарского куртуазного жаргона, изъясняться как кавалер ордена Подвяз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Луи, – сухо ответил Эстен, – я со всей возможной искренностью заверяю Вас в том, что в решете моего разума остались одни лишь плевелы лжи, в то время как зерна истины просыпались в Ваши уши все без оста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ю, – буркнул Луи, который очень тяготился своей ролью палача и мучителя; он жестом объяснил швейцарцу, что нож можно уб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опрометч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верзиле отвести миланскую сталь от горла Эстена, как удар локтя переломил его мускулистые стати, а барон-лесник уже овладел его ножом и задешево продавать Луи зерна истины со всей очевидностью не соби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ались они минут пять, не проронив ни звука, и Эстен убил четырех швейцарцев. Одного за другим. Потому что их двуручным мечам было слишком тесно в маленькой комнате, а единственный короткий, удобный меч Эстен принес с собой и тот скучал в ножнах на гвоздике, пока не дождался объятий бароновой дла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родный Эстен пощадил Луи и, наподдав ему для острастки носком по печени, сообщ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мы вроде совсем квиты, хотя нос я тебе и не сломал. Теперь слушай полную правду, которую я клялся унести с собой в могилу, но мои хозяева углядели на твоём челе пароль следующего мая и разрешили рассказать тебе всё, что я знаю 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озапрошлом году в моём лесу появились двое – мужчина и женщина, каждый с виду лет тридцати. Я нашел их, когда они обустраивали себе покои в заброшенных штольнях. Я хотел убить мужчину и овладеть женщиной, но они сломали мой топор, как тростинку, и сказали, что я имею выбор: стать либо бароном, либо покойником. Я сказал – бароном. Они взяли с меня прядь волос, лоскут кожи, каплю семени и чашу крови. Через месяц они сказали, что ничего не вышло и что зайцы в этом лесу благочестивей даже такого доброго человека, как я. Про барона я молчал, полагая, что спасибо и за жизнь. Потом они вызвали меня и подучили, как спасти Эдварда. Этот их заяц заманил дурака куда надо, баба его напугала, а я вроде как его спас. Я получил титул и полюбил их как род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сказали, что есть некий сосуд, без которого их жизнь печальна, и сказали, что им вот-вот завладеет доверенный человек герцога Бургундского. Ты, ясное дело. Они научили меня, как завладеть этим сосудом. Способ показался мне ненадежным, ведь ради него я должен был пить пиво с тобой в Перонне, подставлять свой нос под твой кулачище и вообще делать всё то, что мы делали вплоть до приезда в Азенкур. Но теперь я вижу, что они были правы. Как ты помнишь, третьего дня я выиграл спор и получил от тебя чашу. Позавчера ночью ко мне приходила женщина и забрала дароносицу, а вчера ночью я получил её обратно. Больше я ничего не знаю и знать не хочу. Если нам с тобой ещё суждено увидеться, значит, это произойдет в следующем мае и я убью тебя. Потому что я клянусь убить тебя при первой следующей, любой следующей встре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лемавшийся Луи, до которого слова Эстена доходили как сквозь ватное облако толщиной в парсек, но всё-таки доходили, наконец нашел в себе силы сесть на полу, очумело поводя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за откровенность, мессир д'Орв, – с трудом ворочая распухшим языком, сказал Луи. И, прекрасно понимая, что убивать его ни сегодня, ни завтра не будут,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мессир, я продолжаю настаивать на том, что мне необходимо получить хотя бы одну прядь волос с виденного нами сегодня поутру юн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н подошел к Луи вплотную и, протягивая ему руку, чтобы тот поднялся, бур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вшей жирнее бургундских.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братном пути из Азенкура ему, Луи, так и не удалось придумать никакой убедительной лжи для Карла. Ник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уже подъезжая к Дижону, Луи сошелся с самим собой на том, что лгать не будет. Напротив, расскажет всё как есть. И за это Карл взыскует его дворянским титулом, ибо редко когда сильным мира сего приходится получать такие новости, каких у него, у Луи, полная су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ижоне Луи узнал, что Карла всё ещё нет. Осада Льежа затягивается, всё затягивается петлей на поди сейчас разберись чьей же шее, и Карл рискует зазимовать во Фландрии. Карла нет дома. А Изабелла есть.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змена. От "измены" необходимо воздерживаться в описании того, что происходит между мужчинами и женщинами. "Это измена!" – пусть лучше так выражается одноглазый генерал из авантюрного романа. Это ей-Богу несерьезно, когда человек, небеса которого рухнули, а звезды погасли, хрипит, возбужденно перезаряжая пистолет: "Она мне изменила!". И, между тем отмечалось, что благороден тот, кто не скажет при блеске молнии: "Вот она, наша жизнь!"</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умала Изабелла, когда втихаря любилась с Луи? Что ей это в общем-то не нравится. Что ей это в общем-то нравится, но совсем в другом смыс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то ей не нравилось: Луи улыбается иногда, уже потом.</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никто никого не использовал. В том смысле, что никому от всего этого блуда не было пользы. Ни ей, ни ему. Несмотря на тысячу "но", то было приятно. Но ведь это нельзя назвать пользой – всякий знает, что приятно можно сделать себе тысячью безопасных способов. Поголодать, а потом наесться. Отсидеть нудную пьесу, а потом изругать её в обществе тех, кому она глянулась. Или вот сплетни, мастурбация, подачки нищим, протекция смазливой молодежи. Можно петь, если умеешь, купаться в молоке, мчаться во весь опор с вершины холма, пьянствовать, жечь что-нибудь. Это будет приятно, и совсем не нужно для этого совращать жену сюзерена или рогатить мужа с его же правой рукой, приятелем, советч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так, зачем они это делали, по большому счету непонятно. Изабелла оправдывала это соображениями квази-даосского вида. Наподобие "Так случилось, а значит это следствие естественного порядка вещей". Луи чем-то вроде любви к герцогу. Это такая любовь – что-то вроде знакомства через одну рюмку. И ещё тем, что спать с герцогиней это почти такое же в его положении безумие, каким была для Карла вот та история с белобрысым ангелом из Меца. Луи нравилось знать, что безумие герцога Карла по плечу ему, смерду.</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оводу истории с Мартином у Луи было особое мнение. </w:t>
      </w:r>
    </w:p>
    <w:p>
      <w:pPr>
        <w:pStyle w:val="Bodytext"/>
        <w:rPr/>
      </w:pPr>
      <w:r>
        <w:rPr>
          <w:rFonts w:eastAsia="Times New Roman CYR" w:cs="Times New Roman CYR" w:ascii="Times New Roman CYR" w:hAnsi="Times New Roman CYR"/>
        </w:rPr>
        <w:t>Когда всё происходило, являлось, жглось и Мартин был ещё жив, Луи не замечал ничего. О скандале он узнал едва ли не последним. Он был изумительно слеп, глух и отвлечен в то лето. И не мог себе простить. Это Луи! – полагавший, что знает Карла (которому он же ещё объяснял, из какого места девочки мочатся и почему это не то самое место) так же скучно и хорошо, как рука знает ногти. Это было как оскорбление. И когда Карл в терновом венце с жемчужными плевками на бархатном кафтане, словно герой, вальсирующий под шелест прибоя, под плеск осуждающего одобрительного ой-ой, двинулся на замок Шиболет, Луи признал, что должен воссоздать правду, или то, что было бы даже полнее, правдивее самой правды, во что бы то ни</w:t>
      </w:r>
      <w:r>
        <w:rPr/>
        <w:t xml:space="preserve"> </w:t>
      </w:r>
      <w:r>
        <w:rPr>
          <w:rFonts w:eastAsia="Times New Roman CYR" w:cs="Times New Roman CYR" w:ascii="Times New Roman CYR" w:hAnsi="Times New Roman CYR"/>
        </w:rPr>
        <w:t xml:space="preserve">стало. Так наливалось соком особое мнение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себя Луи называл бытийную канву тех событий "немецкой пиэсой". Прошел месяц, пока из какофонии, подвергнутой дознанию Луи, показались хвостики и лесенки стройных адажио. Пока соколы, живые и нарисованные, нестройный бабский лепет и скрипучие двери Лютеции, рассказы слуг и мыслительная кинохроника тех деньков не запели циничную следовательскую баркароллу. А потом, полгода спустя, какофония, вылущившись из кокона фактов и домыслов, превратилась в полифонию плотской любви, страстей и смертоубийства. А Карл с Мартином были вписаны двумя полуобнаженными эллинскими коапулянтами в редкое издание для взрослых, состоятельных и чуть седых натуралистов с гонорейными катетерами, спрятанными в шляпах – книжонку, единственно интересную тогда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и Иоганн позавидовали бы успеху Луи. Быть может, когда они покидали Дижон, в их головах звенела не менее кристальная ясность, чем та, что обрел Луи. Но где им было до того, чтобы рыдать над ней. Когда дознание Луи было в самом разгаре, он даже начал дневниковствовать. Это вольтерьянское занятие, правда, ограничилось одной-единственной записью, беременной очаровательным романом. "Всё ясно", – написал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2. ЛУИ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довольных оснований никто лишен любви быть не должен." </w:t>
      </w:r>
    </w:p>
    <w:p>
      <w:pPr>
        <w:pStyle w:val="MyEpigrap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Андрей Капеллан </w:t>
      </w:r>
    </w:p>
    <w:p>
      <w:pPr>
        <w:pStyle w:val="SubHeader"/>
        <w:rPr/>
      </w:pP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Греческий роман. Про любовь, – Карл подсунул Луи книжку и самодовольно подбоченил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уи скептически пожал плечами. Тоже мне, зрелый герцог просвещает неотесанного родственник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тай, чтобы не оскотинеть, – ухмыльнулся Карл, но уходить не уходи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коты они что, по-твоему, не знают что такое любовь? Они что – просто скоты и всё? – подначивал Лу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знают. Они знают что такое семья, что такое любить своих детей, кровников, очень хорошо знают, как это – любить готовить пищу, любить без промаха стрелять в цель, лепить, музыку, плавать. А всё остальное – не зн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ладно, а ты сам знаешь, что там за "остальное"? – Луи листал книжку в поисках картинок. Дискуссия его не заводил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да, – заявил тогда Карл, всё больше из пижон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оврал и не усовестился. Это было за десять лет до переговоров в Перонне. До сих пор инертное любопытство Карла в отношении ответа на этот вопрос вращалось на холостом ходу, как точильный круг с оборванным шкивом.</w:t>
      </w:r>
    </w:p>
    <w:p>
      <w:pPr>
        <w:pStyle w:val="SubHeader"/>
        <w:rPr/>
      </w:pPr>
      <w:r>
        <w:rPr/>
        <w:t>2</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моменту "И", моменту Изабеллы, Луи было под сорок. Тот самый возраст, когда в любви уже наплевать на взаимность, а в сексе на любовь. Когда в тексте уже не ищут трюизмов, "случаев", описаний значительных людей и скрытых указаний на то, как жить и за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возрасте, когда в общем-то уже не читают, а пишут, перелистывая страницы (одни), или спят с открытыми глазами (остальные). Луи, переросток среди пажей и прихлебателей, подозревал, что зажился в ослиной шкуре правой руки герцога, костюмирующей роль сопровождающего герцога бабника с готовой остротой на кончике языка. А также и роль карманного зеркальца, в которое граф, может, посмотрится, если у него будет охота, а может и нет. </w:t>
      </w:r>
    </w:p>
    <w:p>
      <w:pPr>
        <w:pStyle w:val="Bodytext"/>
        <w:rPr/>
      </w:pPr>
      <w:r>
        <w:rPr>
          <w:rFonts w:eastAsia="Times New Roman CYR" w:cs="Times New Roman CYR" w:ascii="Times New Roman CYR" w:hAnsi="Times New Roman CYR"/>
        </w:rPr>
        <w:t>И шкура, и роль тесны для тридцати семи. Такой себе гроб, сделанный по неправильно снятой мерке. Камзол, разъезжающийся под мышками. "И, что противно, – признавался себе Луи, – если намекнуть на это Карлу, он покрутит пальцем у виска и утешит: "А с чего ты взял, что роль герцога лучше?" и будет по-своему прав." Впрочем, есть более действенные</w:t>
      </w:r>
      <w:r>
        <w:rPr/>
        <w:t xml:space="preserve"> </w:t>
      </w:r>
      <w:r>
        <w:rPr>
          <w:rFonts w:eastAsia="Times New Roman CYR" w:cs="Times New Roman CYR" w:ascii="Times New Roman CYR" w:hAnsi="Times New Roman CYR"/>
        </w:rPr>
        <w:t xml:space="preserve">виды намеков, чем словесные. Например, спать с его женой.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ухэтажный дом, какие умеют строить только во Фландрии, ловко вброшен игральной костью в живописный пейзаж, где мне особенно любо зреть игру пестроцветных флажков и многих рыцарей, в нагрудниках и без, в рембрандтовских позах и вне их – сидят, расхаживают, распекают оруженосцев, бранятся, назойливые и кичливые, истинные бургунды. Ставни распахнуты, на втором этаже их говор слышится умягчённым и обнадёживающим: кампания в самом разгаре, родные замки вполне успели позабыться, о зимних квартирах думать в июле рановато, кого-нибудь да подымем на п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сидит за обеденным столом, благостный. С первого этажа тянет мясушком, вместе с ним, деликатно принюхиваясь, как бы вздыхая, размышляет о еде Филипп де Коммин. Герцог, не поведя бровью при очередном пушечном "бумм", по-отечески преломляет большую белую хлебину. Хлеб, вино, поцеловать его, что ли?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Льеж был взят и, подожженный от одиннадцати ворот, противоистекал встречь ленивому фландрскому дождю дымом, искрами, сажей, Людовик и Карл – Исав и Иаков, Фобос и Деймос, Иов и Иона – стояли рядом, едва ли не обнявшись, на первом подвернувшемся под ноги холме и слезящимися от въедливой гари глазами смотрели на славное увенчание трудов своих. Людовик сокрушался по недвижимому имуществу, гибнущему необратимо и в изобилии. Карл, который сжигал целый город первый раз в жизни, чувствовал себя обманутым и оттого веселился как мог, скрывая разочар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государь? – поворачивается он к Людовику. – Париж побольше будет, а?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стрелявшись первой в этом году грозою, от Дижона только-только начали расползаться синие тучи, когда Карл, полчаса прождавший в городских воротах, пока изрубят на сувениры крестьянский воз, сцепившийся насмерть с лафетом осадной мортиры, обидчицы Льежа, наконец-то выкарабкался из-под навеса лавки придорожного менялы и, отмахнувшись от подведенной лошади, размашисто зашагал по лужам в направлении своих городских апартаме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его спиной в пять тысяч глоток облегченно вздохнули пять тысяч солдат и благородных рыцарей. Война с батавами окончена, консул топает в сенат испросить дозволения на триумф, а легионы остаются за городской чертой вола еб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форс-мажор при въезде в город, несмотря на шесть месяцев, проведенных в лагере среди проклятущей фландрской ирригации, несмотря на соломенную егозинку, которую занесло с крыши меняльной лавки за шиворот герцога, настроение было неплохим. Всё-таки, первый город, сожженный вот так, целиком, как Агамемнон Трою не сжигал. Всё-таки, вечный мир с Людовиком. Всё-таки, алые уста Изабел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е усердно трудились над Луи каких-то полчаса назад, во время катастрофического преткновения в дижонских воротах. А спустя ещё полчаса Карл нашел их слаще меда.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добился аудиенции у Карла только под вечер, когда небеса вновь возрыдали по испепеленному Лье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по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проси у Коммина, – вполне дружелюбно отмахнулся Карл. За этот день он уже пересказывал подробности своего вояжа дважды – жене и матери – и чуть было не оглох от грохота осадной артиллерии, эвоцированной образами собственного языка через множитель утренней гро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ообще не юли, – Карл изменил тон. – Ты меня своими письмами до того заманал, что я чуть сам не напился с твоим сучьим Эстеном. Всё хотел понять, что ты там мут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но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его видел под Льежем? – Луи действительно был удивлен, хотя особых оснований удивляться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 пожал плечами Карл. – Во-первых, Людовик в нем души не чает, а во-вторых, у него в этом году служба началась с марта. Короче, это неважно, ты его лучше знаешь, ты и рассказыв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Карл, – начал Луи, стараясь глядеть герцогу прямо в глаза. – Я тебе ещё в письмах намекал, что дело Эстена выеденного яйца не стоит. Это с одной стороны. Но с другой – есть одно обстоятельство, которое нельзя было доверять бумаге. </w:t>
      </w:r>
    </w:p>
    <w:p>
      <w:pPr>
        <w:pStyle w:val="Bodytext"/>
        <w:rPr/>
      </w:pPr>
      <w:r>
        <w:rPr>
          <w:rFonts w:eastAsia="Times New Roman CYR" w:cs="Times New Roman CYR" w:ascii="Times New Roman CYR" w:hAnsi="Times New Roman CYR"/>
        </w:rPr>
        <w:t>Карлу давно уже не говорили "ты". Карла очень давно не называли просто Карлом. И давно уже ему не смотрели в глаза так пристально. "Что ж</w:t>
      </w:r>
      <w:r>
        <w:rPr/>
        <w:t xml:space="preserve">, </w:t>
      </w:r>
      <w:r>
        <w:rPr>
          <w:rFonts w:eastAsia="Times New Roman CYR" w:cs="Times New Roman CYR" w:ascii="Times New Roman CYR" w:hAnsi="Times New Roman CYR"/>
        </w:rPr>
        <w:t xml:space="preserve">это не столь дурно", – признался себе Карл, заинтересованно заламывая бровь и тем поощряя Луи продол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идел в Азенкуре живого Мартина, – сказал Луи, не найдя лучших одежек для своих голых фак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го Мартина? – непритворно нахмурился Карл, который с тех пор, как стал полновесным герцогом, взращивал и лелеял в себе любую и всякую забывчив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через три месяца Изабелла, услышав от хмурого поутру Карла "Мне снова приснился Луи", искренне изумится: "Какой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тина фон Остхофен, душа которого, по моему разумению, отлетела куда надо прямо с нашего фаблио. Я видел его живым и невредимым. И в подтверждение этих слов привез тебе вот э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Луи всё было подготовлено заранее. В руках Карла оказалась прядь белесых тонких волос и тяжеленный клок ломкой сверкающей шер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го волосы, – пояснил Луи. И, уже не в силах сдерживать нервный смешок,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это шерсть алмазного зайца, которым Мартин являлся, пока его не вылечили алхим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тяжело вздо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 Мартину это понра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именно? – не осмелился строить собственных предположений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ты драл у него из-под хвоста клок шерсти. Он не обид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 спины, – поправил Луи бесцветным голосом. И, переживая окрыляющее облегчение зеленой смерти,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ю, имеет смысл пригласить Жануария. Он в этом понимает лучше нас.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жалуй, мог бы быть и попронырливей. Наблюдательно, болезно сверкать глазами, саркастически снисходить к чужой похоти, язвить её намеками. Например, спросить её неожиданно, после занавеса: "Так кто всё-таки лучше – я или он?" И потом наслаждаться её, гадины, замешатель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он и не был, и не делал. Карл не знал и не догадывался. Платье мнительного венецианского мавра заведомо сидело на нем плохо, ведь он даже не потрудился его примерить в портновской. "Я не единственный, кто женат на бляди", – так он решил ещё давно, когда сгорело левое крыло замка герцогов Бургундских. А после соблюдал договоренность и был честен – не ревновал сверх меры, не роптал, и был из рук вон ненаблюдате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едь мог бы и заметить. То Изабелла интересуется прошлым Луи, то будущим. То приближает к себе девчушку с именем Луиза и зовет её так сладенько – "Лу" и "Лулу". Вот она придумала, чтобы Луи учил её какой-то лабуде – не то в карты, в "бордосское очко", не то немецкому. Вот она тычет пальцем в пегого иноходца и делает радостное, но до идиотизма натянутое открытие: "Конь ну совсем как у Луи!", а потом ещё усвоила новое слово – "атас" – и лепит его где ни попадя. Разумеется, "атас" говорит не только Луи. Так говорит ещё пол-Дижона. Но половина, конечно, не та, у которой Изабелла, всегда посягавшая на снежно-аристократические высоты, охотно перенимала слове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ого было много.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вестно, что так ли, иначе ли, любовники не могут вести себя незаметно. Могут не обращать друг на друга внимания, могут даже наоборот – чтобы спектакль удовлетворил наблюдателей с современными, психоаналитическими запросами. Правда, неверно полагать, что тайны (и впрямь замечательное слово, монсеньоры Бальзак, Шодерло де Лакло, Альфред де Мюссе), тайны сношений, исподволь проникая повсюду, открыты для обозрения всем желающим. Нет. Вот поэтому самые бесталанные уловки (см.выше) в большинстве случаев идут за чистую монету. Ведь не так уж много тех людей, которым нужно что-либо заподозрить и ещё меньше тех, кто заподозрить не бо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законные браки, которые, по примеру законных, всё время свершаются на небесах, утверждая трансцендентность гетерогамии, как и всякое значительное событие оставляют след, поскольку оставить его – всегда непреодолимый искус для брачующих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олько не играй невозмутимость ("эта связь для меня ничего не значит"), сколько не шухари, не предохраняйся ("об этом, клянусь, никто не узнает"), сколько не устраивай конечных автоматов ("Фигаро здесь, Фигаро там, Фигаро у неё"), чтобы отмутить час на пяти минутах и ночь на пяти часах, след всё равно останется. Это оказывается превыше сил – удовольствоваться покаянной исповедью на закате дней, не важно, в исповедальне или в купе дальнего след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мнение, что об изменах куда чаще узнают от тех, кто их совершает, чем от волонтеров замочных скважин или наемных соглядатаев. "Ты помнишь тот сочельник, когда?.. Так вот..." – реплика к мужу. Благая весть отзывается благой оплеухой (реже – встречным откровением). "Чёрт побери, как я был невнимателен", – остается только ужасаться. Это так обидно – знать, что ты муж, объевшийся груш, от которых у тебя происходит слепота, так же как у маленького Мука происходил слоновий нос, а у зазеркальной Алисы случались перебои с ро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утешения, хотя он замечал, разумеется, всё, что можно было заметить, но можно и не заметить. Если бы оказалось, что она была неверна ему вчера, он бы снова вспомнил, что заметил, ибо такова функция памяти – вспоминать то, что известно, чему уже дано истолкование. И это не его вина. И не вина вообще, ибо есть такой уговор – не принимать в библиотеки инвективы против рогатых, слепых мужей, и против жен, неверных и любых.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инопроба "Луи в роли Карла" принесла Луи много всего, но, в частности, отчетливое ощущение воротника, который удушливо сходится на шее, ибо не бывать двум Карлам у Бургундии. Изабелла думала о нем теперь посредством слова "бедненький", которое дилинькало на той же ноте, что "дурачок", хотя последствия для телесности Луи у них выходили совсем уж раз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Сколько раз входил ты к жене ближнего своего? Пятьдесят восемь", – зачем-то соврал Луи и тут же поправился: "Вообще-то шестьдесят два, но как зашел, бывало, так и вышел." Тот, кто сидит по ту сторону клети в исповедальне, сконфуженно: "Хорошо, сын мой, главное, что вышел, сын мой." Кому ещё поведал Луи о своём прелюбодеянии? Никому. Кому Изабелла? Как ни странно, тоже никому. Кому кровать, простыни, подушка, тазик? В докриминалистические времена вещам не было разрешено ничего, кроме, быть может, скупого казенного отчета перед начальником административно-хозяйственной части Страшного С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дальше. Однажды Луи вообразил себе покаяние перед Карлом. "Сир, я её восхотел и возымел, а дурных мыслей при мне, сами знаете, нет, кроме потрахаться". Эта фривольность, в шестнадцать показавшаяся бы Луи похвальной, "незакомплексованной", теперь разочаровала его – даже самовлюбленных шутов, случается, воротит от собственных острот.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явился туда, как на работу в понедельник. Подтянутый, пустой, бритый, весь мыслями в воскресеньи. Изабелла уже дожидалась его, сидя в плетеном кресле. Было с избытком солнечно, как бывает только в апреле, место действия было залито прозрачной платиной, и мебель казалась обмазанной кое-где акациевым медом, который резво отливал янтарем, оливковым маслом и блестел желтым шелком. Они поприветствовали друг друга молча, потом Луи погладил её руку, приспустил рейтузы и сказал шёпотом: "У нас мало врем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помнишь, как ты переписывал письма, которые писал мне Карл, во время крестового похода? – спросила Изабелла, тоже шёпотом. Она была серьёзна, словно от ответа на этот вопрос будет зависеть весь дальнейший ход событий – минет или как обы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ю, – сразу согласился Луи. Надо же какое совпадение! Он и сам куражился над этой биографической деталью часом раньше, когда в сотый раз привиделся барон Эстен, а потом подумалось, что он хоть и барон, а неграмотный, в то время как он, Луи, бессменно оформлял амурную корреспонденцию бургундского графа номер один, хоть и не был бароном, а теперь, вдобавок, обрел влажную благосклонность тогдашнего адресата. Как обычно, работал спасительный принцип компенсации, в соответствии с которым всё равно, чем гордиться, лишь бы чирей не воспалялся. – Так что с 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авно хотела спросить, но всё время откладывала. Скажи, ты тогда, давно, думал, что мы будем любовниками, или нет? – спросила Изабелла, и Луи был страшно удивлен, что это на неё вдруг нашло, восстанавливать мотивы, находить высохшие пунктиры связей между событиями. Наверное, прибытие Карла на неё так своеобразно подейств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хочешь честно, в первый раз я об этом подумал, когда мы забирали тебя из замка Шиболет. Тогда так получилось, что ты была сверху и обломок копья или ветка, не помню, задрал твои юбки, первую-вторую-третью. А я стоял внизу, и я подумал, что у тебя красивые, стройные ноги, совсем без волос. А потом подумал, что ты их, наверное, бреешь или выщипываешь волоски пинцетом, а потом подумал то, о чём ты спрашивала. Можно сказать, что мы были любовниками с того дня, потому что тогда я впервые мысленно с тобой переспал. А когда переписывал письма – это было продолжение, я как бы сам их писал, хотя текст за меня сочинял сама знаешь кто. У мужчин незавидная роль, всё время желать женщин. Знаешь, если посчитать, со сколькими женщинами я действительно был в связи и со сколькими воображал, что в связи, то у вторых будет количественный перевес не менее чем тройной. Ты вот одна из немногих, кто побывал и среди тех, и среди эт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ретья категория, женщины твоего герцога? Ты про неё не сказал.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была содержательная бес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сидела в кресле так: левая рука на чуть выпуклом животе, правая на правом бедре, правое подколенье покоится на подлокотнике кресла. Левая нога скинула туфельку и упирается в пол, как ей и положено. Роза стыдливо, а если точней, то бесконтрольно полураскры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латье Изабеллы расстегнуто от самого верха до самого низа. Две его серебристо-синие половинки откинуты на подлокотники (одна накрыта коленом) и свисают до земли, словно утратившие силу и упругость крылья герцогини эльфов, белое костлявое тело, причинные кудри, усталая грудь кажутся частями осиянного жестокими дневными софитами тела ночной человеко-баб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это красиво, но не вызывало бы волнения в крови даже самого легковоспламеняемого эротомана. Луи тоже был хорош – правая слегка опирается на спинку кресла, левая машинально прохаживается по недоумевающему члену, рейтузы приспущены, на голенях, далеко не убеж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лицо – лицо живет тем, о чём так увлеченно шепчет Изабелла, а отнюдь не тем, что по сценарию, по логике порнофильма должно бы сейчас ходить ходуном. Луи стоит спиной к окну и заслоняет Изабелле свет. Она время от времени заводит голову назад, туда, где нет его живота, который дан ей трижды крупным планом, чтобы отхватить ослепительную солнечную пощечину – ей нравится так делать. Свет-тень. Инь-я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дкий случай – всё, что происходит в комнате Изабеллы, по соображениям космической эстетики оптимально набросать пастелью или углем, поместив все значительные реплики в верхних углах, в околоплодных водах комиксовых бабл-гамов.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может нам лучше вообще прекратить, пока Карл не уедет куда-нибудь сн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ая Соль, я не выдержу. Я взорвусь. Меня разорвет изнут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когда бы не подумала. Так ты что, совсем не боиш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ю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кривляй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кривляюсь, я боюсь. Могу побожиться. А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я? Мне всё равно. Что он может со мной сделать? Побить? Никогда в жизни Карл не станет бить женщину, к которой равнодушен. Поедет по Соне с блядями? А что он, по-твоему, сейчас делает? Будет на меня зол, обидится, отправит в монастырь Сантьяго-де-Компостела? Пусть попробует. Зачем он, по-твоему, на мне женился? Молчишь? А я тебе скажу – чтобы никто не подумал, что он голубой. Или точнее так: чтобы все, кто уже подумали, после той истории с Людовиком, с Шиболетом, с женитьбой на девке, подумали, что, наверное, он не только голубой, раз предпочел династическому слиянию капиталов с раздельными спальнями такую разорительную свару из-за содержанки своего врага. Меня заебало, Лу, столько лет быть живым доказатель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к нему несправедлива.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говорили долго. Луи даже показалось, что так долго они не говорили никогда раньше, хотя представлялись и более мирные случаи болтать языком. В сущности, они говорили уже второй час. Луи ждал Карл, чтобы вместе погулять, и это не смешно. У Изабеллы тоже рисовалось благотворительное дельце – раздача хвороста озябшим, которые наверняка уже некультурно заплевали всю площадь Моримон, ожидая герцогской дармовщины. В общем, промедление было некстати, но пресыщения темой никак не наступало. Вот только голосовые связки болели от шёп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горло болит от шёпота, – созналась Изабе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всё, – скоропостижно заключил Луи. </w:t>
      </w:r>
    </w:p>
    <w:p>
      <w:pPr>
        <w:pStyle w:val="Bodytext"/>
        <w:rPr/>
      </w:pPr>
      <w:r>
        <w:rPr>
          <w:rFonts w:eastAsia="Times New Roman CYR" w:cs="Times New Roman CYR" w:ascii="Times New Roman CYR" w:hAnsi="Times New Roman CYR"/>
        </w:rPr>
        <w:t>Он хотел сказать, что против природы не попрешь, но рейтузы всё-таки не натянул. Он соврал, конечно, потому что это было ещё не "всё". Изабелла переместилась на край кресла, вынула заколку из волос, волосы, Боже, как много серебристых, щекотно расплескались, Луи встал перед ней как лист перед травой, как Каменный Гость перед донной Анной, а победоносная ухмылка синьора Джакомо Казановы облупилась с его губ вместе с первым поцелуем Изабеллы, который его обновленные губы теперь не могли бы поймать и отдать назад, потому что теперь – не то, что в замке Шиболет – Изабелла была внизу, а он был вверху. И не было поблизости дородной Луны, а потому не на кого было переложить ответственность за свою похоть, которая может и была ещё не похотью, но уже давно не тем "желанием", которым затыкают все сюжетные бреши писатели женских романов, просто Луи невыносимо захотелось трахаться, захотелось вот тут прямо сейчас аннигилировать до антиматерии любви, последние брызги которой растворятся в эфирном потопе сигналов удовольствия, захотелось стремиться вперед, по направлению к Изабелле, свернуться шебутным микроголовастиком, обернуться тем семенем, которое подарит Изабелле сына, Карлу пасынка, а ему самому – бессмертие, ибо следующие девять месяцев младенец будет его,</w:t>
      </w:r>
      <w:r>
        <w:rPr/>
        <w:t xml:space="preserve"> </w:t>
      </w:r>
      <w:r>
        <w:rPr>
          <w:rFonts w:eastAsia="Times New Roman CYR" w:cs="Times New Roman CYR" w:ascii="Times New Roman CYR" w:hAnsi="Times New Roman CYR"/>
        </w:rPr>
        <w:t xml:space="preserve">Луи, наместником в уютном мирке с теплым климатом, в Изабелле, а всю оставшуюся жизнь будет благословлять своё пренатальное княжение, смеяться в точности как Луи, озадаченно скрести затылок, как он, и в точности как он поводить головой, уложив перед зеркалом волосы, а потом, когда-нибудь, он сделает то же самое, что Луи сейчас, и Луи станет дважды бессмертен, трижды бессмертен и так на века, на 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рпеть ласковые слюнки и невнятные тычки языка, а Луи не был обрезан, было уже невыносимо, как невыносимо совестливо мочить ноги, прогуливаясь по кромке пляжа, и ощущать одними только стопами морскую прохладу, как невыносимо тосковать по прохладному аквамарину в стране Пуритании, сделавши из брюк бермуды, тосковать и не плавать только потому, что у тебя нет купального костюма. Луи сбросил ковы оцепенения и решительно, почти уже грубо, отстранил Изабеллу, отстранил её губы, встал на колени и, так как подаваться вперед было уже некуда, мешало кресло, навернул её на себя со всей возможной галантностью и проникновенностью. Их глаза встретились, причем глаза Изабеллы были, они были полны слез. Луи не обольщался по этому поводу, что это, мол, от переизбытка чувств. За тридцать семь лет он помнил что-то около шестидесяти семи минетов (любопытно, что до тридцати ему хватало ума вести подобие бухгалтерии, а остальное он посчитал "по среднему") и он понимал, что чувства, даже если они есть, то совершенно здесь не при чем. Просто им, ей, тяжело дышать с таким кляпом во рту, от этого у некоторых происходит насморк, а у некоторых из этих некоторых происходят слезы, бедная моя девочка, бедная моя де-держись, милая, я сейчас, а Изабелла послушалась, обхватила его за шею как только может обезьяний детеныш, так крепко, будто пульсация его крови и есть та сила, что закроет перед ней ворота Ада и распахнет ворота Рая, или хотя бы Чистилища и что в биениях его бедренных костей о разваливающееся, мамочки родные, кресло, есть, наверное, смысл, который, если тесней прижаться к его лицу грудью, то перейдет, перебросится и на неё, как брюшной тиф, как пожар, как вибрация большого, размером с полвселенной, бараб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Луи, герцог Карл велели Вам передать, чтобы Вы их догоняли. Они выехали, не дождавшись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иза, ты?! Какая блядь оставила дверь незапер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было уже всё равно. Луи поднялся, отер липкую, горячую ладонь о синий подол платья Изабеллы и, не глядя никуда, натянул рейтузы. Он чувствовал себя так, будто его, словно приснопамятную ромашку, ненароком переломили пополам.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был свободным человеком свободного герцогства. Не будучи потомственным дворянином, он был лишен повышенной чувствительности к понятиям серважа и вассального долга. Поэтому Луи в любую неуютную ночь последних дней апреля мог взнуздать коня и уехать прочь. Например, во Францию, к христианнейшему королю Людовику, обожающему перебежчиков, ибо они, как не знал, но чувствовал король, своей суетливой подвижностью гарантированно задвигают тепловую смерть Вселенной за границы рационально мыслимого будущего. </w:t>
      </w:r>
    </w:p>
    <w:p>
      <w:pPr>
        <w:pStyle w:val="Bodytext"/>
        <w:rPr/>
      </w:pPr>
      <w:r>
        <w:rPr>
          <w:rFonts w:eastAsia="Times New Roman CYR" w:cs="Times New Roman CYR" w:ascii="Times New Roman CYR" w:hAnsi="Times New Roman CYR"/>
        </w:rPr>
        <w:t>Но, увы, политическая конъюнктура во Франции чересчур неустойчива и легкомысленна. Сегодня ты перебежчик и тем спасаешь Pax Gallica</w:t>
      </w:r>
      <w:r>
        <w:rPr>
          <w:rStyle w:val="FootnoteCharacters"/>
          <w:rStyle w:val="FootnoteAnchor"/>
        </w:rPr>
        <w:footnoteReference w:id="30"/>
      </w:r>
      <w:r>
        <w:rPr>
          <w:rFonts w:eastAsia="Times New Roman CYR" w:cs="Times New Roman CYR" w:ascii="Times New Roman CYR" w:hAnsi="Times New Roman CYR"/>
        </w:rPr>
        <w:t xml:space="preserve">, завтра уже мажордом или коннетабль, но вот послезавтра ты останавливаешься, обрастаешь семьей, становишься индифферентен мирозданию и тебя жрет с потрохами новая порция интриганов, бегущих ко французскому двору изо всех иных палес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мог уехать в Италию к надменным дожам и патрициям. В Италии, впрочем, не любят перебежчиков, потому что не проникли ещё столь глубоко в космогонию, как Людовик. Но зато там любят тираноборцев. "Зато..." – Луи цокнул языком. А ему-то что с этого? Он, Луи, не тираноборец. Значит, Италия не под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дальше у нас Священная Римская империя германской нации. Немцев Луи уважал за латентную и тем более пикантную развратность, но не любил за то, что, зачастую не находя себе исчерпывающей сатисфакции, последняя охотно переодевается в белые плащи меченосного пуризма. И потом всякие Мартины вместо того, чтобы умело подпоить глянувшегося мужика и отсосать у него, разомлевшего и благосклонного, становятся сплошь оловян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хитро скосил глаза на городской ров и попытался вообразить себе сцену совращения Карла. Нет, герцог, пожалуй, столько не пьет. Тоже немчура наполовину. Или, скорее, удвоенная немчура. Потому что Карл и развратен, и крестоносен по-сво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ещё Англия и Испания. Испанцы – те же немцы, только наоборот. А англич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гличане устраивали Луи со всех сторон. Бедные, флегматичные, благородные, нейтральные и безбож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англичан Луи тоже выбраковал. Просто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ульгарное пространство бегства было исчерпано, и не стоило оригинальничать, припоминая всех суверенов наподобие герцога Анжуйского или там Гранадское королевство, швейцарские кантоны и датско-польскую химеру под водительством шляхетной династии Фортинбрасов. Турок, венгров, Орду, гипербореев и песиголовцев Луи тоже обошел своим вниманием, ибо не хотел быть съеденным на таможне оголодавшими троглоди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ещё монастыри. А что? Стать добропорядочным кармелитом, петь хвалу Создателю, ходить с кружкой для подаяний, выписывать индульге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остановил коня – так ему понравилась в первую секунду эта идея. Но спустя минуту он вновь наподдал гнедому по бокам – мираж рассеялся. Нет, монастырь – это тоже трусливое, позорное бегство. Тем более позорное, что на сто один процент спасет его от мести Карла. Если на венгерской границе его, Луи, ещё могут настигнуть ассассины или медноязыкая змея, сплетенная Жануарием из волос Изабеллы, то в монастыре – нет. Герцог не пошлет никого и ничего, ибо будет знать – Луи погребен заж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ная прогулка Луи – первая в его жизни конная прогулка, которую он совершал как таковую, то есть без каких бы то ни было зримых целей – подошла к концу. Луи полностью объехал Дижон и остановился перед воротами, через которые не так давно герцог вернулся с победой. Перед воротами, которые он, Луи, покинул беспрепятственно два часа назад. Да, вовсе не обязательно бежать из Дижона неуютной ночью. Можно и при свете дня, прямо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да? – Луи бросил взгляд на приветливо распахнутую пасть Дижона. Или туда? – взгляд Луи сэкономил, ибо и так отчетливо представлял себе тракт, приводящий со временем в Ка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Лучше всего туда – пожирать с хвоста уже описанную единожды кривую окружность вокруг города. В конце концов, он многое не досмотрел. Там ведь есть ещё достопримечательности. Вот, например, можно съездить на берег Сюзоны. Или на холм Святого Бениг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чше на холм. Ниспослал ведь некто Мартину на Общественных Полях грифель как руководство к действию?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бщественных Полях было пустынно, как в балде у Луи. Он неуютно поежился, озирая исподлобья окрестности, и сошел с коня. Всё равно эти, с копытами, на холм Святого Бенигния могут заезжать только три дня в г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самого подножия холма была вырыта свежая яма. Кто-то совсем с ума сошел. Что, искал золотые кости Морхульта? Надо будет сказать Карлу, что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зкий, почти сразу пресекшийся свист в два пальца Луи обернуться не заставил. Он и так знал, кто там, за спиной. Так мастерски не умеет свистеть только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герцог пересекал вытоптанное поле, Луи успел подойти к краю ямы и заглянуть внутрь. Там покоились сломанный черен лопаты, заступ и обрывок веревки. Такая себе геральд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здесь сразу видно, что я не дворянин", – незаслуженно презирая свою тусклую звезду, ядно процедил Луи, сплевывая вниз. Черная смерть никак не наступала, и теперь Луи окончательно понял, что ей уже не наступить никогда. И, поскольку Карл был уже совсем рядом, промолчал: "Вот Мартину досталось прекрасное знамение. А мне – какая-то мусорная дыра."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и, я должен тебя арестовать, – начал Карл, не здороваясь, зато улыбаясь. – Ты теперь государственный измен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аконец-то, – вздохнул Луи, отступая от края ямы и поворачиваясь к герц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Луи, – продолжал Карл, – тут от Людовика пришло письмо, где, между прочим, написано, что твой Эстен прокололся. Пошел закладывать в один парижский кабак что бы ты дум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роносицу, – равнодушно пожал плечами Луи. Ясно ведь и так, что теперь ни к чему отбрехив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А туда как раз зашли Христа ради два перехожих вроде бы монаха. Так вот Эстен, добрая душа, отдал им эту дароносицу задаром. Ну, они оказались из монастыря святой Хродехильды и на него донесли какому-то святейшеству, а тот Людовику. А знаешь, что больше всего любит Людов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ь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еньги все любят, а Людовик любит ещё и мол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ньгам? – не удержался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смотрел на Луи с одобр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сновном всё-таки Богу. Поэтому Людовик рассвирепел не на шутку и Эстен  честно признался, откуда у него дароносица. Он её, дескать, у тебя выиграл в кар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зайца, а не в карты, – с вызовом возразил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ял? – Карл действительно не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вздо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я же когда с Эстеном по твоему поручению дружился, я на неё и поспорил. Что, дескать, никакого алмазного зайца под Азенкуром нет. Поспорил и просп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только махнул рукой. </w:t>
      </w:r>
    </w:p>
    <w:p>
      <w:pPr>
        <w:pStyle w:val="Bodytext"/>
        <w:rPr/>
      </w:pPr>
      <w:r>
        <w:rPr/>
        <w:t xml:space="preserve">– </w:t>
      </w:r>
      <w:r>
        <w:rPr>
          <w:rFonts w:eastAsia="Times New Roman CYR" w:cs="Times New Roman CYR" w:ascii="Times New Roman CYR" w:hAnsi="Times New Roman CYR"/>
        </w:rPr>
        <w:t xml:space="preserve">Это мелочи. Главное, что, как сам понимаешь, ты, Луи, не трахал жену своего герцога. Ты просто утаил в прошлом году от своего герцога вещь государственной важности. Значит, ты государственный изменник. И если даже я мог бы простить тебя как друга, Бургундия тебя простить не может. Потому что Людовик решил уцепиться за эту чашку двумя руками. И теперь, похоже, всё идет к новой вой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замолчал и, когда Луи уже хотел сам ввернуть что-нибудь наподобие "Извини, я не хотел" или "Кому война, кому мать родна", герцог сказал севшим, чужим голо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у тебя, Луи, теперь есть ровно два вых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но, вроде бы один", – подумал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ожешь оказать сопротивление аресту и тогда мы сойдёмся на мечах здесь и сейчас. Либо ты подчинишься, будешь осужден и повеш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олочь ты, Карл, и говенный искуситель, – Луи казалось, что он думает, но на самом деле он говорил в полный голос. – Если я приму твой вызов, ты зарубишь меня как ребенка, потому что после гибели капитана Брийо ты стал Первым Мечом Бургундии, и ты это знаешь. Если же я не приму вызов, я поведу себя как последний трус, хотя крысой никогда не был и уже не бу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бил же Давид Голиафа. Может, и тебе повез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 этом ты тоже сволочь. Потому что если я убью тебя, меня возненавидит вся Бургундия, все Коммины и все Изабеллы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а? – Карлу ещё никто не делал таких безыскусных, бьющих наотмашь комплиме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а-правда, – криво усмехнулся Луи. – А горше всех будет рыдать Мартин.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л снег, когда его казнили. Луи думал о картонных коробочках. Для леденцов. А от них плавно перешел к коробкам из дерева. Для человеков. К тому, что они скорее шубы для покойников, а совсем не костюмы. Гроб, вопреки расхожему ярлыку, не деревянный костюм, который нужен "для выхода" или чтобы прикрыть наготу. Если это и предмет одежды, то такой, что защищает от холода, которым пропитана земля. Пропитана зимой. Пропитана л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холод – озорная, кривая, издевательская гримаса, которую корчит мама-почва тому, что из неё произрастает. Вот этой цветущей яблоне, например, до кружевной ветви которой легко дотянуться незаточенными ножницами среднего и указательного пальцев, если подойти к самому краю дощатого помоста и правильно изогнуться вопросительным знаком. Но Луи не стал. Он чуждался любования цветущим деревом перед смертью (см. ниже), как чуждался бы харакири, если бы знал, что это та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тем, снег действительно падал. То была не метафора – мол, лепестки облетают будто снежинки. И не конфуз с приветом из приключенческого жанра. Мол, нагой (так и подмывает, "голый") в начале сцены Робинзон Крузо рассовал сухари, которые, без сомнения, пригодятся в грядущем солипсическом хозяйстве, по карманам, которых не было, по этаким кенгурячьим карманам. То был мокрый, объективно-синоптический снег, какого много. И Луи ловил его губами, втайне надеясь, что такая неприятная приятность есть знам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ег в начале мая – это подлый апперкот с точки зрения виллана. Для дам – предлог вне очереди окунуться в обильно унафталиненные меха. Для Луи, как уже сказано – знамение. А для прочих зрителей, пришедших заради поглазеть как на работу – просто наполовину твердая холодная вода, которая сыплется с неб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нимая места, кто сидячие, а кто так, все, даже Карл, были уверены, что всё кончится хорошо. С одним, правда, уточнением – в конечном итоге. Что в конечном, самом последнем итоге наступит долгожданный, выстраданный поэзией и теологией хэппи-э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 чтобы Луи не казнят. Не то чтобы вдруг, растолкав тучи, с неба упадут крепче-крепкого веревки и по ним – вжик! – на площадь Моримон спустятся мужчины в черных масках и отобьют казнимого у оторопевших палачей, один из которых получит по морде, да-да, а другого лягнут коленкой распоясавшегося Буратино прямо в пах. А затем все они споро погрузятся на воздушную колесницу и Луи, наскоро сотворив о ладонь воздушный поцелуй, отошлет его бледному Карлу (втайне болеющему за успех похищения) в мокрых объятиях своего герцогского кресла, а Изабеллу, мельком, стоя вполоборота на подножке, окатит презрительной прохладцей несказанного "увы!" перед тем, как навсегда отправиться в страну, где он будет царем-батюшкой, сёгуном или, если угодно, спасенным летч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 был бы хэппи-энд, сработанный из калифорнийской фанеры. Те же, кто пришли в то утро на казнь Луи, надеялись на другое. На настоящую благость. На ту милость Господню, в которой так страшно усомниться. Проблема была понятна всем. Ибо если не через повешение, так через пневмонию с ней придется столкнуться даже добренькому ручному хомячку. А потому, надеясь за Луи, все, конечно, надеялись за с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ь не даст его в обиду!" – грея руки дыханием, шептала горничная одной госпожи, которую Луи некогда осчастливил тем, что не обрюхатил. И её товарки были с ней соглас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если бы Луи казнили не за государственную измену, а за убийство или за какое-нибудь скатологическое растление, настроения, несмотря на всё вышеперечисленное, были бы иными. А так – подумаешь, государственная измена! Без пяти минут мученик. Без десяти минут Трист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ом, Луи жалели. </w:t>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лачей было двое. Один, стриженный под молодого Цезаря (Гая Юлия) герольд, должен был умертвить Луи de jure, огласив пригов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 то же самое, но de facto, выбив скамью из-под ног Луи, обутых в ладные востроносые туфли, некогда бывшие тесными Карлу и оттого пожалованные казнимому во времена доброй-предоброй дружбы. </w:t>
      </w:r>
    </w:p>
    <w:p>
      <w:pPr>
        <w:pStyle w:val="Bodytext"/>
        <w:rPr/>
      </w:pPr>
      <w:r>
        <w:rPr>
          <w:rFonts w:eastAsia="Times New Roman CYR" w:cs="Times New Roman CYR" w:ascii="Times New Roman CYR" w:hAnsi="Times New Roman CYR"/>
        </w:rPr>
        <w:t>Эти бездельные двое фланировали пока рядом с Луи, выставленным на обозрение, словно раритетная фарфоровая ваза, которую сейчас показательно огреют кувалдой. Просто прохаживались по эшафоту, ибо топ-топ на него с обычным скрипом каждой придавленной обреченной стопой ступени уже был позади, а сама казнь – ещё впереди. На предмет же поведения в минуты между тем и этим в специальной литературе рецептов не сыскалось. Впрочем, как и на предмет междуцарствий. Жаль. Торжественность таких пауз ощущается и требует украсить себя жестом, игрой желваками или изломом брови, а может и художественным свисто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дали одного. Когда герцог Карл усидится в своём кресле и даст знак зажатой в кулаке перчаткой, сшитой, кстати, из той же материи, какая обычно идет на театральные занаве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довольно скоро дожд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человек приговаривается к повешению законом Божеским и людским, а также волею герцога, – с места в карьер пустился герольд, – ...ибо свершил он государственную изм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минь" – смолчал Луи. Ему было зябко и как-то леностно. Пожалуй, кладбищенской торжественности момента он не ощущал вовсе. Так временами не ощущаешь себя фаллосом праздника на собственном дне рождения, так не чувствуешь легкокрылого присутствия за правым плечом в День своего Ангела. Не чувствуешь, пожалуй, оттого, что в глубине слова "взаправду" уже давно и крепко уверен в том, что всё так, всё правильно. Так, как и должно б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вое повешение прямо сейчас и состоится, – докатился-таки, дорокотал до конца тираду герольд и уставился на Карла, угнездившегося, как то приличествует птицам высокого полета и не можется дирижерам, на самой верхоту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прошелся, словно тряпка для влажной уборки, по людским макушкам ничего определенного не выражающим взглядом. Собрал, так сказать, пы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образив, что сейчас снова-таки его ход, Карл посмотрел на Изабеллу. В то утро она удивительно смахивала на фаянсовую свинью-копилку. Тем, например, что вся её расписная, оптическая видимость блекла в сравнении с тем, что сохранялось нетронутым внутри, в полом пищеводе её естества, невозбранным, целомудренным и невидимым. Сохранялось до исповеди или до откровения в новом алькове с новым Луи. Посмотрел, не высмотрел ничего, взмахнул перчаткой. Дескать, добавить не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украдкой полоснул взглядом по профилю герольда. "Что, уже?" Он отлично знал этого придурка. Сей глас правосудия вдохновенными вечерами кропал эссе о назначении мирской любви (термин господина герольда), каковая не должна осваивать фрикционный ритм и принимать порноформы любви плотской. В первую очередь из соображений демографических, поскольку если посмотреть, сколько... и так дал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ин герольд был страстным, но невезучим игроком в фанты. А ещё – тайным воздыхателем одной конопатой фройляйн, которую он стеснялся даже попросить о том, что Луи всегда выдавали без очереди. Ну да ла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имеешь право на последнее желание, – получилось громко и с расстанов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па, как и положено ей, зашепталась. Это уж как всегда. Когда какому-нибудь сорвиголове, который отличился в бою, герцог предлагает самому выбрать себе награду, то и пехота, и конница, и, кажется, даже мулы обоза до изнеможения базарят о том, что попросили бы у Карла, если бы сами были героями. Безгрешно онанируют, впустую растопырив все щупы удовольств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думает о малю-ю-сеньком лене с садиком и прудом, полном карпов. Кто о перстне с руки герцога, который будет так славно завещать старшему сыну при большом стечении остальных потомков (один лишь Силезио Орсини думал, что выкинет перстень в море, что твой фульский король, в день, когда представится Джакопо). Кто о подвязке с ноги Изабеллы, которую хоть может и дадут, но просить всё равно нельзя. Примеряются, то и дело всерьез одергивая самих себя, что главное в таких делах, как губозакатайство по чужому поводу – это не хватить лишку, не зайти туда, где фантазия превращается в бред, в домино имбецила. Но что любопытно! Когда герцог предлагает кому-то смерть, а в придачу к ней недолгую вольницу последнего желания, или, точнее, последнего исполненного желания, происходит то же самое. Все, и даже анти-аэродинамические химеры с фриза собора, того, что в снежной дымке вон там, между ветвей яблони, примеряют происходящее на себя. Что б я выбрал, если бы выбирал, не приведи Господь? Между тем интересно, что выбрали бы хим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бирал и Луи. Чашку горячих сливок? Не успеют перевариться – не надо. Герцогского прощения? Ещё не хватало, но, главное, никто вроде бы не обижался. Поцелуй Изабеллы? Нет, вот это уже непотребство, ей-Богу. Держать слово перед всеми? Ну нет... этот род сценического искусства Луи, бургунд без капли русской крови, красной словно смерть на миру, недолюбли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ворота его мыслильни настежь распахнулись и приняли кортеж из всяких там тайных желаний постэдиповой давности, до этого утра обретавшихся в бессознательных подвалах. Кортеж, во главе которого следовал... во главе которого след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сделал знак герольду. Тот сделал лицом испытующее "Ну и?" Народ разочаровано смолк – Луи выбрал значительно быстрее, чем каждый из зрителей. А Лу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у, чтобы герцог Бургундский пожаловал мне дворянский титул. </w:t>
      </w:r>
    </w:p>
    <w:p>
      <w:pPr>
        <w:pStyle w:val="SubHeader"/>
        <w:rPr/>
      </w:pPr>
      <w:r>
        <w:rPr/>
        <w:t xml:space="preserve">  </w:t>
      </w:r>
      <w:r>
        <w:rPr/>
        <w:t xml:space="preserve">1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волей-к-власти и волей-к-силе существует и, неприрученная, орудует ещё одна – воля-к-титулу, которую прошляпила дотошная немчура. И в карманном справочнике психотерапевта ей сыскалось бы место – перед клептоманией и нарциссизмом. </w:t>
      </w:r>
    </w:p>
    <w:p>
      <w:pPr>
        <w:pStyle w:val="Bodytext"/>
        <w:rPr/>
      </w:pPr>
      <w:r>
        <w:rPr>
          <w:rFonts w:eastAsia="Times New Roman CYR" w:cs="Times New Roman CYR" w:ascii="Times New Roman CYR" w:hAnsi="Times New Roman CYR"/>
        </w:rPr>
        <w:t>Выслушав Луи и скоро настигший слова Луи рокот толпы, герольд стал желто-сер с лица, словно бы лежалый лоскут, отодранный с лодыжки египетской мумии. Чего-чего? Дворянский титул? А он, простофиля, мысленно приосанившись, уже нес Луи стакан горячих сливок с медом, вежливый, участливый. И ещё чуть снисходительный, что твой garcon de cafe</w:t>
      </w:r>
      <w:r>
        <w:rPr>
          <w:rStyle w:val="FootnoteCharacters"/>
          <w:rStyle w:val="FootnoteAnchor"/>
        </w:rPr>
        <w:footnoteReference w:id="31"/>
      </w:r>
      <w:r>
        <w:rPr>
          <w:rFonts w:eastAsia="Times New Roman CYR" w:cs="Times New Roman CYR" w:ascii="Times New Roman CYR" w:hAnsi="Times New Roman CYR"/>
        </w:rPr>
        <w:t xml:space="preserve"> или colporteur</w:t>
      </w:r>
      <w:r>
        <w:rPr>
          <w:rStyle w:val="FootnoteCharacters"/>
          <w:rStyle w:val="FootnoteAnchor"/>
        </w:rPr>
        <w:footnoteReference w:id="32"/>
      </w:r>
      <w:r>
        <w:rPr>
          <w:rFonts w:eastAsia="Times New Roman CYR" w:cs="Times New Roman CYR" w:ascii="Times New Roman CYR" w:hAnsi="Times New Roman CYR"/>
        </w:rPr>
        <w:t xml:space="preserve"> в предвкушении щедрых чаев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 выходит? Вместо стакана с молоком изволь теперь разместить на подносе дворянскую грамоту? Но Карл, на которого герольд, ища спасения, бросил отчаянный, потерянный взгляд, похоже, плевать хотел на его затруд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медленно встал со своего суфлерского кресла, затолкал судьбоносную перчатку за пояс и направился в эпицентр оказ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шительно и быстро он взошел на эшафот, вплотную приблизился к Луи, которого иные звали нахалом, а иные душкой, приблизил губы к уху Луи, причем так, что последнего обдало сенным ароматом крапивы двудомной, исходившей от кудрей Карла, которые, ничего не попишешь, стали уже помаленьку редеть, и шёпотом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ослыш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тем же будничным шёпотом ответил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ы хочешь стать бар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 меня довольно и марки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будешь маркизом, – одним махом окончил торги Карл и о Боже что это он делает зачем это герцог Луи был у неё в гостях два раза а я не услышала что он сказал что ж это творится в тех самых зеленых рейтузах а он неблагодарный его жену он ты видел ну блин не каждый день может и правду говорят что брехня эти знатные баре все такие он того как в Писании та то не то то когда Иуда целовал а тут вроде наоборот в смысле тут вообще не то и я ещё тогда подумала что на месте герцога я бы это давно сразу после Льежа сделала а не ждала бы до самого мая и главное зачем ой девочки в первый раз такое вижу и я и я и я... герцог возложил озябшие руки на плечи Луи и, чинно вторгшись в пространство чужого лица, поцеловал Луи в лоб, промахнувшись, конечно, мимо его геометрического, а также тантрического центров, но всё равно, всё р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алую этому человеку титул маркиза и замок Шиболет, – провозвест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отивовес обвалившейся на мир ископаемой, доптеродактилевой тишине ахнула Изабелла. Но её никто не почтил вниманием. Даже Луи и Карл. Которые, хоть и были далеко, хоть и не слышали, но могли бы, блядь, догадаться. </w:t>
      </w:r>
    </w:p>
    <w:p>
      <w:pPr>
        <w:pStyle w:val="SubHeader"/>
        <w:rPr/>
      </w:pPr>
      <w:r>
        <w:rPr/>
        <w:t xml:space="preserve">  </w:t>
      </w:r>
      <w:r>
        <w:rPr/>
        <w:t xml:space="preserve">2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 такое дело, первого палача пришлось тут же на месте уволить, а виселицу упразд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ителям рыть сыру землицу в поисках мандрагоры и иных материальных трансмутантов висельницкой спермы на этот раз поживы не будет. Не будет, ибо Луи, который теперь Луи де Шиболет, может быть умерщвлен одной лишь благородной сталью. А когда рубят голову, известно, кончают только палачи, да и то не всякие. Впрочем, за заменой дело не стало. Барон де Раввисант тотчас же вызвался помочь своему герцогу, а заодно и его любимцу, всё равно любимцу Луи в деле умерщвления последнего. Благо оружие было при нём. "Как жопой чуял", – крякнул де Раввисант, который собирался заложить свою благородную сталь недурной ковки в одной там лавочке сразу по окончании действа и, чтобы не терять времени, прихватил её с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Раввисанта прямо-таки рука зудела поскорее взмахнуть своим сокровищем над головой Луи, ибо Раввисант, бедный как сова, подозревал, что это будет последний взмах его воинской радости, а после этим мечищем будем махать ростовщик, месье Тудандаль, перед носом у своих своенравных клиен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Можно продолжать? – опасливо поинтересовался герольд, страшась, что Карл сейчас возьмет да и переставит по-новому запятые в двуострой чудотворной мантре "казнить-нельзя-помиловать". А потом посвежевший, новорожденный Луи возьмет да и открутит ему, герольду, голову в кулуарах какого-нибудь пьяного развеселья. На этой же неделе, или на следующей неделе. Или, что лучше, но тоже плохо, ославит его на пол-Дижона и главное, перед женщиной Которую Он Боготворит. От такого маркиза, который в вестибюле собственной казни заскучавши водит хиромантирующим пальцем по ладони и высматривает знакомые рожи в толпе, всего можно ожид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ещё нельзя. Ещё нужна корзина, чтобы туда падала голова, – с авторитетным видом заявил Раввисант, который хоть и был нетерпелив, но благоговел перед чужой титулатурой всегда, даже когда она, как у Луи, разила недосохшими чернилами. Раввисант был убежден, что казни низкого пошиба отличает от казней, которые не ровен час вскочат на закорки истории, именно наличие корзины, в которую голова "будет падать" или не будет. Да и сами головы вместе с их содержимым делились в энциклопедии Раввисанта на те, что корзины достойны, и те, что нет. Кроме всего, мягкому сердцем Раввисанту хотелось сделать Луи прият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ослали за корзиной, герольду стало ещё тревожнее. Ему начало казаться, что истинно его, а не бодрого Луи, словно Пьеро, выставили на поругание и посмешище, чтобы он оттенял комедию своим озабоченным видом. Что вся эта казнь комедиозна и что об этом уже догадались проницательные все, в отличие от излишне буквального него. И что маячат там внизу угрюмые овалы только затем, чтобы из своих мясных блиндажей измываться над ним и его серьезностью. Сейчас принесут корзину, герцог улыбнется – а у него временами выходит так улыбнуться, чтобы у половины присутствующих екнуло сердце от глупой тоски и запредельной, смутной зависти живого к мертвому, а у половины внутри запахло свежими кренделями и зазвенело свадебными бубенцами. Причем чтобы спустя мгновение оказалось, что эти две половины присутствующих суть одна целая, полная половина, включающая и тех, и тех, ощущающих всё это одновременно. Вот так он улыбнется, потянет-потянет паузу и прольет свой баритон с высоты да в разверстые уши: "Ну что, господа, я тут подумал и решил, что нашему славному Луи придется, видать, ограничиться голодной ямой и покаянными молитвами. Не пристало доброму отцу казнить блудных чад, как говор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ольд, как то в обычае у мнительных и недалеких, ошибался. И одного взгляда на герцога достало бы, чтобы это понять. Луи, например, понимал, что на этот раз халявы не будет. Хоть и смотрел на Карла совсем не за эт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дело было в пароле этого мая, который первыми прочли на лбу Луи проницательные азенкурские твари, который был провозвещён Луи Эстеном д'Орв, который невзначай прощупал изнутри по методу Бройля и сам Луи и который, играючи, словно башковитый школяр "мама мыла раму" из букваря, прочел и Карл. Который позже всех ухватила в то утро и Изабелла. И тут же на радостях заплак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поехали, – Раввисант, едва читавший по складам, подбодрил герольда, не знавшего ни одной буквы, из каких складываются такие пароли, такие алфавиты кипу, а также и знамения, случайности, самоубийства, совпадения, непреодолимые влечения и роковые прогулки верхом. И другие узелки-на-память, навязанные сплошь на линии жизни и на линии смерти. </w:t>
      </w:r>
    </w:p>
    <w:p>
      <w:pPr>
        <w:pStyle w:val="SubHeader"/>
        <w:rPr/>
      </w:pPr>
      <w:r>
        <w:rPr/>
        <w:t xml:space="preserve">  </w:t>
      </w:r>
      <w:r>
        <w:rPr/>
        <w:t xml:space="preserve">2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ьше Изабелла видела всё глазами ныряльщицы. Гидравлический стук крови в барабанных перепонках, слезы и сурьма, которой подведены глаза, поплывшая от слез. Эти три жидкие субстанции организовали Изабелле иллюзион погружения. Короче говоря, как Луи вальяжно подкатил к плахе, как он, пожалев свои славные рейтузы, которые безнадежно испортят грязь и мокрый снег, стал на колени, как он, откинув волосы, обнажил розовую, шерстистую изнанку шеи, как притерся щекой к грушевой колоде, Изабелла не видела. Ей очень хотелось, чтобы Карл повернулся к ней и убедился, что она плачет, что она не видит, но он этого не сделал. Может поэтому, из чувства протеста, к последнему акту в мире Изабеллы чуть распогодилось и вослед мокрому и безысходному октябрю наступил кристальный, пронзительный ноябрь, когда хорошо принимать постри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уи проглотил прелый, сладковатый запах мокрой груши, из которой была вырезана плаха. Она впитала уже немало вражьей крови и будет впитывать ещё много, пока не превратится в этакий засохший тампакс, который, как и положено, выкинут. И ему подумалось, что та, которая придет за ним после того, как Раввисант полоснет своим разделочным мечом, наверняка примет образ давней мавританской танцовщицы из шкатулки, девушки с расставленными циркулем н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стати, тоже отчего-то вспомнит тот давний пожар в блудной бане и, право слово, не ожидавший от себя, синематографически заснявшего не одну военную компанию, такого малодушия, отведет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тевшая мышка Раввисанта сверкнула в высоком замахе (ничуть не самурайском, а мясницком, поварском или даже ухарском топорином взлете в меру пьяной птичницы), сверкнула без него и не для 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рубление головы напоминает торопливое откупоривание бутыли с розовым, теплым, шальным шампанским. Герольд облегчился вздохом, Раввисант чуть подался вперед, чтобы удостовериться, что голова попала в корзину. Народ подался к эшафоту, а затем, словно волна, откатился обратно, насытивши зрение и обоняние теплыми флюидами свежей мертвечины. Изабелла тихо-тихо утерла сопливый нос краем муфты. </w:t>
      </w:r>
    </w:p>
    <w:p>
      <w:pPr>
        <w:pStyle w:val="SubHeader"/>
        <w:rPr/>
      </w:pPr>
      <w:r>
        <w:rPr/>
        <w:t xml:space="preserve">  </w:t>
      </w:r>
      <w:r>
        <w:rPr/>
        <w:t xml:space="preserve">2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ли хочешь, чтобы твой сад благоухал, зарой под каждым кустом голову врага", – напутствовал некий арабский садовод. Этот совет всплыл в мозгу у Карла сам, к случаю, и в то утро Карл, пожалуй, впервые вступил с невидимым нехристем в полемику, добавив ещё один повод считать его памятным. "Если хочешь, чтобы твой сад благоухал, зарой под каждым кустом голову друга", – молча продекламировал Карл и подал Изабелле руку. Всё, мол, пора, а то не поспеем к обеду. А она, обладательница крупной, костлявой, ледяной руки, думала о том, что в затухающих биениях красного фонта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3. РОГИР ВАН ДЕР ВЕЙДЕН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Отдам в хорошие руки" </w:t>
      </w:r>
    </w:p>
    <w:p>
      <w:pPr>
        <w:pStyle w:val="MyEpigrap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Из газеты</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как я слышал, некогда писали Мемеадузе д'Эсте? – бросил Карл промеж двух глотков, чтобы ободрить живопис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живописца, ибо Рогир ван дер Вейден был более живописец, чем сам король. Вчера он так картинно, так смело показался вдали на фоне расточительно-багряного светила, после, уже будучи в замке, трижды, будто бы случайно, как все должны были думать, совершенно невзначай, отирал чистейшие, выскобленные и выбеленные руки об опрятный передничек на гульфе – жест профессионала, решительно – а сегодня, избрав себе обрамлением арку с грифонами, ту, что предваряла раньше вход в левое крыло, стоял, оцепеневший, как ящерица, в проеме, и игра полутонов серого за его спиной была божественна. Так и простоял, чуть ли не полчаса. Растопыренные руки уперты в левый-правый брусья дверной рамы, голова – Астерий в прострации – набычена вперед, веки подрагивают. Он обшаривал глазами мир до тех пор, пока ему не надоело. После пошел завтракать, причем опоздал, а ведь за столом его ждали не только окорока, булки, спаржа, но и герц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аша честь, – ответил Рог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личные четыреста двадцать восемь персон, допущенных к столу – а им было скучно и они молчали, как прилежные студиозусы, из боязни пропустить что-нибудь клевое, – пустились в долгие переглядывания. "Ваша честь!" Ну и 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ерцог не рассердился, и не расхохотался, герцог остался совершенно равнодушен к этому судейскому поименованию, а потому его сотрапезники почли за единственно возможное бесстрастно поглощать пищу. Ему виднее, герц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ледовательно, бывали в Ферраре, то есть в Италии, а, будучи в Италии, Вы, бесспорно, погостили и во Флорен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онацию Карла все поспешили счесть энигматичной (проще: ранее за ним не замеч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шу Вас, не стесняйтесь, – дружески пригласил к простоте Карл-покрови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крепляя сказанное, он потянулся как можно дальше в глубь стола, загреб раскоряченными пальцами три яблока, уронил на обратном пути одно из них в брюссельский салат и, спрыснув неловкость мелким смешком, удовлетворенный, возвернул ягодицы мякоти стула: фффух герцога, пфуй Изабеллы. На самом-то деле дивертисмент с яблоками означал "Вот кто здесь хозяин", а вовсе не "Поступай как я", но и герцог, и Рогир едва ли об этом догадыв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кажите о Флоренции, – хрустнул герц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ьоренция, – с правильным присвистом начал Рогир, – которую также называют Городом Лил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прошу Вас, нет. Про её несметные каналы, Дворец Дожей, гондолы, республиканские вольности и патрицианские духи я уже имел скуку слыхать от господина Раввисанта. Вон он, видите, пожирает нас глазами, будто не наелся. Расскажите мне, что Вам привиделось сразу же, как только Вы воскликнули "о да!" Вы ведь не чахоточник, чтобы вспоминать о базиликах и целебных воздух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говорил, наверное, не вполне так. Более отрывисто, более сумбурно – он всё-таки был рыцарем, а не цезарем. Но мог бы быть и цезарем, почему нет? Столь владетельно и безапелляционно сплавить воедино Флоренцию и Венецию по силам лишь воле демиурга, царя беспредельного пространств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гир поддержал своё реноме фламандца, нашел слова, увязал их гирляндой, как чеснок или лук, преподал и подсолил. Светская история, которую он поведал, была воистину нидерландским натюрмортом – вряд ли в самом деле прихоти рыбацкой жены создадут на столе такую гекатомбу сельди, раков, зелени, охомутают пространство гирляндами чеснока и лука, приоткроют дверь кухни, чтобы сети, развешанные над дюнами, свидетельствовали об утоплом Шарле: добрый был человек, ловил рыбу, не крал, – и всё же с удовольствием внемлешь краскам, потому что стоять перед натюрмортом и не получать удовольствия глупо – иди отсюда! Так и Карл: сам напросившись, изволил всё-таки слушать, слушать заинтересованно и улыб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реди веселых, впрочем, быть может не столь уж веселых, но, по крайней мере, всечасно склабящихся итальянцев, чувствуешь себя мрачной северной вороной, особенно во время праздников. А праздники, вкупе со смутами и мятежами, во Флоренции случаются куда чаще буде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Разумеется, я попал в город как раз в один из таких дней – на улицах было полно народу, громкий говор и бубны заглушали стоны раненых, редкий кавалерист или некто, разряженный кавалеристом, появлялся на краю площади и, крикнув "Э-ге-гей!", хохоча, исчезал в роеньи искр. У всех были факела, некоторые, словно огонь – пропитание, пускали пороховые ракеты и фейерверки. Тут и там на длинных древках проплывали цеховые знамена – дратва, калач, испанский сапог, воинская амуниция, тигль – в восемь лет я нарисовал бы лучш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лодая женщина из окна второго этажа предлагала толпе свою любовь, на что указывали её слова, само звучание которых казалось куда непристойнее их смысла, каким бы он ни был. Люди в цветных колпаках, а таких было большинство, одобрительно реве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 возможно, за её спиной сыскался глупый шутник, но, скорее, шутку сыграла сама судьба – женщина вывалилась из окна и упала в исполинский чан с водой, откуда смуглый человек, одетый турком, раздавал собравшимся рыб-краснобородок. Расточительность, мне непонятн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Хаос, и без того превосходивший, по моему суждению, вавилонский, обратился кошмаром. Как неумелый пловец, накрытый волной вблизи берега, в вынужденном сальто сразу же забывает верх и низ, дно и солнце, я окончательно утратил нить происходящего среди брызг, огня, тел и бьющихся рыб.</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был пленен и околдован, мой рассудок был обезоружен сотней сцен и картин, вмиг складывающихся из ничего лишь с тем, чтобы вернуться в ничто, будоражащих, ужасающих. Сравнение с пловцом, к которому я вынужден прибегнуть повторно, ибо не знаю лучшего, заставляет говорить о царстве нереид и тритонов, морских змеев и гидр, среди которых я был, увы, не Гераклом. Власть над моим телом принадлежала отнюдь не мне, бегство или сопротивление были невозможны, и я почти мгновенно обнаружил себя рядом с турком, рядом с женщиной, в ча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 во сне – стоит лишь протянуть руку, чтобы извлечь из воздуха рецепт амброзии, или сорвать репу с подвернувшейся яблоневой ветви – под чаном нагромоздились вязанки хвороста и крепкие поленья. Яро и алчно вознеслось пламя. Быстро, в спешке, зачитали обвинение, исподволь переходящее в приговор. Публичное блудодейство, оскорбление святынь, нарушение общественного спокойств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 Флоренции не строят тюрем, смерть – единое наказание для всех преступников. Спасения не было и я обратил свой взор к женщине, которую нашел прекрасной, как заря. Уверен, любой из присутствующих здесь, окажись он, не приведи Господь, в моём тогдашнем положении, нашел бы прекрасной и песнь упрямого осла, и кротовину – таково свойство рассуд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возражений Карл воздержался – из опасения повредить апофеозу Рогира, ибо дамы, к зависти своих спутников, едва только не причащались Рогиром, ведь уже втайне молились ему, его благосклонности, его кисти. Изабелла не составляла исключения. Карл только молчал и поигрывал яблоком, будто фальконетным яд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зывать к правосудию было абсурдным – мне оставалась одна покорность. Впрочем, по сути дела уже мертвый, я стоял не только вне, но и над законом. Что же? Вода была ещё едва теплой, дым ел глаза, но не естест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Я смело привлек к себе женщину – единственную из нас, кто, по моему мнению, заслуживал если не столь чудовищного наказания, то, возможно, оглашенного обвин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на сразу распознала мои намерения и не думала противиться, но турок, прежде безучастный, словно канонир или облако, грубо отпихнул меня, напрочь позабывшего о его присутств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строй рыбой среди рыб вялых и округловатых блеснула даг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Запомнилась цепочка пузырьков, скорее осознание, нежели чувство боли, собственный негромкий вскрик – первое, что разомкнуло мои уста в стенах Флоренции, проклятого города карнавалов и преступлен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чинался дождь, но человек, который мокр с ног до головы, осужден на смерть, снедаем любовным желанием и вовлечен в сомнительный турнир, не сразу отдает себе отчет в прихотях какого-то господ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хватил тесак, инкрустировать рукоять которого мне заказывал один флорентийский вельможа, и отсек бы турку голову, но женщина, опередив меня, вогнала ему в глаз длинную шпильку, какие у вас называют "ка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д дождем, в пунцовой воде, рядом с мертвым и полагая себя без одной молитвы мертвыми, мы предались не влекущему деторожден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гущались сумерки, когда мы, вернувшись с небес, выпустили друг друга из объятий. Проливной дождь разогнал людей по домам (немногих; полагаю, большинство отправилось по ночлежкам, в руины часовен, под мосты). Дрова под чаном блестели как навощенные волосы, в свежих лужах превоплощались тени вечерних божеств. Мои путевые бумаги обратились в ничто, меня колотила лихорадка, единственным прибежищем стал дом моей соучастниц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ково же было мое удивление, когда на пороге нас встретил давешний турок, убитый моей новообрященной подругой при посредстве длинной шпильки "кар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держанно поклонился мне, назвался Гвискаром и, обменявшись с моей спутницей несколькими фразами на испанском языке, исчез среди плотных штор, которые были всюду, всюду, превращая пространство одной большой комнаты в подлинно поэтическую фигуру бытия: одинокая свеча, защищенная от ветра ладонью, невнятный шепоток, глохнущие шаги, неотступный запах мокрых фрес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 моя новая подруга заняли импровизированное ложе из четырех медвежьих шкур, брошенных прямо на пол в одном из углов комн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хочу знать твоё имя", – прошептал я ей в нежное, холодное ухо. Прошептал трижды, на трех языках, но она только хрипло рассмеялась, не стесняясь незримого присутствия того человека, который представлялся мне вначале турком, после – покойником, а в конце концов оказался каким-то Гвиск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ажи мне своё имя или я уйду", – потребовал я настойчиво, я был уверен, что она понимает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ошибся. "Скажи, тебе понравился наш праздник?" – неожиданно спросила она на очень чистом француз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 раздраженно ответил я. – Мне не понравился ваш праздник и мне не понравился твой Гвискар. Мне нравишься только ты. И поэтому я хочу знать твоё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е имя? – грустно переспросила она. – Если я действительно нравлюсь тебе, если ты успеешь полюбить меня в эту ночь не как продажную женщину, но как полюбил бы мать своих детей, ты назовешь его до полудня. А если нет – к чему тебе имя? Чтобы выколоть его на своё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гир церемонно замолчал, выразительно глядя на присутствующих дам, которые, отдавая дань собственническим инстинктам кавалеров, все как одна целомудренно покраснели, пряча взгляды под скатерть. Только Изабелла посмотрела Рогиру прямо в глаза и ледяным тоном с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л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гир смешался, Карл одобрительно ухмыльнулся и прокомментир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должны знать, монсеньор Рогир, что нравы при бургундском дворе весьма свободные. Вульгарным считается лишь умолчание. Вообще же будьте добры продолжить, ибо все мы сгораем от нетерпения дослушать Вашу историю до ко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их слов я почувствовал необоримое желание и овладел её сквернословящими устами. Я называл одно имя за другим. Я перебрал имена простые и благородные, немецкие, испанские и французские, вспомнил Мессалину, Олимпиаду и Пасифаю. Всё было тщетно. Она только смеялась или плакала, кусалась или молилась, но я так и не услышал от неё "Да, таково мое имя". Как я заснул – не пом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нулся я с ощущением того, что случилось непоправимое. Ширм больше не было. Не было Гвискара, не было женщины. Косые солнечные лучи пересекали комнату беспрепятственно, освещая голые стены с темными пыльными прямоугольниками, оставшимися от гобеленов, и облупившиеся фрески на потолке. Единственное, что сохранилось при мне – инкрустированный тес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ыскочил на улицу. Ничего не напоминало о вчерашнем шабаше. День как день, на углу слышна пронзительная ругань торговок, из соседней подворотни четверо эфиопов в красных шароварах выносят черный паланкин с вензелем "BC" в окружении четырех стрижей. Вензель показался мне знакомым. Секунду спустя я осознал, что "BC" – это "Бартоломео Каза", имя флорентийского вельможи, по заказу которого я инкрустировал тесак. Были в этой инкрустации и стри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рометью бросился я к паланкину, потрясая тесаком и восклицая, словно буйнопомешанный, "Синьор! Синьор!" Ближайший ко мне эфиоп предостерегающе выставил узкий меч. Шторка на оконце паланкина отодвинулась в сторону и к своей огромной радости я увидел синьора Бартоломео Каза собственной персоной. И, главное, он узнал меня. Я был спа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хвалил мою работу и расплатился сразу же. Потом, посмеиваясь, осведомился, отчего у меня такой "измочаленный" вид. Я честно признался, что всему виной вчерашний карнавал и загадочные местные обычаи, которые сперва подвели меня к смертной черте, а потом швырнули в объятия к прекраснейшей из женщ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синьора Гибор! – сально причмокнул Каза. – Она и её друг любили радовать наш город самыми необычайными зрелищами. Вчера было прощание. Они уезжаю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Гибор! Гибор! Как я мог забыть об этом имени, овеянном нормандской древностью!" – мысленно застонал я, а уста мои уже вопрош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ради всего святого, куда они уех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не афишировали свои замыслы, но, судя по постоянным расспросам Гибор о бургундском фаблио, они направились в Диж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ло быть, они покинули город через западные ворота? – спросил я, уже готовый сорваться на б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идимо да, – пожал плечами Бартоломео Каза. Чувствовалось, что он составил обо мне представление как о человеке взбалмошном и легкомыслен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два квартала я купил поганенькую лошадь и погнал её вскачь к западным воротам. Выехав из города и взобравшись на ближайший горб, я обнаружил вдалеке двух всадников, в одном из которых гибкий стан и гордая осанка выдавали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час я нагнал 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бор! Твоё имя Гибор! – завопил я так, что сам едва не огл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ишком поздно, болван, – зло сказал Гвискар. – Мы провели во Флоренции семь сотен и семьдесят семь ночей, и сегодня с первым из лучей солнца истекла последняя. Никто не познал имя Гибор через плоть её. И ты тоже из них – из хладных сердцем и душой развратников, которые не различают между Еленой Прекрасной и падчерицей свинопа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милые дамы и благородные господа, с тех пор прошло пятнадцать лет, а слова Гвискара всё ещё жгут мое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ё? – разочарованно спросила Изабе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 честно признался Рог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бе мало? – спросил Карл у Изабеллы так, что будь даже три раза достаточно, она всё равно бы решила: "мало".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От ужина Рогир, разумеется, отвертелся. Двести четырнадцать пар разноокрашенных глаз были оставлены скучать и сплетничать. Рогир тешился книжицей в своём покое, тогда как другие были в трапезной, тогда как Карл мерял жевательными движениями нерастраченные пустым днем силы. Каждый ход герцогской челюсти был как запятая в перечислен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писцы, менестрели, шпильманы, жонглеры, гадатели, вообще стихопевцы и вообще музыканты, – думалось ему, – нравятся, имеют власть помыкать, соблазнять, водить за нос, пренебрегать и делать немало подобных вещей, совершать такие поступки, на которые достает полномочий только особенным красавцам и принцам крови. Любопытно, что сами они могут быть обладателями сколь угодно любой внешности и пресмыкаться у самого подножия пирамиды иерархий, где-то подле вилланов и тех, кто выделывает кожи. </w:t>
      </w:r>
    </w:p>
    <w:p>
      <w:pPr>
        <w:pStyle w:val="Bodytext"/>
        <w:rPr/>
      </w:pPr>
      <w:r>
        <w:rPr>
          <w:rFonts w:eastAsia="Times New Roman CYR" w:cs="Times New Roman CYR" w:ascii="Times New Roman CYR" w:hAnsi="Times New Roman CYR"/>
        </w:rPr>
        <w:t>Вот, предположим, чья-то жена ожидает незнакомца, отрекомендованного мужем как "неплохой музыкант". Гость ещё прыгает через лужи в деревянных башмаках и спрашивает дорогу к дому таких-то, а она уже готова самоотверженно привечать уродство, эту "творческую натуру", а после десерта бескорыстно отдать себя немытой обезьяне, которая, по слухам, знает ноты. Всё равно, как он выглядит и как воняет, главное, чтобы не был рыцарем, клириком или клерком. Притом эта воображаемая "она" согласна не только на урода, но и на любую серую серость – на бесцветные свинячьи глазки, на никакие жесты, на тусклые, бородатые анекдоты. Можно предположить, что если "музыкант" будет хорош собой, то это обрадует даму. Но нет. В этом случае он не получит преимуществ, ему не будет оказано больше почестей, он не будет знать больших привилегий, чем урод. Иными словами, каков он, этот музыкант или художник – женщине безразлично, и если</w:t>
      </w:r>
      <w:r>
        <w:rPr/>
        <w:t xml:space="preserve"> </w:t>
      </w:r>
      <w:r>
        <w:rPr>
          <w:rFonts w:eastAsia="Times New Roman CYR" w:cs="Times New Roman CYR" w:ascii="Times New Roman CYR" w:hAnsi="Times New Roman CYR"/>
        </w:rPr>
        <w:t xml:space="preserve">уж она предпочтет одного из них другому такому же – бессмысленны объяснения. Случай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лько Карл, но и добрая половина присутствующих за ужином в этот момент думала о Рогире. Прочие же не делали этого единственно оттого, что повествующие о нем мысли разложились на водород и кислород мгновением раньше, а свежие ещё не успели возникнут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его зовут, этого рисовальщика? – Изабелла старательно корпела над курсовой работой по инженерии человеческих душ. Это должно значить, что она как бы не помнит</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гир. Его так зов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а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самим художникам, – возвратился к своим баранам Карл, – и им подобным музыкантам по душе не вполне пригодные для соблазнения дамы. Разве они требовательны к внешности – чтоб не слишком толстая, не слишком носатая? Их излюбленный тип – ветреница, мнимая простушка, неряха. Барышень на выданьи, незамужних девиц c затушеванной пубертатной сыпью на челе, равно как и площадных шлюх они чураются. Желателен в придачу мужчина – хуже, если любовник, идеален муж. Вот с ним-то они на самом деле и водят шуры-муры, когда притворяются, что состоят в связи с их супругой. Приятная перспектива, надо полагать, – Карл взглянул на дверь, из которой вполне мог появиться Рогир, с которым он вполне мог спустя непродолжительное время водить шуры-муры. Следует помнить, когда заказываешь портрет, танцы, гороскоп, микстуру, – Изабелла тоже посмотрела на дверь. Её, понятно, тоже интересует Рог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рав юбки, Изабелла выбралась из-за стола, раскрасневшаяся, сыт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я к себе. Устала, – сообщила она Кар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здоров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отвергла большинство логичных продолжений ("ах да!", "голова такая тяжелая", "глаза сами закрываются"). Это было бы чересчур враньем. Ложь, как и правда, должна отличаться разнообразием, чтобы не приедаться. Это тоже часть курсовой раб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Пойду поле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ивнул. Со стороны, с несведущей галерки, могло показаться, что герцог отряжает жену с поруч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ортьера за ушедшей сомкнулась и волнение тканей вполне улеглось, неловкий локоть Карла свалил кубок. Двести четырнадцать пар глаз вперились в одну точку на столе и всем им, как ни странно, хватило и места, и угощения. Просто так глазеть на герцога весь ужин неприлично, но вот ведь – представился повод. Лужа на скатерти, блюдо, распоротое трещиной надвое. Раковые шейки в козьем сыру, те, что на распоротом блюде, волей-неволей разделились на две партии. Те, что спрыснуты старой горечью фалерна, и те, что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ра! Рогир и Изабелла (отныне Карл будет называть их "они"), наверное, уже начали. Начали что-нибудь. Рогир начал рассказывать (и показывать) Изабелле подробности пребывания во Флоренции, упущенные вчера. Кстати, какое чудное совпадение с именами: Гвискар и Гибор. Хотя понятно, что имена вымышленные. Враньё, как и вся эта истори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рл вста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оже с удовольствием дослушает про Флоренцию. Всем всего доброго.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уда? Разумеется, к Рогиру. Вместе полистаем книгу. Вот, кажется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дверей Рогира герцог застыл, более всего стараясь не походить на борзую, которая делает стойку на зайца. Со стороны это выглядит нелепо. Интересно, Изабелла уже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каблуком хрустнуло. На камзоле, на рейтузах, на сапоге восковые капли. Ниже. Карл поглядел под ноги. "Ич! – не удержался Карл, – сколько всего нанесли!" И в самом деле, немало доверенной женской прислуги отметилось в тот день под живописной дверью. По эту, внешнюю сторону порога, изысканным курганом высились подношения. Дары. Перчатки. Сверточки. Медальоны, конверты, раздавленное что-то. Рогир не торопился отпирать, в то время как подносили, подносили, поднос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меты под дверью расточали трагические вздохи, умоляли, жеманничали. "Как же так, Вы позабыли о своём обещании, прочитанном мною в Вашем взгляде!" – упрекала бонбоньерка. "О, я всего лишь хотела..." – робко начинал тюльпан, символ похоти и гордыни. "Горько, что мы разминулись там, во Флоренции", – сокрушался пояс с итальянской вышив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поднял и тут же прикарманил несколько писем (все как одно "Монсеньору Рогиру") – на потом, на сладкое. Приложил ухо к двери. Говорят, если приставить к стене стеклянный сосуд с достаточно широким горлом, то услышишь о чём болтают даже по ту сторону крепостной стены. Нужно было с ужина прихватить кубок или лучше кувшин. Женский голос? Мужской? Не разобр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чередного наплыва тишины Карл разуверился в удаче, хоть и продолжал слушать. Его вниманием вновь завладела волшебная горка, в руки сам напросился один из подарков. Сосновая ветвь, перевязанная лентой, надпись. Очень в духе Изабеллы. Её почерк? Нет? Нет. "И верю и не верю, монсеньор Роже..." – разобрал Карл. Ветвь была приближена к чуть подслеповатым (всё-таки уже тридцать шесть!) глазам и хвоя кольнула губы. Налетевший сквозняк похитил расписную ленту, свеча у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Рогир, будьте любезны отпереть! – воззвал Карл, в меру деликатно выстукивая ритм полудохлого фламенко костяшками паль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удивление скоро ему отворил живописнейший Рогир со свечой. Герцог зажму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за вторжение, – сказал Карл тоном, не подразумевающим неловкости. – Если не возражаете, давайте приступим к портрету непосредственно сейчас.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Альфонс Даре? Всё, что он умеет – это размазывать краску по холсту так, чтобы комки получались не больше чечевичного зерна. Впрочем, не только это, я не завистник. Ещё он умеет подправлять лошадям зады, колоннам – кудри, пускать лишнее облачко над верхушками ливанских кедров и с поразительной проникновенностью изображать церковный реквизит – всякие там дароносицы. Остальное ему удается ху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оно что! – Карл был искренне удивлен, ведь полагал количество хороших художников приблизительно равным их реальному числу, а насчет плохих не полагал ничего. Понятное дело, что после такой критической отповеди фраза "А ведь его сын, Марсель Даре, может, слышали и про него, давным-давно рисовал меня и, кажется, было неплохо" отсохла сама собой и отклика "Первый раз слышу, монсеньор, что у него есть сын" не удосто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опыту Карл знал, что обсуждать с девушкой её подругу всегда занимательно. То же самое, он помнил, и с цирюльниками. Теперь оказалось, что и с живописцами – снисходительная похвала, откровенная напраслина и едкие "кст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Жан? Жан Фуке? – вспомнил какой-то околоживописный звон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ы о том Жане, который успел намалевать весь Париж и даже Его Велич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 нем. Каков он по-Вашему? Ему уд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малевать? </w:t>
      </w:r>
    </w:p>
    <w:p>
      <w:pPr>
        <w:pStyle w:val="Bodytext"/>
        <w:rPr/>
      </w:pPr>
      <w:r>
        <w:rPr>
          <w:rFonts w:eastAsia="Times New Roman CYR" w:cs="Times New Roman CYR" w:ascii="Times New Roman CYR" w:hAnsi="Times New Roman CYR"/>
        </w:rPr>
        <w:t>Рогир пустился в откровения, из которых следовало многое. Недалекий Жан слишком старается изображать людей похожими на них самих, а не на таких, какими их желают видеть окружающие, да и они сами. Это непорядочно. Самоуверенный Жан полагает, что его картины способны понравиться даже йеху, а потому старается в основном для них. Всякий знает, как им тяжело потрафить, но только Жан, ослепленный гордыней, не прекращает пытаться. Продажный Жан готов писать даже дырку от калача в интерьере, если только за это будет обещан солидный барыш. Он до смешного неразборчив с донаторами. Лихоимец Жан напишет хоть бы и султана Мегмета у небесного престола Мадонны с четками в руке, а это, мой герцог, скользкая дорожка,</w:t>
      </w:r>
      <w:r>
        <w:rPr/>
        <w:t xml:space="preserve"> </w:t>
      </w:r>
      <w:r>
        <w:rPr>
          <w:rFonts w:eastAsia="Times New Roman CYR" w:cs="Times New Roman CYR" w:ascii="Times New Roman CYR" w:hAnsi="Times New Roman CYR"/>
        </w:rPr>
        <w:t xml:space="preserve">спросите хоть у доктора Фауста. Всё это из рук вон беспринципно, жалко, достойно осмея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ё же, художник он не самый никудышный", – вдруг расчувствовался Рогир, походя врезав внутрь рассказа о Фуке паузу длиной в линию горизонта. Сказал так и подернул плечом, будто освобождаясь от тяжести бобровой шубы. “Говорят, скоро примется за Ромула и Рема по заказу венгерского короля”, – добавил Роги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 венгерского короля Карл не знал ничего и, наверное, сильно удивился бы, узнав, что речь идет о Джованни Вайводе. А про Ромула и Рема помнил только одно: в тот день, когда его наставник Деций заявил: “Теперь же изучим житие Ромула и Рема по изложению ”Суды”, к Децию заявилась юница из прислуги с якобы безотлагательным делом по извлечению зловредного клеща не то из подмышки, не то из-под мышки. Карл, к его фонтанирующей радости, был отослан побе-попры в спартанском духе, а Деций побеждал клеща более получаса, после чего ликующая юница, пахнув пряностью, проворковала: “Учитель Вас просят.” Деций был рассеян. “О чем это мы там?” – спросил он, автоматически перебирая четки. “Басня о клеще и юнице”, – ответствовал Кар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я за дверью – что-то легкое падает, шелестит накрахмаленное сукно, что-то скрипит, замирает, вибрирует. Карл вовремя спохватывается и на полпути останавливает движение головы к источнику волнения, вместо этого смотрит на Рогира, но его визави игнорирует шум, кажется, что и не слышит его вовсе, хотя и разгуливает праздный туда-сюда вкруг раскорячившегося станка. Думает. Карл вполне мог бы повертеться или совершить крохотный променад. Но нет – он всё ещё находится под гипнотической властью слова "позировать" и неведомо зачем радеет о том, чтобы сберечь статику принятой позы. Лишь вполне законченный портрет сможет сделать это лучше него. Портрет освободит его от желания застыть. Хочется так думать, по крайней м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те, Рогир, там за дверью кто-то есть, – не без ехидства констатировал неподвижный Карл голосом сфинкса, когда возня стала беспардонно человечес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устяки, это Бало, мой подмастерье, вечно наводит порядок, – успокоил Рогир. Окрас его голоса, всегда громокипящего, восторженного, был настолько обыденным, что невозможно было воздержаться от подозрения – там у дверей прямо сейчас вершится нечто необычное и, может, даже безнравственное, подлежащее сокрытию. Иначе с чего бы Рогиру источать такие преувеличенно пресные, противные его природе, жадной до пестрого, перченого и парадоксального, объяснения.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дверью, приложив ухо к пустому кувшину, приставленному к двери, ожидала новостей Изабелла. Значит, Карл у Рогира. Суженый-ряженый герцог пришел почесать рога о мольберт счастливого сопер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висть и ненависть Изабеллы не знали себе лучшей мишени чем Карл. Причин для зависти было довольно и в тот же час их не было вовсе. Не было: Карл не обладал ничем таким, что могла бы она иметь, сложись обстоятельства иначе. Все качества, жесты и прелести Карла не могли бы принадлежать Изабелле, как не могли быть украдены. Они были неотчуждаемы от Карла, поскольку не были украшением, но были частями. Например, Карл был мужчиной и, вдобавок, герцогом. Ничего такого она не могла себе позволить. С появлением Рогира к этому прибавилось ещё одно: портрет. Фламандский любезник пишет Карла, совсем не её. Видит Бог, это несправедливо. С ненавистью было в сто раз вульгарней. Она просто никогда-никогда не врала себе, что любит этого мудака – ни в замке Шиболет, ни на казни Луи, ни сейчас, когда Рогир мечтательно закатывает глаза, обозревая Карла из своего укрепрайона, и шепчет себе под нос, целуя охапку связанных веником кистей: "О, святая Бригитта, я мечтал об этом дне!", разумея под этим день, когда он начнет портрет мужа своей любов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о своём портрете Изабелла взывала к Рогиру не раз и не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вые – в самом начале рогировских гастролей, когда он просительно и сильно стиснул её локоть в церковной толчее. "Обещайте портрет!" – хитрая Изабелла поставила условие и уделанный соблазнитель отступил. Правда, нена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 на рассвете, когда рыготный винный дух, невыплаканные, густые как масло слезы, обоснованные страхи перед этой жизнью и, в особенности, перед тем, что будет потом, а также пульсирующие среди извилин, словно гнилушки на клумбах у куроногой избы, эфемериды прожекта "Счастье во втором браке" не давали сомкнуть глаз ни ей, ни ему. Снова был отказ. </w:t>
      </w:r>
    </w:p>
    <w:p>
      <w:pPr>
        <w:pStyle w:val="Bodytext"/>
        <w:rPr/>
      </w:pPr>
      <w:r>
        <w:rPr>
          <w:rFonts w:eastAsia="Times New Roman CYR" w:cs="Times New Roman CYR" w:ascii="Times New Roman CYR" w:hAnsi="Times New Roman CYR"/>
        </w:rPr>
        <w:t>И ещё раз после – Карл-охотник сопровождал господ-оленей, проще говоря отсутствовал до самого обеда, и у них была масса свободного времени на обсуждение таких вопросов. Тогда они пережидали дождь на чердаке северного крыла в обществе помойных очень мелких мошек и летучих мышей, обустроившихся под застрехой. Стихии не признавали преград, изменница-кровля отложилась первой, и на чердаке царила такая сырость, что Изабелле начинало казаться, будто её волосы стремительно плесневеют. Отовсюду капало. Отвалившийся на кучу сентиментального андерсеновского барахла, для кого-то просвечивающего, для кого-то, наверное, говорящего, Рогир, по привычке печальный после акта сладострастья, облизывался, словно только что проглотил пряное и жирное, импульсивно стряхивал с чуть дряблого брюха капли, как будто это были ядовитые гусеницы, а не всего-навсего вода, озябшая Изабелла дрожала и говорила, просила о своём портрете, наверное, чтобы согреться самой мыслью о нем. Это определенно невозможно, Карл всё поймет, он же не дурак, он сразу догадается, что у нас с тобой что-то было – Рогир заботливо устраивал свой осунувшийся нефритовый знаете ли жезл в рейтузах и одновременно возражал ей с той же серьезностью, с которой на самом первом обеде повествовал ей же ("Хоть я и рассказывал всем, но в самом деле это было для одной тебя, моя любовь") о злоключениях во Флоренции. "Карл и так уже всё понял именно потому, что не дурак", – огрызнулась тогда Изабелла, но Рогир подумал, что она так странно шутит, потому что</w:t>
      </w:r>
      <w:r>
        <w:rPr/>
        <w:t xml:space="preserve"> </w:t>
      </w:r>
      <w:r>
        <w:rPr>
          <w:rFonts w:eastAsia="Times New Roman CYR" w:cs="Times New Roman CYR" w:ascii="Times New Roman CYR" w:hAnsi="Times New Roman CYR"/>
        </w:rPr>
        <w:t xml:space="preserve">обиделась. Она, конечно, не шут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один достойный упоминания приступ был предпринят, когда Рогир носился с эскизом, где губы Карла походили на крутобокую, в тягости, сливу, аккуратно надрезанную ножом. "Нет, я же тебе уже тысячу раз объяснял", – раздражался Рогир, нудный, словно все педагоги и бухгалтеры мира вместе взятые. Будь на то воля Карла, надеялась Изабелла, Рогир бы сразу согласился. Но пока не было ни воли, ни согласия, ей ничего не оставалось кроме как настойчиво навещать мастерскую (громко сказано!) под личиною благовидности и справляться о том о с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в полном порядке", – обычно отвечал Рогир, карикатурная официальность, шарахаясь внутрь комнаты и наращивая, наращивая расстояние между собой и герцогиней. А злорадный Карл, если бывал поблизости, умиленно измерял взглядом дистанцию в пол-лье, которая беспорочно разворачивалась между Рогиром и Изабеллой, когда они были более чем вдвоем, и он, ей-Богу, сочинял бы эпиграммы или куплеты об уловках неверных жен, если бы умел. Пол-лье греха, в котором Карл всегда имел дерзость не сомневаться. Пол-лье! Да он не держал такой дистанции, даже когда говорил в Остии с римским папой, не то что с замужними герцогин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Бало, – отмахнулся Рогир. – Не будем тратить на него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дверью, как обычно, тихо шлепали, возились и шуршали, словно в суконном ряду или на руинах, изнывающих полтергей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вот оно что! – воспрял недотепа-Карл, вслушиваясь в прерывистое дыхание затаившейся жены. – А я думал, там какая-то женщина Вас дожидается.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запазды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гир уплетал куренка. Запустил руки до запястий в птичье брюхо и тщился выковырять указательным пальцем сердце, печень или что повезет. Как неживописно, неживописно блестит жирный подбородок. У бородачей такого не бывает. У бородачей блестит борода. Как у Альфонса Калабрий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милейший, – начал коварный, хитрый Карл, себе на уме, – а что, Ваша супруга... она знает, сколь многие розы устилают Ваш путь своими срамными лепест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пруга? Честно говоря, у меня в обычае каждый раз обзаводиться новой супругой незамедлительно за прибытием в местность, где есть ратуша и не менее двухсот дворов. Кочевая привы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м-м, здесь ещё нет, не успел. – беспечно отфутболил Рогир, отирая замаслившиеся пальцы о передничек на гульф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твертая перемена блюд.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мзол Рогира сидит на нем криво, он измят, нечищен, захватан и местами ещё не успел высохнуть. Его отсыревшие бока наушничают Карлу, а тот, как обычно презирая предателя, слушает донос, донос безгрешный, ибо костюмы лишены представлений о подлости. Вот что он узн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пли пробираются сквозь прорехи в крыше и сочатся вниз. Двое тайком на чердаке. Он лениво, номадически ласкает её, пустив руку под платье, которое расстегнуто и стянуто на пояс. Не в пример ей, сам он всегда одет – когда спит, когда любит, когда жара. Он просто стягивает рейтузы на бедра, достает что надо и, знаете ли, продолжает, стоя на коленях. Ещё одна привычка кочевой жизни. Она озябла, она напряжена, ласки, кажется, её раздражаю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охотное оконце занавешено тучей. Влажно. Воздух напитан запахами мокрого хлама, старых вещей наподобие поломанных елочных крестовин, которые никому не пригодились в хозяйстве. Среди запахов опытный нюх различит кармин, охру, сурик, жженую умбру и каолин. Озабоченность в движениях губ, которым так идет беззаботность. Когда он отползает, довольный и печальный, словно сытый до треска в животе пес, которому дали третью за ужин мозговую косточку, она затравлено оборачивается к окну. Нет ли там кого, кто спустился с неба на дощатой сиже монтажника-высотника, чтобы следить за ними и докладывать Карлу. Врод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риглаживает платье ладонями, сложив каждую упрямым чугунным утюжком. Платье мокрое и мятое. Он всё-таки порядком её повалял. Карл, не дай Бог, заметит. "Какая ты, оказывается, чистюля", – шутит он и делает обреченные на комический эффект попытки воспрепятствовать ей. С крыши кап-капа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ая и шестая купно с седьмой перемены блюд. Изабелла, верно, всё ещё переодевается в сухое и второпях прихорашивается, возложив мокрые волосы на клеть остывающей жаров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ротник-то у Вас мокрый, милейший Рогир! И плечи! – заботливо, с бархатной укоризной, словно няня или кормилица, отмечает Карл и, пока Рогир пережевывает своё оцепенение, украдкой снимает с его плеча волос своей жены. </w:t>
      </w:r>
    </w:p>
    <w:p>
      <w:pPr>
        <w:pStyle w:val="SubHeader"/>
        <w:rPr/>
      </w:pP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 времени завершения портрета слава Рогира, а также и его влияние на умы достигли своего апогея. Слухи же о скором отбытии мастера, живописнейшего из любовников, страстотерпца и закадычного приятеля герцога, сеяли сумятицу и ставили с ног на голову пол-Дижона. Осенними мухами ползали по замку дамы, плавали оглушенными рыбами их мужья и воздыхатели. Всем своим видом они подбивали друг друга на безрассуд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как будто взбесились все! – для приличия негодовал Рог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рассматривал покрытый красками холст, ещё не подсохший в должной мере для того, чтобы быть забранным рам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вот он я, а вот он Вы, – заключил герцог после кратковременного ознакомления с иллюзорным собой и вензелем Рогира в районе своего запечатленного локт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асибо за службу! – заключая Рогира в объятия, Карл пытался поставить точку в длинном повествовании о портрет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Карл положил перед Рогиром кошель с деньгами и пошел к выходу. Тронул дверь, но дверь не открылась. Не будучи заперта, она, казалось, была завалена чем-то множественным и аморфным с противоположной стороны. Замело. Зимнее утро после снежного бур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Рог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имаю, мы же только что заходили, – недоумевал Рогир, налегая для пробы на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уяв слабину с той стороны, Рогир предложил герцогу удвоить усилия и попробовать ещё раз. Надо же, получилось – дверь позволила себе щель, а затем эта щель увеличилась настолько, что через неё можно было протиснуться наружу. Рогир вылез пер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жонские дуры самые расточительные дуры во Вселенной! – в сердцах воскликнул живописнейший из прелюбодеев, озирая непомерную кучу подношений, больших и малых, оставленных у дверей. За то немалое время, пока герцог взвешивал достоинства и недостатки портрета, а Рогир наслаждался умозрительной растратой гонорара, не менее чем сотня человек с дарами побывала у двери. Огромная куча (вдесятеро огромней той, что когда-то была явлена герцогу в пору его ночного визита) мешала двери откры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должно быть, очень лестно – быть средоточием вселенского хотения? – справился Карл, к счастью, не завистливый.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раз подавали: шампиньоны, тушеные с вишнями, суп, куропатку с подливкой, печень налима в мятном листе, кроличьи ножки по-гаагски, филе морского змея с эстрагоном и розмарином. Карл кушал, остальные кушали, Рогир уех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нец от сеньора Рогира. Сообщает, что мастер благополучно добрался до Семю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ничего не сообщае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ередвинул свой прибор и пересел на пустующее место Изабеллы. "Если я правильно понял, – подумал Карл, – теперь оно будет пустовать до следующей женитьбы." Он поднял глаза на Комм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я не понял, ещё что-нибудь сообщает или нет? – с нажимом переспроси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ё... Госпожа Изабелла, монсеньор, изволили сбежать с господином Рогиром. Это не вполне достоверно, но из некоторых источ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т, всё правильно, – одним махом подписался под услышанным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сумев определить, как следует вести себя далее (он по наивности полагал, что герцог будет ой как удивлен, ой как рассержен, ой как зол), Коммин помалкивал, ожидая, когда же герцог скажет что-нибудь пригодное к тому, чтобы стать камертоном, буссолью, ориенти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дружок, с какой стороны от меня сейчас Семюр? Это к северу, что ли? – подозрительно приветливый Карл уставился в окно трапезной, будто рассчитывал увидеть далекую цель, не отрываясь от шампинь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долго думая, Коммин указал в противоположном направлении. Он там бывал полгода назад. Может, судьба побывать ещё раз. Его мысли засуетились в предвкушении воображаемой погони, которую неровен час ему-то и будет поручено возглавить. Филипп де Коммин во главе погони! Тогда нужно будет растолкать всю опричнину, раздать полсотни, не меньше, указаний и не забыть у семюрских ворот как следует смазать чесноком пули наших "Томпсонов", малыш. Или герцог сам возьмется возглавить – тогда ему мое седло, в нем удобней. До Семюра сутки, потом сутки ещё, потом интересно что. Наверное, римский папа дает добро на развод, позор, таскать изменницу за волосы, обливать дегтем, этого взбалмошного фламандского маляра зарубить или кастрировать, важно чтобы на месте, а потом назад, ещё двое, нет, трое су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н там, там, где висит щит Вашего батюшки, на стене, только дальше, в глубь, так сказать, в перспективу, там Семюр, – повторил Коммин, уточня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там, – подытожил Карл. Он сгреб в охапку два, три яблока (Афродите, Гере, Артемиде) и запустил что было мочи в сторону Семю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блочная шрапнель ударила в стороны от батюшкиного щита. Один кусок скучающая в углу гончая сдуру поймала на лету. Клацнули челюсти. Выплюнуть кислятину в присутствии герцога гончая не решилась и обреченно опустилась на попу. Как воспитанная девочка. </w:t>
      </w:r>
    </w:p>
    <w:p>
      <w:pPr>
        <w:pStyle w:val="SubHeader"/>
        <w:rPr/>
      </w:pPr>
      <w:r>
        <w:rPr/>
        <w:t xml:space="preserve">  </w:t>
      </w:r>
      <w:r>
        <w:rPr/>
        <w:t xml:space="preserve">11   </w:t>
      </w:r>
    </w:p>
    <w:p>
      <w:pPr>
        <w:pStyle w:val="Bodytext"/>
        <w:rPr/>
      </w:pPr>
      <w:r>
        <w:rPr>
          <w:rFonts w:eastAsia="Times New Roman CYR" w:cs="Times New Roman CYR" w:ascii="Times New Roman CYR" w:hAnsi="Times New Roman CYR"/>
        </w:rPr>
        <w:t>Вот он выходит и стоит на балконе, где уместно появление Изабеллы, его жены. Балкон приличествует даме, кавалер не может подолгу красоваться здесь, его место внизу – петь, душить розу в объятиях замозоленной ладони, скрипеть снегом или камешками. Либо уж совсем иначе: где-то там, отираясь о бывалую простынь, вдувать в ухо своей королеве сеньяли, вспоминать песни царя иудейского – id est</w:t>
      </w:r>
      <w:r>
        <w:rPr>
          <w:rStyle w:val="FootnoteCharacters"/>
          <w:rStyle w:val="FootnoteAnchor"/>
        </w:rPr>
        <w:footnoteReference w:id="33"/>
      </w:r>
      <w:r>
        <w:rPr>
          <w:rFonts w:eastAsia="Times New Roman CYR" w:cs="Times New Roman CYR" w:ascii="Times New Roman CYR" w:hAnsi="Times New Roman CYR"/>
        </w:rPr>
        <w:t xml:space="preserve">, писать любовь признанными петроглифами. Карл, однако, не здесь и не там. Не покурить он вышел. Утра нет – предутренняя мглистая невнятность, когда только запахи (сиренево-влажный против сухощаво-желтого) различают восход и послезакатные сумерки – мир субстанционирован мелкой взвесью, частички города парят в смеси с бесплотным туманом, псы и петухи растворены до времени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жена умерла, – говорит Карл, и это звучит естеств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4. ЭДВАРД ЙОРК, КОРОЛЬ АНГЛИИ </w:t>
      </w:r>
    </w:p>
    <w:p>
      <w:pPr>
        <w:pStyle w:val="SubHeader"/>
        <w:rPr/>
      </w:pPr>
      <w:r>
        <w:rPr/>
        <w:t xml:space="preserve">  </w:t>
      </w:r>
      <w:r>
        <w:rPr/>
        <w:t xml:space="preserve">1   </w:t>
      </w:r>
    </w:p>
    <w:p>
      <w:pPr>
        <w:pStyle w:val="Bodytext"/>
        <w:rPr/>
      </w:pPr>
      <w:r>
        <w:rPr>
          <w:rFonts w:eastAsia="Times New Roman CYR" w:cs="Times New Roman CYR" w:ascii="Times New Roman CYR" w:hAnsi="Times New Roman CYR"/>
        </w:rPr>
        <w:t>Ты думаешь. О чём? Мыши ни о чём не думают, когда скребут в подполье. Ты сам как будто ни о чём, когда вдруг требуешь от себя отчет – о чём думаешь? Спрашивать себя о таких вещах противоестественно, всё равно что спрашивать мышей. Они ни о чём не думают. Следовательно, мыши пусты и чудесны. Когда ты интересуешься такими нюансами, значит ты празден, сделан из вечерней ваты, грызешь ногти, неприкаян. В такой степени затуркан и затрахан совестью-труженицей с её занудством и её уроками, что согласен на любую деятельность заради того, чтобы вымолить себе оправдание, успокоиться, заняться хоть какой "работой". Пробраться, например, в подполье, и глодать там сладкую досочку, обнюхивать черный сухарик. Тебе плохо и твое несчастье гудит медным колоколом, самым матерым в округе. И всегда ещё не родился тот, кто злостнее высек бы тебя, чем ты сам. Нет другого, более несправедливого к тебе, ведь у тебя эксклюзивный, подробный план твоих слабых мест и полный набор выкроек к Тришкиному кафтану твоего размера. Никому больше не извернуться так гуттаперчево, таким гибким морским котиком. Ты и только ты сумеешь найти самое розовое, самое нежное, мягонькое ахиллесово пятно в своём подбрюшье, в которое достаточно ткнуть спичкой, чтобы стало больно. Но ты не упустишь случая вцепиться в него зубами. С блаженной, повинной и пьяной миной ты лежишь и смакуешь гаденькие вчерашние, позавчерашние подробности – как жил, что делал, зачем? Чтобы стать очень down и очень depressed</w:t>
      </w:r>
      <w:r>
        <w:rPr>
          <w:rStyle w:val="FootnoteCharacters"/>
          <w:rStyle w:val="FootnoteAnchor"/>
        </w:rPr>
        <w:footnoteReference w:id="34"/>
      </w:r>
      <w:r>
        <w:rPr>
          <w:rFonts w:eastAsia="Times New Roman CYR" w:cs="Times New Roman CYR" w:ascii="Times New Roman CYR" w:hAnsi="Times New Roman CYR"/>
        </w:rPr>
        <w:t xml:space="preserve"> и как следует залиться бесцветной краской стыда, краской без запаха и формы, которая иглой войдет в плоть, наркотически вольется в кровь, обнимется с эритроцитами и, особенно, с гемоглобинами, словно наши с союзниками у пограничной реки – и потечет по твоим артериям прямо к сердцу. А когда до цели доберется первый интернациональный батальон, тогда станет особенно плохо, ведь у несчастья свои экстатические джомолунгмы. Зачем так странно обходиться с мужчинами, которые тебе безразличны, и женщинами, с которыми ты спишь? Почему не случилось законного наследника, а незаконные не вызывают ни чувств, ни интереса? Куда подевалась жена, пусть тысячу раз засранка, но всё-таки, ведь когда венчали – обещали на всю жизнь, хоть тушкой, хоть чучелком? Кто бы вообще мог подумать, что от герцога может сбежать жена? Почему твой отец не узнал тебя перед смертью, хотя очень даже узнал перезрелого суперагента Бернара? Почему, когда произносишь имя Луи, вспоминается, как из декапитированного тела хлестала кровища и как воздух, надувшись красными пузырями, выходил из дыхательного горла, а задушевные разговоры за жизнь отчего-то не вспоминаются? Почему твой собственный портрет смотрит на тебя волком и отчего-то не радует ни в погожий день при отличном освещении, ни в ненастный, при рембрандтовском? Твоя нынешняя любовница – и первая, и вторая, и пятая – может, заслуживает худшего, чем просто быть нелюбимой. Может быть, её стоило бы отругать, отшить, отрядить в богомолки или выдать замуж за какого-нибудь мудозвона и тут же командировать его На Кудыкины Горы главным Черпалой. Может быть, стоит удалиться в скит, в горах или на побережье, или затеять военную компанию, раз такая тоска и такой бездарный декаданс. Может, нужно ещё раз жени-ни-ни-нет, скорее нет, какого чёрта. "Я ни о чём не думаю! Ни-о-чём!" – вот как следует отвечать себе. Со всей непреклонностью, упрямо. Такая отповедь – как перчатка, брошенная самому себе в рожу. Это как Салют Победы. "Ни о чём!" – скажи себе. Можно вслух, ты её всё равно не разбудишь.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делать, а? – В какой области, мой герцог? – Жануарий отводит глаза. – В любой. Ну хоть в области наследников. – Если обратиться к истории, можно увидеть, что у Вашего батюшки тоже довольно долго не было детей. Я хочу сказать в браке. – А если не обращаться к истории? – Тогда в Вашем случае для начала я порекомендовал бы найти себе новую жену. – А если она будет как Изабелла, я имею в виду бесплодна? Что там гороскопы, друиды, руны, безмолвствуют? – Не нужно так нервничать, нужно уповать на чудо. – На чудо? – Карлу стало не по себе, чудеса спутники патов и тупиков. – А кто поручится, что чудо произойдет? – Я. Я могу поручиться, если это Вас ободрит. Вы проснетесь утром и обнаружите, что всё изменилось к лучшему. – А если не проснусь? – Проснетесь. Вам тридцать шесть лет и у Вас сейчас, герцог, антракт. Между вторым и третьим действием.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 пять любовниц было, конечно, завирально. Любовниц было две. Обе – не замужем. Кристина потеряла девственность со своей подругой-хористкой, Карл долго ломал голову как и чем. Вторая, Николь, – с Карлом, чем весьма гордилась, но Карлу почему-то не верилось: стеснение и всякие вау-вау Николь отдавали заученностью. С Николь Карл встречался по четным, с Кристиной – по нечетным. Временами, сбившись с четов-нечетов, Карл водевильно путал имена. И Кристина, и Николь были брюнетками, обе были худосочны, глазасты, с понятиями и в малобюджетном психологическом фильме прокатили бы за сестер. Обе питали брачные надежды и терпеть не могли Жануария. Кристина пробовала отдаться ему, чтобы стать ближе к тайнам герцога, но была пристыжена, по-отечески обнята и раскаялась. Также влекомая запахом герцогских секретов, "былого", Николь пошла по другому пути, но на первой же заставе была осмеяна осторожным Филиппом де Коммином. В общем, ни разврат, ни куртуазность на родине Андрея Капеллана в тот год отчего-то не клеились. Разлагаясь от многомесячного безделья, Карл пытался читать, охотиться, совершать прогулки и переписываться с духовными лицами. Но несмотря на эти новшества, создавалось впечатление, что жизнь не имеет художественного смысла. Вот он ты, а вот она, Вселенная – громоздкая и неодушевленная.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ятницу, двенадцатого, было решено, что время, которое обычно убивалось в постели и за столом, будет убито на природе, где соловей, примяты травы и всё свежо и эротично, как у Фогельвейде. Как раз накануне Николь приобрела славный, цвета воронова крыла шиньон. Она приладила овердозу шпильками на затылке, припудрила щеки и пришла без опоздания. Новые волосы были хороши и Карл догадался: раньше они находились в собственности у некоей молодой покойницы, которую ощипали без спросу, как в воротах Расемон. "Омерзительный парик!" – вполголоса сокрушается Карл (он не знает, что "у баб" такие вещи называются шиньонами или "накладными косами"). Ему кажется, что вместо Николь с ним теперь кто-то не совсем другой, особенно, если смотреть со спины. Такая себе голограмма. На два с поощрительным плю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тебе? – опустив веки и подперев прическу-замок ладошкой, интересуется Николь. От волос пахнет пивом. Пиво нужно для укрощения в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асс. Просто класс! Рядом с ней старая прическа – какое-то гнездо, сенная копна, – цедит сквозь зубы Карл и приправляет комплимент умеренно обольстительной улыбкой. Но зачем, милостивые государи? Зачем "обольстительной"? Зачем "комплимент"? Что это за синдром Вольмонда? Разве тридцатишестилетний герцог, Великий герцог Запада не заработал себе на то, чтобы удовлетворять неизвестно что, даже не похоть, так, без-комплиментарно? Карл ложится на траву и бессмысленно смотрит в небо, которое в поволоке белых облаков кажется пластмассовым. Николь что-то говорит, зовет лоша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 ты такой, я пока покатаюсь, – Николь прилепила брезгливый, не смазанный слюной поцелуй к лошадиной мор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 – Карл садится, обняв руками колени. "Такой" – это к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уколический пастушок. Кто это, кстати, первым изобрел, что на природе всё склоняет к любви? Или должно склонять этих, выскочивших из руководства для призывных пунктов "здоровых мужчин". Вроде бы, даже думать об этом противно если нет простыней, воды, отопления. А может, он нездоров; таких, как он, герцогов, сплошняком косит туберкулез яичка. Николь, кокетству которой расстояние сообщает визгливость, просит Карла помочь. Ничего не случилось, как всегда пустое, но он, хрустя суставами, встает. Всё-таки джентльмен, хоть и бургундского разлива. Он помогает Николь забраться в дамское седло, проверяет подпруги, возвращается, садится. Снова пастушок. Пока Николь галопирует по поляне, по часовой, кстати, стрелке, пока она вот так скачет, цепляя звездным шлейфом еловые лапы, Карл сидя цепенеет в воображаемом восьмом ря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ть ей расчет. Немедленно. Ты меня не любишь! – говорит она срывающимся голосом. – Нет, не люблю. Или: да, не люблю. Да, я тебя использовал и бросил. Он, герцог, как ни в чём ни бывало соглашается со всеми обвинениями (вот, кстати, чего не достает в сериалах!), обнажает, так сказать, своё рыло, подносит палец к загодя напитанной керосином шапке, которая по всем правилам на нем самовозгорается. Да, подлец, да, скотина, да, я. Она унижена, расстроена, "я отдала тебе всё!", – плачет она. Акварель слиняла с бумажно-траурных венков, увязавшись за дождичком, а он: спокоен, снова одинок, сентиментален и по-прежнему холост. Но, зная Николь, можно насторожиться оправданным опасением: а вдруг она не оскорбится, не хлопнет дверью, и бумажные цветы не слиняют, так как лепестки загодя покрыты специальной лаковой эмульсией? А вдруг она милостиво простит ему, поскольку холостыми герцогами не бросаются, ими дорожат, и скажет что-нибудь лапидарно-верное вроде "когда ты любишь – это всё, когда тебя любят – это ничто" с такой моралью, что "ну и ладно, я потерплю". А он? Он и тут действует по старой схеме – дает ей расчет, уходит, импотентно испаряется, потому что если всё это танец Шивы, так пусть вальсируют без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й, не спи там! – кричит разгоряченная Николь, проносясь мимо. </w:t>
      </w:r>
    </w:p>
    <w:p>
      <w:pPr>
        <w:pStyle w:val="Bodytext"/>
        <w:rPr/>
      </w:pPr>
      <w:r>
        <w:rPr>
          <w:rFonts w:eastAsia="Times New Roman CYR" w:cs="Times New Roman CYR" w:ascii="Times New Roman CYR" w:hAnsi="Times New Roman CYR"/>
        </w:rPr>
        <w:t>А он глядит на неё, худосочную и, надо же, грудастую, и ему начинает казаться, что она будет с ним всегда, пожизненно. Если, конечно, не случится прозрения и поле до самого заката, которое, вроде бы, покрыто пеной для бритья, окажется просто-напросто заснеженным. По четным она, по нечетным Кристина, они и здесь прокатят за сестер. Она будет вечно дышать ему в ухо после бала, она будет всегда галопировать по часовой стрелке и никогда против неё, потому что наши бургундские вороны каркают "evermore!"</w:t>
      </w:r>
      <w:r>
        <w:rPr>
          <w:rStyle w:val="FootnoteCharacters"/>
          <w:rStyle w:val="FootnoteAnchor"/>
        </w:rPr>
        <w:footnoteReference w:id="35"/>
      </w:r>
      <w:r>
        <w:rPr>
          <w:rFonts w:eastAsia="Times New Roman CYR" w:cs="Times New Roman CYR" w:ascii="Times New Roman CYR" w:hAnsi="Times New Roman CYR"/>
        </w:rPr>
        <w:t xml:space="preserve"> и их предсказания всегда сбываются. В то время как цена всем таким попыткам "порвать порочный круг", "восстать из мертвых" – медный ломаный грошик. Сгорбленная бабулька – и та смолчит вместо "дай вам Бог здоровьичка". Да и "здоровьичка" ему теперь уже не хочется, потому что на фига оно нужно в пожизненной ходке, это здоровьичко? Луи, ну да, Луи говорил, что любовь – самая зубастая болезнь из тех, что передаются половым путем. Карл сделал наезднице знак рукой.</w:t>
      </w:r>
      <w:r>
        <w:rPr/>
        <w:t xml:space="preserve"> </w:t>
      </w:r>
      <w:r>
        <w:rPr>
          <w:rFonts w:eastAsia="Times New Roman CYR" w:cs="Times New Roman CYR" w:ascii="Times New Roman CYR" w:hAnsi="Times New Roman CYR"/>
        </w:rPr>
        <w:t xml:space="preserve">Мол, продолжай. Я герой, я избежал и заражения, и предохранения, и мыслей о них.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очь с пятницы на субботу произошло чудо.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хота – это когда все красиво одеты. Он красиво одет, женщины – как всегда, но лучше; сокольничие, загонщики, слуги – и те. Для слуг, разумеется, это очень красиво. Праздник выезда в леса по случаю уловления единорогов. Их мало. Прячутся. Ты начинаешь гнаться за одним (или это только кажется, что за ним одним – за кем, за чем ты гонишься на самом деле, никто пока не знает). Удаляешься, оставляешь позади своих, никто не может тебя догнать, ты сам-один супротив верткой небесной твари, которая летит, едва касаясь травы, кустов, чертополоха, камышей. А когда спутники настигают тебя, запыхавшиеся и растерянные, то оказывается, что всё самое волшебное уже позади, остается привыкать к новому. Так и в этот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го единорога с посеребренным рогом, из которого можно изготовить любой, смотря по блажи, эликсир, и серебряными истинно копытами нельзя не взалкать. Его хочется поймать голыми руками, погладить или застрелить, зверски проткнуть рожном и ощущать себя после этого самой наигнуснейшей скотиной, наискотским из вилланов. Можно отпустить восвояси, не осмелившись подойти. И в этом ощущении альтернативы есть своя особая космическая острота. Единорог петляет, прыгает через кусты и кустики, делает знаки хвостом (он у него как у игрушечного пони, волосок к волоску), его уши ходят туда-сюда, как сигнальные с флажками, словно две девицы с вышиваными платками. "Я сам", – ты осадишь псарей и товарищей, ни к чему их помощь. С единорогом, как с женщиной, посторонние только помеха, даже когда кажется, что они могут быть полезны. Ты бросаешься за ним в чащу, которая раскрывается перед тобою клином, образует сужающийся шаманский коридор, который ведет в то место, где развенчаны все "но" и в почете все "к счастью", все "могу" или даже "обладаю". Это не означает, что там, где единорог остановится и ты остановишься с ним (в то время как погоня и всё, что сзади, подернется рябью, схватится растром, призрачным паззлом), раскинулось царство оптимизма, шапкозакидательства и бессмысленности. Напротив, сам смысл мира для охотника, когда останавливается единорог, обновляется и рождается вожделенная, захватанная как мистерии и марихуана новая яс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тебе никогда не убить единорога. Никогда, хоть, может, тебе и кажется, что ты гонишь его из корысти, для куражу, чтобы повесить в трапезной ещё одну головогрудь. Единороги ходят по лесам не для того, чтобы быть убитыми. У них свои планы на всё, что происходит. </w:t>
      </w:r>
    </w:p>
    <w:p>
      <w:pPr>
        <w:pStyle w:val="SubHeader"/>
        <w:rPr/>
      </w:pPr>
      <w:r>
        <w:rPr/>
        <w:t xml:space="preserve">  </w:t>
      </w:r>
      <w:r>
        <w:rPr/>
        <w:t xml:space="preserve">7   </w:t>
      </w:r>
    </w:p>
    <w:p>
      <w:pPr>
        <w:pStyle w:val="Bodytext"/>
        <w:rPr/>
      </w:pPr>
      <w:r>
        <w:rPr>
          <w:rFonts w:eastAsia="Times New Roman CYR" w:cs="Times New Roman CYR" w:ascii="Times New Roman CYR" w:hAnsi="Times New Roman CYR"/>
        </w:rPr>
        <w:t>У крыльца ладного дома единорог остановился и Карл спешился. К такому повороту событий готов всякий, кто ещё не умер для событий – миннезингер, трубочист, скрипач, герцог, слышавший историю о короле Эдварде и алмазном зайце. Прочим остается читать о таком в романах, выковыривать из доносов, подслушивать у замочной скважины – словом, узнавать из вторых рук. Трижды ударив копытами о порог – так органист зачинает "Dies Irae"</w:t>
      </w:r>
      <w:r>
        <w:rPr>
          <w:rStyle w:val="FootnoteCharacters"/>
          <w:rStyle w:val="FootnoteAnchor"/>
        </w:rPr>
        <w:footnoteReference w:id="36"/>
      </w:r>
      <w:r>
        <w:rPr>
          <w:rFonts w:eastAsia="Times New Roman CYR" w:cs="Times New Roman CYR" w:ascii="Times New Roman CYR" w:hAnsi="Times New Roman CYR"/>
        </w:rPr>
        <w:t xml:space="preserve"> к удовольствию разомлевшей у вздыхающих мехов кошурки – единорог исчез, словно привратник, исполнивший свои обязанности и получивший законный выходной, а растворившаяся дверь запела пригласительно, дружественно, необыкновенно. </w:t>
      </w:r>
    </w:p>
    <w:p>
      <w:pPr>
        <w:pStyle w:val="Bodytext"/>
        <w:rPr/>
      </w:pPr>
      <w:r>
        <w:rPr>
          <w:rFonts w:eastAsia="Times New Roman CYR" w:cs="Times New Roman CYR" w:ascii="Times New Roman CYR" w:hAnsi="Times New Roman CYR"/>
        </w:rPr>
        <w:t>Попробуй, представь себе женщину, которая ждет тебя у окна, забавляясь веретеном или прялкой. Ту женщину, которая тебе назначена, именно её – ведь это она заперта в доме, иначе не было бы единорога. Представь, угадай, кто она – ведунья, содержанка твоего друга, дочь лесного царя, горничная твоей возлюбленной, падчерица заморского конунга, пряха</w:t>
      </w:r>
      <w:r>
        <w:rPr/>
        <w:t>,</w:t>
      </w:r>
      <w:r>
        <w:rPr>
          <w:rFonts w:eastAsia="Times New Roman CYR" w:cs="Times New Roman CYR" w:ascii="Times New Roman CYR" w:hAnsi="Times New Roman CYR"/>
        </w:rPr>
        <w:t xml:space="preserve"> прустианская швейка, мавританская танцовщица? Кого больше всего хочется представить? Ты думаешь, твоя фантазия по-разному наряжает её, примеряет ей то кармелитский чепец, то тюрбан, то сомбреро – ты пытаешься представить себе то то, то это, и стоишь в нерешительности. Долго не заходишь в дом, потому что когда зайдешь, гадать и предвкушать будет уже нечего, поскольку там именно то, что ты желаешь, а не случайность. Единорог – это серьезная вещь, обернутая в мифологический фантик. Карл, колеблемый и колеблющийся, нерешительным деревцем стоит под окном. Наверное, нужно вой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широкой кровати, на которую взгляд накатывает, наплывает вместе с камерой, лежит та самая, она. В меру холодная, как сентябрь, белорукая, каллипига. Голова спящей красавицы убрана бледно-желтой косынкой. Карл долго рассматривал эту косынку – шелковую, переливчатую – и вдруг почувствовал, что чудовищно устал. Он попробовал матрас пальцем и матрас пригласительно спружинил булкой. И тогда Карл осторожно прилег рядом с девушкой на край постели. Его щека – на рукаве спящей, расшитом бисером и всяческими бусинками. Поддельный жемчуг настойчиво льнет к щеке под тяжестью тела и на ней, определенно, будет крохотная вмятина, как на мокром песке от втоптанной сапогом и растаявшей без остатка вишневой или, может, ледяной косточки. Изъян заметят все, когда он проснется. И примут за крупную, застарелую оспину.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потеряли Ваш след, но Жануарий разыскал это место при помощи.. м-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арной астрологии, – подсказал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да. И вот, хотя это и дерзость, – продолжал д'Эмбекур, – мы сочли возможным нарушить интим 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ём дело? Почему без стука? – поинтересовался Карл севшим со сна голосом. Он приподнялся на локте и деликатно высморкался. Жухлый дубовый лист с фигурным краем ритмично шевелился, застрявши в его волосах, под порывами вет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ответа д'Эмбекур с невысказанным "ну что ты попишешь!" молча утопил взгляд в муаре небес. Жануарий посмотрел на Карла как на тяжелобольного. Коммин кисло улыб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гляделся. Выяснилось, что он на поляне, вокруг подковой дежурят молодые дубки, земляничные листы тут и там, и один, шерстяной, прямо под ладонью, солнце уже садится и комары плотоядно ноют в молодых лопухах. Конь, кстати, где к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уже два дня будет, как... – начал объяснения д'Эмбекур, но запнулся и оторопело уставился куда-то за карлово плечо. Но Карла это не насторож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 дня как что? – Карл осоловело отряхнул рубаху от травы и снова же от горчичного цвета дубовых ли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руг девушка в косынке цвета увядшего нарцисса быстро-быстро заговорила на кривом и ужасном французском языке из-за спины Карла. Несмотря на варварский французский выговор, в её голосе скрежетало вполне ладное аристократическое возмущение, которое сразу расположило и расслабило гостей. Спустя минуту Карл, правда, осознал, что девушка говорила на английс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демуазель полагает унизительным беседовать с людьми, которые не представлены ей и которым не представлена она, – скоренько перевел Комм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а, сейчас. Это Маргарита, моя третья жена, – бездумно бросил Карл, втуне дивясь своей осведомлен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нуарий, врач и советник Его Светлости, – Жануарий дружелюбно кив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жье де Бриме, друг и вассал Его Светлости. Очень, очень рад, – д'Эмбекур положил руку на свою узкую грудь и с куртуазным смирением во взоре поклон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илипп де Коммин, сир де Ренескюр. Секретарь Его Светлости, особый уполномоченный во Фландрии и скромный летоп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чьень, очьень приятно, – успокоила Коммина девушка в косын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хорошо. Не стоило... гм... лезть в бутылку, монсеньоры, – подытожил Карл, вставая. Очень болела голова.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 желтой косынкой Маргариты скрывался коротко остриженный затылок и оттого бракосочетание пришлось отложить до следующего июня. В пику бургундским фундаменталистам Карлом было решено, что венчание и торжества будут проходить в Брюгге.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а третья свадьба в личной историографии Карла Смелого и по меньшей мере тридцатая бухаловка по поводу междинастического скрещивания из тех, на которых герцог присутствовал в силу общепринятого полит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скольку денег в бургундской казне всё прибывало вопреки бесконечным милитарным тратам, калигулианского размаха турнирам и пирам, несмотря на щедрые взятки духовникам, атеистам и духовникам-атеистам от Гибралтара до Вислы, невзирая на разнузданное казнокрадство под ауспициями тишайшего Филиппа де Коммина, так вот денег всё прибывало, ибо герцогство росло и ширилось, отдавливая мелкие прирейнские марки от Империи, крупные графства от Франции и подбирая ништяки вольных городов по всему Бенилюксу, вот потому-то меченой Андреевским крестом денежки становилось всё больше и гуще, это нездоровое изобилие всё сильнее тяготило Карла, и, коль скоро так, он решил бороться с деньгами тотальными методами, дабы положить предел этому золотому потопу, поскольку денег в бургундской казне всё прибы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о что же выходит? Они ведь все так или иначе рыцари, а не разбойники-социалисты вроде этих шервудских горлопанов. И не разбойники-монархисты, в конце концов, как король Франции. Они – рыцари, и потому деньги для них – тьфу. Ведь когда наконец все разборки промеж франками, бургундами, нормандцами, лотарингцами, немцами и итальянцами будут улажены (а случится это скоро-скоро-скоро под сиянием короны королевства Бургундского) и когда весь христианский мир наконец двинется против турок, против Константинополя, Иерусалима и Дамаска в победоносном Одиннадцатом походе, речь будет идти не о каких-то там деньгах. А наконец-то о настоящих деньгах! Ну а до времени рыцарям пристало рыцарс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и получилось, что к исходу первого же дня празднеств по случаю бракосочетания Карла и Маргариты все псы города Брюгге отвалились по лугам и лесам переживать калорийный удар наедине с луной и своею тос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вечеру же второго дня икалось всем воронам и воробьям Фланд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етий день Брюгге покинули крысы, следуя прямой дорогой к своим гаммельнским братьям-аскетам с недельным запасом изысканного провианта, среди которого благоуханные шкурки копченых окороков держали за балан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ломив бровь, Карл соловым взором обводил пирующих, гуляющих, гогочущих и орущих подданных. После Льежа герцог первый раз в жизни заподозрил, что ему, быть может, не посчастливится войти в историю великим воителем. Ну так хоть великим мотом,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стояли с Маргаритой на помосте в виде бьющего в небеса фонтана розовой воды, каковой фонтан извергался из дыры в спине кита, каковой кит длиной в сорок четыре фута, оскалив клыки и распластав плоские когтистые лапы, неспешно оползал по периметру рыночную площадь, подпоясанную канавой, каковая канава была облицована черным мрамором и изобиловала золотыми рыбами, каковые рыбы и вправду были золот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ем если в первые два дня канаву оберегали от посягательства легкомысленных халявщиков наемные ганзейские кнехты, ряженые тритонами и аргонавтами, то вскорости они должны были по знаку герцога убраться восвояси и о том многие если и не знали, то догадывались. Западло, впрочем, во всём этом конечно же было и его герцог ожидал не без энтузиаз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на площади обжирались на пятидесяти столах нобили и клирики, купеческое сословие гуляло на примыкающих улицах, а все прочие – повсем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ий день Карл был полностью поглощен этим всецветным Вавилоном, который, подобно безобразно усложненному калейдоскопу, напрочь стер на хрусталике и райке разницу между синим и желтым, красным и черным, прозрачным как воздух и прозрачным как в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ё же, когда кит накренился на вираже – несильно, а ровно настолько, чтобы Карл мог в очередной раз продемонстрировать своей новой супруге крепость десницы, придержав её за талию, хотя в этом, быть может, и не было ультимативной необходимости, ибо расплющенная как бы натуральными физическими законами верхушка водоизвержения была снабжена изящными перильцами в форме двадцати четырех морских змей, связавших серебряные тулова в неразрывное вервие – ахроматические глаза Карла повстречались с пристальным взором человека, о котором герцог мог поклясться, что хотя и не видел его никогда ранее, но на кого-то этот незнакомец решительно похож и этот кто-то определенно не являлся им самим, Кар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начит, это не мой внебрачный сын и не мой незаконнорожденный брат", – пожав плечами, заключил Карл и хотел отвести взгляд, но требовательно-умоляющие глаза полузнакомого незнакомца не отпуск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заинтересовался. Он пригляделся и обнаружил, что вокруг волоокого капитана Немо в карнавальном потоке зияет подозрительная дыра, образованная несколькими персонажами в ультра-экстравагантных маскарадных костюмах. Ведь если недоношенная франко-бургундская, образцовая истинно-бургундская и кичовая фландрская моды неизменно тяготели к цельности, роскошеству и даже фаблиозные великаны-каторжники звенели цепями из бесценного чешского хрусталя, то свита Капитана словно бы час назад бежала из Бастилии в подлинных зэканских прикид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что, неплохо для начинающих щеголей, – оценил Карл выходку безвестных денди. – На следующей свадьбе... ну, хоть на свадьбе сына... – Карл скосился на живот Маргариты, – надо будет вырядиться нищим поденщиком-звездочетом из Шамбалы, а кого-нибудь, хоть бы и Коммина, выпустить в костюме Адама. А фиговый листок – ну вот просто наперекор всему – сделать не парчовым, не золотым, не жемчужным, а... А сорвать с фигового дерев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мотри, Рита. Как они тебе нравятся? – Карл обнял супругу и, чуть довернув её за плечи в направлении заезжих оригиналов, деликатно и неловко указал на них безымянным пальцем, охомутанным тяжеленным перстнем. Три искры вырвались из тройственного алмаза</w:t>
      </w:r>
      <w:r>
        <w:rPr/>
        <w:t xml:space="preserve"> "Les Trois Freres"</w:t>
      </w:r>
      <w:r>
        <w:rPr>
          <w:rStyle w:val="FootnoteCharacters"/>
          <w:rStyle w:val="FootnoteAnchor"/>
        </w:rPr>
        <w:footnoteReference w:id="37"/>
      </w:r>
      <w:r>
        <w:rPr>
          <w:rFonts w:eastAsia="Times New Roman CYR" w:cs="Times New Roman CYR" w:ascii="Times New Roman CYR" w:hAnsi="Times New Roman CYR"/>
        </w:rPr>
        <w:t xml:space="preserve"> в полном соответствии с его именем, на мгновение ослепив и Карла, и Маргари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 тихо вздохнула Маргарита и брякнулась в обмор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бро, Карл держал её крепко-крепко и она не упала. Герцог, которого Жануарий обстоятельно просветил в обращении с беременными, быстро подсунул ей под нос флакончик с солью. Апчхи.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с-спасибо, – поблагодарила его Маргарита, сморкаясь. Мочки её ушей горели китайскими фонариками, а щеки были белы, как простыни после ночи, проведенной через меч с Брюнгиль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ста, – кивнул Карл, недоуменно рассматривая "Трех Братьев". Выбросить их,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знаю, как тебе лучше сказать, – зачастила вдруг Маргарита очень тихо, в самое ухо герцога. – Но тот мужчина, в толпе, я его знаю. Его зовут Эдва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 запальчиво осведомился Карл, в свою очередь бледнея и воображая себе ну то самое, что маркиз де Шиболет учинял герцогине Бургундской – знавал он таких Эдвардов когда-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н мой брат, родной вполне, – поспешно закончила Маргар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испустил левиафанов вздох, потонувший в неодолимом треске подоспевшего фейерверка. Восемь огромных красных колес завертелись на крыше городского рынка, как горящие брандеры на рейде Родоса. </w:t>
      </w:r>
    </w:p>
    <w:p>
      <w:pPr>
        <w:pStyle w:val="Bodytext"/>
        <w:rPr/>
      </w:pPr>
      <w:r>
        <w:rPr>
          <w:rFonts w:eastAsia="Times New Roman CYR" w:cs="Times New Roman CYR" w:ascii="Times New Roman CYR" w:hAnsi="Times New Roman CYR"/>
        </w:rPr>
        <w:t>Это послужило сигналом ганзейской страже и та как по команде покинула опостылевшую канаву, устремляясь в крытый павильон за горячим и горячительны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второе сословие, равно как и самые жадные, то есть наиболее честные из первого, с восторженным ревом рванули к канаве с рыбками. Ну же, ну же, ну же, ну... Цап! Первый счастливец, поддев самодельным подсаком из посоха и широкополой шляпы неповоротливую золотую рыбу, выхватил её из воды и – будь проклят Архимед! – стремительно потяжелевшая в воздухе тварюка, разодрав шляпу, вернулась в родную стих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беда. Никто не возражал искуп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тем временем как раз закончил записку и, сняв с серебряных перилец почтового голубя (а их там топталось две дюжины, ибо вообще всё у герцогов Бургундских принято устраивать весьма хорошо), жбурнул надутого красавца в поднебесье, откуда он и начал поспешно снижаться, ведь лететь ему было каких-то сто саженей. В аккурат до того меченого андреевскими крестами и трехъязыкими запретительными таблицами павильона, где скрылись продрогшие ганзейцы и где помещался временный штаб карловой секьюрити.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убю предстояло быть прочитанным, понятым и образцово-показательно исполненным за десять минут сорок девять секун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лько Карл мог и потерпеть, а поэтому, лишив свою супругу удовольствия пояснить ему всю интригу с братом Эдвардом прежде, чем он, Карл, пройдет все круги и небеса неведения, ложных догадок, фальшивых прозрений и наконец-то войдет в двери тридцать первого, секретного уровня, где обитают протоэйдосы ещё не написанных и не сыгранных монстров, герцог обратился к любованию наебанной публи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людей в воде стало больше чем рыб, а произошло это с чарующей, волшебной быстротой, в среднем поймать человека стало проще, чем рыбу. Поэтому вторым номером был пойман отчаянно верещавший карлик, настоящий, неподдельный лилипут, от которого из канавы торчали разве только лысый череп, длинный нос и нетопырские 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ыудил вслепую пущенной под воду лапищей двухсаженный верзила. Карликов оруженосец, между прочим. Но! Но в руке у пойманного барона была зажата она, Она – Золотая Рыба. О чем карлик и сообщил верзиле, потрясая перед его носом ею самой. А потом оба дружно взвыли "Дерьмо!" Рыба оказалась свинц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пострадавших катастрофически росло. Вместе с ним рос и ширился недовольный ропот. Как же так, монсеньоры? Я вот её, червлёную, видел едва не только что, как вижу вашу рожу сейчас, мсье, а вот стоило едва прикоснуться к её безызъянным бокам, как пожалуйста – купи себе что-нибудь! Это ведь даже и не философский камень – метко заметил один миннезингер – это как бы его черный испод, другая сторона яйца, как бы решето вместо Граа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такой алхимии не желаем!" – гневно выкрикнул поэт в лицо тирану, похохатывающему выше всех на своей китовоструйной трибуне. "А какой желаете?" – ехидно осведомился сидящий на краю канавы тип, главный виновник состоявшегося предательства атом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Жануарий. Золотая рыба в его руках осталась золот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эту возьмете? – любезно предложил Жануарий, протягивая своего ихтиункулуса бунтарю-стихопевцу. Но тот уже убежал мутить народ на другом краю площади, ибо заподозрил в Жануарии провокатора из Святейшего Трибун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ль, никакой Рогир не запечатлеет эту тысячу ликов ни за один хлопок ладоней, ни за десять, – сказал Карл Маргарите, не вполне понимающей, почему толпа, которая только что цвела масляными улыбками благолепия и искренней любви к новообрященной герцогине и её супругу-помазаннику, обратилась вдруг единственным в своём роде музеем тринитротолуоловых фигур и во внезапно грянувшей тишине тихо-тихо засипели бикфордовы шнуры. </w:t>
      </w:r>
    </w:p>
    <w:p>
      <w:pPr>
        <w:pStyle w:val="Bodytext"/>
        <w:rPr/>
      </w:pPr>
      <w:r>
        <w:rPr>
          <w:rFonts w:eastAsia="Times New Roman CYR" w:cs="Times New Roman CYR" w:ascii="Times New Roman CYR" w:hAnsi="Times New Roman CYR"/>
        </w:rPr>
        <w:t>А надо всем Брюгге, источаясь в виде кощунственной эманации из разверстых теменных чакр, встал зримый и плотный архетип епископа льежского – епископа, льежской вырезкой и грудинкой коего веселые фландрские kerel'и</w:t>
      </w:r>
      <w:r>
        <w:rPr>
          <w:rStyle w:val="FootnoteCharacters"/>
          <w:rStyle w:val="FootnoteAnchor"/>
        </w:rPr>
        <w:footnoteReference w:id="38"/>
      </w:r>
      <w:r>
        <w:rPr>
          <w:rFonts w:eastAsia="Times New Roman CYR" w:cs="Times New Roman CYR" w:ascii="Times New Roman CYR" w:hAnsi="Times New Roman CYR"/>
        </w:rPr>
        <w:t xml:space="preserve"> играли в игры на св. возду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было и страшно, и бестревожно – ибо для герцога весь психодел перекошенных глаз был не кошмаром, но всего лишь кошмарным уровнем, ключ к выходу с которого извес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ль, – кротко кивнула насмерть перепуганная Маргар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будет хорошо, – сказал Карл и вдаваться в объяснения, почему же всё будет хорошо, не стал, потому что просто не успел.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чуть не умер от тяжелого, свинцового хохота, которым прорвало его лёгкие в тот момент, когда триста шестьдесят пять кожаных шаров, заключенных во чреве кита поближе к его хвосту, начали лопаться поодиночно, а после залпами и сериями, порождая посконно-раблезианское звукоподражание, без которого не может обойтись ни одна провинциальная игра о Пьеро, Пульчинелле и чертях с именами Пантуфль, Бонбоньет, Карамболь. Кит затрясся, отверз клыкастую пасть, задрал удивительно подвижный хвост и исторг спасение, исторг ключи от кошмара для всех и кажд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китовой пасти толпой вывалили восемь скрипачей, четверо лютнистов, шестеро трубачей, трое барабанщиков, клавесинщик с двумя ассистентами, двое факиров-огневержцев, двое факиров-заклинателей гадов, четверо простых жонглеров, двое декламаторов и четверо монахов-клюний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из неприличия, что открылось под задранным хвостом, повалила денежка. Хуева гибель денеж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возь радостный вой, гогот, аплодисменты, свист, треск разодранных штанов и громовые раскаты оплеух к киту медленно, но непреклонно пробивалась стальная змея, вскрытая редкой щетиной алебард, взгорбленная паланкином, спесивая и равнодушная ко всему. Капитан Рене имел предписание герцога снять герцога с к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снял. </w:t>
      </w:r>
    </w:p>
    <w:p>
      <w:pPr>
        <w:pStyle w:val="SubHeader"/>
        <w:rPr/>
      </w:pPr>
      <w:r>
        <w:rPr/>
        <w:t xml:space="preserve">  </w:t>
      </w:r>
      <w:r>
        <w:rPr/>
        <w:t xml:space="preserve">13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мессир... – Коммину часто не хватало слов устной речи и тогда он подменял их гримасами, пожимал плечами, потирал ладони, заводил очи горе. – Мессир, это просто Энеида какая-то. В своих мемуарах я обязательно напиш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пишешь, Филипп, – Карл успокаивающе похлопал его по плечу. – Потому что надо было стоять рядом со мной и надо было видеть их всех, р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огромному разочарованию Карла, Коммин потупил взор и, потирая ладони, пробормо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э-э... Я, собственно, не о 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ин дернул плечом и кивнул себе за спину. В павильоне было душно и сумрачно – половина свечей была потушена; надо полагать, из-за духоты; поэтому Карл, заглянув за плечо Коммина, смог разглядеть только фигуру Маргариты, которая с порога рванула к дальней стене, где за скромным столом сидели приведенные капитаном Рене г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ни? – Карл понизил голос, хотя и так было ясно, что "они". Не станет же Маргарита рваться столь неистово к незнакомц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шепнул Коммин и вдруг, спохватившись, отступил на два шага в сторону, стал вполоборота к Карлу, выхватил меч, отсалютовал и гаркнул по-английс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рцог Бургундский Карл и его супруга Маргар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т неожиданности отшатну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то, пьян? – прорычал 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ммин не ответил, ибо у дальней стены павильона поднялся в полный рост давешний капитан Немо и что-то сказал приветливым, несколько извиняющимся тоном. Что-то там "Duke", "God save"... в общем, Карл не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ль Англии Эдвард приветствует герцога Карла. Боже, храни Бургундию! – торжественно перевел Комм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тридцать первого уровня сорвалась с петель и просыпалась под ноги Дюку битыми стекляшками. Жаль, сюрприза не вышло. Он так и думал. Он почему-то только так и думал. А вот чего он и не думал вовсе – так это что раз так, то он, Карл, оказывается женат на особе королевской крови. В то время как он, Карл, давно уже решил для себя, что обручен с дочерью обычного английского единор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ятно удивлен, – сказал Карл, подкупающе улыбаясь, и сделал шаг навстречу своей жене и её венценосному брату. </w:t>
      </w:r>
    </w:p>
    <w:p>
      <w:pPr>
        <w:pStyle w:val="SubHeader"/>
        <w:rPr/>
      </w:pPr>
      <w:r>
        <w:rPr/>
        <w:t xml:space="preserve">  </w:t>
      </w:r>
      <w:r>
        <w:rPr/>
        <w:t>14</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глийский король и с ним шестеро джентльменов – ах, что за день! Английский король – тот самый, с которым ещё отец пытался дружиться по переписке, тот самый, который клялся едва ли не на Экскалибуре, что пойдет стопами славного Генри Пятого, что не светить больше Людовику ни фиксами, ни бабками, что конец надменному Парижу и конец база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его руках – английский король-клятвопреступник, который привел на континент отменную армию и как последнее чмо капитулировал перед пятью ослами с золотом, внял увещеваниям Людовика и растворился в туманах Альбиона, растворился как респектабельная проститутка исчезает за широкими плечами воспитанного сутен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гличанин, как и пристало респектабельной проститутке, был красив двойной, двоехищной красотой бисексуала, альковного оборотня, жиголо и братоубийцы. Ему не было, пожалуй, и двадцати восьми, а две безупречно правильных морщины, распущенные от крыльев носа, уже держали в жестком окладе его порочный рот, привычный к поцелуям, богохульству, минету. Карл мысленно сравнил Эдварда с Маргаритой. Нет, определенно выбор правильный. Маргарита кра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всех доспехов – изначально, судя по всему, полных – на Эдварде сохранился лишь погнутый левый наплечник. Из одежды – разодранный камзол, на котором из трех солнц Тоусона уцелели лишь два, и снятые с упитанного анонимуса рейтузы, подвязанные черным шелковым шнурком от че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оролевских ногах Эдварда чванились деревянные крестьянские башмаки. Оружия при Эдварде не было и быть не могло, ибо от мечевой перевязи сохранилась одна лишь заметная потертость на камзоле – и всё. Итак, английский король – тот самый, которому Карл два с половиной года назад был готов отрубить лживый язык, тот самый, о котором Карл иначе как "пидараз" и "сучье вымя" не отзывался, был здесь, здесь – ах, что за 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рядом с Эдвардом, похожая на него как лотос похож на цветок магнолии, стояла раскрасневшаяся от радости, дурных предчувствий и путешествия в паланкине сквозь хмельную толпу Маргарита. Маргарита – как стена прозрачного пламени, сквозь которую Карлу не пройти, за которой Эдварда не достать, вот ведь повезло пидаразу войти в мир теми же вратами, что и Р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Карл артикулировал то да се, он успел на автопилоте принять улыбки, поклоны и умеренную лесть от шестерки спутников Эдварда, распорядился на предмет усиленной жратвы и выпивки, шепнул Коммину, чтобы охрану павильона немедленно утроили и услал его на розыски Жануария. Тоже лишним не буд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лько после этого Карл смог наконец сесть рядом с Маргаритой и, приводя себя в озабоченный и заранее соболезнующий (ясно же, ха-ха, что недоноска турнули из собственного королевства) вид, осведом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аше Величество, чем обязаны такой ч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гарита перевела туда, Эдвард в свою очередь помрачнел, забрехал на своей варварской мове, потом Маргарита перевела сюда и дело пош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десь виной Ланкастеров, милорд, чтобы их девушки рожали одних поганых этих бездетных собак и чтобы солнцу над Ланкастерширом течь одними несъедобными напит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удивленно вздернул брови. Что это за лингвальные арабески? Он, Карл, полагал, что англичане, сквернословя, говорят только "проклятье!", "чёрт!" и "ад!" Карл подумал, что сейчас ещё было полбеды, но потом из-за дефективного перевода Риты он не поймет вообще ничего и начал старательно до-транслировать её слова для себя. Вот что он услышал: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честивец Уорик и мой проклятый брат Кларенс бежали во Францию, заручились поддержкой Людовика, высадились в Плимуте, взбаламутили народ, выскребли из склепов неупокоенные духи Ланкастеров, отравили Лондон своими лжеучениями и ровно восемь дней назад я, преданный слишком многими из всех, бежал как презренный вор из собственного замка в [неудобопонятном топониме]. К счастью, есть ещё правда под Зодиаком и мой благородный младший брат Ричард, герцог Глостер,</w:t>
      </w:r>
      <w:r>
        <w:rPr/>
        <w:t xml:space="preserve"> </w:t>
      </w:r>
      <w:r>
        <w:rPr>
          <w:rFonts w:eastAsia="Times New Roman CYR" w:cs="Times New Roman CYR" w:ascii="Times New Roman CYR" w:hAnsi="Times New Roman CYR"/>
        </w:rPr>
        <w:t xml:space="preserve">– Эдвард одобрительно потрепал по коротко остриженной голове молодого упыря с пронзительным взором проскриптора, – сохранил верность мне, Закону Англии, и вместе с ним под хоругвями трех солнц Тоусона сплотились пэры, рыцари и немало доброй солдатни из простолюдинов. Ланкастеры были в тот день и в числе, и в силе, но мы сыскали дорогу к спасению. Клянусь змеей и кругом в зеницах Софии, нас травили как кошек, но! – Эдвард выразительно перерубил пространство ребром ладони, – мы вымостили трупами Ланкастеров мост через Темзу, мы расцветили кровью схизматиков сходни наших кораблей и ушли в Канал. Хорошо бы этим и кончилось, – глаза Эдварда погасли, словно ветер из дурдома переменился и сорвал пламя с двух трескучих све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рзавцы, ведь проголодались с дороги, жрали бы уже", – подумал Карл, который кроме ноги жареного фазана с утра ничем так и не возогнал желудочные со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не изволим ли откушать? – Карл вклинился в повисшую паузу, подмигивая Маргарите с многозначительнейшим видом, и широко развел руки над столом в жесте крестьянского радушия. Пока Эдвард лялякал, стол успели сервировать в наилучшем виде, но беглый король, выслушав предложение Карла в переводе Маргариты, лишь рассеянно кивнул и, потерев виски,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я печаль, дальнейшее происходило при самых неблагоприятных предзнаменованиях. Семь черных орлов показались нам с левого борта и канули в багровом мареве, какого обычно никогда не увидишь в весеннюю пору. Ветер крепчал и сносил нас, направлявшихся в Кале, на запад. Начался шторм. Тогда мы принесли в жертву морской стихии сто сорок четыре бочки чистейшего прованского масла. На три мили вокруг волны остановили свой бег. Но шкиперы не успели дать отдых матросам, как появились черные когги, над которыми развевались длинные флаги Сою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го Союза? – раздраженно бросил Карл, отчаявшись дождаться общей трапезы и воровито наваливая себе в тарелку умопомрачительно ароматного салата, название которого он запамятовал, запамятовал, что-то там такое "бременский"? нет, забы... 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го Союза? – отфутболила Маргарита Эдвар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удивлению герцога, все спутники Эдварда, и первым из них – Ричард, игнорируя полностью этикет по отношению к своему суверену, а равно и стандартный пищевой ранжир, хлобыснули вина и набросились на жарк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го Союза? – переспросил Эдвард, блеснув снисходительной улыбкой многомудрого. – Союза белокурых иблисов, имя которым в миру – ганзейцы. Шакалы напали на нас, избегнув шторма нашей же опрометчивостью. Эти пираты даже не предложили нам капитулировать! Откровенно признаться, это было самое тяжелое сражение в истории английской к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хоже, откровенные признания Эдварду давались нелегко. Он вновь уронил голову на руки и тер виски куда дольше прежн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анзейцы, да... – протянул он наконец. – Мы потеряли семь кораблей из восьми, по счету орлов в знамении. Мою караку взяли на абордаж шестой по счету и я спасался вплавь, пока мой добрый брат, – Эдвард увесисто хлопнул Ричарда по спине, – вел свой неф навстречу мне сквозь стрелы и орудийный бой. Кстати, меч из моих рук выбило пушечное ядро, редкий случ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двард не без гордости поднял правую ладонь. Дескать, вот она, героиня. После этой ценной подробности Карл почувствовал, что неодолимо устал. Устал внимать английскому бахвалу, словно Наташа Ростова – поручику Ржевскому, а потому дальнейшее почти не слушал, довольствуясь обрывками, которые пробивались сквозь нарастающий треск салата за уш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вот образом – через салат и ганзейцев, куропаток и орлов, прованское масло и хрум-хрум-шквал, поддакивания Ричарда и участившиеся запинки Маргариты – Эдвард догонял неизбывно ускользающий из-под вопроса "Сколько времени?" узел, в котором прошлое кусает за пятки настоящее, которое становится прошлым и кусает за пятки будущее, успевшее перекраситься в настоящее и блеснуть пятками перед хрум-клац-прошлым, догонял и догнал наконец, припечатав: "Вот почему мы здесь и сейчас, снедаемые жаждой мщения, жаждой крови Ланкастеров и белокурых иблис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эдвардовом "здесь и сейчас" скрестились абсолютный ноль пространства и абсолютный ноль времени и все англичане почувствовали себя неуютно, ибо устами короля только что была возвещена совершенная гностическая формула их бедствий. И лучше бы им было быть здесь не сейчас или сейчас не здесь. И если второму уравнению корень был прост – "свой дом", то первое настораживало, ибо в нём чудился подвох. И когда Ричард первым увидел в глазах Карла краешек тучи, а затем оценил материал, расцветку и размеры её, повисшей над головой Эдварда, он сказал себе "Ничего себе" и ещё "Буду коро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обольная Маргарита пустила сле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ел Коммин и привел с собой Жануария, который скромно сел на пол у ног Карла. Он здесь, мыслится, просто ш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л. Салат называется брюссельским. А потому говна точно не выйдет. М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ыплюнул на тарелку крохотное конопляное семечко, чудом уцелевшее в кухарских жерновках для конопляных семе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та, сердце мое, – начал Карл фальшивым фальцетом, – ты можешь передохнуть. А посредником в общении с твоим венценосным братом послужит нам кавалер Филипп де Комм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гарита тревожно посмотрела на Карла, перевела взгляд на грызущего ногти Жануария, на постную улыбку Коммина. На Эдварда она взглянуть не осмелилась и, кротко кивнув своему супругу, действительно отправилась передохнуть. В полной уверенности, что в её отсутствие произойдет нечто не столь непоправимое, сколь неповторимо таинственное, дивное и – наверняка – ужас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Маргарите исчезнуть за шелковой ширмой, скрывающей потайную дверь, которая уводила прочь из павильона в дом бургомистра Брюгге, где находилась временная резиденция герцога, стоило потайной двери, приоткрывшись, пустить по полу сквозняк, а, хлопнув, окончательно демаскировать себя, как герцог почувствовал себя свобод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ви Ланкастеров и белокурых ибисов? – переспросил Кар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двард кротко кивнул – словно бы жаждал не кровавой вендетты, а стакан молочка. Что же до несуразицы "ибисов"-"иблисов" – её никто не зам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ведь это очень дорого, – лицемерно вздохнул Карл. – Вы ведь знаете, Ваше Величество, во сколько обходятся все эти десанты через Канал. Вы же сами два года назад пустили по миру пол-Англии, лишь бы сходить войной на Людовика. Вам повезло, что йомены заставили короля Франции оценить Вашу предприимчивость и возместить с лихвой расходы на то, чтобы его, Людовика, попужать. А то ведь могли ещё тогда разориться,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двард посмотрел на Карла с бессильной неприязнью. Один из спутников Эдварда, отрекомендовавшийся, как помнилось Карлу, Брюсом из Гэллоуэя, спрятал улыбку. Ричард хмы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всё воля Зодиака, – развел руками Эдвард, принимая шпильку Карла в подушечку спорных онтологических ис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одобрительно захлопал в ладоши и показал Карлу рожки – разумея, надо полагать, зодиакальные знаки Овна, Тельца и Козерога разом. Карл показал ему в ответ "о'кей" из сомкнутых в очко указательного и большого пальцев. Разумея не то Деву, не то весь зодиакальный круг. Жануарий капитулировал, изобразив двумя ладонями крылатую душу, трепещущую в восторге преклонения перед карловой Соф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ободрившись попутной победой, Карл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орились бы, Ваше Величество, и безо всякого Зодиака. Это чересчур дорого – воевать без вдохновения. Сейчас, я понимаю, совсем другая ситуация. Вам насыпали перцу прямо под хвост, Вы вдохновлены жаждой мщенья, и достаточно мне предоставить в Ваше распоряжение известные финансы, немного людей и, главное, корабли, как через месяц Вы уже будете пить вино победы из черепа нечестивца Уорика. Поэтому Вы получите всё. Корабли, людей, финансы, – заложив столь крутой вираж, Карл склонил голову вперед и влево, словно бы выставляя правое ухо встречь переливам победных йоркских фанфар, льющихся из сотворенного им только что будущ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 Ричард услышал те же фанфары, что и Карл и, не удержавшись, щелкнул пальцами. –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и первые и последние значимые слова, услышанные Карлом от Ричарда. Потому что Эдвард мгновенно погасил вспышку ричардовой несдержанности, полоснув по нему взглядом сурового гувернера, и что-то коротко прошипел не по-английски. На просьбу Карла перевести Коммин только пожал плечами. Ричард же уронил голову на руки и разрыд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замен? – спросил Эдвард, потеряв к брату всякий интерес. Эдвард и раньше слыхал о странных дипломатических ухватках Карла, но, встретившись с бургундской простотой лицом к лицу, был застигнут врасплох. А где же политический аукцион, где торги? Должен ведь герцог чего-то хот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мен? – Карл улыбнулся. – Взамен Вы станете моей Шахерезадой. Всего лишь на одну н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чард поднял на Карла совершенно сухие глаза, добела раскаленные ревностью.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у же ночь Филипп де Коммин бежал. Бежал прочь, оставив за спиной Брюгге, нажравшийся впрок до Четвертого Ледникового пери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возь пьяный храп город разил перегаром до самого Кале, то и дело шипела среди облаков хвостатая шутиха, Коммин вздрагивал и ускорял шаг. Топь с подсасывающим чваком смаковала подошвы его сапог. Коммин шел на службу к французскому королю, которой некогда побрезговал Луи. В этом Коммин был глупее. Коммин уходил от Карла, уходил, чтобы совершить ту самую государственную измену, по обвинению в которой Коммина ожидали меч, грушевая колода, корзина. И в этом Коммин был умнее. </w:t>
      </w:r>
    </w:p>
    <w:p>
      <w:pPr>
        <w:pStyle w:val="Bodytext"/>
        <w:rPr/>
      </w:pPr>
      <w:r>
        <w:rPr>
          <w:rFonts w:eastAsia="Times New Roman CYR" w:cs="Times New Roman CYR" w:ascii="Times New Roman CYR" w:hAnsi="Times New Roman CYR"/>
        </w:rPr>
        <w:t xml:space="preserve">Ему, второму из трех действительных членов бургундского политбюро (первым некогда был Луи, третьим – Жануарий), не требовалось ни иезуитского нюха, ни </w:t>
      </w:r>
      <w:r>
        <w:rPr>
          <w:rFonts w:eastAsia="Times New Roman CYR" w:cs="Times New Roman CYR" w:ascii="Times New Roman CYR" w:hAnsi="Times New Roman CYR"/>
          <w:i/>
          <w:iCs/>
        </w:rPr>
        <w:t>анализа</w:t>
      </w:r>
      <w:r>
        <w:rPr>
          <w:rFonts w:eastAsia="Times New Roman CYR" w:cs="Times New Roman CYR" w:ascii="Times New Roman CYR" w:hAnsi="Times New Roman CYR"/>
        </w:rPr>
        <w:t xml:space="preserve">, ни механического мышления, чтобы увидеть огненную стену. И увидеть её не чем-нибудь, а третьим глазом. Значит, он уже там, за запретной чертой. Сегодня он заступил за неё, вернее, его загн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дь Эдвард и Карл полиглотами, будь они кровными врагами, любовниками, блаженными или детьми, они смогли бы понять друг друга и так, без толмача, который обречен внимать им, слушать и слышать их и, о ужас, запоми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почему, рацвечивая свои мемуары и восковыми мелками, и пастелью, и голографической пылью, Коммин врисует ещё и это: </w:t>
      </w:r>
    </w:p>
    <w:p>
      <w:pPr>
        <w:pStyle w:val="Bodytext"/>
        <w:rPr/>
      </w:pPr>
      <w:r>
        <w:rPr>
          <w:rFonts w:eastAsia="Times New Roman CYR" w:cs="Times New Roman CYR" w:ascii="Times New Roman CYR" w:hAnsi="Times New Roman CYR"/>
        </w:rPr>
        <w:t>"Нет, определенно государям вредит встречаться друг с другом лично. Но если уж Провидение обрекает их на встречу, все слова должны быть сказаны промеж ними с глазу на глаз. И коль скоро ведомо, что, к первому примеру, норвежский король не знает языка кастильского государя и обратное столь же верно, им потребуются переводчики. Ко второму примеру, они будут говорить отнюдь не о благочестии, а о тайнах государственной вражды и дружбы. Потому переводчиков следовало бы незамедлительно после переговоров казнить, как то в обычае у Турка, дабы тайны оставались тайнами. Но поскольку, первое, вслед за такими случаями вскоре любой откажет своему суверену и в знании родного языка, не то что иноземного, а, второе, нету добра в убийстве невинных, я вижу выход вот в чём. При любом европейском дворе следует собирать разного рода одержимых, склонных вещать словно бы из сна, вроде тех, которых некогда было вынуждено помиловать духовенство в Аррасе по требованию посланцев герцога Филиппа. Отбирать из них тех, кто способен повторить слышанное на чужом языке, но лишь единожды, то есть теряя сразу вслед за translatio</w:t>
      </w:r>
      <w:r>
        <w:rPr>
          <w:rStyle w:val="FootnoteCharacters"/>
          <w:rStyle w:val="FootnoteAnchor"/>
        </w:rPr>
        <w:footnoteReference w:id="39"/>
      </w:r>
      <w:r>
        <w:rPr>
          <w:rFonts w:eastAsia="Times New Roman CYR" w:cs="Times New Roman CYR" w:ascii="Times New Roman CYR" w:hAnsi="Times New Roman CYR"/>
        </w:rPr>
        <w:t xml:space="preserve"> память о сказанном. И пусть они служат переводчиками при всех особо важных переговорах. Таких одержимых я назвал бы вещими толмач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впрочем, оказалось, что мемуары придется посвятить монсеньору архиепископу Вьеннскому и сомнительных "вещих толмачей" Коммин вымарал. Равно как и серебристую лунную ночь, в которой двое обнаженных мужчин размеренно плыли каналом в обкладке черного мрамора, а он, Коммин, шел рядом с ними по берегу, переступая через свинцовых рыб, отдавливая ладони храпящим бюргерам, оскальзываясь не то на банановой кожуре, не то на блевот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Вы знали, герцог, сколь много я слышал о Вас. И у себя на родине, и здесь, на континенте... – Эдвард случайно хлебнул воды и закашл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о, крюшон?! – восхитился он, сглатывая вместо того, чтобы сплю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верное, – равнодушно хлюпнул руками Карл, забывший больше половины усладительных фичей собственной свадь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устрою такое. Как только вышвырну из Лондона Генриха вместе с его сапо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крылатые, да, и в них его сила? – серьезно спросил Карл, переворачиваясь на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крылатые – нет. Но от них вечно воняет солдатскими сапогами. Возможно, крылатыми, не суть важно. Левого зовут Уориком, правого – Кларен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расхохотался. Не так, как в сумерках, на ките, а по-нормальн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тонете, Ваша Светлость, – подмигнул Эдвард, когда Карл, отфыркиваясь, вновь показался на поверх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то мы щас посмотрим, кто... – Карл исчез и, спустя несколько секунд, в пучину вод, разразившись поросячьим вереском, канул и Эдва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ин, словно бы изобретенный им двадцатью годами позже вещий толмач, перевел слова Карла в пустоту – Водолею, Близнецам, Рыбам. "Ад!" – выругался Коммин, краснея. Он поджал богохульные губы, как сварливая нянька. Не государи, а черти сплошь. Об этом Коммин тоже не напиш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вынырнули рядом, как два великолепных дельфина цвета слоновой кости. И если бы над каналом горели потешные огненные кольца, как в цирке или в дельфинарии – они прошили бы пламя так же легко, как дышат. Государи смея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ну скажи что думаешь, суфий хренов! – проора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лкий гвоздь с непрестижным именем Каппа выпал из Стрельца, рассыпая по небу шлейф алмазной пы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ё шампанского, гарсон! – потребовал Эдва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ин перевел и это – самому себе. Обиделся на "мальчика", какой он, к чертям, мальчик, в свои-то двадцать пять, хотя, конечно, мальчик, умеет же этот английский попадаки так подло подкузьмить! Коммин огляделся. Ага, вот посапывает мессир – мама родная! – де ла Марш, одна изящная лапа в паху, вторая обнялась с пузатой оплетенной баклагой и гладит её сквозь сон, как сись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ин жестоко разлучил де ла Марша с вдохновительницей его грез и понюхал пробку. Ну, не шампанское, конечно. Зато по весу никак не меньше кварты. Что лучше – фужер периньона или четверть ведра розового столового? Жануарий сказал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осай сюда! – потребовал Эдва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 усомнился Карл, – зашибет. Знаешь, Филипп, лезь к нам с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ин имел богатый опыт в том, что никакие "да, но" с герцогом не проходят. Сглотнув возражения, он стремительно разделся и полез в крюшон – теплый, как парное моло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Англию и Бургундию! – провозгласил Эдвард, вознося баклагу над голо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кажи что думаешь, – потребовал Карл, набычи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тебя, – предложил Эдва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меня, – согласился Карл. – Но ты так не дум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тогда за меня, бык ты блядь бургундский, – пошел на попятную Эдвард.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тогда за меня, – купировал Комм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сё? – подозрительно переспросил Карл. – А про Бургунд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за Бургундию, кажется, – неуверенно добавил Комм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ять ты что-то мутишь, как тогда с епископским гонораром, – нахмурился Карл. – Смотри у меня, Сапогоглавый, если бы не Эдва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я пью? – спас Коммина кор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первым пусть пьет Коммин. Видишь, дрожит весь, замерз.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что думаешь, Тедди, – в третий раз потребовал Карл, когда они вытирались под исполинским боком кита одним из парчовых штандартов. Длинным, златоукрашенным, хватило на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не удержался Эдвард. – Да! Искусил, змий, Иалтабаоф, мускулистая жопа! Только о тебе и думаю! Да, думаю! 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очень любопытно, что "но"? – хохотнул Карл, смущенный собственной провокац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эта женщина из-под Азенкура... Казалось бы, – чуть не плакал король, – больше двух лет прошло, поимел половину двора, а уж в провинции, у шотландцев, о-у! А помню её как будто полчаса назад и когда я вспоминаю её, всякое плотское желание начинает видеться кощунственной подм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ё? Азенкурского суккуба? – переспросил Карл, затягивая под самое горло молнию на своей пропиленуретановой коже. Харэ балдеть. Искупались. Он и так уже услышал всё, что хотел услышать.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ё бы ничего, – досадовал Коммин, выбираясь на большак, – если бы не эта дичайшая история Эдварда про Азенкур. "Город невдалеке именовался Зевгмою." Откуда я это помню? Проза или стих? По одной строке ничего не пойм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ин представил себе холодный дождь, достающий темя даже сквозь плотный капюшон, глохнущие вдалеке переливы рожка, призрачного зайца и призрачную женщину, пальцы и губы которой холоднее дожд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хотя Эдвард дважды повторил, что губы были теплыми, как солнце, Коммин мог думать лишь о королеве льда – колючей, словно иглы Зоди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ение же мальчика (заяц, понимаешь ты, исчез за дубом, а потом из-за него показался юноша в синем тюрбане) Коммин вообще не мог себе вообразить и поспешил списать на содомитские вкусы Эдварда. </w:t>
      </w:r>
    </w:p>
    <w:p>
      <w:pPr>
        <w:pStyle w:val="Bodytext"/>
        <w:rPr/>
      </w:pPr>
      <w:r>
        <w:rPr>
          <w:rFonts w:eastAsia="Times New Roman CYR" w:cs="Times New Roman CYR" w:ascii="Times New Roman CYR" w:hAnsi="Times New Roman CYR"/>
        </w:rPr>
        <w:t xml:space="preserve">Тем более странным показалось Коммину, берущему на себя смелость знать Карла </w:t>
      </w:r>
      <w:r>
        <w:rPr>
          <w:rFonts w:eastAsia="Times New Roman CYR" w:cs="Times New Roman CYR" w:ascii="Times New Roman CYR" w:hAnsi="Times New Roman CYR"/>
          <w:i/>
          <w:iCs/>
        </w:rPr>
        <w:t>ха-ра-шо</w:t>
      </w:r>
      <w:r>
        <w:rPr>
          <w:rFonts w:eastAsia="Times New Roman CYR" w:cs="Times New Roman CYR" w:ascii="Times New Roman CYR" w:hAnsi="Times New Roman CYR"/>
        </w:rPr>
        <w:t xml:space="preserve">, что герцог греб скучно и размеренно, пока Эдвард описывал женщину. Зато мгновенно перевернулся на спину, обращаясь в слух, когда дело дошло до описания этого фантазматического мальчика, и четырежды переспрашивал у Коммина нюансы про цвет волос – точно ли тот перев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долго говорили о каком-то Эстене. Когда Эдвард сказал, что лесник был очень некстати, ибо вломился в их тет-а-тет с дамой как последняя сволочь, Карл только удивленно хмы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двард посмотрел на Карла, улыбнулся и поклялся Львом и Скорпионом в зеницах Софии, что он совершенно не был испуган – напротив, обрадован, и страстно желал совокупиться с призрачной женщиной, и если бы не появление Эстена, он бы, вне всякого сомнения, отдался всецело во власть суккуба и тогда весь азенкурский лес зашумел бы в такт биениям их пло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значит английский король не боится суккубов? Нет, не боится, и готов прозакладывать душу за одну ночь с азенкурской незнаком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чего же тогда английский король не прогнал Эстена прочь и в письме Людовику превозносил упомянутого Эстена до заоблачных высот, называя его своим "избавителем", "душеспасителем" и, ха-ха, "анге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у что английский король хотел поначалу прогнать Эстена прочь и вот тут-то вновь появился упомянутый юноша в синем тюрбане и о ужас мне – ногу Эдварда свело судорогой и государям пришлось вылазить из крюшона. "Ну же!!!" – допытывался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же, ну же, – раздраженно пробормотал Эдвард. – Он неплохо говорил по-английски. С ганзейским акцентом. Он сказал, что я очень похож на герцога..." "Бургундского!" – выпалил Карл, бледн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 невозмутимо кивнул Эдвард. – И сказал, что возьмет от меня всё потребное к жизни. Вот тут я испугался, врать не буду, и отнюдь не холодный пот оросил мои лягвии. И тогда призрачная женщина отпустила ему пощечину и наорала на него невесть на каком языке, по-моему, по-еврейски, и при этом тыкала пальцем то в меня, то в Эстена. А Эстен, как волынка, заныл что-то на том же самом языке, что и женщина. Юноша вздрогнул, как от удара бичом, и, обратившись ко мне, прошипел, снова по-английски: "Пусть Карл ищет меня на фаблио 1477 г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5. МАРГАРИТА </w:t>
      </w:r>
    </w:p>
    <w:p>
      <w:pPr>
        <w:pStyle w:val="SubHeader"/>
        <w:rPr/>
      </w:pP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идее Карла и Маргариту должны были разделять три вещи: язык, воспитание и разнопол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едой" – говорила Маргарита. "Привьет", "селовать". Из забавного ещё – коннетэйбль, представлялось что-то вроде подавшегося в бюрократию кентавра. Ещё она говорила "мне не можется" в смысле "очень хочется спать", а церемонным "изволим откушать" предваряла даже жменю малины. Маргарита говорила "инда" и охотно привечала всякие посконные архаизмы – "занеже", "токмо", "мочно". Иногда даже французские выражения, сказанные правильно, приобретали акцент, но был он уже не английским, а каким-то рационально невообразимым – гарлемским, лунным, эдемским. В общем, язык мог бы их разделять. Но Карл, как и король Генри в сходной ситуации, восполнял недобор по лексике чувством и нагл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мало ему помогало и захалявное англо-французское пособие, составленное Коммином незадолго до его бегства. Коммин наступил на горло своему пуризму и не обошел вниманием пре-альковные тупики. Из этого пособия довольно скоро стали сами собой выскакивать и занимать свои места всякие дурацкие слова вроде come get som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же русло английской речи необратимо мелело, Маргарита из вежливости, а может просто благодаря своему транслингвистическому чутью, позволявшему понимать, не слыша слов, читая по таким непонятно где находящимся губам, никогда не признавалась, что не понимает. Ту же линию гнул и Карл. </w:t>
      </w:r>
    </w:p>
    <w:p>
      <w:pPr>
        <w:pStyle w:val="SubHeader"/>
        <w:rPr/>
      </w:pP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воспитанием было ещё про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гарита выросла, по её уверениям, "за городом". Под "городом" она разумела, естественно, двор. Правильнее было бы сказать, что она выросла на задворках королевства. Предшествующие событиям двадцать один год она провела среди англоязыких тыловых крыс. Её мамки-няньки, а также братья, которым было слабо или по возрасту не полагалось махать мечами, политически грамотно положили на распрю Алой и Белой Розы и отсиживались то в одном имении, то в другом. Правда, переезжали обычно уже под рокот канона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ё родные развлекались разговорами, питанием и занимательной синоптикой, ставшей в те времена чем-то вроде национального спорта, и ожидали одного: когда же какая-нибудь из враждующих сторон зароет в землю последнего буяна, а другая – свои томагав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жидаться пришлось долго. Многие не дожили. В свой "йоркский период" Маргарита научилась виртуозно шельмовать в карты (это было, пожалуй, единственным, что роднило её с Изабеллой), держать виноградину на кончике языка так, чтобы она долго не падала, вышивать крестом и гладью. Она основательно погостила у кузины среди Дугласов и Стюартов, стало быть в Шотландии, а также освоилась с простыми танцевальными "па" и азбукой наведения красоты в полевых условиях. То есть таких, когда твоя новая Мэри, взятая в дом вместо застреленной из арбалета Ланкастерами старой Мэри (которой, видно, не судьба была зажиться в своё время в "новых Мэри" больше чем на год), не умеет орудовать щипцами для завивки и искренне полагает, что румяна и белила – это что-то вроде сладкой намазки на крек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ловам Маргариты, в детстве её не очень-то воспитывали, так как считалось, что лучшим поручителем её отменному домашнему воспитанию будет её брат Эдвард. Сам себе король и сам себе туз в английской колоде. А когда на ломберную зелень выпасных лугов полетели, выпорхнув из божественного манжета, другие масти, другие самозваные тузы, короли и пришлые козыри, воспитывать Маргариту было уже поздно. Впрочем, в одном пункте анемичный воспитательный конвейер Йорков не слажал – Карлу и впрямь досталась в жены девственница. "Пустое", – отмахнулась мятая-перемятая Маргарита, когда горячий, потный Карл, разомлевший было, но тотчас же взвившийся и растерявший сразу всю посткоитальную желеобразность когда это выяснилось, полез на неё с поцелуями и бестактными довольно-таки поздравлениями. Этакий распустивший слюни папенька, растроганный валентинкой дочурки, едва выучившей грамоту. Две, нет, три секунды назад он – Bon Die! – обнаружил, что пальцы, приближенные к пламени единственной эротически-поэтической свечи, с намерением сорвать с неё пламя, словно оранжевый цветок крокуса, оказались испачканными, причем испачканными – Oh Bon Die! – кровью. Фанфары? Славься-слав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ое", – поспешила сломать восторг Маргар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хоже, всерьез настаивала на том, что это "пустяк", хотя и дрожащим голосом. Она с подозрением изучала нимб, расцвеченный свечным пламенем, на взъерошенном затылке Карла, хотя и снисходила до его увлеченности вторым туром гемоанализа. Обыкновенная мужская расслабуха и познавательная апатия – все могли видеть – испарились, а шалый азарт лаборанта-интерна выпадал на постель белым, творожистым осадком. Тогда Карл, охомутанный музой естествоиспытания, упустил момент спросить без околичностей. А позже – позже они редко отдавались доверительным беседам наподобие тех, какие ведут кудрявые блондиночки со своими более опытными, порядком потасканными подругами и понимающими мамашами в рекламах гигиенических пакетов. Вот почему он так и не узнал доподлинно, к чему отсылало это ритулино "Пустое". Намекало ли оно на некую йоркскую приверженность анальным утехам? Или, наоборот, Маргарита хотела подчеркнуть, что девственность, как и трезвость – норма жизни в туманном Альбионе, причем эти две нормали образуют в проекции на поверхность некий загон, или же крааль, в котором безгрешно топчутся абсолютно все английские девушки – её круга, разуме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мне видно, бывать много женщин! – заключила тогда Маргарита, натягивая на нос простыню с видом на Карла, античного и обнаженн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о чём это видно, что у меня было много женщин? – мягко и похотливо улыбаясь, поинтересовался Карл и оглядел себя от ключиц до ко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мотрю, а ты не стесняешься, – объяснила Маргарита, гордая своей проницательно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общем, с воспитанием обошлось. </w:t>
      </w:r>
    </w:p>
    <w:p>
      <w:pPr>
        <w:pStyle w:val="SubHeader"/>
        <w:rPr/>
      </w:pP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была женщиной, он – мужчиной. Вот как выглядит пропасть, которая разделяет людей. Виновато в этом косноязычие проводящей среды, того самого бодрящего горного воздуха, заполняющего бездонное ущелье между инем и янем. Этот ядреный эфир просто не в состоянии перенести, транслировать, передать, не отщипнув себе с краешка убогие объяснения мужчин и женщин, самые любые, самые важные и красноречивые. Наверное, потому не в состоянии, что сам этот эфир втайне, хотя и с высокой санкции, болеет за торжество разнополого секса над однополым и боится, что если женщины начнут внятно объяснять мужчинам всякие нюансы своего внутреннего и внешнего устройства, а мужчины то же самое, и что если вдруг те и другие останутся верно понятыми, то случится катастрофа. Фейерверки страстей, особый интерес на пустом месте, сцены с битьем посуды и окровавленными мачете, молитвы её/его освещённым окнам, сакрализация почтальонов с целованием разящих свинцом телеграмм и иконостасы малохудожественных, но дорогих фотографий, а ещё танцы, изящные искусства, парки с беседками – всё это прекратится. А когда прекратится, наступит тут же, ибо свято место не терпит продолжительного интеррекса, наступит эра всеобщего, взаимного агапе, этакий платонический век, в который всё равно что – любить или вместе сеять брокколи. </w:t>
      </w:r>
    </w:p>
    <w:p>
      <w:pPr>
        <w:pStyle w:val="SubHeader"/>
        <w:rPr/>
      </w:pP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впору разбить сад, копию Гефсиманского, – Карл галантно подал Маргарите руку, чтобы помочь ей, проглотившей порядочного колобка, перевалить через канаву. Наверное, скоро рож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о место называется холмом Святого Бенигния, – монотонно и дружелюбно, словно бывалый гид, пояснил Карл, ожидая, что следующим вопросом жены будет "А почему Гефсиманский?". Ан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это здесь фарисеи замучили преподобного Бениг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Но здесь погиб... ну, умер... – язык Карла споткнулся о сгусток свернувшегося времени, – ...один молодо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вой родствен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у то есть может быть. Даль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льно мол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ам пятнадцать-шестнадцать. Точно не помню. Сейчас ему было бы уже... допустим, тридцать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аж взмок. Он ненавидел считать. Просто, безо всяких там литот, ненавидел. Да ещё при таком, бьющем в рожу, встречном ветре из Л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с ним, наверное, дружили, – Рита по своему обыкновению рассеяно слажала в области "ты" и "Вы". Простительно. Может, не на словах, а на деле, в этой области профанируют просто в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мы не дружили. Я был старше на три года, а в том возрасте это, знаешь, очень чувству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увствуется, – откликнулась Рита. – Представляешь, когда я родилась, ты уже умел читать. Так значит тебе его жал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Мне – очень. А т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тоже. Хотя я не знаю даже как его звали. </w:t>
      </w:r>
    </w:p>
    <w:p>
      <w:pPr>
        <w:pStyle w:val="Bodytext"/>
        <w:rPr/>
      </w:pPr>
      <w:r>
        <w:rPr>
          <w:rFonts w:eastAsia="Times New Roman CYR" w:cs="Times New Roman CYR" w:ascii="Times New Roman CYR" w:hAnsi="Times New Roman CYR"/>
        </w:rPr>
        <w:t>"Интересный вид жалости, жалость номенклатора", – буркнул в Карле практикующий святоша. Правда, он и сам не смог пожалеть безвестного глухонемого, мычавшего что-то важное вослед его лошади и судорожно хватавшего воздух ртом, когда кто-то из Карловой солдатни стрельнул в него потехи ради из арбалета. Не смог, поскольку, как оправдывал себя вечером того же дня</w:t>
      </w:r>
      <w:r>
        <w:rPr/>
        <w:t>,</w:t>
      </w:r>
      <w:r>
        <w:rPr>
          <w:rFonts w:eastAsia="Times New Roman CYR" w:cs="Times New Roman CYR" w:ascii="Times New Roman CYR" w:hAnsi="Times New Roman CYR"/>
        </w:rPr>
        <w:t xml:space="preserve"> даже не знал, как его зов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звали Мар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правдиво говоря, думала, что его звали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Луи... Нет, Луи-то как раз был другом. Кстати, на этом самом месте я прочел ему смертный приговор, – сардонически прищурившись, Карл указал на едва заметный бугорок, этакую кротовину – раньше там была яма, вкруг которой справляли свой неопознанный Жануарием инфернальный культ двое каких-то недоделанных. Карл повесил их на следующий день после казни Луи. Наверное, чтобы на их фоне грехи Луи было легче подвести под амнист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Луи был другом этому Март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жида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жалуй,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начале Карл хотел поделиться с Маргаритой кое-какими черствыми сластями из своего запаса. Затем – уже не хотел, но и не желал показаться трусом. Затем он уже хотел как-нибудь втихаря свернуть свою скатерть-самобранку, или самозванку, как посмотреть. И поболтать... ну о чём? о чём, о чём! – о красотах родного края, например. Но о красотах почему-то не складыв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то тут был несчастный случай и Мартин как бы погиб. Я так, по крайней мере, думал. Но вот Луи, тот, которого ты только что вспомнила, он клялся, что видел его живым в позапрошлом году. Говорил, будто теперь он живет в замке Орв под Азенку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ой, он живет... это Луи жи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под Азенкуром живет Мартин. В том-то и дело, что я был в церкви, когда отпевали, я лично заказывал панихиду и как сейчас помню восковую кожу, желтые губы, сладкую тошнотворность воздуха. Помню, говорили что-то "о иже во аде горящих". И его чистые льняные волосы солярным веером по подушке я тоже пом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волосы? Не замечаю, чтобы с ними что-то делалось из-за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бы Луи просто так говорил, что видел живого Мартина, я бы ему сказал: "Попустись, дружок". То есть сказал бы: "Луи, тебе померещилось". Мало ли похожих людей на свете! ("Вообще-то мало", – вставил внутренний комментатор Карла). Но он не просто сказал, он принес прядь его волос.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жешь? – оживилась Маргарита, словно речь шла о заводном соловье или о мичуринском тюльпане с шипами как у розы.</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жу. Пойми, Рита, он принес мне его волосы. Я видел их в прошлом году. Ты понимаешь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что такого? Ну, значит, Мартин остался живой. И нам следует навестить его в замке Орв под Азенкуром. Кстати, он француз ил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он немец, из Меца, – натужно сказал Карл, надеясь, что по контрасту с его серьезностью Маргарита поймет какую околесицу она несет. – А для тебя есть раз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у, ты прав, какая разница, – часто закивала Маргарита. – Я думаю, что если ты за ним скучаешь, так нам обязательно нужно отнести ему визит. В следующем году, когда ребенок можно будет обставить с мам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конечно, отчего бы и не навестить, – деревянным голосом сказал Карл и указал Маргарите на разодранный, явно не раз перезимовавший и начисто вылинявший женский башмак, насаженный довольно высоко на дубовый сук. – Посмотри-ка, Ритуля, Красная Шапочка, убегая от волка, так долго отсиживалась между ветвей, что даже забыла там свой тапоч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е показалось, милый – то не тапочек. То просто вырост. Ну как это... нарост на корке. На коре. А она что, тоже твоя знаком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эта, как ты сказал, Chaperon Rouge? – Маргарита обернулась к Карлу, но его рядом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тоял возле ствола исполинского дуба, задрав голову вверх. </w:t>
      </w:r>
    </w:p>
    <w:p>
      <w:pPr>
        <w:pStyle w:val="Bodytext"/>
        <w:rPr/>
      </w:pPr>
      <w:r>
        <w:rPr>
          <w:rFonts w:eastAsia="Times New Roman CYR" w:cs="Times New Roman CYR" w:ascii="Times New Roman CYR" w:hAnsi="Times New Roman CYR"/>
        </w:rPr>
        <w:t>Там среди голых ветвей, значительно выше фактурного наплыва на коре, несколько выше обрывка истлевшей веревки, подпоясывающей развилку с трухлявым деревянным помостом, чуть выше помоста с провалившимися досками, Карл заметил ржавую решетку, нет, даже не решетку, а клетку,</w:t>
      </w:r>
      <w:r>
        <w:rPr/>
        <w:t xml:space="preserve"> </w:t>
      </w:r>
      <w:r>
        <w:rPr>
          <w:rFonts w:eastAsia="Times New Roman CYR" w:cs="Times New Roman CYR" w:ascii="Times New Roman CYR" w:hAnsi="Times New Roman CYR"/>
        </w:rPr>
        <w:t xml:space="preserve">а в клетке... а в клетке... подчистую выскобленный ненастьем скелет птицы. Голубь, аллегория души Роланда, тот самый, который должен был взмыть, символизируя вечную жизнь, намечая трансцендентную вертикаль, умиляя христиан и просветляя оглашенных. О, это голубь-мученик, мы все о нем позабыли – и Мартин, и Сен-Поль, и я, и я, и даже не голубь сам, но одни лишь его неживописные мощи. </w:t>
      </w:r>
    </w:p>
    <w:p>
      <w:pPr>
        <w:pStyle w:val="SubHeader"/>
        <w:rPr/>
      </w:pPr>
      <w:r>
        <w:rPr/>
        <w:t xml:space="preserve">5 </w:t>
      </w:r>
    </w:p>
    <w:p>
      <w:pPr>
        <w:pStyle w:val="Bodytext"/>
        <w:rPr/>
      </w:pPr>
      <w:r>
        <w:rPr>
          <w:rFonts w:eastAsia="Times New Roman CYR" w:cs="Times New Roman CYR" w:ascii="Times New Roman CYR" w:hAnsi="Times New Roman CYR"/>
        </w:rPr>
        <w:t>Когда Карл спрашивал у Маргариты когда, когда родится мне сын, та лишь пожимала плечами, делая это со всей величественностью, отпущенной беременной. Вероятно, она догадывалась когда, но в отношении пола будущего отпрыска у неё, как видно, имелись серьезные опасения. Карл понимал только мальчика – девочка была бы нелепа. "Какая, к чёртовой матери, девочка", – передразнивал себя Карл, когда долетевшее тем или иным путем до его слуха женское имя готово было разом примкнуть к рядам ополченцев, проскочив под шумок первичное рекрутское испытание. Девочка никак не подлежала этой мобилизации. Не бывать Франсуазам, Кристинам, тем паче Изабеллам. Карл склонен был думать о себе как об отъявленном сексисте и ни в какой мере не желал мириться с тем, что его дитя, его наследника, его всё вдруг обрюхатит какой-нибудь похотливый француз или, чего доброго, немец. Отсюда, следственно, Рита будет so kind to родить мне something male</w:t>
      </w:r>
      <w:r>
        <w:rPr>
          <w:rStyle w:val="FootnoteCharacters"/>
          <w:rStyle w:val="FootnoteAnchor"/>
        </w:rPr>
        <w:footnoteReference w:id="40"/>
      </w:r>
      <w:r>
        <w:rPr>
          <w:rFonts w:eastAsia="Times New Roman CYR" w:cs="Times New Roman CYR" w:ascii="Times New Roman CYR" w:hAnsi="Times New Roman CYR"/>
        </w:rPr>
        <w:t xml:space="preserve">. Так думал он по меньшей мере четыре месяца. </w:t>
      </w:r>
    </w:p>
    <w:p>
      <w:pPr>
        <w:pStyle w:val="Bodytext"/>
        <w:rPr/>
      </w:pPr>
      <w:r>
        <w:rPr>
          <w:rFonts w:eastAsia="Times New Roman CYR" w:cs="Times New Roman CYR" w:ascii="Times New Roman CYR" w:hAnsi="Times New Roman CYR"/>
        </w:rPr>
        <w:t>Чтобы выбрать что-то из чего-то, необходимо либо одно мгновение, либо не хватит года. Спустя четыре месяца Карл понял, что попал в ловушку, и ему не хватит всей жизни, чтобы как следует назвать своего наследника. Придется идти искать первого встречного или дервиша, а тот назовет его Жювелем или Луи и тогда придется идти искать второго встречного, потому что он не идиот так называть своего сына. Трудно выбирать наугад при наличии, как говорит Рита, restrictions</w:t>
      </w:r>
      <w:r>
        <w:rPr>
          <w:rStyle w:val="FootnoteCharacters"/>
          <w:rStyle w:val="FootnoteAnchor"/>
        </w:rPr>
        <w:footnoteReference w:id="41"/>
      </w:r>
      <w:r>
        <w:rPr>
          <w:rFonts w:eastAsia="Times New Roman CYR" w:cs="Times New Roman CYR" w:ascii="Times New Roman CYR" w:hAnsi="Times New Roman CYR"/>
        </w:rPr>
        <w:t xml:space="preserve">. Условно про себя Карл называл его Александром. Это было "не его имя", но оно, по крайней мере, отсылало к рождению мальчика, мальчика, мальчика, а не девочки, девочки, девочки, что в первые четыре месяца для Карла значило всё, ибо своё первое прозрение по половому вопросу он обрел лишь спустя эти самые проклятые четыре месяца, когда ребенок перестал быть эфемеридой, мыслью, клубком нечистот, а стал вполне зримым, ощутимым, весомым. Маргарита больше не позволяла носить себя на руках, начала чувствовать себя неуклюжей и некрасивой, хныкать и крыситься, а Карл, хотя это было ему ой как не свойственно, принялся задевать ножки столов, ронять вилки и опрокидывать чернильницы. И вот с этих, кажется, пор Карлу стало действительно всё равно кто родится, хоть называй его мужским именем, хоть как. И всё же он по привычке продолжал называть это Александром, часто обращаясь к нему, когда никто другой не претендовал на его язык и уши, причем ключевым словом в их общении было слово "потому". "Нет, Александр, – возражал Карл, – не потому Коммин сбежал во Францию к Людовику, что Коммин глуп, а потому, что он подл от рождения, ибо таковыми и бывают многие люди сразу от самого рождения". </w:t>
      </w:r>
    </w:p>
    <w:p>
      <w:pPr>
        <w:pStyle w:val="Bodytext"/>
        <w:rPr/>
      </w:pPr>
      <w:r>
        <w:rPr>
          <w:rFonts w:eastAsia="Times New Roman CYR" w:cs="Times New Roman CYR" w:ascii="Times New Roman CYR" w:hAnsi="Times New Roman CYR"/>
        </w:rPr>
        <w:t>Месяца с седьмого, когда стало ясно, что то что родится – уже во всяком случае не мышь, Маргарита перестала пускать к себе Карла и даже не давала поцеловать себя на сон грядущий в пузо. Её пузо – это уже не она, – в её голосе звучали покорность и бессилие. Когда нанятая специально для Маргариты англофонная</w:t>
      </w:r>
      <w:r>
        <w:rPr/>
        <w:t xml:space="preserve"> </w:t>
      </w:r>
      <w:r>
        <w:rPr>
          <w:rFonts w:eastAsia="Times New Roman CYR" w:cs="Times New Roman CYR" w:ascii="Times New Roman CYR" w:hAnsi="Times New Roman CYR"/>
        </w:rPr>
        <w:t xml:space="preserve">повивальная бабка вынесла Карлу то, что так занимало его рассудок последние девять месяцев и чему, по-видимому, предстояло ещё долго быть центром некоторой части его внимания, это что-то оказалось несомненно девочкой. "Какой красавец!" – взревел герцог, не зная способа выразить всю глубину своего восхищения, гордости, удачи – в общем, чувства. "Тсс-тсс-тсс", – запела бабка, виртуозно баюкая кричащий сверток с бурым грушевидным чем-то – лицом? – вверху, и в образовавшейся на мгновенье паузе прошептала: "Мэри хочется кушат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ую секунду Карлу показалось, что под Мэри следует понимать Маргариту. Неправомочность этой догадки стала ясна ему спустя секунду и следом за этим Карл сразу подумал две вещи. Первое. Проблема имени больше не существует для него вообще и для Бургундии в частности. Второе. Мария Бургундская – звучит недурственно. Я бы на такой женился. </w:t>
      </w:r>
    </w:p>
    <w:p>
      <w:pPr>
        <w:pStyle w:val="SubHeader"/>
        <w:rPr/>
      </w:pP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семи этими делами Карл проворонил момент, когда Мартин фон Остхофен и вся "немецкая пиэса" стали тем шампуром, на который, кусок за куском, ситуация за ситуацией, сон за сном, стал самонанизываться его приватный микрокосм и публичный, внешний космос. А когда сюжетная зрячесть ассистента небесного режиссера навалилась на него медведем или, может, одеялом, он обнаружил, что изрядная часть всего уже проткнута, расположилась вокруг оси и до времени затаилась, словно оркестр вокруг дирижерской пало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вдруг оно вспомнилось? Почему сейчас, почему не раньше? Не тогда даже когда (здесь следует любое значительное воспоминание). Почему Луи, которому всегда было безразлично всё, кроме ореховой скорлупы, в которой он царил над бесконечным пространством, и тот запричитал о Мартине? Почему даже Маргарите неймется пошлендрать по азенкурским чащобам? Почему в рифмованном шестистрочии, преподнесенном герцогу в честь бракосочетания герцога "цехом славных брюссельских стихопевцев", первые буквы строк образуют недвусмысленное М+А+Р+Т+И+Н? Почему Жануарий, всегдашний любитель напускать на каждый стакан с кефиром мистического туману, припоминать ученых греков и из каждой улепетывающей из-под колес кареты индейки лепить феникса или сирина, смотря по настроению, почему он, когда речь заходит об азенкурском локоне с Мартина, как бы невзначай остывает, начинает запинаться, тянуть кота за хвост своими "видите ли, монсеньор", а когда всё-таки говорит, то говорит всегда одно и то же с постоянством автоответчика. "Не знаю, как сие возможно, монсеньор, но это, определенно, волосы юноши, которого Вы изволили называть Мартином фон Остхофен." Почему, наконец, он, Карл, спрашивает себя "почему" вместо того, чтобы просто смотреть в окно. По ту сторону стекла какой-то отменно припудренный пылью мужик, кажется, гонец, паркует лошадь у коновя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же мне пьеса. Простой немецкий парень влюбляется, а на самом деле ему только думается, что он влюбляется в молодого графа, которому думается совсем о другом, что в норме свойственно менее утонченным натурам. С горя, а может потому, что судьба ему такая, глупый закалывается стальным грифелем, убедительней было бы кинжалом. И всё. Остальное – дознание Гельмута и Иоганна, убийство Дитриха, вялые кривотолки и даже гон алмазного зайца – это всего лишь ремарки, "кстати" скучающего комментатора. Короче, как пьеса вся "немецкая пиэса" – это просто говно. Самый предприимчивый владелец театра быстрей разорился бы, чем заманил на такое представление хотя бы столько же зрителей, сколько занято в нем актеров. </w:t>
      </w:r>
    </w:p>
    <w:p>
      <w:pPr>
        <w:pStyle w:val="Bodytext"/>
        <w:rPr/>
      </w:pPr>
      <w:r>
        <w:rPr>
          <w:rFonts w:eastAsia="Times New Roman CYR" w:cs="Times New Roman CYR" w:ascii="Times New Roman CYR" w:hAnsi="Times New Roman CYR"/>
        </w:rPr>
        <w:t xml:space="preserve">Но зато какая из этого вышла дорожка желтого кирпича? Она вышла такой, что вихляет с мнимой беззаботностью через дни и ночи, она вьется лентой, </w:t>
      </w:r>
      <w:r>
        <w:rPr/>
        <w:t>breaking through</w:t>
      </w:r>
      <w:r>
        <w:rPr>
          <w:rStyle w:val="FootnoteCharacters"/>
          <w:rStyle w:val="FootnoteAnchor"/>
        </w:rPr>
        <w:footnoteReference w:id="42"/>
      </w:r>
      <w:r>
        <w:rPr>
          <w:rFonts w:eastAsia="Times New Roman CYR" w:cs="Times New Roman CYR" w:ascii="Times New Roman CYR" w:hAnsi="Times New Roman CYR"/>
        </w:rPr>
        <w:t xml:space="preserve">, словно вещный компромисс между шампуром и сперматозоидом, она как рапира, гибкая словно нитка, которой не видно, но которая всё держит вместе в низке жемч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арла даже кончики пальцев чесались этой темой. Пальцы пианировали по шершавому почтовому конверту, придавленному знакомой печатью с готической надписью и крестом. Ему только что вручили письмо от Главного Тевтона – магистра Фридри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оводил взглядом гонца – пыльного, как алебастровая статуэтка из-за шкафа – и надорвал край конвер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у Бургундскому Кар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стало нам известно, замок Орв, что под Азенкуром, населен существами, чья духовная природа далека от благодатного образа таковой, преподанного нам в совершенных ликах апостольских, пророческих, мученических, святительских, преподобнических и праведнических, как далека от природы также и грешных чад христианских..." – прочел Карл, с каждой секундой ощущая, как накаляется и вибрирует семя его души, – "...и поскольку Вы, как никто другой в Бургундии, были хороши с Мартином фон Остхофен, о чём сказано много наглых лжей, а также пребывали в близости к отходящей душе его на том устрашающем и роковом представлении, поскольку Вы, любезный герцог, сорокоуст над новопреставленным заказывали, свершив тем самым великое отроку одолжение, и кроме сего также осведомлены в обстоятельствах расследования, связанного с его кончиной, мы полагаем, что Ваше присутствие в замке Орв, власти князя мира сего преданном, во время того как там при участии нашего Ордена следователей Гельмута Герзе и Иоганна Руденмейера будет происходить духовная брань, было бы во всяком смысле и для нас и для Вас полезным и необходим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идрих фон Рихтенберг, гроссмейстер Ордена Тевтонских брать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льный город Кенигсберг." </w:t>
      </w:r>
    </w:p>
    <w:p>
      <w:pPr>
        <w:pStyle w:val="SubHeader"/>
        <w:rPr/>
      </w:pP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ть такие люди, у них вместо души – ржавые диванные пружины", – отозвалась о ком-то Маргарита. Теперь, когда Карл вспоминал о Мартине, ему казалось, что это о нем самом.</w:t>
      </w:r>
    </w:p>
    <w:p>
      <w:pPr>
        <w:pStyle w:val="SubHeader"/>
        <w:rPr/>
      </w:pPr>
      <w:r>
        <w:rPr/>
        <w:t>8</w:t>
      </w:r>
    </w:p>
    <w:p>
      <w:pPr>
        <w:pStyle w:val="SubHeader"/>
        <w:rPr/>
      </w:pPr>
      <w:r>
        <w:rPr>
          <w:rFonts w:eastAsia="Times New Roman CYR" w:cs="Times New Roman CYR" w:ascii="Times New Roman CYR" w:hAnsi="Times New Roman CYR"/>
        </w:rPr>
        <w:t>НОВЫЙ ФАРМАКОН, ГЛ.8</w:t>
        <w:br/>
      </w:r>
      <w:r>
        <w:rPr>
          <w:rFonts w:eastAsia="Times New Roman CYR" w:cs="Times New Roman CYR" w:ascii="Times New Roman CYR" w:hAnsi="Times New Roman CYR"/>
          <w:caps w:val="false"/>
          <w:smallCaps w:val="false"/>
        </w:rPr>
        <w:t xml:space="preserve">(Граф Жан-Себастьян де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выходит, что люди живут в масках и общаются масками, ходят масками в гости, работают и даже умудряются читать. Происходит всё значительное в основном через прорезь для рта, реже через прорезь для глаз или прорезь для пениса. Маргарите повезло – ей досталась хорошая маска. А потом и ещё раз здорово повезло – Карл надевал на встречи с ней самую лучшую харю из своего запасника. Мартину – очень не повезло. Перед пан-бургундским фаблио ему выдали самый сраный экземпляр самой продвинутой модели, редкое, но известное со времен Вавилона чудо небесной технологии – маску влюбленного, младшего, инородца в языке поэзии и иноверца в языке любви. Правда, маска была в согласии с нравами фаблио, ну да что толку? Разве это легко – быть ходячей гематомой? "Любит-не_любит-плюнет-поцелует". Кто-то взволнованно щиплет ромашку и рассеянно, словно барочный амур, отрывающий мухе крыльца, приговаривает. "К сердцу прижмет – к чёрту пошлет". Он рассеян только на вид. Рассеян для всего вокруг, для молочницы с ведром, которая так загляделась на эти ауспиции, что даже вступила в коровью лепешку. На самом же деле он, этот кто-то, внимателен и пристально следит за ходом рулетки. Он спрашивает. Но не о том, каким будет ближайшее рандеву. Что там стрясется, даст, не даст или что. Он пытает небеса о другом – о том, какая маска досталась его партнеру на этом уже вращающемся вечере. Он пытается узнать, какая маска у него и найти в чужой маске, в знании о ней, то зеркало, в котором видно собственную. Спрашивал ли полевые цветы Мартин или, не желая сходства с Офелией, не спрашивал – теперь не сказать. Но, редкий случай, он довольно быстро догадался, что Карл отныне и всегда для него – монсеньор Плюнет. А Лютеция – мадемуазель Поцелует (господи, как меня самого-то угораздило увидеть в ней мадемуазель Поцелует?). Увидел и, как обычно, был по-школьному слаб "сделать выводы". Если продолжать тему, нужно сказать, что "поцелует" Лютеции было для Мартина никаким ничем, в то время как "плюнет" Карла каждое утро вытаскивало из-за горизонта солнце и наполняло ригидные лёгкие воздухом. </w:t>
      </w:r>
    </w:p>
    <w:p>
      <w:pPr>
        <w:pStyle w:val="SubHeader"/>
        <w:rPr/>
      </w:pPr>
      <w:r>
        <w:rPr/>
        <w:t>9</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 недавних пор Карл ничуть не тяготился своим "Плюнет" и, понятное дело, даже не понимал, о чём тут вообще идет речь.А на фаблио, в том возрасте, когда "любовь" равно "сунул, вынул и бежать", он не тяготился бы даже маской Царицы Полей Кукурузы, как его не стеснял парчовый гермошлем сына Филиппа Доброго. Вот так. И поэтому Карл времени "М", времени Маргариты, отдал бы Льеж обратно, лишь бы сменить свои диванные пружины, обвафленные джентльменами черными тараканами. </w:t>
      </w:r>
    </w:p>
    <w:p>
      <w:pPr>
        <w:pStyle w:val="SubHeader"/>
        <w:rPr/>
      </w:pPr>
      <w:r>
        <w:rPr/>
        <w:t>1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естью месяцами позже, в Брюсселе, думая так или почти так, Карл сделал из моногамии кораблик и пустил его искать фарватер в юркий ручеек. Когда-нибудь доберется до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мяная и несколько раздавшаяся Маргарита отдыхает с книгой, бутылочка с соской типически караулит у ножки шезлонга. В перерывах между канцонами Маргарита, не подозревающая о важности события, гадает, что это за навигация? Чем это там во дворе, в высоких сапогах, перемазанных грязью, занят её приватный герц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ица переваливается с боку на бок, но Карла в поле зрения уже нет. В манеже хнычет розовая кружевная Мэри, режутся зубки и она, наверное, заскучала. Так проходит целый день и уже только вечером герцог появляется сн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огадываюсь, где ты был, – Маргарита, конечно, произносит "б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 Карл дышит "в себя", чтобы не разило перег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была встреча с аббатом Сен-Эть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а, – сразу соглашается Карл. На самом деле он был у К***, а на букву "К" у нас контактный рельс, конский возбудитель, кларет и "Кама-сутра". </w:t>
      </w:r>
    </w:p>
    <w:p>
      <w:pPr>
        <w:pStyle w:val="SubHeader"/>
        <w:rPr/>
      </w:pPr>
      <w:r>
        <w:rPr/>
        <w:t>1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ут получил письмо от одного тевтона, – бросил Карл, неодетый и очень порядочно поддавш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пишут? – К*** озорно заострила взгляд на Карловой переносице. В её духе было бы прицепить в конце "придурки". Правда, в её же духе было и не прицеп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мне неплохо бы съездить в замок Орв, возле Азенкура, – пьяная витальность Карла, казалась, была способна освещать комнату не хуже старорежимной керосинки. К*** слушала, пробовала теплое вино пальцем, протыкала его насквозь и рассеяно улыб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ри чем тут тевтоны?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реет одно разбирательство. Будут наводить святость собственными средствами, как то заведено у них в Тевтонии. Они, представь, тоже уверены, что там обитает самый что ни на есть Мартин фон Остхофен. Собираются заниматься экзорцизмом. А я было начал думать, что это чисто бургундское</w:t>
      </w:r>
      <w:r>
        <w:rPr/>
        <w:t xml:space="preserve"> Radio Ga-Ga</w:t>
      </w:r>
      <w:r>
        <w:rPr>
          <w:rStyle w:val="FootnoteCharacters"/>
          <w:rStyle w:val="FootnoteAnchor"/>
        </w:rPr>
        <w:footnoteReference w:id="43"/>
      </w:r>
      <w:r>
        <w:rPr>
          <w:rFonts w:eastAsia="Times New Roman CYR" w:cs="Times New Roman CYR" w:ascii="Times New Roman CYR" w:hAnsi="Times New Roman CYR"/>
        </w:rPr>
        <w:t xml:space="preserve">. Что вера в "живого Мартина" – это такой грибок, который, паразит, сначала плесневел на мозгах у Луи, затем передался мне, наверное, через Изабеллу, а потом, уж не знаю как, перескочил на Жануа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еперь, выходит, этот грибок переметнулся в Кенигсберг? – в тон Карлу, чуть передразнивая его, вставила 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ргундское красное. Залог широты мышления. Для внутреннего и наружного применения. После отъезда Эдварда Карл полюбил такие куп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и перемет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огда ты поед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когда. Когда ты скажешь своему мужу, что спишь с его началь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чувственно расхохоталась. Вот чем разговор в бассейне с безнадежно забродившим виноградным соком заведомо лучше любого другого, постельного или послеобеденного. Если всё поставлено правильно, ты всегда заодно с собеседником. Всегда с ним дуэтом, всегда рука на плече. Он шутит – ты смеешься. Без разницы, сколько в шутке шутки, а сколько брутального ослоумия. Пьяные репризы на двоих всегда забавляют. Всегда смешно когда шутят. И всегда грустно когда надо. И всегда не против потрахаться, когда другой не против. Главное, правильно выбрать с кем. Карл выбрал К***. Кажется, прави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хочешь, я ему завтра скажу? – К*** ещё раз прыснула, напоследок. – Так и скажу. Давно, скажу, хотела, но страшилась открыть тебе одну подробность моих с твоим начальником отношений. Он передернет свой кадык, посмотрит на меня как бюст Платона и скажет: "Подробность? Отношений? Твоих с герцогом? Так-так". А я ему скажу: "Родной, я с ним интимно связана". Он сразу поверит и сделает вид, что не расстроился. Золо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е так не терпится выпроводить меня в гости к азенкурским призракам, что ты готова издеваться над моими маршал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ты думаешь, там в замке Орв всё-таки призраки? – серьезно спросила К*** и подернула плечами. А может, поежилась. Карл плеснул на неё теплым в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а, а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тоже, да, думаю, – подобрав губы, отвечала К*** и, зачерпнув ладошкой, выпила. – Я просто так подумала, если б ты уехал, ты написал бы мне письмо. А в нем обязательно было бы что-нибудь. Ну, например, "скучаю за тобой". Что-нибудь хорошее. Пусть бы даже и не совсем правда, а просто накрахмаленное клише, но я бы могла думать, что в нем, кроме опилок, есть ещё второе 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ешь, я тебе и так скажу, что за тобой скучаю, – Карлу и правда было не жалко. Кап-кап, с вынырнувшего пальца упали красные капитошки и круги пустились врассыпн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как хочешь, – Карл даже чуть-чуть обиделся. Это ж надо, какая-то захудалая дворянка воротит нос от твоего "скучаю". Её, видите ли, не впечатляет "скучаю" герцога Бургундского, вдобавок ещё и жена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его? – Губы К*** розовые-розов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чего? – Карл подобрал пьяные сопли и тоже зачерпнул ладонью, хотя рядом с его левым плечом стоял отличный серебряный ковшик. Как раз на один опрокидонт. – Я чего? Я, собственно, ничего. Я просто хотел объяснить тебе, как я тебя люб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собственной безответственности у Карла перехватило дух. С бумажного кораблика моногамии дали предупредительный залп холостыми. Вспомнились родители и слово "нравстве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и сама знаю, как, – К*** выставила вперед ладонь, будто затворяя дверь в присутственные места, где топчутся батюшки и матушки, и одновременно отрезая Карлу путь к дальнейшим, всё разрушающим объяснениям. – Хоч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 уклончиво промямлил Карл. Меньше всего на свете ему в тот момент хотелось протрезв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любишь меня с одной такой целью. Чтобы Ритули хватило на подольше. Ты любишь меня потому, что вовремя понял, что если будешь продолжать в том же духе, то ты залюбишь её до дыр. Ты решил – и правильно, между прочим, решил – выдавать ей любовь продуманными порциями, а остатки неоприходованного семени сливать мне на живот. А ещё вот. Ты любишь меня так, что никогда не скажешь мне: "Я за тобой скучаю". И любишь как раз за то, что можешь вообще ничего во мне не воспевать. Знаешь, детей в коробке с цветными карандашами больше всего интересует карандаш белого цвета. Я твой белый карандаш.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ГЛАВА 16. 24126</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Сэр Френсис Бекон умер в результате</w:t>
        <w:br/>
        <w:t>опытов с замораживанием в снегу петуха.</w:t>
      </w:r>
    </w:p>
    <w:p>
      <w:pPr>
        <w:pStyle w:val="MyEpigrap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энли П.Холл</w:t>
      </w:r>
    </w:p>
    <w:p>
      <w:pPr>
        <w:pStyle w:val="SubHeader"/>
        <w:rPr/>
      </w:pP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мок Орв был освещён не хуже операционной. Антициклон, новый снег, безоблачные выси, проницаемые до седьмого трансфизического уров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взбивал мыльную пену бритвенным помазком. Гибор завтракала рахат-лукумом, который полчаса назад был преподнесен ей бароном д'Орв. Её босые ноги непринужденно опирались о край обеденного стола. Гвискар и Гибор были в настро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милый, – рассуждала Гибор, облизывая палец. – Из-за этой сладкой тянучки вспоминается Гран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люблю вспоминать Гранаду, – бреясь, Гвискар почти касался носом зеркала, висящего на стене. Он был близор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Но сегодня она мне сама с утра вспоминается и, надо сказать, мне очень сты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там, "стыдно"! Стыдно у кого видно, – утешил её Гвискар, добросовестно соскребая пену от скулы к подбородку. – Можно подумать, были вариан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т, мне не за всё стыдно. А только за один, так сказать, эпиз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ну? – Гвискар сполоснул бритву в тазике и снова приник к зерка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ишь, как мы с тобой летали над обрывом, словно два Икара, а вся Гранада на нас глазела с завистью и восхищен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етали. 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 потом Али Зегрес и его молодая жена Фатима попробовали то же самое и убились, помн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 недовольно поджав губы, Гвискар обернулся к Гибор и сурово посмотрел на неё. Мол, "уберите каме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от – у них были доверчивые, светлые лица. Когда они надевали крылья, они ни о чём не подозревали, для них это было вознесение, а не аттракцион. И мне уже тогда было не по себе от мысли, что они сейчас разобьются и это устроили я и ты. Можно было бы убить их и не так коварно, и не вдвоем, не раз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медленно прекращай этот треп, – перебил её Гвискар, лицо его было встревоженным. – Залад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ет, ты сначала дослушай, – не унималась Гибор. – И я тогда подумала, что такое кощунство не проходит даром 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снова поднес к лицу бритву и услышал, что лезвие бритвы едва слышно звенит. Этот металл был чувствительнее глиняного человека, но через секунду и сам Гвискар почувствовал чью-то опасную близость. Паранойя, наведенная маревом Гранады, или действительно кто-то вни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 Гвискар как следует прислушаться, насторожиться, подумать, как окно позади опало стеклянным ливнем, а зеркало в полуметре от его лица разлетелось на двадцать четыре тысячи сто двадцать шесть оскол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фанерной подкладке зеркала торчал арбалетный болт. </w:t>
      </w:r>
    </w:p>
    <w:p>
      <w:pPr>
        <w:pStyle w:val="SubHeader"/>
        <w:rPr/>
      </w:pP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выбежал в искрящееся поутру поле без оружия. В последний раз он держал в руках меч четыре года назад и успел многое забыть – например, забыть настроение, в котором следует встречать арбалетный болт с перевернутой руной Feoh, выцарапанной на картонном опер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огляделся. На опушке леса ни зверья, ни людья видно не было, но множество следов, оставленных ночью, свидетельствовало о том, что вокруг недостроенного замка Орв хороводил целый отря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если бы стены были выведены хотя бы на тридцать кирпичей! Тогда можно было бы просто запереть ворота и ждать, пока нападающим не наскучит троянский сюжет. А так, наверное, придется отсиживаться в донжоне. Или, может быть, умней сейчас же приготовить сани и прочь отсюда? Нет, догнать сани всадникам легче легкого, – вздохнул Гвискар, созерцая свежую дорожку конских копы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замер на месте и снова прислушался. Тишина крематория в аккомпанементе сосновых ветвей, скрипящих от мороза. Он уже собрался поворачивать назад, как увидел на склоне овражка что-то черное – лежащую фигуру, пепелище костра, оброненный плащ? </w:t>
      </w:r>
    </w:p>
    <w:p>
      <w:pPr>
        <w:pStyle w:val="Bodytext"/>
        <w:rPr/>
      </w:pPr>
      <w:r>
        <w:rPr>
          <w:rFonts w:eastAsia="Times New Roman CYR" w:cs="Times New Roman CYR" w:ascii="Times New Roman CYR" w:hAnsi="Times New Roman CYR"/>
        </w:rPr>
        <w:t>Серо-черная линия. По земле волочили дырявый мешок, наполненный золой – определил Гвискар. Неравномерно, впопыхах, что ни кочка – вместо реки целое водохранилище. Линия продолжается и продолжается и... Гвискар шел вдоль неё в замешательстве... продолжается... и в конечном итоге образует замкнутый магический круг.</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хотел попробовать угольки рукой (вдруг ещё теплые и тогда, возможно, этот орешек инквизиторских знаний треснет под кувалдой искушенной мысли глиняного хакера?), но прежде предусмотрительно плюнул на них. Плевок не зашипел и не шлепнулся прозрачной жабьей икрой на прохладную золу. Плевок вспыхнул. Пламя хлестало лилово-малиновыми хвостами, доставая Гвискару почти до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откуда здесь тевтоны, маттьево!? – занявшись было малиновыми стожарами Вальхаллы, глаза Гвискара вновь потухли и стали усталыми и зл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лыми, потому что этот черный круг ни ему, ни Гибор не преодолеть и, значит, из замка Орв им не сбежать – крылья вынесут только одного. И сани можно не гото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лыми, потому что за последние тридцать лет он убил столько людей, что впору было и уст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же, бегом домчавшись до неоконченных ворот замка (вместо стрельчатого свода – бутылка с отбитым горлышком), Гвискар обернулся и увидел вдали всадника с искрящимся распятием на груди, с черным тевтонским крестом на плече и с обнаженным мечом, лезвие которого, рассекая пространство на семь трансфизических слоев вглубь, стонало в басовом клю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понял, что со всей неотложностью пора вспоминать всё, некогда опрометчиво забытое: отбив, выпад, отход, отбив, выпад, выпад, вып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отне шагов позади всадника наступали красномордые люди – кажется, арманьяки, четыре десятка. "Как в Велесе Красном, только всё наоборот – я в обороне", – подумалось Гвискару. </w:t>
      </w:r>
    </w:p>
    <w:p>
      <w:pPr>
        <w:pStyle w:val="SubHeader"/>
        <w:rPr/>
      </w:pP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держал первый этаж жилого крыла. Мартин – крыльцо. Эстен охранял черный вход в башню, где была заперта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стоял посреди узкой комнаты по колено в крови, потому что четверо человек было убито им вот только что. Он начал бой, как легендарный Ренуар – с ослопом, но довольно быстро сменил его на трофейный меч французского производства – небрежная заточка, кривоватая рукоять с неграмотным латинским девизом, гарда в виде четырех неправильно анатомически истрактованных леопардов или, может, ги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меч искрошился в минуту, не выдержав соударений со своим собратом, который находился в собственности человека по имени Жак. Жак, как и его товарищи, забрался в комнату, где бесчинствовал Гвискар, через окно, предварительно использовав мучной ларь в качестве приступ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к принял эстафету и умер быстро; Гвискар дорожил своим временем и не был кровожаден, ему было жаль наемных мужичков – до "мужиков" арманьяки в его глазах не дотягивали. Жаковых гепардов Гвискар оставил пока что себе – знаменитый миланский меч, которым он совершил немало летописных злодеяний, был уже давно подарен сыну. Но пятого противника Гвискар не дождался – арманьяки оставили окно в покое и решили войти, как культурные – через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а меча – и Жаков, с гепардовой гардой, и предыдущий, с гардой леопардовой – были зауряднейшими клинками с незаурядной мертвительной силой. Ими можно было убить глиняного человека. Убить с десятого– двенадцатого удара – и всё-таки. По трофейным клинкам крылатыми ящерками струились мелкие духи враждебного, прусского воздуха, и с ними приходилось считаться. Гвискар прикинул, что за каждую такую ящерку вдохновитель арманьяков расплатился неделей своей жизни и проникся к неведомому противнику профессиональным уважением. Это муж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арманьяки переметнулись к Мартину, который после схватки с Гвискаром показался им более доступной целью. Мартин, с виду вяловато тыкаясь своим полуторником в воздух, сразу упокоил двоих и, на миг сгруппировавшись в шаолиньского homo compactus – как хищен его прыжок! – переместился в самую гущу подступающих к Эстену арманьяков. Под хруст нагрудников Мартин сразу прикончил дво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вискар следил за схваткой из окна, но разделить бранную игру Мартина не спешил. Он был встревожен – а где же тот всадник с вольфрамовым распятием в руках? Почему он не лезет в замок? Не интересу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чему ваш суверен не с вами?" – голосом советского Информбюро испытывает Гвискар раненого арманьяка, властно вложив четыре пальца в рану на его бедре. "Он... с той стороны, он с нами не пошел!" – орет раненый, обмирая от боли, которая не настолько нестерпима, чтобы задушить саму себя вкупе с сознанием, но всё же абсолютно нестерпи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отправиться на поиски всадника, Гвискар был вынужден совершить вкусный проход по головотяпски сложенным вдоль неоконченной стены строительным материалам, проход с двумя декоративно отрубленными руками и тремя изуродованными трупами. Гвискару тоже перепало – левое бедро зудело, располосованное не столько сталью, сколько зубастыми ящер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бор, родная! Помоги мне! – жалобно кричал в эту минуту герр Гельмут, стоя в тени башни, с видом на ослепительное солнечное сияние, один– одинешенек. На его ладони, облаченной в железную перчатку, были рассыпаны двадцать четыре тысячи сто двадцать шесть крохотных тлеющих уг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слышав голос Гвискара – о Боже, как он там оказался!? – Гибор подскочила к окну и, не увидев внизу Гвискара, высунулась наружу почти по поя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имнему жгучее солнце ударило в правую щеку. И в этот момент на длинную тень, тень глиняной женщины Гибор, чья грудь – в гламурном декольте, чьи дикие косы – два сонных питона, на её призрачную тень, спустившуюся до самой снежной земли, вприпрыжку посыпались угли, каждый из которых, достигая снега, оживал, превращался в огненный плод хурмы, в озерцо расплавленной магмы, в отломок солнца и, наконец, в бурлящий покров Хиросимы. </w:t>
      </w:r>
    </w:p>
    <w:p>
      <w:pPr>
        <w:pStyle w:val="SubHeader"/>
        <w:rPr/>
      </w:pP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донжона открывается отличный вид. Слева – лесок, справа – отходящие к заброшенным штольням арманьяки, экипированные по моде сталинградского зимовья. "Повоевали – и будя!" – хмурится предводитель арманьяков, косясь на зловещую неприступную башню, и Гвискару даже кажется, что он слышит это "будя", хотя нет, с такого расстояния – помилуй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мнате, что под самой кровлей башни, на столе лежит тело Гибор. Её руки сложены на груди, ноги босы. В пустых оконных рамах тишина, и это неудивительно – безветрие. Губы Гибор похожи на двух мертвых гусениц, в волосах Гибор осколки стекла, заиндевевшие и оттого похожие на снег, как у Снежной Корол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а почему ты не уходишь? – спрашивает Гвискар у Эстена, когда поредевшая колонна арманьяков скрывается из виду. – Они ведь за нами с Гибор пришли, а не за тобой. Там лошадь есть, ровно одна, как раз для тебя. Сейчас самое время. Пожил бы ещё,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ты не оденешься по-человечески? – насупившись спрашивает Гвискара Эстен. На Эстене – овечий тулуп до пола и сапоги на собачьем меху. Гвискар же одет с курортной небрежностью – штаны с парчовыми вставками вдоль боковых швов, пронзительно-голубой атласный пояс, кожаные туфли с подошвой не толще папиросной бумаги и рубаха, завязанная узлом на животе. Словно бы Гвискар не на войне, а в классе латиноамериканского та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всё равно, ты же знаешь. Я могу не чувствовать холода, если надо, – отвечает Гвискар, скриви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и мне всё рав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ё, обалдел что ли?! Эстен, дружище! У тебя жена, двое детей, ты нормальный, сильный мужик, всё самое интересное для тебя только начинается, ты, можно сказать, только во вкус жизни вход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е вышел, – у Эстена такое заупокойное лицо, что даже Гвискар начитает терять энтузиазм. – Все твои уговоры, Гвискар – злые пустяковины. Эмера, дети, ты же знаешь, они и без меня проживут, поедут к своему папе, если нужда прижмет. А вот почему бы Мартину или тебе не уйти отсюда? Ведь есть сред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 мне не может быть и речи. Мартин – пусть как хочет. Он сейчас – ты не поверишь! – сочиняет письмо своему траханому герцогу. Он – пожалста. А я хочу остаться с Гибор, – Гвискар обернулся к столу с детской надеждой во взоре. А вдруг ожила?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оже хочу остаться с Гибор и тоже имею на это пра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стен посмотрел в молодое, засеянное уполовиненной щетиной лицо Гвискара с печальным вызо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оу, – просвистел Гвискар, сардонически вскинул мефистофелеву бровь и, уперев локти в обледеневший подоконник, уставился в окно. Возле штолен зачадили костры – арманьяки полднич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то, не ревнуешь? – спросил удивленный Эстен, от горя он стал немного гундос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ед мысленным взором Гвискара пронеслись три случайных картинки: какой-то безымянный араб с неряшливой коричневой бородой и бугристой спиной со стигматами беспорядочного культуризма ведет бурым языком вдоль шеи лежащей на животе Гибор, ее щека на боку мертвого пса, а вокруг – предместья Гранады. Две русых, жидкогрудых женщины снимают с Гибор платье – отстегивают рукава, стягивают юбку, и расплетают косы, в сумрачном углу дымно змеится какое-то едкое говновоние, за окном судачит о Роланде бургундское фаблио. Представительный мужчина с умными глазами, мокрый и перепуганный, впивается в уста Гибор, в кулаке которой трепыхается рыба– краснобородка, мужчина экстатически закрывает глаза, открывает глаза и вперяется в обнаженную грудь Гибор так, словно бы надеется слизнуть с неё формулу Вселенной, а по сторонам – от заката до отката гуляет буйнопомешанная Флоренц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ревную ли я? – чтобы предупредить ослышку интересуется Гвискар. И, получив подтверждение Эст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 ревную. Видишь ли, в своё время во Флоренции Гиб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друг осознав, что Эстену, барону рода человеческого, совсем, наверное, и не нужно вникать в нравы падшего народа глиняного, Гвискар смолкает и, подойдя к Эстену вплотную, гово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общем, Флоренция тут не причем. Главное, что не будем ублюдками. Ты и я – мы же друзья.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 подтверждает Эстен с вымученной улыб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ошли пожрем. А то вечером тевтон явится опять! Чует мое серд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чует, а разрывается", – безмолвно поправляет себя Гвискар, бросая взгляд на покойницу, в головах у которой лежит цветок бергамотового деревца, от Мартина. Он, конечно, может и не жрать вообще. А вот Эстену нужно. </w:t>
      </w:r>
    </w:p>
    <w:p>
      <w:pPr>
        <w:pStyle w:val="SubHeader"/>
        <w:rPr/>
      </w:pP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 промолвил взволнованный Мартин, – если Вы сию же секунду не поцелуете этого кролика, он умрет, – и кролик в своей выходной серой шубе собрался из электронов в его руках, и Карл не удивился такой просьбе, он только не понял кого надо куда цел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без дальнейших расспросов и дебатов "надо ли?", Карл, погрузив нос в вонючую кроличью шерсть, что-то там такое поцел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подносит Карлу второго крол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надо, – Карл отводит руку Мартина в стор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ескольких шагах из-за заметенного снегом ухаба машет ему рукой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ам ещ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сюда, монсеньор, сюда! Глядите! – кричит он, протягивая Карлу мосластый огрызок чьей-то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тстраня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кости Мартина фон Остхофен, – говорит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не Людов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го ещё Людов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ого ещё Мартина? Вон твой Мартин, гляди, – Карл указывает на то место, где минуту назад стоял Мартин с кроликом; стоял, а теперь исч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го Мартина?! – спохватывается Жануарий. – Эстена! А я что – сказал "Мартина"? Да нет – Эстена, тутошнего бар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редко доносил свои сны до утреннего омовения, а ещё реже до Жануария, да к тому же, едва начав ретроспективу, он вдруг спотыкался о невозможность подобрать слово или описать то, что видится одним, а называется либо другим, либо ни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смысла пересказывать ерунду и нет никаких сил собрать эти образы так, чтобы получилось что-либо связное, кроме связного идиотизма. Карл не любил давать повод к толкованиям сновидений из опасения попасть к ним в пагубную зависимость. Правда, должность придворного толкователя в Дижоне не пустовала – её занимал Жануарий. А у Людовика был ещё, наверняка, и придворный референт, сочинявший складные, правильные сны, и в этом Карл был уверен, хотя агентурными данными это не подтверждалос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й прием такой, – объясняет Жануарий, приостанавливаясь похрустеть снегом-позвенеть колокольчиком. – Всё что во сне плохое – хорошее. А всё что хорошее, наоборот – плохое. Вот, скажем, если кто во сне умер, так, значит, будет здравствовать в жизн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скажем, мне снился живой и здоровый Мартин, что это знач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вают и исключения, – уходит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шумно втягивает сопли. Зимние кампании – дело гнилое, особенно если твоя армия пала в монастыре Святого Воскресения, ты сам ради маскировки вынужден нацепить рубище прокажённого и топать по лесу, а под ногами – цементной мягкости на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дцать восемь часов назад они были ещё в монастыре. В обрамлении утренней бязи к Карлу вошел Жануарий и сообщил, что, сир, возможно нас предали, сир. Заметьте, "возможно", а не: "Нас предали! Предали!" Эта сослагательность, бесившая Карла во многих так называемых умных людях, проистекала здесь от полного отсутствия мотивов преступления. Монахи– отравители? Увольте, нет таких монахов в Бургунд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ойдя своих в обществе капитана Рене де Ротлена, едва стоявшего, но всё же стоявшего на ногах стараниями хлопотуна-ординарца, которому не досталось роковой похлебки, Карл был вынужден констатировать, что а) практически весь эскорт, который был взят в замок Орв на "духовную брань" под началом тевтонов, недееспособен, поскольку страдает острым пищевым отравлением и, стало быть, в брани не подмога и б) теперь до Орва придется следовать инкогнито, обязательно лесом, и они опоздают, в) а спросить не с 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оих уже выпороли, – шепчет Карлу на ухо Жануарий. – Яд хранился в тех мисках, что давеча извлекли из кладовой за недостачей посуды, чтобы накормить нашу ораву, монсеньор. Не удосужились их как следует вым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ядя на монастырский люд, который подтягивался к церкви с виноватым и испуганным видом, Карл думал о том, что, наверное, для той силы, которая воскресила Мартина и сотворила азенкурских призраков, это немудреная задача – отравить два десятка тяжеловооруженных и прожорливых салабон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щё он думал о том, что да, многие битвы были проиграны потому, что в кузнице не было гвоздя, но, кажется, это первая духовная брань, которая может провалиться из-за нечистоплотной повадки дежурного по кухне. </w:t>
      </w:r>
    </w:p>
    <w:p>
      <w:pPr>
        <w:pStyle w:val="SubHeader"/>
        <w:rPr/>
      </w:pP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и-усни, о усни, мой отважный Тристан! – от мороза, такого кусачего мороза, что струя замерзает на лету, нестерпимо хотелось спать, но спать-то как раз было негде. Теперь до самого замка Орв привалов не предвиделось. </w:t>
      </w:r>
    </w:p>
    <w:p>
      <w:pPr>
        <w:pStyle w:val="Bodytext"/>
        <w:rPr/>
      </w:pPr>
      <w:r>
        <w:rPr>
          <w:rFonts w:eastAsia="Times New Roman CYR" w:cs="Times New Roman CYR" w:ascii="Times New Roman CYR" w:hAnsi="Times New Roman CYR"/>
        </w:rPr>
        <w:t>Позвякивая бубенцами, Карл и Жануарий, одетые, как уже говорилось, лепротиками, двигались в глубь вражеской территории. Граница между Францией и герцогством Бургундским, означенная лишь на карте, да и то не окончательно, осталась позади пять часов назад. Герцог сам-друг в рубище с колокольчиком путешествует пешкодралом по диким лесам враждебной страны – это ли не начало для поучительной экземплы о бренности gloria mundi</w:t>
      </w:r>
      <w:r>
        <w:rPr>
          <w:rStyle w:val="FootnoteCharacters"/>
          <w:rStyle w:val="FootnoteAnchor"/>
        </w:rPr>
        <w:footnoteReference w:id="44"/>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навливаться нельзя. Потеряем скорость – не дойдем до утра, – говорит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безропотно кивает. Опытность Жануария в походных делах не перестает его удивлять. Откуда такая выносливость? Почему останавливаться нельзя, когда ему сейчас как раз только и мечтается что постоять, прислонившись к сосенке, часа три, лишь бы перестать чувствовать себя бесправной ордынской лошадью, которая знает только одну команду – "вперед"? С другой стороны, как возможно три часа кряду стоять? Однажды пятилетний Карл пощекотал соломинкой нос одному из караульных гвардейцев своего дедушки по материнской линии – где это было, в Лиссабоне, что ли? К удивлению Карла, тот даже бровью не повел и юный граф уже было уверился, что имеет дело с манекеном. Но не успел он отойти на три шага, когда услыхал за спиной оглушительный ч-чих!, сорвавший с родственницы Не Помню шарф. Какая-то женщина – кажется, приживалка бабушки – сказала тогда "кое-кто не умеет пудрить нос" и Карл решил, что речь идет о гвардейце, а "пудрить нос" означает делать его нечувствительным к щекотке соломинкой, после чего обратился к мамке Валенсии с просьбой научить его пудрить нос, а старая корова нажаловалась маман, что юный граф изнежен. И у каждого в голове килограммы, килограммы такой херни, и пока Жануарий в ку-клукс-клановского фасона колпаке (правда, коричневом), объяснял Карлу, отчего морозный воздух обжигает небо и лёгкие, словно бы по природе горяч, хотя на самом деле холоден, мысль герцога парила возле того давнего, жаркого, португальского караула, и где та соломинка, и где тот Карл. </w:t>
      </w:r>
    </w:p>
    <w:p>
      <w:pPr>
        <w:pStyle w:val="SubHeader"/>
        <w:rPr/>
      </w:pP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вещи, которыми замок обзаводится впереди всего, – это донжон, нужник и кладбище. Какая важнее – можно спорить, но, пожалуй, не сто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адбище замка, если оно есть, кажется местным филиалом центра мироздания – там ствол дерева Иггдрасиль счастливо и естественно соединяется со своими подземными корнями. Неподвижность кладбищенской внешности и кладбищенского содержания посрамляют идею метрополитена с его суетной подземной жизнью. А его способность вызывать в памяти всякие голоса делают кладбище предтечей мобильной связи с сильно удаленным абонентом. Эти качества склоняют к прогул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свежих могилы обнаружились сразу – могилы Гвискара, Гибор и Эстена д'Ор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страх был главной причиной того, что, несмотря на изобилие недавно погибших в замке и за его пределами, могил было только три. Тут было ещё одно соображение, которое всегда в силе в тех странах и временах, где прилагательному "неблагородный" противопоставляют "благородный", а не "богатый", или "интеллигентный". В сущности ведь поселиться на кладбище раньше хозяев – это такое же моветонство, как когда тебе говорят "Я сошелся с одной девицей", тут же спрашивать: "А ты её любишь?" </w:t>
      </w:r>
    </w:p>
    <w:p>
      <w:pPr>
        <w:pStyle w:val="SubHeader"/>
        <w:rPr/>
      </w:pP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могилы – три креста с табличками – притаились у подножия необъятной снежной горы, которую Карл поначалу принял за уплотнившуюся войлочную тучу, упавшую от собственного веса, настолько гора была высо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а креста были осиновыми, заявил Жануарий, а один – из всё-равно-какого дерева. "Гвискар" – сообщала табличка на первом осиновом кресте. "Гибор" – сообщала втор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ья же табличка отличалась куда более фантазийным декором. "Раб Божий барон Эстен д'Орв, почивший в плену великого и пагубного заблужд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лаконичность изменила резчику, а жаль, ибо о характере заблуждения читателю теперь оставалось только догадываться. Что удержало могильщика от дальнейших витийств? Незваная слеза? Правда, никакой таблички не хватит, если хочешь описать чьи-либо заблуждения. Из тех же соображений слабо верится в легенду о городе, который кто-то основал на территории, которую покрывает брошенная наземь овечья шкура. Что это будет за город, что это будут за опис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где тут могила Мартина? – глухим голосом спросил Карл, отсчитывая взором раз-два-три. Жануарий помедлил, осмотрелся, дохнул на руки теплом. Ещё раз осмотр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н там, – Жануарий направился прямехонько к снежной горе, на конусообразной вершине которой неприметной серой горлицей сидел крест величиной с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ну да, я так и думал, – поспешил сфальшивить Карл. Так он не думал, да и вопрос ещё – можно ли вообще думать на таком морозе? Можно только ощущать и вспоминать отдельные хорошо известные факты. Вот Жануарий, например, ощущает, где могила Мартина, а Карл – нет. </w:t>
      </w:r>
    </w:p>
    <w:p>
      <w:pPr>
        <w:pStyle w:val="SubHeader"/>
        <w:rPr/>
      </w:pP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ая мраморная плита опущена впопыхах на пигмейно вспучившийся живот свежей могилы. Всё, в том числе и плита, присыпано свежим снегом. "Положили головой на Восток. Зачем?" – спрашивает молча Карл, стирая рукавом снежный слой мраморного палимпсе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фон Остхофен", – выгравировано на плите по-немецки. А вот и два золотых (позолоченных) ангела, приклеившихся спинами к мрамору, вынырнули из-под рукава. Они озябли в своих возлюбленных ритуальными конторами пеньюарах. Они держат дубовый венок над римскими цифрами – Карлу не сразу удалось правильно пересчитать все кресты и палки. Октябрь 1436 – май 145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ходило так, что Мартин, как до недавних пор и считалось правильным, умер в аккурат на майском фаблио двадцать лет назад, будучи по гороскопу Весами. А кто же тогда лежит здесь, в этой свежей моги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даже промерзшему до кишок Карлу не составляло труда просветить это претенциозное надгробие событийным рентгеном – его изготовили ещё тогда, двадцать лет назад, по заказу Дитриха, чтобы упокоить если не косточки, так хоть имя Мартина честь по чести на территории родного обоим Меца. А когда выяснилось, что появился шанс положить под эту плиту что-то конкретное, Гельмут и Иоганн оценили подвернувшийся случай употребить бесполезное добро и захватили плиту с собой, умыкнув её из фамильного склепа Остхоф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одной стороны, это отвечало позывам тевтонской рачительности – зачем делать что-то новое, когда уже есть старое отличного качества? С другой – вполне соответствовало тевтонской загробной доктрине. Тот Мартин, что убит намедни, убит уже во второй раз, но этого не может быть, потому что вторая жизнь за жизнь не считается в нашей всемирной считалке. Стало быть, эта плита содержит самые что ни на есть верные с танатологической точки зрения дан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есть тайна, – заключил Жануарий. </w:t>
      </w:r>
    </w:p>
    <w:p>
      <w:pPr>
        <w:pStyle w:val="SubHeader"/>
        <w:rPr/>
      </w:pP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Карл ещё не попадал. Он был почему-то совершенно уверен, что их авантюрнейшая авантюра закончится в обществе Мартина, его загадочных друзей-суккубов и барона Эстена, и притом все будут с ним милы и обходительны. Карл привезет предупреждение о надвигающейся угрозе, они опередят тевтонов, смогут благополучно бежать в Дижон. Вместо этого – извольте видеть: неимоверно древние знакомцы – господа-инквизиторы Гельмут Герзе и Иоганн Руденмейер посреди всеобщего разора. День Помпеи, наступивший вслед за последним днем Помпеи. </w:t>
      </w:r>
    </w:p>
    <w:p>
      <w:pPr>
        <w:pStyle w:val="SubHeader"/>
        <w:rPr>
          <w:lang w:val="en-US"/>
        </w:rPr>
      </w:pPr>
      <w:r>
        <w:rPr>
          <w:lang w:val="en-US"/>
        </w:rPr>
        <w:t>1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и были очень плохие люди, герр Карл, – успокаивающе проворчал Гельм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втон неотступно сопровождал герцога повсюду, и когда герцог наткнулся на холст, где были углем намечены контуры будущего группового портрета обитателей замка Орв, счел, вероятно, своим долгом оправдаться в том, что полотно осталось недописа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и не говорю что хорошие, – меланхолически пожал плечами Карл, ведя пальцем по контуру женского локона. – Убить вчетвером двадцать восемь человек – не шутка. Нужна шк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говорил столь непривычным самому себе тоном, что совершенно не мог определиться с тем, какой же смысл он силится вложить в свои штампованные слова. Гельмут – и подавно определить этого не мог. Разумеется, ему показалось, что Карл иронизир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действительно не шутка, – строго сказал тевтон. – Я, герр Карл, тридцать лет провел в походах против Ливонии и польско-датской унии. Я, герр Карл, сжег немало колдунов и прусских чернокнижников. Но я не встречался с подобным. Если бы Вы видели, как дрался тот малефик, называвшийся Гвискаром, Вам стало бы ясно, что Орден не зря прислал сюда своих самых опытных лю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опытного брата Иоганна, как я понял, едва не проткнули? – спросил Карл, склонив голову набок и пытаясь понять, чей угольный лик он сейчас рассматривает – Гвискара или Эст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т Иоганн опытный воин, но слишком формален в вере, – вздохнул Гельмут. – Знаете, кто это рисо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ювель, мой сл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а, Жювель. Тот, которого едва не линчевали всей Бургундией по ложному обвинению в убийстве юного фон Остхофен... Потом Жювель втерся в друзья к тевтонам и признал, что с подачи Сен-Поля "убил Мартина-янгела". А после растворился, как и не было его никогда. Карл не сомневался, что Жювеля вздернули. Если не в Дижоне, так где-то там – в Прусс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Жювель не закончил? – фыркнул Карл, представляя себе Жювеля– шелудивого-пса, который, бормоча под нос какой-нибудь надцатый псалом вперемежку с нечленораздельным сквернословием, шкарябает обугленной головней по высокородному холс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ончил, отчего же, – пожал плечами Гельмут. – Вот, Гвискар, вот Гибор, Эстен д'Орв и Мартин. Все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посмертно, – пояснил Гельмут. – Их так хоронили. </w:t>
      </w:r>
    </w:p>
    <w:p>
      <w:pPr>
        <w:pStyle w:val="SubHeader"/>
        <w:rPr/>
      </w:pPr>
      <w:r>
        <w:rPr/>
        <w:t>12</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бще, заметьте, – Иоганн улыбнулся, обнажая желтые зубы очень старого, но сравнительно здорового человека. – Мужичье тем хуже бандитов, что напрочь лишено понятий о ч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ювель, который, не смущаясь присутствием трех благородных особ, гляделся в трофейное, окантованное жемчугами зеркало и вычесывал разную мелкую дрянь из своих длиннющих волос, одобрительно гы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это соображение тоже показалось забавным и он, вскинув брови, спро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уже банди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 удовлетворенно кивнул Иоганн. – Местная деревенщина, крестьяне барона, наотрез отказались выступать против замка, несмотря на нашу убедительную проповедь. А здешний кюре, изволил ввязаться с нами в теологический дисп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то победил? – поинтересовался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ый католик должен держатся подальше от Священного Писания, – удивительно чисто, нараспев проговорил Жювель, являя зеркалу короткий острый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н Гельмута наслушался, – махнул рукой Иоганн. – А в диспуте победителей не было, потому что прибежали мальчишки и позвали кюре, чтобы тот полечил кор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лечил? – спросил Жануарий, которого событийные маргиналии зачастую забавляли больше самих событ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агаю, нет. Ещё вчера ночью было слышно, как она ревет левиафаном, – ответил Иоганн, поражаясь собственной болтлив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аль, надо будет наведаться к ней, подлечить дуру, – христианнейшим голоском заметил Жануарий и объяснительно придавил сапожищем герцогскую н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равда, жаль, – раздраженно бросил Карл, которого из всех идей сейчас менее всего волновала идея рогатого четвероногого без перьев, пусть даже и отягощенная формой, протяженностью и страданием. Но раз Жануарий к чему-то клонит своими драматургическими подстольными знаками, значит пусть сходит полечит. Для него это, похоже, лучший предлог покрутиться по деревне, повынюхи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и наведайтесь, – благосклонно кивнул Иоганн. И, осознав себя окончательно сбитым с толку, деликатно ввер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прочем, едва ли это имеет касательство к делу. Главное – деревня умыла руки в полном составе. Потому-то я и говорю, что вилланы не знают чести. Для них нет разницы, какие темные дела творят их хозяева, лишь бы те не мешали им совокупляться на каждом сеновале да толочь в ступе шпанскую мушку. В общем, мы были обескуражены и заночевали в деревне, всемерно рассчитывая на Ваше появление, герц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ы, – развел руками Карл. – Вам известны мои обстоятель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 да, – кивнул Иоганн. – Но тогда мы не знали что и думать и если бы не Жюв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ювель? Червь во злате, – скромно отозвался Жювель, переходя от расчесывания к заплетению косиц. – Добрым людям спасиб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вот, – кивнул Иоганн. – Он вернулся под утро, хотя мы его никуда не посылали, и сказал, что разыскал "добрых людей". Ими оказались шестьдесят арманьяков, отбившихся от армии французского кор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девки, – Жювель многозначительно воззвал перстом к небес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заблудшие души, – вздохнул Иоганн. – Так вот, этим бандитам, этим, откровенно говоря, грязным животным, была отнюдь не чужда дворянская честь. Прознав, что замок Орв населен малефиками, они тотчас же согласились на наше опасное предприят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ые люди знали честь, – согласно кивнул Жювель. – Но не знали, что всего добра в замке на пятьдесят мо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оему, они и его не забрали, – заметил Жануарий, окидывая комнату хозяйским взором. В ней находились по меньшей мере четыре сносных подсвечника и два гобелена с жатвой, не считая зеркала, что было в руках у Жюв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ничего не забрали, – сказал Иоганн, возбужденный, словно бы на сеансе психотерапии. – Вот такой вот жути нагнали на них малефик Гвискар и барон Эстен.</w:t>
      </w:r>
    </w:p>
    <w:p>
      <w:pPr>
        <w:pStyle w:val="SubHeader"/>
        <w:rPr/>
      </w:pPr>
      <w:r>
        <w:rPr/>
        <w:t>1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за визит в столь неурочный час, – прошептал Жануарий, плотно притворяя за собой дверь. – Но я только что из деревни. Корову леч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лечил? – тоже шёпотом спросил Карл, убежденный в безусловном спасении кор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охла, – махнул рукой Жануарий. – Её бесы совсем извели, только ими одними тварь и держалась. Стоило их вежливо попросить – и рогатые кожа да кости рухнули мне под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 – нахмурился Карл. – Ради этого стоило всю ночь валанд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быть и не стоило, – согласился Жануарий. – Если бы один из бесов на прощание не признался, где сидит семейство Эст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где же? – настороженно спросил Карл, не смея поверить в удач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оме кюре. Прямо в доме кюре.</w:t>
      </w:r>
    </w:p>
    <w:p>
      <w:pPr>
        <w:pStyle w:val="MyPart"/>
        <w:rPr/>
      </w:pPr>
      <w:r>
        <w:rPr>
          <w:rFonts w:eastAsia="Times New Roman CYR" w:cs="Times New Roman CYR" w:ascii="Times New Roman CYR" w:hAnsi="Times New Roman CYR"/>
        </w:rPr>
        <w:t>ГЛАВА 1</w:t>
      </w:r>
      <w:r>
        <w:rPr>
          <w:lang w:val="en-US"/>
        </w:rPr>
        <w:t>7</w:t>
      </w:r>
      <w:r>
        <w:rPr/>
        <w:t xml:space="preserve">. </w:t>
      </w:r>
      <w:r>
        <w:rPr>
          <w:lang w:val="en-US"/>
        </w:rPr>
        <w:t>Nunc fluens</w:t>
      </w:r>
    </w:p>
    <w:p>
      <w:pPr>
        <w:pStyle w:val="SubHeader"/>
        <w:rPr/>
      </w:pPr>
      <w:r>
        <w:rPr/>
        <w:t>1</w:t>
      </w:r>
    </w:p>
    <w:p>
      <w:pPr>
        <w:pStyle w:val="Bodytext"/>
        <w:rPr/>
      </w:pPr>
      <w:r>
        <w:rPr>
          <w:rFonts w:eastAsia="Times New Roman CYR" w:cs="Times New Roman CYR" w:ascii="Times New Roman CYR" w:hAnsi="Times New Roman CYR"/>
        </w:rPr>
        <w:t>Деревня была отнюдь не такая завшивленная, какие привык Карл видеть, проезжая через селения вилланов в обществе расфуфыренных аристократов. Верхом на баснословно дорогом скакуне, бренча золотыми шпорами и походя теряя пару-тройку алмазных запонок – и не то чтобы случайно, и</w:t>
      </w:r>
      <w:r>
        <w:rPr/>
        <w:t xml:space="preserve"> </w:t>
      </w:r>
      <w:r>
        <w:rPr>
          <w:rFonts w:eastAsia="Times New Roman CYR" w:cs="Times New Roman CYR" w:ascii="Times New Roman CYR" w:hAnsi="Times New Roman CYR"/>
        </w:rPr>
        <w:t xml:space="preserve">не то чтобы нарочно, а так, для разнообразия в списках потерь летней камп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 деревня была как деревня, но по сравнению с тем убожеством, которое как назло подворачивалось Карлу по пути в замок Орв, она казалась почти изобильной. Мужики и девки были румяными и деловитыми, дома – крепкими, церковь – украшена тремя свежевырезанными ледяными голуб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нтересно, летом их из глины лепят? – полюбопытствовал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есной из воды, а осенью – из желтых листьев. – Ты лучше скажи отчего голубей три? Святая Тро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отвернулся, чтобы Карл не заметил улыбки, которой позавидовал бы и Гуинп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ответил Жануарий, – это три святых д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тно, – сказал Карл, не отваживаясь спросить "чь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крыльце дома, пристроенного к церкви, лежали глиняные снова-таки птички. Карл в детстве тоже лепил из глины нечто орнитоморфное. Но его крылатые рыбы, конечно, ни в какое сравнение не шли с этими ладными снегир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днял одного из них и придирчиво осмотрел. Похож, стерв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ук отозвались почти мгновенно, словно ждали со вчерашнего веч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подобного Аэция нету дома, – сообщила экономка, вытаращив глаза в смотровое сердеч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и не надо, – деланно повел плечом Жануарий, который вне сословно-официального контекста выглядел представительней Карла и потому герцог без сожаления препоручил ему в этот раз всю болтолог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ведь глупость какая получается, – продолжал Жануарий, адресуясь как бы Карлу, а в действительности – невидимым ушам за дверью. – Находишь на дороге золотое распятие с самоцветами, хочешь пожертвовать его Матери нашей и Наставнице... Туды-сюды, а у попа никого нету. Придется оставить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дверью молчали. Вконец замерзший Карл прошипел сквозь стиснутые зу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х, Жануарий. Ты как лис из басни. Так они тебе и повер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не успел ничего ответить, потому что сразу вслед за выговором, Карл что было сил ударил в дверь ног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ицо брызнула щепа разбитой притолоки, грюкнул сорванный засов и дверь, выпустив кубло пара, приоткры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ыгал на левой ноге, схватившись руками за отшибленную правую, за дверью верещала придавленная эконом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янусь Святым Денисом, госпожа, – сказал герцог, вбрасывая в приоткрытую дверь свой орден Золотого Руна, – мы не хотим ничего злого, но мы теряем терпение. Вот Вам Агнец вместо Распятого и открывайте немед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о Вы, герцог, – прошипел Жануарий в тон Карлу, – чистый Персев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этот момент, к его немалому удивлению, дверь отворилась. За ней были трое: экономка, прижимающая к разбитой скуле край фартука, моложавый кюре, озадаченно вертящий в руках Золотое Руно, и женщина с заплаканными глазами. Нет, пятеро. Из полумрака проступили два перепуганных детских лица. </w:t>
      </w:r>
    </w:p>
    <w:p>
      <w:pPr>
        <w:pStyle w:val="SubHeader"/>
        <w:rPr>
          <w:lang w:val="en-US"/>
        </w:rPr>
      </w:pPr>
      <w:r>
        <w:rPr>
          <w:lang w:val="en-US"/>
        </w:rPr>
        <w:t>2</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настоящий, настоящий, – раздраженно кивнул Карл в третий раз. – И принадлежит мне. Я его не подделал, не украл, не отобрал дубиной на большой дороге. Орден мой по праву, таких, вместе с фальшивыми, на свете никак не больше пятидесяти. И стоит он несколько дороже, чем все наследные владения и недвижимость покойного сира де Ор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лишнее. Красивая женщина с заплаканными глазами, минуту назад отрекомендовавшаяся Эмерой, разрыд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монсеньор Тристан, – пробормотал кюре. – Но кто же Вы в таком случае? Граф, епископ, беглый корол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говорил – это не имеет ни малейшего значения. Но если Вам угодно, я префект Ложи Нарбоннских Ткачей, мой герб – две аравийских пальмы под звезднополосатым небом, девиз – E pluribus nihil</w:t>
      </w:r>
      <w:r>
        <w:rPr>
          <w:rStyle w:val="FootnoteCharacters"/>
          <w:rStyle w:val="FootnoteAnchor"/>
        </w:rPr>
        <w:footnoteReference w:id="45"/>
      </w:r>
      <w:r>
        <w:rPr>
          <w:rFonts w:eastAsia="Times New Roman CYR" w:cs="Times New Roman CYR" w:ascii="Times New Roman CYR" w:hAnsi="Times New Roman CYR"/>
        </w:rPr>
        <w:t xml:space="preserve">, тайное имя – ...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сек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роюродный дядя Мартина фон Остхоф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стоял у окна и всматривался в пасмурный зимний полдень. За его спиной Карл пускался во все тяжкие. Перед ним хромой свинопас гонялся по глубокому снегу за беглым подсвинком. Обоим приходилось нелег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аким образом, не имею иного желания, кроме как узнать обстоятельства последнего периода жизни моего беспутного родственника. А поскольку упомянутый период был, по моим сведениям, проведен Мартином в замке Орв, я склонен полагать, что госпожа Эмера может ответить на интересующие меня вопр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дите к черту, – всхлипнула госпожа Эмера. – Вы заодно с этими проклятыми немцами, я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епле и уюте терпение Карла было беспред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жа Нарбоннских Ткачей, интересы которой я здесь представляю по воле нашего генерал-магистра, не имеет ничего общего с Тевтонским Орденом. Более того, я был послан сюда, чтобы предупредить мессира Эстена и его друзей о грозящей опасности. Но, увы, мы опоз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оже было лиш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м более вы все скоты, – безапелляционно подытожила Эм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 Карл виновато скосил глаза на спину Жануария, ожидая поддержки, но тот был безучастен. – Возможно, прекрасная госпожа. Именно поэтому я пришел не с пустыми руками. Я предлагаю Вам свой орден в обмен на правду о Мартине. Золотое Руно стоит столько, что Вы сможете достроить свой замок в небывалом блеске и великолепии. Полагаю, это несколько смягчит боль понесенной утр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лишних слов Эмера вырвала невинного барашка из рук кюре и швырнула его на стол перед Кар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ьмите своё золото и убирайт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стало очень неуютно. С одной стороны он понимал, до какой степени некстати все эти препирательства с овдовевшей баронессой. С другой стороны не мог и на секунду допустить, что все его старания закончатся столь безрезультатно. Ну а с третьей – что ещё остается, кроме как забрать Золотое Руно и валить обратно в зам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джал губы и замолчал, нервно барабаня пальцами по столу. Что ей ещё сказать, ду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инопас наконец ухватил подсвинка за задние ноги и радостно вздохнул. Жануарий усмехнулся краешком губ, отвернулся от окна и подмигнул детям Эстена, которые заинтригованно наблюдали за взрослым разговором из соседней комнаты сквозь щелку в двери. Те, насмерть перепуганные разоблачением, исчезли. Наверное, забились в самый глубокий сундук и, обнявшись, задрожали осиновыми листами в преддверии по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кашлянул в кулак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Тристан, мне кажется, наши обстоятельства складываются не лучшим образом. По-моему, нам лучше уйти. </w:t>
      </w:r>
    </w:p>
    <w:p>
      <w:pPr>
        <w:pStyle w:val="SubHeader"/>
        <w:rPr>
          <w:lang w:val="en-US"/>
        </w:rPr>
      </w:pPr>
      <w:r>
        <w:rPr>
          <w:lang w:val="en-US"/>
        </w:rPr>
        <w:t>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го черта ты ничего не сделал!? – гневно сверкнул глазами Карл, стоило им отойти от дома кюре на три шага. – Тайный советник называется! Я выставил себя круглым дураком, обтекал там перед этим зеленым попом и злюкой-баронессой, а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скользнулся на припорошенной снегом луже замерзших помоев, с трудом удержал равновесие и замолч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герцог, но справедливости ради я должен заметить, что Вы выставили круглым дураком отнюдь не себя, а Тристана, префекта Ложи Нарбоннских Тка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фистикой будешь девкам мозги пудрить! Дураком выставлялся я, Карл, герцог. И обтекал тоже я – Карл, герц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линаю Вас: тише, – сделал большие глаза Жануарий. – Деревня не снесет столь быстрой смены гостей – от префекта до герцога. Смерды примут Вас за оборотня, а меня – за Ваш фантастикум, и выдадут духовным власт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рды лишены понятий о чести, – огрызнулся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о они наделены понятиями об алчности, – парировал Жануарий. – Поэтому лучше всего завернуть в церковь и там спрятать Золотое Ру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после этих слов Карл спохватился – тяжелый барашек на цепи по-прежнему болтался в его левой руке, как кад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е ты раньше не предупредил? – спросил Карл, резко сворачивая к высоким церковным дверям. </w:t>
      </w:r>
    </w:p>
    <w:p>
      <w:pPr>
        <w:pStyle w:val="SubHeader"/>
        <w:rPr>
          <w:lang w:val="en-US"/>
        </w:rPr>
      </w:pPr>
      <w:r>
        <w:rPr>
          <w:lang w:val="en-US"/>
        </w:rPr>
        <w:t>4</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ркви было пустынно. Карл юркнул в исповедальню, Жануарий остался на стреме. Карл перепаковался за три минуты, застегнул последний крючок и, стоило ему покинуть исповедальню, как в церкви появились ещё двое. Мальчик в охотничьей шапчонке с пером вальдшнепа и девочка в длиннополой шубе. У обоих в руках были глиняные снегири. У мальчика – один и у девочки – один. Третий сейчас грелся за пазухой у Жануа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ссир Тристан, мы хотели говорить с Вами, – сказала девочка прямо с пор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две темы, – значительно добавил мальч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разу узнал детей покойного Эстена и Эмеры. Судя по лицам и голосам, девочке было лет двенадцать, мальчику – не меньше деся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 лицо Карла непроизвольно расплылось в улыбке, – и на какие же т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первых, – начал мальчик, снимая шапчонку и вытирая рукавом со лба отсутствующий пот, – Ваш слуга похитил одну нашу ве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умеется. Мне нужна была твердая уверенность в том, что Вы предпримете преследование, монсеньор, – Жануарий отвесил мальчику глубокий поклон и возвернул глиняного снеги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нсеньор строго кивнул и, приняв птицу, передал её своей сестре. Чувствовалось, что чересчур легкая победа над грабителем сбила его с тол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го зовут Поль-Антуан, – быстро вмешалась девочка. – А меня Конста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кому это интересно? – раздраженно бросил её брат, психоаналитически сверкнув глазами. – Видите ли, монсеньоры, – продолжал он, обращаясь к Карлу и Жануарию, – наша мать добрая женщина, но смерть Эстена слиш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хорошо называть отца просто "Эстеном", – машинально поправ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отец, а просто так – дядя, – сказал Поль-Антуан. Чувствовалось, что эта формула была им отработана на многих слушателях. – Поэтому я и говорю "Эст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ь-Антуан нравился Карлу всё больше и больше. Он помнил себя точно таким же бар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говори как хочешь, – сдался герцог. – Так что там ваша 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правда троюродный дядя Мартина? – выпалила Конста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ь-Антуан снова сверкнул глазами, открыл было рот, но промолчал. Сообразил, что ему тоже интер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застал Карла враспло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ответил он. Не потому, что видел в этом "нет" некую педагогическую или политическую выгоду, но лишь потому, что лгать в стенах храма полагал ублюдочной низостью. По этой же причине он не исповедовался уже восемнадцать лет. – Я не троюродный дядя Мартина, я ему вообще не родствен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Вы точно герцог Карл, – торжествующе сказал Поль-Анту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 чего ты взял? – спросил Карл, краснея и чувствуя, что земля уходит у него из-под ног. Вся конспирация летела в тартара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иногда с Мартином рисовали Вас. И он всегда рисовал на Вашей шее золотого бара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авда, на тех рисунках Вы очень красивы и ещё у Вас на плече сидит сокол, – заметила Констанца. – Поэтому мы с Поль-Антуаном спорили, пока шли сюда – Вы это или не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ейчас я, конечно, уродец каких мало. И сокола при мн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й, – Констанца чуть не расплакалась. – Что Вы, монсеньор, Вы хороши почти как Мар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с от часу не легче. Жануарий понял, что разговор пора спас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ят ли низкого слугу маленькие господа, если я спрошу, не пора ли перейти к сде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ят, – ответил за детей Карл, догадываясь, к чему клонит Жануарий, и расстегивая крючки на камзоле один за друг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Констанца и Поль-Антуан явно не поняли, о какой сделке идет речь, и растерянно переглянулись. Пока Карл извлекал орден на свет, Жануарий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ведь, маленькие господа, догнали нас не столько ради птички, сколько ради того, чтобы неплохо заработать парой-тройкой правдивых историй о Мартине. Только Ваши мысли немного сползли в сторону. Ве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рно, конечно, – пожал плечами Поль-Антуан. – Я к тому и клонил, что наша мама плохо ведет дела. А мы их выпрямля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прав-ля-ем, – подсказала Констанца шёпо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итайте, что уже выправили, – сказал Карл, протягивая агнца Поль– Антуа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сразу? – ахнул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бы не боялись об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ы – никогда, – горячо уверил его Поль-Антуан, быстро пряча агнца в торбу, из каких кормят лошадей зимой или когда лень распряг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плеч Карла свалились сорок фунтов дерьма. Ну хоть чем-то. Очень уж жаль Эмеру и её детей тоже жа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оило агнцу исчезнуть в торбе, как Констанца, словно бы желая упредить Карла во всех его вопросах и тем добросовестно отработать Золотое Руно, зачаст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тина мы знаем с прошлого лета, когда он и его приемные родители переселились в наш замок. Их Эстен пригласил. Мартина мы не очень часто видели, потому что мама его боялась и говорила, чтобы мы с ним не дружили. Но у Мартина было много разного и мы ходили к нему тайком смотреть миниатюры в книжках, слушать про историю и про разных зве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том она втюрилась в Мартина, как Лесбия в Катулла, – ввернул Поль– Антуан, бесцеремонно ткнув пальцем в Констан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звучало неожиданно живо. Жануарий хмыкнул. Констанца безо всякого аффекта с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дор. А Лесбия твоя совсем Катулла не любила, иначе бы он не истратил на неё столько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юизм явно был отчеканен в своё время Мартином. Карл подумал, что к своим двенадцати плюс-минус год Констанца обзавелась завидным самообладанием. И, видимо, завидным багажом суждений на все случаи жизни. Подтверждая его мысли, Констанца продолж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ж если кто-то в Мартина и втюрился, так это ты, Поль-Антуан. Вспомни как ты всюду ходил за ним и всегда заикался, когда он с тобой здоров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ладно, – угрюмо пробурчал Поль-Антуан. – Я зато не оставлял в его дверях записочек и не рвал из "Большого Физиолога" кое-каких картиночек. Потому что я сам себе такая картино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а-ха, – ледяным тоном сказала Констанца, непомерно высоко задирая свой правильный нормандский нос. – Да от твоей картиночки и мышь не писк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о, – меланхолически подумал Карл. – Весело они тут жили, бесеня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осто завидуешь, – парировал проницательный Поль-Антуан. – А вот Гибор, когда они с Гвискаром брали меня искупаться, а ты придурилась больной, лишь бы побыть с Мартином наедине, она сказала, что я уже настоящий мужчина и мне уже пора просить у Мартина "Тысяча и одну н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ти мои, – примирительно затянул Карл, – в вашем возрасте меня уже женили, а оттого все сердечные мытарства отроков мне известны не понаслышке. Вернемся к Март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шутите насчет женитьбы, да? – с непонятной Карлу надеждой спросила Конста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нет, – вмешался Поль-Антуан. – Забыла, пустоголовая, что Мартин рассказывал? Герцог Карл женился первый раз в одиннадцать лет на женщине, которой никогда до этого не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чтобы вас успокоить, образованные монсеньоры, – добавил Карл, – никогда не... ну, так и не вошел к ней в смысле ветхозавет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л, дурак? – Констанца торжествующе шлепнула брата по затылку. – Не вошел! Так то герцог. А тебе, баронету, и до двадцати двух не свет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огика была странная, но Поль-Антуана увлекла. Он с прищуром посмотрел на сестру и рассудительно зам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 наше сегодняшнее приобретение можно купить по меньшей мере графский титул. Так что указанный Вами возраст, милочка, можно снизить до шестнадцати л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нно, при такой логике император имеет право жениться в три года и войти к своей жене в пять". Карл балдел. Он не нашел Мартина. Но нашел его сл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товня продолжалась ещё с полчаса, пока в церковь не ввалился какой-то кающийся грешник, в котором Карл безо всякого удовольствия, но с порядочным удивлением узнал Жювеля. Карл был готов отдать целую отару золотых баранов, лишь бы дивный разговор с умными детьми длился ещё и ещё. Карл узнал, что Мартин любил книги, но ненавидел "Песнь о Роланде". Что он по четыре часа в день занимался фехтованием под водительством Гвискара, но терпеть не мог цвет черемухи и струнную музыку. Что он хорошо рисовал, но всегда употреблял своё искусство на тиражирование абрисов герцога Бургундского и сокола иже с ним. А когда Поль-Антуан попросил его изобразить какую-нибудь обнаженную богиню или хоть нимфу из "Метаморфоз", Мартин честно признался, что обнаженных богинь никогда не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 самое главное все говорили без особой живости. Да, неделю назад ночью поднялся переполох, Эстен вытащил их из постелей и они с матерью на рассвете съехали в дом кюре. Нет, Мартина с ними не было. Нет, не видели. Да, знают. Нет, сами сделали. Да, со всей возможной искусностью. Да он, Поль-Антуан, если хотите знать, не только снегиря, но и обнаженную богиню мог бы, если б видел. Почему три? Ну, потому, потому, потому что если один разобьется, им хватит оставшихся двух. </w:t>
      </w:r>
    </w:p>
    <w:p>
      <w:pPr>
        <w:pStyle w:val="Bodytext"/>
        <w:rPr/>
      </w:pPr>
      <w:r>
        <w:rPr>
          <w:rFonts w:eastAsia="Times New Roman CYR" w:cs="Times New Roman CYR" w:ascii="Times New Roman CYR" w:hAnsi="Times New Roman CYR"/>
        </w:rPr>
        <w:t>Карл, памятующий свои детские экзерсизы с глиной, сразу не поверил. Но заклинать их стенами храма, немалой платой за правду и ловить на несообразностях per ratio</w:t>
      </w:r>
      <w:r>
        <w:rPr>
          <w:rStyle w:val="FootnoteCharacters"/>
          <w:rStyle w:val="FootnoteAnchor"/>
        </w:rPr>
        <w:footnoteReference w:id="46"/>
      </w:r>
      <w:r>
        <w:rPr>
          <w:rFonts w:eastAsia="Times New Roman CYR" w:cs="Times New Roman CYR" w:ascii="Times New Roman CYR" w:hAnsi="Times New Roman CYR"/>
        </w:rPr>
        <w:t xml:space="preserve"> не стал. Какого черта? Лучше наобор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снегирей оставим, хотя здесь вы что-то темните, – небрежно махнул рукой Карл. – Пока не поздно, хочу поговорить с вами как дворянин с дворя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многозначительно посмотрел на Жануария. Тот сделал понимающее лицо и вышел из церкви на свежий воздух. Констанца и Поль-Антуан просияли. "Дворянин с дворя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хоже, Мартин очень хорошо рисовал и вы ловко меня раскусили. Знаю, что такой ловкостью не похвастать будет невозможно. Через неделю можете рассказать об этом хоть матери, хоть отцу Аэцию. А до этого – вы говорили с монсеньором Трист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ь-Антуан аж обид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 собой, сир. А Вы не должны никому признаваться в том, что Констанца и Мартин тайно помолвл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анца ахнула и побледн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ля. </w:t>
      </w:r>
    </w:p>
    <w:p>
      <w:pPr>
        <w:pStyle w:val="SubHeader"/>
        <w:rPr>
          <w:lang w:val="en-US"/>
        </w:rPr>
      </w:pPr>
      <w:r>
        <w:rPr>
          <w:lang w:val="en-US"/>
        </w:rPr>
        <w:t>5</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легко было определить словами, отчего он так расстроился. Ну выпотрошенный замок, ну кого-то убили. Это, понятное дело, плохо. Но разве он, герцог Бургундский, видит такое первый раз? Разве ему это внове? Среди такого, среди этого, в этой же закатно-земляничной палитре, повитуха хлопнула его по задику, чтобы он набрал в лёгкие возд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такое непритворно красное, было и есть его профессией. Одновременно и средством, и продуктом производства. Из таких же темно-красных бусин и луж, из крестов и крестиков на холмах слагались буквы для заполнения его исторической анкеты. И стратегическое сырье для возведения ему, герцогу нерукотворного памятника, тоже состояло из по-разному развороченных горо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орившие замок арманьяки могли бы быть его солдатами, а замок Орв – его давней мишенью. В другое время он даже не поморщился бы, потому что ему, Карлу Смелому, досталась такая партия – благородного продолжателя рода Храбрых, Бесстрашных, Добрых, главного в цеху разорителей человеческих ульев. Причем, если бы он исполнял свою партию дурно и без соответствующего чувства, если бы он щадил и миловал всех направо и налево, подставлял правую щеку, наскоро загримировав синяк на левой, его за это никто не прозвал бы Святым. Но сначала за глаза, а потом, раструбив по всем хроникам и мемуарам, звали бы тихоней, засранцем, занудой, ссыклом, домоседом, подпевалой. Овцой, а не агнцем. </w:t>
      </w:r>
    </w:p>
    <w:p>
      <w:pPr>
        <w:pStyle w:val="SubHeader"/>
        <w:rPr>
          <w:lang w:val="en-US"/>
        </w:rPr>
      </w:pPr>
      <w:r>
        <w:rPr>
          <w:lang w:val="en-US"/>
        </w:rPr>
        <w:t>6</w:t>
      </w:r>
    </w:p>
    <w:p>
      <w:pPr>
        <w:pStyle w:val="Bodytext"/>
        <w:rPr/>
      </w:pPr>
      <w:r>
        <w:rPr>
          <w:rFonts w:eastAsia="Times New Roman CYR" w:cs="Times New Roman CYR" w:ascii="Times New Roman CYR" w:hAnsi="Times New Roman CYR"/>
        </w:rPr>
        <w:t>Отчего он, собственно, так расстроился? "Переживает", – сказала бы Маргарита. О чем, или, правильнее, что тут, на свежих руинах, переживать? На Эстена д'Орв ему было положить, как не преминул бы уточнить Луи, с прибором. А Мартин? Да ведь он толком не верил, даже после всех вещдоков и вещзнаков (в смысле вещих), что Мартин взаправду ожил, был жив и снова умер. Он пришел в Орв чтобы поверить в Мартинов-не-Мартинов, чтобы потрогать руками жизнь после жизни или смерть после смерти, чтобы приобщиться к разнообразию Вселенной, способной, оказывается, являться тебе не только в виде военной или посевной кампании. Чтобы ухнуть всем телом под жерновом разумного и нескладного holomovement'а</w:t>
      </w:r>
      <w:r>
        <w:rPr>
          <w:rStyle w:val="FootnoteCharacters"/>
          <w:rStyle w:val="FootnoteAnchor"/>
        </w:rPr>
        <w:footnoteReference w:id="47"/>
      </w:r>
      <w:r>
        <w:rPr>
          <w:rFonts w:eastAsia="Times New Roman CYR" w:cs="Times New Roman CYR" w:ascii="Times New Roman CYR" w:hAnsi="Times New Roman CYR"/>
        </w:rPr>
        <w:t xml:space="preserve">, который, по слухам, втайне совершается кругом и повсеместно. Чтобы узнать, как знают опухоль вследствие телесного опыта, а не в кресле у окна библиотеки с "Физиологом" на коленях. Чтобы узнать, что есть вещи, которые ты, трезвый и нестарый герцог, как влиятельная монада, не в состоянии держать под контролем, в том числе и мысленным. Такие, которых не похлопаешь рукой-всезнайкой по плечу. Такие, на которых голос, привыкший к хорошо смазанным секвенциям, вдруг сипнет и засекается, а ты отступаешь, капитулируешь, если не благоговейно, так хотя бы вежливо, перед абсолютной-преабсолютной тишиной. И вот – ни Мартина, ни чего. </w:t>
      </w:r>
    </w:p>
    <w:p>
      <w:pPr>
        <w:pStyle w:val="SubHeader"/>
        <w:rPr>
          <w:lang w:val="en-US"/>
        </w:rPr>
      </w:pPr>
      <w:r>
        <w:rPr>
          <w:lang w:val="en-US"/>
        </w:rPr>
        <w:t>7</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это вот здесь он жил? – Карл чувствовал беспричинную неловкость, как будто был не умыт или в дырявых нос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рр Гельмут сказал – здесь. Что у нас тут? – Жануарию было любопытно, прямо даже интер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мнате Мартина он вел себя как ребенок, который с попустительства мамаши дорвался до столика с парфюмерией. Он хватал всё, на что падал взгляд, и сопровождал это то многозначительным мычанием, то описью-комментари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ылся в бумагах, заглядывал под кровать Мартина. Нюхал засохший цвет на бергамотовом деревце, которое произрастало у окна из серебряной вазы с семью опалами, но теперь, без воды и ухода, завя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ануарий стучал по боку вазы костяшками пальцев, ковырял самый крупный опал ногтем, смотрел на просвет мартинову рубаху с севильскими рукавами. Карл ловил объедки с Жануариева пиршеств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его книги, – прокомментировал Жануарий у единственной, но продолжительной книжной полки, и провез палец по шпалам свинокожих корешков. Трак-трак-трак. "Роман о Розе", "Жизнь двенадцати цезарей", "О Божественных именах", "Нибелунги" и далее до конечной станции, до Катулла с его бесноватой Лесбией и порядком зачитанной Книгой Кни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жу. На немец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и ивр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врит? Это каббала, да? – испуганно переспросил Карл. – Так он что – был малеф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ббала. Почем мне знать? – отозвался Жануарий. – В том смысле, что, возможно, он ничего плохого и не делал. Хотя и знал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привыкший вдаваться в нюансы всякого там гнозиса с облегчением выдохнул. Главное, что не делал. "Возможно" Карл поспешил пропуст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подойдете ближе? Тут есть кое-что необычное, – сказал Жануарий, не отрываясь от раскопок в милой, но не представляющей поживы для ворья шкатул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казался рядом с письменным столом, на котором словно бы с умыслом была разложена всякая мелочь – сломанные перья, веер, колокольчик, бусины, скомканные бумажонки, раковины, засушенные растения, кардамоновые орешки, пара мелких серебряных мо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м временем Жануарий выудил из верхнего ящичка бюро нашейный платок и принюхался. На Карла повеяло лавандой и лада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внимательно рассмотрел платок, потом аккуратно положил его на стол, между необитаемой раковиной улитки и бронзовым колокольчиком, какие в Дижоне вешают над дверьми лавок. Затем, помедлив, убрал платок. И снова положил его на стол. На сей раз между бронзовым колокольчиком и небольшими (минуты эдак на три) песочными час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Карл, здесь для Вас письмо. Оно уцелело, – заключил Жануарий с очень серьезным ви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 Жануарий показал на ст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чему же я его не вижу? – сдерживая раздражение, поинтересовался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тому что это предметное письмо. Письмо из предметов. Вот этот душистый платок, колокольчик и песочные часы означают приблизительно следующее: "С тех пор как я видел тебя в Дижоне, прошла целая необитаемая веч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чем тут, блядь, вечность!? – Карла сильно смутила интимность прочтенной Жануарием фразы. Вдобавок, никакого письма он не видел, видел только скопище вещи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пах ладана в предметной семиотике означает "вечность". Колокольчик означает "Дижон", раковина озна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тин прекрасно умел писать, – перебил его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не хотел пис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же он хотел? Складывать всякий мусор? Делать ему было нечего? – гасить закипающее раздражение, раскинувшее поверх мозгов свои жгучие щупальца, Карлу становилось всё слож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так он хо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прочти мне это так называемое письмо! Можешь – прочти, – рискнул Карл, все еще надеясь, что Жануарий блеф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монсеньор, но это письмо адресовано В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монсеньор, дело даже не в том, что мне неловко совать нос в послания такого 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а покоробили "послания такого рода", но он сдерж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 ч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м, что если Вы не можете его прочесть, значит Вам и не нужно его читать. Такое уж это письмо. Понимаете, существуют естественные защитные механиз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 черту защитные механиз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я не стану Вам его читать, – твердо сказал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начит "не стану"? Я не спрашиваю, станешь ты или не станешь. Я приказываю. Я, твой герцог, приказываю прочитать это предметное письмо. Нет, даже не так. Я приказываю тебе записать это письмо нормальными буквами на нормальной бумаге и предоставить его мне не позднее, чем вечером сего 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Вы прочтете это письмо сами, монсеньор, или сейчас я просто переверну стол и уничтожу все. И тогда выйдет еще более скверно, чем когда-то на фабл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Теперь я вижу, что Вам нельзя еще читать такие в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вот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всё, блядь. Всё. Жануарий сунул два пальца во всемирную розетку, и реакция возбужденного красной тряпкой пространства не заставила себя дожидаться. Безоглядный и бесконтрольный в тот день, Карл пришел в слепую, но сносно осязающую ярость, на которую, как он полагал в шапкозакидательском христианском настроении, вроде бы и не был способ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оминание о фаблио стало тем пером-разновесом, которое сломило скалиотическую спину перегруженного верблю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улачище Карла врезался в челюсть Жануария, тот понял, что так разозлило герцога. И, как обычно поступают люди, когда в оркестровой яме начинается разлад или драка, в сердцах воззвал к Дириже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 Господи, – тихо выдохнул Жануарий и осел на п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замешкался буквально на секунду. То не было замешательство демона, познавшего жалость как развитие привычной идеи през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не было замешательство человека, вспомнившего нейтрально настроенное ко всему неведение или иную эдемскую добродетель. И не темпоральный провал обезьяны, соображающей, на какую кнопку выгодней дав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было мгновенное оцепенение Карла, который вдруг осознал, что, кажется, сломал Жануарию челю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да, вместе с этим осознанием, которым Карл не успел насладиться, предпочтя действие мысли, поток рефлексии исся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хватив Жануария за грудки, поволок его вверх, потянул к себе, а, подняв на должную высоту, изо всех сил тряхнул, будто тот был пыльным, очень пыльным пле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Карл, я не могу помочь Вам прочесть это письмо, мне запретили вмешиваться в Вашу судьбу, понимаете? – тихо попросил Жануарий, глядя на мир мартиновой комнаты с высоты выше карлова роста и поверх оказавшегося тройным в таком положении прикованной к стене марионетки подбород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ты все словами прикрываешься!? Что ты вообще знаешь о моей судьбе, козел!? Где ты был, когда играли фаблио по Роланду? Вмешался бы тогда один раз, маг всеведущий, и можно было бы не беспокоиться следующие двадцать лет! – ревел одержимый, словно уделанная вакханка, оглохший от собственного рева Карл, вжимая Жануария в стену. Затем вновь на мгновение замер и, уродливо выдвинув челюсть вперед, с силой грянул Жануария об ст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гда играли фаблио по Роланду, я жил в Гранаде. Откуда я мог знать, что Мартин фон Остхофен влюбится в Вас, а не в графа Сен-Поля, как ему было суждено? Кто это мог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х, так ты и тут в курсе! Ты и тут все просчитал на своих счетах из дерьма! При чем здесь Сен-Поль, ты мне скажи, где этот пацан, где Мартин?! Он ведь остался жив, правда? Прочитай письмо, Жануарий, мне нужно это знать! – ора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льцы Карла, одинаково привычные к узде, мечу, женскому запястью, подбирались к тонкой шее Жануария. Подбирались, правда, не с той убежденностью, что вела Отелло, но тоже упорно, упор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ина Жануария гирей ликвидатора новостроек вновь врубилась в стену. Однако, лицо Жануария постепенно стало утрачивать страдальческое и приобретать какое-то ко всему безразличное выраж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артин не принесет Вам ничего хорошего. Такие связи никогда ничего хорошего не приносят. Я не хочу кормить Вас ядом с собственной руки, – сквозь хрип проговорил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он был серьезен, словно судья и подсудимый в одном лице. И в его голосе не было жертвенного кокетажа Сапогоглавого Коммина. Отхрипев, он заглянул в глаза Карла, которые были совсем близко. В них было столько же осмысленности, сколько в двух теннисных мячах, составленных рядом. Столько же понимания, сколько в полных лунах многоочитой яичницы-глазунь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чем зачем зачем тогда ты мне говорил, что здесь есть предметное письмо!? Зачем иску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г промол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пожалуйста, какой честный ведьм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вопрос свободы воли. Теперь я вижу, что мне не нужно было даже упоминать про письмо. Вы не в состоянии понять, в чем смысл дилем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куда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это хотел сказ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скажи, что ты хотел, что здесь такого тонкого? Одного кретина я разрубил на два, как полено, другого кретина выжил на хуй к Людовику, третьему кретину отрубил голову, четвертый сам съебался и тем облегчил мне жизнь. И все намекали, что они в курсе этого тонкого дела, все в точности как ты ссылались на письмо, которое Мартин написал на коре. Все делали вид, что знают больше, чем я. И ты туда же, недоношенный 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рл не успел окончить. Пока затылок Жануария отбивал такт для карловых так-скажи-что-ты-хотел, а его спина означивала синкопы, чуть отставая от головы, руки Жануария двумя питонами медленно ползли вверх вдоль туловища Ка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кто-то следил за этими серпентирующими руками со стороны, этому кому-то наверняка бросилась бы в глаза удивительная подвижность суставов. Такая, что намекает на полное их отсутствие или временное упраздн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и-змеи обтекли ребра, плечи Карла, выгнулись скобами вокруг головы Карла, затем змеиные головы вновь обратились ладонями и схлопнули голову Карла с обеих сторон с такой силой, словно намеревались сделать из его черепа корж для "наполеона". Они проделали это так быстро, что потраченного ими времени губам Карла не хватило на то, чтобы оформить в звук последнее сло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омовые раскаты ввалились звучной лавой в уши Карла, барабанные перепонки загудели наковальнями, волосы схватились трескучей сеткой миниатюрных молний. Воздух наполнился озоном и тишиной, кольнуло под сердцем и Карл стёк вниз по телу Жануария, надолго отсоединившись от реальности в той позе, в какой Рембрандт запечатлел блудного-преблудного сы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говорил, малыш. Будет тебе письмо, – тяжело дыша сказал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завалился набок. </w:t>
      </w:r>
    </w:p>
    <w:p>
      <w:pPr>
        <w:pStyle w:val="SubHeader"/>
        <w:rPr>
          <w:lang w:val="en-US"/>
        </w:rPr>
      </w:pPr>
      <w:r>
        <w:rPr>
          <w:lang w:val="en-US"/>
        </w:rPr>
        <w:t>8</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 раза после ранения, пару раз после ночи в женском обществе и один раз спьяну Карл просыпался в чужом, инаковом и до мелочности многозначительном мире. Когда сорокалетний, то есть почти сорокалетний Карл открыл глаза, он снова оказался в комнате Мартина. Сумерки наступали стремительной маньчжурской конниц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я уж и след простыл, дверь была притворена, но не заперта. К счастью, воспоминания о дурной сцене с рукоприкладством попрятались, словно кухонные тараканы от лампочки Ильи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и хорошо", – пробурчал Карл, стыдясь того, что не чувствует никакого, почти никакого стыда и вообще почти ничего не помнит. Как принято описывать такую памятливость в беседах – "лишь в общих черт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встал поначалу на четыре, потом на три и наконец на две. Посмотрел в сторону окна, в створках которого шептал ветер, и тряхнул головой. Очень бо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ым его желанием было немедленно уйти. Вторым – остаться, причем остаться надолго. Буридановым ослом протынявшись среди зимней сумеречной синевы и холодных предметов, Карл набрел на канделябр с четырьмя свечами, который сильно смахивал бы на менору, если б свечей было пять. Когда, протрещав положенное время, свечи занялись, Карл запер дверь на засов. </w:t>
      </w:r>
    </w:p>
    <w:p>
      <w:pPr>
        <w:pStyle w:val="SubHeader"/>
        <w:rPr>
          <w:lang w:val="en-US"/>
        </w:rPr>
      </w:pPr>
      <w:r>
        <w:rPr>
          <w:lang w:val="en-US"/>
        </w:rPr>
        <w:t>9</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ник с рисунками Карл нашел очень быст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было что-то около двадцати. Судя по подписям и по ходу руки, которая становилась всё тверже и вместе с тем всё расхлябанней, хронологически все они умещались в полтора года. </w:t>
      </w:r>
    </w:p>
    <w:p>
      <w:pPr>
        <w:pStyle w:val="Bodytext"/>
        <w:rPr/>
      </w:pPr>
      <w:r>
        <w:rPr>
          <w:rFonts w:eastAsia="Times New Roman CYR" w:cs="Times New Roman CYR" w:ascii="Times New Roman CYR" w:hAnsi="Times New Roman CYR"/>
        </w:rPr>
        <w:t>Мартин рисовал свинцовым карандашом, который не стереть, не слизнуть и не смахнуть, а потому все "неправильные" линии, все тупики, где пробуксовывала художественная мысль, были видны, словно линии и бугорки на ладони старца. Карл поставил канделябр на пол и сел, облокотившись</w:t>
      </w:r>
      <w:r>
        <w:rPr/>
        <w:t xml:space="preserve"> </w:t>
      </w:r>
      <w:r>
        <w:rPr>
          <w:rFonts w:eastAsia="Times New Roman CYR" w:cs="Times New Roman CYR" w:ascii="Times New Roman CYR" w:hAnsi="Times New Roman CYR"/>
        </w:rPr>
        <w:t xml:space="preserve">спиной о ком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ю-Антуану не померещилось – Мартин рисовал в основном, только, единственно Карла, герцога Бургундского. Или, во что никак не верилось, сохранял только рисунки, на которых герцог был представлен не менее чем тенью – был там, кстати, и та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 портрета, который не столь уж давно выкатился из-под кисти Рогира, любой из рисунков отличался как ложка от вилки. И не потому что был хуже выполнен технически, хотя это и верно. Он, Карл, был в карандаше Мартина совсем не таким, каким у Рогира. Он был таким, каким показывался сам себе в зеркале, случайно попавшемся на стене, где зеркало раньше не висело. Таким, как в описаниях наблюдательных людей, о существовании которых ты не подозреваешь. </w:t>
      </w:r>
    </w:p>
    <w:p>
      <w:pPr>
        <w:pStyle w:val="SubHeader"/>
        <w:rPr>
          <w:lang w:val="en-US"/>
        </w:rPr>
      </w:pPr>
      <w:r>
        <w:rPr>
          <w:lang w:val="en-US"/>
        </w:rPr>
        <w:t>10</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ас или полтора Карл перекладывал и пересматривал листы из тайника. Его внутренние часы уже показывали полночь следующего дня. Но шарканье и топтание за дверью возвещало ещё только текущий уж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тересное дело – ни одного места, ни одного предмета из тех, что окружали его лицо на отдельных рисунках, он узнать не см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будто Мартин, затаившись в клочьях тумана его босхианских сновидений, писал с натуры самые скандальные сюжеты. Как и ожидал Карл, много было соколов. Восемь из двадцати рисунков представляли его почти в одном и том же ракурсе. Но в этом "почти" тикала бомба с точнейшим часовым механизмом. Карл построил листы в ряд и тут ему стало немного не по себе. Создавалась некая иллюзия того, что Мартину удалось отрезать секунду от бытия Карла, затем разъять её на восемь последовательных частей и зарисовать каждую в отдельности, отразив все микродвижения, все ничтожные перемены, которые произошли в облике Карла за эти доли секунды. Карл подпер щеку ладонью – ничего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Карл, я записал письмо, как Вы просили! – смиренный голос Жануа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ыброшенный на берег кротким прибоем, шелестевшим свинцовым карандашом позади его профиля, вздрогнул, словно институтка, застигнутая за мастурбаци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начит все-таки записал! Что значит уметь просить, – вполголоса заключил Карл и поковылял к двери. </w:t>
      </w:r>
    </w:p>
    <w:p>
      <w:pPr>
        <w:pStyle w:val="SubHeader"/>
        <w:rPr>
          <w:lang w:val="en-US"/>
        </w:rPr>
      </w:pPr>
      <w:r>
        <w:rPr>
          <w:lang w:val="en-US"/>
        </w:rPr>
        <w:t>1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делайте ски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еще за ски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это все-таки писал я, а не Мар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ял, что значит "а не Мартин"? Как это пони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монсеньор, писать словами гораздо легче, чем писать предметами. Но и получается гораздо хуже. Тяжело переводить без потери смы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много потеря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тарался, чтобы было как можно буквальней. Но все равно, чувствую, получилось не ахти. Поэтому кое-где я давал фразы из оригинала. На пол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адно, кончай, – Карл буквально вырвал из рук Жануария лист, структурированный пешими колоннами рукописных букв. По его лицу пробежала судорога нетерп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ануарий, который поначалу предпринимал попытки перископически изогнувшись заглянуть внутрь, за спину герцогу, расстался с ними и поспешил оставить герцога в одиночестве. Он помнил – с огнем играть куда безопасн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3" w:type="dxa"/>
        <w:jc w:val="left"/>
        <w:tblInd w:w="426" w:type="dxa"/>
        <w:tblLayout w:type="fixed"/>
        <w:tblCellMar>
          <w:top w:w="0" w:type="dxa"/>
          <w:left w:w="108" w:type="dxa"/>
          <w:bottom w:w="0" w:type="dxa"/>
          <w:right w:w="108" w:type="dxa"/>
        </w:tblCellMar>
      </w:tblPr>
      <w:tblGrid>
        <w:gridCol w:w="5847"/>
        <w:gridCol w:w="2516"/>
      </w:tblGrid>
      <w:tr>
        <w:trPr/>
        <w:tc>
          <w:tcPr>
            <w:tcW w:w="5847" w:type="dxa"/>
            <w:tcBorders/>
          </w:tcPr>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Карлу привет! </w:t>
            </w:r>
          </w:p>
          <w:p>
            <w:pPr>
              <w:pStyle w:val="Bodytext"/>
              <w:rPr/>
            </w:pPr>
            <w:r>
              <w:rPr>
                <w:rFonts w:eastAsia="Times New Roman CYR" w:cs="Times New Roman CYR" w:ascii="Times New Roman CYR" w:hAnsi="Times New Roman CYR"/>
              </w:rPr>
              <w:t xml:space="preserve">Мои приемные родители, Гвискар и Гибор, не были малефиками, они были глиняными людьми. Глиняные люди во многом совершенней обыкновенных. Но не во всём, конечно. Гибор и Гвискар хотели иметь ребенка и в этом они были подобны любому ординарному семейству, но оба они были </w:t>
            </w:r>
            <w:r>
              <w:rPr>
                <w:rFonts w:eastAsia="Times New Roman CYR" w:cs="Times New Roman CYR" w:ascii="Times New Roman CYR" w:hAnsi="Times New Roman CYR"/>
                <w:i/>
                <w:iCs/>
              </w:rPr>
              <w:t>бесплодны</w:t>
            </w:r>
            <w:r>
              <w:rPr>
                <w:rFonts w:eastAsia="Times New Roman CYR" w:cs="Times New Roman CYR" w:ascii="Times New Roman CYR" w:hAnsi="Times New Roman CYR"/>
              </w:rPr>
              <w:t xml:space="preserve">. Гвискару и Гибор пришлось искать другие способы чадородия. </w:t>
            </w:r>
          </w:p>
          <w:p>
            <w:pPr>
              <w:pStyle w:val="Bodytext"/>
              <w:rPr/>
            </w:pPr>
            <w:r>
              <w:rPr>
                <w:rFonts w:eastAsia="Times New Roman CYR" w:cs="Times New Roman CYR" w:ascii="Times New Roman CYR" w:hAnsi="Times New Roman CYR"/>
              </w:rPr>
              <w:t xml:space="preserve">Один колдун научил их, как сделать глиняного человека, который станет им сыном. Понимаешь, Карл, сыном глиняных людей может быть только голем. Я знаю, что они долго разъезжали, потому что рецепт был неточным или не очень правильным. Пять лет они безуспешно пытались избавиться от бесплодия глиняных людей, распутничая во Флоренции. Они заклинали стихии </w:t>
            </w:r>
            <w:r>
              <w:rPr>
                <w:rFonts w:eastAsia="Times New Roman CYR" w:cs="Times New Roman CYR" w:ascii="Times New Roman CYR" w:hAnsi="Times New Roman CYR"/>
                <w:i/>
                <w:iCs/>
              </w:rPr>
              <w:t>на Кандии</w:t>
            </w:r>
            <w:r>
              <w:rPr>
                <w:rFonts w:eastAsia="Times New Roman CYR" w:cs="Times New Roman CYR" w:ascii="Times New Roman CYR" w:hAnsi="Times New Roman CYR"/>
              </w:rPr>
              <w:t xml:space="preserve"> (есть такой остров, ты знаешь), чтобы обойтись без рецепта, но дудки. Однажды их занесло на то самое бургундское фаблио по Роланду. Они выкрали мои – представь, как странно это писать, – мои кости у дяди Дитриха. </w:t>
            </w:r>
          </w:p>
          <w:p>
            <w:pPr>
              <w:pStyle w:val="Bodytext"/>
              <w:rPr/>
            </w:pPr>
            <w:r>
              <w:rPr>
                <w:rFonts w:eastAsia="Times New Roman CYR" w:cs="Times New Roman CYR" w:ascii="Times New Roman CYR" w:hAnsi="Times New Roman CYR"/>
              </w:rPr>
              <w:t>Теперь, чтобы мертвый Мартин стал Глиняным Мартином, требовался, скажем так, Святой Грааль. Ещё несколько лет они путешествовали. А я, представленный костями и прахом, полеживающими в серебряной вазе с допотопным (уверен: буквально, а не риторически) орнаментом и семью опалами (подними глаза, она у подоконника, теперь служит кадкой для бергамотового деревца, которое, верно, уже засохло), я странствовал вместе с ними на положении сундука. Они достали этот условный Грааль (помнится, это была церковная дароносица из монастыря св.Хродехильды, та самая</w:t>
            </w:r>
            <w:r>
              <w:rPr>
                <w:lang w:val="en-US"/>
              </w:rPr>
              <w:t>,</w:t>
            </w:r>
            <w:r>
              <w:rPr>
                <w:rFonts w:eastAsia="Times New Roman CYR" w:cs="Times New Roman CYR" w:ascii="Times New Roman CYR" w:hAnsi="Times New Roman CYR"/>
              </w:rPr>
              <w:t xml:space="preserve"> из-за которой ты </w:t>
            </w:r>
            <w:r>
              <w:rPr>
                <w:rFonts w:eastAsia="Times New Roman CYR" w:cs="Times New Roman CYR" w:ascii="Times New Roman CYR" w:hAnsi="Times New Roman CYR"/>
                <w:i/>
                <w:iCs/>
              </w:rPr>
              <w:t>казнил Луи</w:t>
            </w:r>
            <w:r>
              <w:rPr>
                <w:rFonts w:eastAsia="Times New Roman CYR" w:cs="Times New Roman CYR" w:ascii="Times New Roman CYR" w:hAnsi="Times New Roman CYR"/>
              </w:rPr>
              <w:t>) уже здесь, в замке Орв.</w:t>
            </w:r>
          </w:p>
          <w:p>
            <w:pPr>
              <w:pStyle w:val="Bodytext"/>
              <w:rPr/>
            </w:pPr>
            <w:r>
              <w:rPr>
                <w:rFonts w:eastAsia="Times New Roman CYR" w:cs="Times New Roman CYR" w:ascii="Times New Roman CYR" w:hAnsi="Times New Roman CYR"/>
              </w:rPr>
              <w:t xml:space="preserve">Если я правильно понимаю, барон Эстен дал им свое семя и изловил в </w:t>
            </w:r>
            <w:r>
              <w:rPr>
                <w:rFonts w:eastAsia="Times New Roman CYR" w:cs="Times New Roman CYR" w:ascii="Times New Roman CYR" w:hAnsi="Times New Roman CYR"/>
                <w:i/>
                <w:iCs/>
              </w:rPr>
              <w:t xml:space="preserve">золотые силки </w:t>
            </w:r>
            <w:r>
              <w:rPr>
                <w:rFonts w:eastAsia="Times New Roman CYR" w:cs="Times New Roman CYR" w:ascii="Times New Roman CYR" w:hAnsi="Times New Roman CYR"/>
              </w:rPr>
              <w:t xml:space="preserve">нужного зайца для алхимии. Таким образом, Эстен мне вроде родного дяди. Рецепт наконец-то начал работать, и вначале от нечистот эстеновых и нечистот заячьих появился Алмазный Заяц, который был как бы отчасти Мартин. Затем, при помощи той дароносицы, Гибор удалось сделать так, что Мартин уже мог обходиться без личины Алмазного Зайца и стал просто Мартином – вот сколько технологии потребовалось, чтобы я обзавелся плотью во второй раз. </w:t>
            </w:r>
          </w:p>
          <w:p>
            <w:pPr>
              <w:pStyle w:val="Bodytext"/>
              <w:rPr/>
            </w:pPr>
            <w:r>
              <w:rPr>
                <w:rFonts w:eastAsia="Times New Roman CYR" w:cs="Times New Roman CYR" w:ascii="Times New Roman CYR" w:hAnsi="Times New Roman CYR"/>
              </w:rPr>
              <w:t xml:space="preserve">Ты, верно, будешь смеяться, но первые слова, которые произнес новорожденный Глиняный Мартин, касались тебя. Это ничего, что я всё время говорю "тебя", а не "Вас"?. Неважно, что я тогда сказал. Но Гибор в первый же вечер моей второй жизни объяснила мне, пускай будет "объяснила", что употребит все свои умения на то, чтобы мы с тобой больше не встречались. Ей было что </w:t>
            </w:r>
            <w:r>
              <w:rPr>
                <w:rFonts w:eastAsia="Times New Roman CYR" w:cs="Times New Roman CYR" w:ascii="Times New Roman CYR" w:hAnsi="Times New Roman CYR"/>
                <w:i/>
                <w:iCs/>
              </w:rPr>
              <w:t>употреблять</w:t>
            </w:r>
            <w:r>
              <w:rPr>
                <w:rFonts w:eastAsia="Times New Roman CYR" w:cs="Times New Roman CYR" w:ascii="Times New Roman CYR" w:hAnsi="Times New Roman CYR"/>
              </w:rPr>
              <w:t xml:space="preserve">. Она заколдовала меня и я ничего не мог поделать – Гибор была гораздо сильней (вот, изволь, пример оценочных суждений, которые в ходу среди глиняного народца). Кажется, она хотела мне доб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будет дальше? В ближайшем будущем, похоже, я стану дважды сиротой, потому что ёбаная гадина Гельмут, который ещё там, в немецком прошлом, научал меня "сторониться всего, что неугодно Ордену и, ergo, Господу", сам оказался практикующим малефиком-виртуозом. </w:t>
            </w:r>
          </w:p>
          <w:p>
            <w:pPr>
              <w:pStyle w:val="Bodytext"/>
              <w:rPr/>
            </w:pPr>
            <w:r>
              <w:rPr>
                <w:rFonts w:eastAsia="Times New Roman CYR" w:cs="Times New Roman CYR" w:ascii="Times New Roman CYR" w:hAnsi="Times New Roman CYR"/>
              </w:rPr>
              <w:t xml:space="preserve">По крайней мере, Гельмут ловко охомутал и сжег тень Гибор, когда она (вот чего я не делал, так не называл её мамой), когда она самонадеянно высунулась на улицу сегодня в полдень. Мне жаль, что её не будет. И, представь себе, Карл, мне даже не утешиться на традиционный лад, что, мол, мы с ней встретимся в раю, потому что, честно говоря, на этот счет у меня </w:t>
            </w:r>
            <w:r>
              <w:rPr>
                <w:rFonts w:eastAsia="Times New Roman CYR" w:cs="Times New Roman CYR" w:ascii="Times New Roman CYR" w:hAnsi="Times New Roman CYR"/>
                <w:i/>
                <w:iCs/>
              </w:rPr>
              <w:t>много сомнений</w:t>
            </w:r>
            <w:r>
              <w:rPr/>
              <w:t>.</w:t>
            </w:r>
          </w:p>
          <w:p>
            <w:pPr>
              <w:pStyle w:val="Bodytext"/>
              <w:rPr/>
            </w:pPr>
            <w:r>
              <w:rPr>
                <w:rFonts w:eastAsia="Times New Roman CYR" w:cs="Times New Roman CYR" w:ascii="Times New Roman CYR" w:hAnsi="Times New Roman CYR"/>
              </w:rPr>
              <w:t xml:space="preserve">Перемирие скоро окончится и Гельмут снова примется за свой экзорцизм, безбожный святоша. Гвискар пал духом из-за Гибор. Эстен, кстати, тоже – в смысле адюльтеров мы тут тоже </w:t>
            </w:r>
            <w:r>
              <w:rPr>
                <w:rFonts w:eastAsia="Times New Roman CYR" w:cs="Times New Roman CYR" w:ascii="Times New Roman CYR" w:hAnsi="Times New Roman CYR"/>
                <w:i/>
                <w:iCs/>
              </w:rPr>
              <w:t>пошевеливались</w:t>
            </w:r>
            <w:r>
              <w:rPr>
                <w:rFonts w:eastAsia="Times New Roman CYR" w:cs="Times New Roman CYR" w:ascii="Times New Roman CYR" w:hAnsi="Times New Roman CYR"/>
              </w:rPr>
              <w:t xml:space="preserve">. Я постараюсь удрать. Здесь есть настоящие действующие крылья, вершина инженерии синьора Гвискара, который всё равно со мной полететь не сможет. Как, собственно, и Эстен. </w:t>
            </w:r>
          </w:p>
          <w:p>
            <w:pPr>
              <w:pStyle w:val="Bodytext"/>
              <w:rPr/>
            </w:pPr>
            <w:r>
              <w:rPr>
                <w:rFonts w:eastAsia="Times New Roman CYR" w:cs="Times New Roman CYR" w:ascii="Times New Roman CYR" w:hAnsi="Times New Roman CYR"/>
              </w:rPr>
              <w:t xml:space="preserve">То, что здесь творится напоминает кладбищенскую мочиловку – кое-где </w:t>
            </w:r>
            <w:r>
              <w:rPr>
                <w:rFonts w:eastAsia="Times New Roman CYR" w:cs="Times New Roman CYR" w:ascii="Times New Roman CYR" w:hAnsi="Times New Roman CYR"/>
                <w:i/>
                <w:iCs/>
              </w:rPr>
              <w:t>страшно</w:t>
            </w:r>
            <w:r>
              <w:rPr>
                <w:rFonts w:eastAsia="Times New Roman CYR" w:cs="Times New Roman CYR" w:ascii="Times New Roman CYR" w:hAnsi="Times New Roman CYR"/>
              </w:rPr>
              <w:t xml:space="preserve">, но, по преимуществу, противно. Умирать во второй раз мне не улыбается. Тем более, мы ведь с тобой встретимся на фаблио 1477 года – так нагадала мне Гибор, которая не ошибается. Хотя, пока, тебе, наверное, лучше думать, что я пал в этом жестоком и честном (не веришь? – правильно делаешь) бою. Обещай, что ты так и поступишь. </w:t>
            </w:r>
          </w:p>
          <w:p>
            <w:pPr>
              <w:pStyle w:val="Bodytext"/>
              <w:rPr/>
            </w:pPr>
            <w:r>
              <w:rPr>
                <w:rFonts w:eastAsia="Times New Roman CYR" w:cs="Times New Roman CYR" w:ascii="Times New Roman CYR" w:hAnsi="Times New Roman CYR"/>
              </w:rPr>
              <w:t xml:space="preserve">Если хочешь, можешь взять мои рисунки себе. Или не брать, если не хочешь. </w:t>
            </w:r>
            <w:r>
              <w:rPr>
                <w:rFonts w:eastAsia="Times New Roman CYR" w:cs="Times New Roman CYR" w:ascii="Times New Roman CYR" w:hAnsi="Times New Roman CYR"/>
                <w:i/>
                <w:iCs/>
              </w:rPr>
              <w:t>Я не обижусь и даже не узнаю</w:t>
            </w:r>
            <w:r>
              <w:rPr/>
              <w:t xml:space="preserve">." </w:t>
            </w:r>
          </w:p>
          <w:p>
            <w:pPr>
              <w:pStyle w:val="Bodytext"/>
              <w:ind w:hanging="0"/>
              <w:rPr/>
            </w:pPr>
            <w:r>
              <w:rPr/>
            </w:r>
          </w:p>
        </w:tc>
        <w:tc>
          <w:tcPr>
            <w:tcW w:w="2516" w:type="dxa"/>
            <w:tcBorders/>
          </w:tcPr>
          <w:p>
            <w:pPr>
              <w:pStyle w:val="Bodytext"/>
              <w:snapToGrid w:val="false"/>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jc w:val="left"/>
              <w:rPr>
                <w:b/>
                <w:b/>
                <w:bCs/>
                <w:lang w:val="en-US"/>
              </w:rPr>
            </w:pPr>
            <w:r>
              <w:rPr>
                <w:rFonts w:eastAsia="Times New Roman CYR" w:cs="Times New Roman CYR" w:ascii="Times New Roman CYR" w:hAnsi="Times New Roman CYR"/>
                <w:b/>
                <w:bCs/>
                <w:sz w:val="20"/>
                <w:szCs w:val="20"/>
              </w:rPr>
              <w:t>кожаная сбруя для выгуливания кота</w:t>
            </w:r>
          </w:p>
          <w:p>
            <w:pPr>
              <w:pStyle w:val="Bodytext"/>
              <w:ind w:hanging="0"/>
              <w:rPr>
                <w:b/>
                <w:b/>
                <w:bCs/>
                <w:lang w:val="en-US"/>
              </w:rPr>
            </w:pPr>
            <w:r>
              <w:rPr>
                <w:b/>
                <w:bCs/>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jc w:val="left"/>
              <w:rPr>
                <w:sz w:val="20"/>
                <w:szCs w:val="20"/>
                <w:lang w:val="en-US"/>
              </w:rPr>
            </w:pPr>
            <w:r>
              <w:rPr>
                <w:rFonts w:eastAsia="Times New Roman CYR" w:cs="Times New Roman CYR" w:ascii="Times New Roman CYR" w:hAnsi="Times New Roman CYR"/>
                <w:b/>
                <w:bCs/>
                <w:sz w:val="20"/>
                <w:szCs w:val="20"/>
              </w:rPr>
              <w:t xml:space="preserve">семена ползучего вьюнка подвида </w:t>
            </w:r>
            <w:r>
              <w:rPr>
                <w:b/>
                <w:bCs/>
                <w:sz w:val="20"/>
                <w:szCs w:val="20"/>
                <w:lang w:val="en-US"/>
              </w:rPr>
              <w:t>Candis attracata</w:t>
            </w:r>
          </w:p>
          <w:p>
            <w:pPr>
              <w:pStyle w:val="Bodytext"/>
              <w:ind w:hanging="0"/>
              <w:rPr>
                <w:sz w:val="20"/>
                <w:szCs w:val="20"/>
                <w:lang w:val="en-US"/>
              </w:rPr>
            </w:pPr>
            <w:r>
              <w:rPr>
                <w:sz w:val="20"/>
                <w:szCs w:val="20"/>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pPr>
            <w:r>
              <w:rPr/>
            </w:r>
          </w:p>
          <w:p>
            <w:pPr>
              <w:pStyle w:val="Bodytext"/>
              <w:ind w:hanging="0"/>
              <w:rPr>
                <w:lang w:val="en-US"/>
              </w:rPr>
            </w:pPr>
            <w:r>
              <w:rPr>
                <w:lang w:val="en-US"/>
              </w:rPr>
            </w:r>
          </w:p>
          <w:p>
            <w:pPr>
              <w:pStyle w:val="Bodytext"/>
              <w:ind w:hanging="0"/>
              <w:jc w:val="left"/>
              <w:rPr>
                <w:sz w:val="20"/>
                <w:szCs w:val="20"/>
                <w:lang w:val="en-US"/>
              </w:rPr>
            </w:pPr>
            <w:r>
              <w:rPr>
                <w:rFonts w:eastAsia="Times New Roman CYR" w:cs="Times New Roman CYR" w:ascii="Times New Roman CYR" w:hAnsi="Times New Roman CYR"/>
                <w:b/>
                <w:bCs/>
                <w:sz w:val="20"/>
                <w:szCs w:val="20"/>
              </w:rPr>
              <w:t>снежинка, вырезанная Эмерой из черной бумаги к Рождеству 1468 г.</w:t>
            </w:r>
          </w:p>
          <w:p>
            <w:pPr>
              <w:pStyle w:val="Bodytext"/>
              <w:ind w:hanging="0"/>
              <w:jc w:val="left"/>
              <w:rPr>
                <w:b/>
                <w:b/>
                <w:bCs/>
                <w:sz w:val="20"/>
                <w:szCs w:val="20"/>
                <w:lang w:val="en-US"/>
              </w:rPr>
            </w:pPr>
            <w:r>
              <w:rPr>
                <w:b/>
                <w:bCs/>
                <w:sz w:val="20"/>
                <w:szCs w:val="20"/>
                <w:lang w:val="en-US"/>
              </w:rPr>
            </w:r>
          </w:p>
          <w:p>
            <w:pPr>
              <w:pStyle w:val="Bodytext"/>
              <w:ind w:hanging="0"/>
              <w:jc w:val="left"/>
              <w:rPr>
                <w:sz w:val="20"/>
                <w:szCs w:val="20"/>
                <w:lang w:val="en-US"/>
              </w:rPr>
            </w:pPr>
            <w:r>
              <w:rPr>
                <w:rFonts w:eastAsia="Times New Roman CYR" w:cs="Times New Roman CYR" w:ascii="Times New Roman CYR" w:hAnsi="Times New Roman CYR"/>
                <w:b/>
                <w:bCs/>
                <w:sz w:val="20"/>
                <w:szCs w:val="20"/>
              </w:rPr>
              <w:t>муха в янтарном</w:t>
              <w:br/>
              <w:t>тетраэдре</w:t>
            </w:r>
          </w:p>
          <w:p>
            <w:pPr>
              <w:pStyle w:val="Bodytext"/>
              <w:ind w:hanging="0"/>
              <w:rPr>
                <w:sz w:val="20"/>
                <w:szCs w:val="20"/>
                <w:lang w:val="en-US"/>
              </w:rPr>
            </w:pPr>
            <w:r>
              <w:rPr>
                <w:sz w:val="20"/>
                <w:szCs w:val="20"/>
                <w:lang w:val="en-US"/>
              </w:rPr>
            </w:r>
          </w:p>
          <w:p>
            <w:pPr>
              <w:pStyle w:val="Bodytext"/>
              <w:ind w:hanging="0"/>
              <w:rPr>
                <w:lang w:val="en-US"/>
              </w:rPr>
            </w:pPr>
            <w:r>
              <w:rPr>
                <w:lang w:val="en-US"/>
              </w:rPr>
            </w:r>
          </w:p>
          <w:p>
            <w:pPr>
              <w:pStyle w:val="Bodytext"/>
              <w:ind w:hanging="0"/>
              <w:rPr>
                <w:lang w:val="en-US"/>
              </w:rPr>
            </w:pPr>
            <w:r>
              <w:rPr>
                <w:lang w:val="en-US"/>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rPr/>
            </w:pPr>
            <w:r>
              <w:rPr/>
            </w:r>
          </w:p>
          <w:p>
            <w:pPr>
              <w:pStyle w:val="Bodytext"/>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юмка с остатками </w:t>
              <w:br/>
              <w:t>кофейного ликера</w:t>
            </w:r>
          </w:p>
          <w:p>
            <w:pPr>
              <w:pStyle w:val="Bodytext"/>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о василиска</w:t>
            </w:r>
          </w:p>
          <w:p>
            <w:pPr>
              <w:pStyle w:val="Bodytext"/>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ороль, дама, валет</w:t>
            </w:r>
          </w:p>
          <w:p>
            <w:pPr>
              <w:pStyle w:val="Bodytext"/>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b/>
                <w:b/>
                <w:bCs/>
                <w:sz w:val="20"/>
                <w:szCs w:val="20"/>
              </w:rPr>
            </w:pPr>
            <w:r>
              <w:rPr>
                <w:b/>
                <w:bCs/>
                <w:sz w:val="20"/>
                <w:szCs w:val="20"/>
              </w:rPr>
            </w:r>
          </w:p>
          <w:p>
            <w:pPr>
              <w:pStyle w:val="Bodytext"/>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еловеческий волос, завязанный удавкой</w:t>
            </w:r>
          </w:p>
          <w:p>
            <w:pPr>
              <w:pStyle w:val="Bodytext"/>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Bodytext"/>
              <w:ind w:hanging="0"/>
              <w:jc w:val="left"/>
              <w:rPr/>
            </w:pPr>
            <w:r>
              <w:rPr/>
            </w:r>
          </w:p>
          <w:p>
            <w:pPr>
              <w:pStyle w:val="Bodytext"/>
              <w:ind w:hanging="0"/>
              <w:jc w:val="left"/>
              <w:rPr/>
            </w:pPr>
            <w:r>
              <w:rPr/>
            </w:r>
          </w:p>
          <w:p>
            <w:pPr>
              <w:pStyle w:val="Bodytext"/>
              <w:ind w:hanging="0"/>
              <w:jc w:val="left"/>
              <w:rPr/>
            </w:pPr>
            <w:r>
              <w:rPr/>
            </w:r>
          </w:p>
          <w:p>
            <w:pPr>
              <w:pStyle w:val="Bodytext"/>
              <w:ind w:hanging="0"/>
              <w:jc w:val="left"/>
              <w:rPr/>
            </w:pPr>
            <w:r>
              <w:rPr/>
            </w:r>
          </w:p>
          <w:p>
            <w:pPr>
              <w:pStyle w:val="Bodytext"/>
              <w:ind w:hanging="0"/>
              <w:jc w:val="left"/>
              <w:rPr/>
            </w:pPr>
            <w:r>
              <w:rPr/>
            </w:r>
          </w:p>
          <w:p>
            <w:pPr>
              <w:pStyle w:val="Bodytext"/>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белый карандаш</w:t>
            </w:r>
          </w:p>
        </w:tc>
      </w:tr>
    </w:tbl>
    <w:p>
      <w:pPr>
        <w:pStyle w:val="Bodytext"/>
        <w:rPr/>
      </w:pPr>
      <w:r>
        <w:rPr/>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лавно и быстро перевернул лист, опять перевернул. Что-то такое делают трюкачи-иллюзионисты, когда собираются вынуть из сценического подпространства красноглазого кролика, живую затычку скучного номера. Но там, на обороте, и на обороте оборота, продолжения не было, равно как и подписи. Недоумевать и тревожиться (что, мол, шальная пуля) по этому поводу Карл не стал – маман, Изабелла Португальская, была ещё какой мастерицей таких точно розыгрышей. Понятно же, что подписаться "твой" или "люблю" было бы дурно, ведь понятно, что в путевой шараде про лопату недопустимо слово "лопата". </w:t>
      </w:r>
    </w:p>
    <w:p>
      <w:pPr>
        <w:pStyle w:val="SubHeader"/>
        <w:rPr>
          <w:lang w:val="en-US"/>
        </w:rPr>
      </w:pPr>
      <w:r>
        <w:rPr>
          <w:lang w:val="en-US"/>
        </w:rPr>
        <w:t>12</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душный, улыбчивый Гельмут, сложив персты левой руки как Христос во славе, правой рукою раз за разом всаживал в Мартина стальное стило. Тот ехидно ойкал, как от щекотки, и не умирал. Просмотрев этот, Карл проснулся в коллинеарный ультра-реалистический кошма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м он, Карл, тщетно щелкал кресалом, но искры не высекались, и светильник оставался незажженным и темнота не отступ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десятая отчаянная попытка пробудиться в честную реальность, в полный рост и надежно эманированную Создателем, наконец-то увенчалась успехом, когда десятым сталинским ударом форель разбила лед, а Карл, намертво вцепившийся в её хвост, наконец-то пробудился внутрь уже виденной десятикратно темноты и вселяющие надежду искры – преобразованные, стало быть, флогистоном частички кремния – просыпались на постель Карла и обожгли его, он понял, что нужно что-то предприни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уждая не так и даже не в том духе, что засыпать обратно не просто бессмысленно, но и очень страшно (ибо очень страшной казалась сама мысль о том, что здоровому, почти сорокалетнему мужику, владетелю если не большей, то определенно лучшей половины Мира, красавцу-ебарю и отменному фехтовальщику может быть страшно впасть в сон на пару предрассветных часов, и поэтому всю мерзость пришлось загнать на расплод в подсознание), а уверяя себя вполголоса, что совершенно необходимым является довыяснение обстоятельств гибели аборигенов замка Орв, Карл зажег массивный масляный светиль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тильник не переставал удивлять Карла своей формой четвертый день. Это была голова, со всеми признаками зрелой мужественности отлитая из бронзы с аттическим тщанием. Мужчина смотрел на мир янтарными глазами, зраками которым служили черные жемчуж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пухлые губы были чуть приоткрыты – ровно настолько, чтобы придать лицу надменно-удивленное выражение и образовать отверстие, через которое его гортань пополнялась мас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ё бы это было туда-сюда, если бы не два воздетых вверх воловьих рога, венчавших голову незнакомца. В рогах находились фитили и прямо на их концах возгоралось пламя – красно-оранжевое и весьма чад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делся и нацепил под мышку потайные ножны со стилетом. Потом Карл двумя руками поднял рогатую голову – она оказалась ещё тяжелее, чем он предполагал; светильник явно создавался как имущество по существу недвижимое. И, локтем отодвинув засов, вышел в корид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становился – на лестнице в пяти шагах от его апартаментов послышались шаги и чернота лестничного проема растворилась в отсветах пока ещё не видимого фак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пустил светильник на пол, отступил на шаг назад, запустил правую руку за пазуху и нащупал слоновой кости руко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Жювель с факелом и скатанным в трубу холстом. А за ним, возвышаясь как боевой слон над обозным ишаком, следовал Гельмут в белой котте с черным кр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авой руке, затянутой в кольчужную перчатку, Гельмут нес меч, держа его за самое основание лезвия близ гарды с длиннющей перекладиной, так что получался чистый крест. А на сгибе левой руки Гельмута покоился рогатый ш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ый раз, чтоб напялить этот шлем на мой светильник. Интересно, рога в шлеме полые или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арла заныло под ложеч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уток был вид коридора, паршиво освещённого, неведомой рогатой головы на полу и пустого рогатого вместилища для головы в руках Гельмута. Какая-то сходка палачей, слет масонских скульпторов, а не встреча приличных рыцарей с внушительными генеалоги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ювель отступил к стене, пропуская Гельмута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брой ночи, герцог, – сухо сказал тевт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ука герцога слилась в одно целое со стилетом. Если только Гельмут не дыхнет ему в лицо серой, он, Карл, всегда успеет опередить любой выпад тевтона. Значит, теперь ему совсем не страш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имно, герр Гельмут, – кивнул Карл. – Ставлю "Трех Братьев" против горшка перловки, что Вы идете ко мне в г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а правда. А я ставлю свой меч против упомянутого горшка, что Вы вместе с Александром Великим собрались, соответственно, ко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Александром Великим? Он что, бредит?" – подумал Карл, но, поскольку особам герцогского достоинства не пристало простолюдинское "Чаво?", он агрессивно улыбнулся и зам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верно. Но я несу Вам свет, а Вы мне – м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одобных местах так безопаснее, – уклончиво ответил Гельмут. – А вот Вы со своим Двурогим могли крепко влипнуть. Он – не лучший спутник для ночных прогул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чем Карл успел отпустить ироничное "Да ну?", светильник, до этого потрескивавший по-джентльменски тихо, разразился озлобленным шкворчанием. А Гельмут как-то эдак, с невиданным вывертом перехватывая меч и вознося его над головой, припал на колено и ба-б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там горящее масло по всему полу, глухой звон бронзы и черная жемчужина-беглянка, тотчас же раздробленная железным кулаком Гельму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где же рогатый шл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лем покачивался влево-вправо на полу под стенкой. Туидлдым-туидлдам. Он был изуродован длинной замысловатой трещиной. Что-то между ними произошло – между светильником и шлемом – но Карлу было насрать. </w:t>
      </w:r>
    </w:p>
    <w:p>
      <w:pPr>
        <w:pStyle w:val="SubHeader"/>
        <w:rPr>
          <w:lang w:val="en-US"/>
        </w:rPr>
      </w:pPr>
      <w:r>
        <w:rPr>
          <w:lang w:val="en-US"/>
        </w:rPr>
        <w:t>1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был Первым Мечом Бургундии и неплохо умел набраться праны, ввериться дао и быть как вода. В бургундской традиции, впрочем, слова и нинзюцкие пальцовки были другими и орал он в бою не "Нами Амида Бутсу!" или "Банзай!", а "С нами Господь!", также – "Бургундия!" и, иногда, – "Монжуа!" Последнее, впрочем, только против турок и немцев, когда вдруг забывалась его дутая бургундственность и в Карле просыпался великофран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если Карл и бывал порою как вода, то Гельмут, чёрт бы Вас побрал, Гельмут, Вы просто как мол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Йяа, – самодовольно кивнул тевтон, протирая меч шелковым платком и возвращая его наконец нож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думал, сколь он был глуп и самонадеян со своим стилетом. И как просто было бы тевтонскому мечу проделать трепанирующий трик-трак не с бронзовой балдой, которая бог весть чем не потрафила Гельмуту, а с его собственной, ценной головуш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учалось плохо: он, Карл, всё глубже въезжает в манию преследования, а Гельмут тоже в неё же и тогда он просто опасный псих, от которого надо держаться подальше и рвать когти из замка Орв с первыми петухами. Либо Гельмут адекватен мирозданию и тогда с психом надо дру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ювель, занеси холст в комнату герцога, принеси другой светильник и прибери здесь, – Гельмут указал на бронзовые обломки в луже горящего мас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Гельмут, зачем Вы испортили вещь? – спрос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зачем Жануарий вчера ночью испортил корову? – сделав невинные глаза, осведомился Гельмут. </w:t>
      </w:r>
    </w:p>
    <w:p>
      <w:pPr>
        <w:pStyle w:val="SubHeader"/>
        <w:rPr>
          <w:lang w:val="en-US"/>
        </w:rPr>
      </w:pPr>
      <w:r>
        <w:rPr>
          <w:lang w:val="en-US"/>
        </w:rPr>
        <w:t>14</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Карл, Вы хотели поговорить со мной, я хотел поговорить с Вами, и вот мы встретились. Вы хотели узнать, как были убиты Гибор, Гвискар, Эстен и Мартин. А я хотел получить от Вас письменное подтверждение их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мыслимые замечания насчет просто "Карла", насчет издевательского тона Гельмута и насчет разницы в общественном положении – герцог против какого-то высушенного инквизитора – Карл предпочел оставить за скоб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понимаю, о каком письменном подтверждении может идти речь. Я Вам что – судебный прист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досадливо поморщ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рл, Вы не очень умный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даже не ухом не повел. Замок Орв целительно подействовал на его спесь. </w:t>
      </w:r>
    </w:p>
    <w:p>
      <w:pPr>
        <w:pStyle w:val="Bodytext"/>
        <w:rPr/>
      </w:pPr>
      <w:r>
        <w:rPr/>
        <w:t xml:space="preserve">– </w:t>
      </w:r>
      <w:r>
        <w:rPr>
          <w:rFonts w:eastAsia="Times New Roman CYR" w:cs="Times New Roman CYR" w:ascii="Times New Roman CYR" w:hAnsi="Times New Roman CYR"/>
        </w:rPr>
        <w:t xml:space="preserve">Но, – продолжал Гельмут, – Вы очень удачливы, у Вас ясный взор, великолепное прошлое и, что самое странное, Вы имеете подлинное счастье, а не одну из его многочисленных реплик. Вообще, даже просто говорить с Вами – большое удовольствие. А грубить Вам – напротив, очень и очень тягостно. Не говоря уже об угрозах. Поверьте, я никогда не стал бы Вам угрожать, хотя мне ничего не стоит сейчас пленить Вас и устроить торги вокруг Вашей головы. Кто даст больше – Людовик или Ваша суп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говор происходил в полной темноте. Жювель всё ещё возился за дверью с бронзовым мусором и нести новый светильник не спешил. Кровь прилила к лицу Карла, но он снова остался при своём эпическом самооблада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же супруга. Людовик столько не зарабатывает. Проверять не совет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и не собираюсь, – Гельмут услал во тьму любезную улыбку. – Наш престарелый магистр Фридрих готовит себе достойную смену. И чтобы признать во мне лучшего из кандидатов, магистру Фридриху требуются неопровержимые доказательства того, что все малефики замка Орв уничтожены. Все без исклю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везли бы ему просто четыре головы, – предложил Карл, глядя на Гельмута как на говорящую муре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обиженно цокнул языком и затянул голосом из саркофага: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не пристало, ибо, первое: и усекновенная глава малефика способна к малефициям; второе: не так просто доставить голову в сохранности из Франции в Кенигсберг; и, третье: это было бы против нашего устава. У нас запрещено надругательство над очищенными от скверны телами, – закончил Гельмут не без</w:t>
      </w:r>
      <w:r>
        <w:rPr/>
        <w:t xml:space="preserve"> </w:t>
      </w:r>
      <w:r>
        <w:rPr>
          <w:rFonts w:eastAsia="Times New Roman CYR" w:cs="Times New Roman CYR" w:ascii="Times New Roman CYR" w:hAnsi="Times New Roman CYR"/>
        </w:rPr>
        <w:t xml:space="preserve">гордости за родной Орд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шел Жювель и принес долгожданный светиль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 сказал Гельмут, любовно разглаживая на полу комнаты холст. – Я тут всё оформ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хотя посмотрел на уже виденные силуэты, согласно надписи отвечавшие, якобы, Гвискару, Гибор, Эстену д'Орв и Март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авом верхнем углу холста Карл увидел: "Личности означенных малефиков и смерти их, коим сам был свидетель, удостоверяю. Карл, герцог Бургундский. 22 января 1472 г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ак. То есть Вы хотите сказать, что хоть я и прибыл в Орв пятью днями позже означенной на холсте даты, я всё-таки был всему очевидцем и, значит, с легкостью могу удостоверить Ваши подви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ечно. Конечно можете. Авторитет герцогов Бургундских очень высок у нас в Ордене. И наш магистр поверит Вашей подписи без малейших колеб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лебать нечего, – поддакнул Жювель, который, оказывается, мерзавец, сидел всё это время на корточках у дв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уляешь, – бросил ему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и-иди, – разрешил Гельм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ювель убр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 облегчением почувствовал, что сонная одурь отступает. Именуемое реальностью медленно, но неуклонно начало всё-таки приобретать черты, таковой приписываемы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ам вот что скажу, герр Гельмут. Если бы я не опоздал сюда, если бы мои солдаты не остались страдать чревом в монастыре Святого Воскресения, первым делом я взял бы замок Орв под свою охрану. А вторым делом подписал бы эту подложную картинку, пребывая в полной уверенности, что Мартин и прочие живы и находятся в моей власти. Выгода была бы с обеих сторон, согласитес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нахмур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имаю, в чём Ваша выг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бы знал, где кончается правда. Я бы знал, что лгу во имя прочного союза с новым магистром Ордена – то есть с Вами. И при этом навсегда избавляю Мартина от инквизиционного преследования. Поскольку моя подпись de jure делает то же, что сотворил Ваш меч de facto. А так, просто подтвердить Ваше служебное рвение – мне неинтерес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 Вам хотелось бы, чтобы Ваш Мартин остался жив? – дернул Гельмут нить разговора вле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глазах Гельмута мелькнуло секундное изумление, старательно выданное им за легкую озадаченность резкой переменой герцогских настроений. На самом же деле Гельмут понял, что Карл всё понял. И послал в адрес пронырливого Жануария двадцать четыре тысячи сто двадцать шесть проклятий. Гельмут решил сменить козы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едь Мартин приходится мне троюродным племянником! С его прелестной матерью я играл в салки... тенистый сад, и мы... совсем еще дети! – будто бы "вдруг" вспомнил Гельм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что в сал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будет тяжело его уб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не предметное письмо, Карл, не исключено, клюнул бы на этот шантаж Гельмута – будто Мартин в захвачен в плен и томится в "тевтонских застенках", ожидая экзеку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морочьте мне голову, Гельмут. Ваша воля – Вы бы его уже убили, несмотря на салки. Только не рассказывайте, что Вы его тут спрят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дор, где тут спрячешь... – разулыбался Гельмут, делая хорошую мину, мол, я не это имел в виду. – Но жизнь продолжается, ведь будут и другие возмо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цепился в Гельмута глазами – что еще за "возможности"? Может, старый хрыч знает где Мартин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ы, я не зн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рет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бы знал! – мечтательно откинулся на стуле Гельмут. – Его белокурую голову я бы довез до Кенигсберга в целости и сохранности. Употребил бы одно средство – ее и тление не тронуло бы, кожа осталась бы нежной, как шелк. Ведь все-таки, согласитесь, Карл, стервец очень привлекателен! Как, кстати, и его покойная мать. Я его видел здесь, когда сражался с малефиком Гвискаром. Издали. Но, знаете, он</w:t>
      </w:r>
      <w:r>
        <w:rPr/>
        <w:t xml:space="preserve"> </w:t>
      </w:r>
      <w:r>
        <w:rPr>
          <w:rFonts w:eastAsia="Times New Roman CYR" w:cs="Times New Roman CYR" w:ascii="Times New Roman CYR" w:hAnsi="Times New Roman CYR"/>
        </w:rPr>
        <w:t xml:space="preserve">заметно похорошел. Повзрослел, возмужал, кажется, даже пользуется косметикой. В общем, получился бы отличный бюст, какие у нас, открою Вам тайну, кое-кто коллекционирует. Да и магистру Фридриху мой сувенир пришелся бы по ду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же устав, который возбраняет надругательство над телами, очищенными от сквер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Мартина устав сделал бы исключ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здесь, хотя его недвусмысленно провоцировали, Карл сдержался. Но понял – если Гельмут "пошутит" еще что-нибудь, его придется содомизировать рукоятью меча в назидание другим полевым инквизиторам Ордена. Чтобы сдерживали язы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те карандаш, я подпишу, – сдался Карл и притянул к себе холст. Он понимал, что эти дикие дебаты будут продолжаться ровно столько, сколько требуется для того, чтобы он переменил свое решение не ставить автографа под абрисами погибши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арл подписался, Гельмут вздохнул с неподдельным облегчением, словно вышел из парилки. И серьезно, на сей раз без юродства, добав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Вы и сделали меня магистром. Я, герр Карл, Ваш должник навеки. </w:t>
      </w:r>
    </w:p>
    <w:p>
      <w:pPr>
        <w:pStyle w:val="SubHeader"/>
        <w:rPr>
          <w:lang w:val="en-US"/>
        </w:rPr>
      </w:pPr>
      <w:r>
        <w:rPr>
          <w:lang w:val="en-US"/>
        </w:rPr>
        <w:t>15</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когда взору Карла открылись добротные романские стены монастыря Святого Воскресения, когда осунувшийся, но внутренне вполне здоровый капитан Рене облегченно улыбнулся герцогу и сказал "Ну наконец-то, а мы уже собирались выступать Вам навстречу" и когда Карл увидел, что слова Рене не просто риторическая фигура – действительно, оружие у солдат было начищено и вид они имели вполне молодцеватый, он осознал, что произошло нечто по сути своей стран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ликий герцог Запада собирается предпринять рейд вглубь французских владений, солдат его на полпути валит с ног кишечная чума, а он, вместо того чтобы отказаться от предприятия, рядится прокажённым и рвётся, рвётся, рвётся в страшный замок Орв, хотя понимает, что уже опоздал и ничего сделать не сможет. Вот, теперь он всё увидел и кое-что узнал. И что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безнадежно риторический вопрос не давал Карлу покоя всю дорогу от монастыря до милого Брюсселя, где в ту зиму квартировал герцогский двор. "Что же кроме того, что я кое-что знаю? Штаны себе пошью из этого знания или что? Фаблио 1477 – это же так, в сущности, неско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рюсселе было хорошо. Маргарита, крохотная Мария, недавно произведенный в маршалы д'Эмбекур-младший, старая-престарая маман, которой удалось в свои семьдесят сколько-то сберечь удивительную внятность речей и мы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Ваша Светлость? – насмешливо спросила она, озирая дюжего, обветренного сына с головы до ног. – Повстречались со своим chico? </w:t>
      </w:r>
    </w:p>
    <w:p>
      <w:pPr>
        <w:pStyle w:val="SubHeader"/>
        <w:rPr>
          <w:lang w:val="en-US"/>
        </w:rPr>
      </w:pPr>
      <w:r>
        <w:rPr>
          <w:lang w:val="en-US"/>
        </w:rPr>
        <w:t>16</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двардова посланца Карл узнал сразу. Сорокалетний лендлорд Брюс, который в прошлом году сопровождал своего короля во время бегства из Англ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равствуйте, милорд, рад видеть Вас во славе, – цветисто приветствовал Брюс герцога, когда тот, преображенный ласками Маргариты и нежными банными водами, смывшими с него последовательно аватары Прокажённого, Тристана, префекта Ложи Нарбоннских Ткачей, Сновидца и Злого Следователя, вошел в уютный гомеостаз выбритого сытого аристократа в батистовых портках и приготовился благосклонно внимать худым вестям от шурина, который, без сомнения, допрыгался со своей фирмой-фирмой "Йорки, Ltd", и теперь попросит на карман ещё денег, кораблей, наемников, да побольше, да получше, да сейчас, немедленно, скорее-быстрее, а не то всему кры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и я видеть Вас во здравии, милорд. В прошлый раз камзол был на Вас похуже,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бавное дело – слова, которые у французов и бургундов могут сойти за предлог для поединка или уж точно приведут к затаенной обиде, с англичанами проходят как крепкая дружеская шутка. Карл знал об этом и добродушное "га-га-га" Брюса его не удиви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илорд, здесь Вы свинье в самое рыло вмазали. Но в прошлый раз и дела-то шли похуже, милорд. Но теперь с Вашей помощью нечестию Ланкастеров положен предел. Потому-то я и прислан сюда. Сам я говорю нескладно, но со мною письмо от моего господина. Там всё рассказано как сл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го Карл не ожидал. Эдвард, бестия, вернул себе прест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сьмо было составлено по-французски и притом весьма недурно. Чувствовалась холеная рука наемного французского секрета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етствую тебя, мой друг, соратник и спаси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епко: друг, да ещё и соратник, да ещё и спаси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кратце история моя такова: пришел, увидел, победил. Но не смею опускать подробностей, которые тебе, конечно, интереснее в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ты помнишь, я готовил войско в Кале до поздней осени и, признаться, уже не был уверен в том, что поспею до зимних штормов переправиться через Канал. Конечно, десять-пятнадцать лье – не расстояние, но и предприятие задумывалось слишком серьезное, чтобы рисковать всем из-за погоды. В конце концов, я не стал дожидаться подхода кондотьеров, заказанных в Вероне моими агентами..." </w:t>
      </w:r>
    </w:p>
    <w:p>
      <w:pPr>
        <w:pStyle w:val="Bodytext"/>
        <w:rPr/>
      </w:pPr>
      <w:r>
        <w:rPr>
          <w:rFonts w:eastAsia="Times New Roman CYR" w:cs="Times New Roman CYR" w:ascii="Times New Roman CYR" w:hAnsi="Times New Roman CYR"/>
        </w:rPr>
        <w:t>Карл покраснел. Этих самых кондотьеров, четыре сотни, перекупили бургундские вербовщики и д'Эмбекур присовокупил их к войску, которое по приказу Карла выступало на Амьен</w:t>
      </w:r>
      <w:r>
        <w:rPr/>
        <w:t xml:space="preserve">. </w:t>
      </w:r>
    </w:p>
    <w:p>
      <w:pPr>
        <w:pStyle w:val="Bodytext"/>
        <w:rPr/>
      </w:pPr>
      <w:r>
        <w:rPr>
          <w:rFonts w:eastAsia="Times New Roman CYR" w:cs="Times New Roman CYR" w:ascii="Times New Roman CYR" w:hAnsi="Times New Roman CYR"/>
        </w:rPr>
        <w:t>"...И, погрузив полторы тысячи набранных отовсюду воинов на любезно предоставленные тобою корабли, при ясном небе и спокойном море высадился в устье Темзы. Шаг этот был очень рискованным, потому что меня сразу же могли атаковать солдаты Уорика, но, хвала Геометрии, я это предусмотрел. Брюс из Гэллоуэя, мой лучший капитан, за месяц до этого был тайно переправлен мною в Шотландию, к своим родственникам. Он поднял семь танов против Уорика и самозваный король по необходимости отбыл на север с большей частью</w:t>
      </w:r>
      <w:r>
        <w:rPr/>
        <w:t xml:space="preserve"> </w:t>
      </w:r>
      <w:r>
        <w:rPr>
          <w:rFonts w:eastAsia="Times New Roman CYR" w:cs="Times New Roman CYR" w:ascii="Times New Roman CYR" w:hAnsi="Times New Roman CYR"/>
        </w:rPr>
        <w:t xml:space="preserve">вой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мы высадились и сразу же пошли на Лондон. Случилось так, что войска Уорика продвигались на север очень медленно, и как только его достигла весть о моей высадке, он повернул обратно. Когда я подошел к Лондону, сердце мое трепетало: откроет ли мой город ворота перед Законом Англии или почтет за лучшее сладкий яд лжеучений врага моего? Оставаться в чистом поле было опасно – со дня на день мог подойти Уорик и тогда моих храбрых, но немногочисленных соратников ждала бы погибель под копытами несчетной конницы Ланкаст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ова же была моя радость, когда ворота распахнулись, сладчайшим песнопением прозвенели цепи подъёмного моста и лорд-мэр Лондона, плача от счастья, вышел мне навстречу с еловой вет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стал спрашивать с него и со своего несчастного народа, где же были они, безгласные и жалкие лизоблюды, кровавые собаки, иудина блевота, когда их господина, понося вавилонской блудницей, гнали взашей из родного дома коварные схизматики. Я лишь любезно осведомился у лорд-мэра, как здоровье его супруги и, узнав, что позавчера она счастливо разрешилась от бремени, вознес хвалу Зодиаку. В первый день я также навестил много знатных фамилий и немало купцов из Сити. Что же, мои расчеты оправд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 по правде, в своё время я имел очень близкие и короткие отношения со многими знатными женщинами и богатыми горожанками Лондона. С другой стороны, во время своего многолетнего борения с Ланкастерами я не раз и не два обращался за поддержкой к торговому сословию, и долги мои вместе с процентами ко дню моей высадки в Англии непомерно разрослись. Поэтому не было у меня в Лондоне лучших союзников, чем все хорошенькие жены и дщери влиятельных граждан, а равно и все владетели тугих кошельков. И первые, и вторые склоняли лорд-мэра (в чём немало пособляла и его супруга, и две его очаровательные племянницы) отложиться от Уорика, что и случилось. В Лондоне я захватил двурушника Кларенса и пожелал знать, волею какого темного делания он пришел к союзу с Уориком и что скажет в своё оправдание. Но Ричард, мой младший и невоздержанный брат, пылал такой ненавистью к предателю, что утром Кларенса нашли удавившимся от раскаяния в темнице, а потому оправданий мы так и не дожд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Лондон стал моим, а следующий восход уже кровавился пылью из-под копыт и сапог ланкастерских полчищ.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твои деньги, мой друг, соратник и спаситель, я вооружил немалое войско и, не дожидаясь, пока пыл среди волонтеров угаснет, а наемники протрезвеют, вывел солдат навстречу Уор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ы сошлись в долине близ городка Барнет. Снега всё не было, стояла холодная и сухая осень, в ночь перед битвой на лунном лике обе армии могли зреть очертания розы. После прогремел устрашающий гром, роза надломилась и, словно бы это были её опавшие лепестки, на землю повалил снег – большими алыми хлопьями. Да, снег был ал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рассвете случилось жесточайшее сражение в истории королей Англии со времен Гарольда II Годвинсона. Мы с братом Ричардом дрались спешенными в первых рядах. Клянусь Иалтабаофом, снег кипел под нашими стопами и три солнца Тоусона сияли на наших знаменах свинцовым огнем подобно гибельным зракам василиска. Наконец, схизматики дрогнули и бежали. Но семь шотландских танов во главе с Брюсом вовремя подошли к Барнету с севера и из всех наших врагов спасение в бегстве нашли едва ли десятеро от каждой сот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еный Уорик выпал из седла. Его нога застряла в стремени и ошалевшая лошадь долго волокла его тело каменистым руслом ручья, так что опознать самозванца удалось только по нательному кресту. Схизматик носил золоченое распятие, оплетенное розой с рубиновыми лепестками. Впрочем, многие рубины от тряски осыпались, так что их осталось меньше полов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же стал ясен смысл знамения: роза на лунном диске и алый снег повествовали о гибели Дома Ланкаст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 этом наши труды и тревоги не окончились, ибо с запада, стремясь отрезать нас от Лондона, надвигался принц Уэльс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это бахвальство невыносимо. В письме оставались ещё три полных нечитанных листа, а Брюс, на которого украдкой покосился Карл, уже совсем доходил от ск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крыв глаза и месмерически погоняя коров по изумрудным гэльским лугам, Брюс тихонько мычал душераздирающий шотландский мотивчик. И без слов было ясно, что Кавдорнский тан пал до последнего бойца, укрывая от сладкоежек англов вересковый м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лея и Брюса (который рисковал окончательно раствориться в легендарном шотландском прошлом), и свой немузыкальный слух, Карл заглянул сразу в последнюю стран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лось мне необычным. Откровенно признаться, Азенкур навсегда оставил в моей душе жгучую пе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как? Карл старательно моргнул, но "Азенкур" не упорхнул с листа пугливой стрекозой и его завитки не расползлись прытким мотылем по текстуальному пространству, миметируя под лишние вензеля-закорючки близ "J", "I", "L". Хорошо, здесь "Азенкур", а что же у нас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в Кале я получил письмо от Маргариты, где она желала мне скорой победы и, между прочим, сообщала о твоём намерении посетить окрестности Азенкура. Это показалось мне необыч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ихонько выдохнув сквозь сцепленные зубы, Карл забежал дальше, за "жгучую пе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подумал, не ради встречи ли с феей азенкурского леса и её присными ты решил предпринять своё путешествие? Если это правда, напиши мне ради нашей дружбы, чем окончилось твое предприятие. Возможно, ты мог бы устроить так, чтобы наша с ней встреча повто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последнее. Парламент Англии единодушным мнением всех нобилей поддержал меня в намерении наградить тебя орденом Подвязки за неоценимые заслуги перед Законом королевства. Каковой орден высылаю тебе с Брюсом. Лучше ведь получить его сразу, чем дожидаться торжественной церемонии, которая по нашему несовершенному уставу обязательно должна проходить в Лондо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кренне твой, Эдва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Дата-подпись, Большая Королевская печ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у-мы-му... ум-мы-м-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ило-о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 Брюс вскинулся, распахивая соловые глаза встречь серому свету зимнего полдня и прозрачному свету дружелюбной карловой ау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юс, здесь написано, что Вы должны были привезти орден Подвяз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илорд. Конечно, милор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юс засуетился. Вскоре из-под расстегнутого камзола, из-под распахнутой рубахи показался он, сквозь курчавый буш на груди лучшего из капитанов Эдварда проглянул он – златоблещущий орден Подвяз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арла слегка закружилась голова. Так уже было недавно – Золотое Руно, стыдливо упрятанное от злоохочих глаз под семь одежек. И оно же, Золотое Руно, отъятое от самого сердца – полусиротам д'Орв в возмещение морального ущерба. А он, Карл, чей полусирота? И что возмещают ему небеса волею Эдварда, руками Брюса, плоскими звеньями Подвяз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милорд. Прятал его на груди – чтоб сорока не стащ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снова га-га-га. </w:t>
      </w:r>
    </w:p>
    <w:p>
      <w:pPr>
        <w:pStyle w:val="SubHeader"/>
        <w:rPr>
          <w:lang w:val="en-US"/>
        </w:rPr>
      </w:pPr>
      <w:r>
        <w:rPr>
          <w:lang w:val="en-US"/>
        </w:rPr>
        <w:t>17</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же до твоего последнего вопроса, Эдвард, отвечаю: увы, я не могу устроить так, чтобы ваша встреча с женщиной из Азенкура повто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
    </w:p>
    <w:p>
      <w:pPr>
        <w:pStyle w:val="Bodytext"/>
        <w:rPr/>
      </w:pPr>
      <w: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8. РЫЦАРЬ-В-АЛОМ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юноша, его, кажется, зовут Доминик, приятный,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фехтует как пасечник, отбивающийся от сердитых пчел. Вы сказали, он чемпион Шарлотты? Да Шарлотта забудет эти подвиги завтра, а синяков дурашке не свести за месяц. Провинциал. Кстати, откуда он?" </w:t>
      </w:r>
    </w:p>
    <w:p>
      <w:pPr>
        <w:pStyle w:val="Bodytext"/>
        <w:rPr/>
      </w:pPr>
      <w:r>
        <w:rPr>
          <w:rFonts w:eastAsia="Times New Roman CYR" w:cs="Times New Roman CYR" w:ascii="Times New Roman CYR" w:hAnsi="Times New Roman CYR"/>
        </w:rPr>
        <w:t xml:space="preserve">"Всё равно, как-то, знаете, слишком щедрый и расхристанный у него замах и вообще он не в моём вкусе. Бедняга Жильбер – ему ужо досталось. Вот посмотрите, посмотрите, я же говорю Вам, он дерется </w:t>
      </w:r>
      <w:r>
        <w:rPr>
          <w:rFonts w:eastAsia="Times New Roman CYR" w:cs="Times New Roman CYR" w:ascii="Times New Roman CYR" w:hAnsi="Times New Roman CYR"/>
          <w:i/>
          <w:iCs/>
        </w:rPr>
        <w:t>не</w:t>
      </w:r>
      <w:r>
        <w:rPr>
          <w:i/>
          <w:iCs/>
          <w:lang w:val="en-US"/>
        </w:rPr>
        <w:t xml:space="preserve"> </w:t>
      </w:r>
      <w:r>
        <w:rPr>
          <w:rFonts w:eastAsia="Times New Roman CYR" w:cs="Times New Roman CYR" w:ascii="Times New Roman CYR" w:hAnsi="Times New Roman CYR"/>
          <w:i/>
          <w:iCs/>
        </w:rPr>
        <w:t>красиво</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него необычный плащ. Говорят, все льежские модники сейчас в красном. Память по Красному Вепрю, Вы понимаете, смех 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ноносая женщина рассмеялась изо всех сил.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он красивый, красивый? Ты видела его лицо, он какой? Бритый или с усами? А он останется при дво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х смехом, а Жильбер, которого Доминик, Рыцарь-в-Алом, только что распластал на присыпанном снегом поле, Жильбер де Шабанн был не худшим рубакой при дворе Людовика XI, хоть и не самым молодым. Его специализацией являлись турниры, а на войну он смотрел, как на викторину "Алло, мы ищем таланты", и потому, презирая аматорство, обычно праздновал труса в Пари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таки победил, – ухнув, подытожила женская партия на турнире, единогласно проголосовавшая за Доминика, когда обслуга сбежалась удостовериться, что Жильбер де Шабанн жив и ничто, кроме тяжелых и холодных доспехов, ему более не угрожает. "Весь взмок, не простудился бы", – хлопотали над павшим рыцарем челядинцы. Оруженосец прямо там стащил с Жильбера шлем и принялся отстегивать нагрудник. Жильбер не противился, но и не помогал – он был без созн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же время, в том же месте, на двадцать шагов севернее, прижимая к груди красноперый армэ, Доминик отвешивал поклоны туда и сюда, тем и этим, одинаково незнакомым, и в первую очередь скупо убранному привядшими цветочными гирляндами королевскому углу, где теперь лакомилась цукатами одна Шарлотта, а Людовик, а Людовик... жаль, вероятно куда-то отлуч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миник, вкушавший первый в своей жизни триумф, медленно и хромоного двигался вдоль поля, оставляя за собой свои следы, свою тень и пикантный алый пунктир, без которого рыцарь не рыцарь и снег не снег – так красное умножает красное. Крепдешиновый плащ, который он выменял на поножи прежде чем блеснуть на турнире, опять же умножал красное, которое впору было объявить цветом дня. Причем умножал не только своим окрасом, но и тем, что благодаря его приобретению теперь из рассеченной голени Доминика хлестала кровь – де Шабанн достал его как раз в то место, которое должны бы защищать поножи. Правда, не окончив удачный вначале маневр столь же удачным отходом, растяпа Жильбер неосмотрительно раскрылся и, будучи настигнут супротивным мечом, который спикировал коршуном из ближнего поднебесья, благополучно рухнул на снег с разрубленным у самой шеи панцир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уки слагались в слова, слова слагались во фразы, фразы слагались в говор, говор в шум, который был половодьем, ветром, ливнем и трепещущим студнем. Не забывая кланяться, Доминик, сам того не желая, то и дело выхватывал из голосистого шелеста колы-колышащегося человеческого холодца нечто, относящееся к нему, на что иной раз и не знал как ответить. Выбрит или нет? – потрогав подбородок, он с облегчением удостоверился, что борода ещё не отросла.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те честно, что Вы бургундский шпион либо попросту перебежчик, и я немедленно поверю Вам на слово, – Людовик самодовольно прохаживался вправо-влево, реализуя привилегию монарха на непринужде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Ваше Величество, это не так, – отвечал паинька Доминик, не имевший монарших прав и посему вынужденный стоять, преклонив ноющее колено, а что подел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Вас зовут Доминик, – переваривал Людов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ектория допроса напоминала энергичный противозенитный манев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аше Величество. Меня зовут Доминик. Родом я из деревни Домреми, – Людовик со значением кашлянул и Доминик было осекся, но, заметив, что знак был сделан не ему, продолж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восточной границе Франции, и это так же верно, как и то, что родился я осьмнадцать лет назад и был крещён в церкви Пресвятой Девы Марии, которую почитаю как святую покровительн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илипп де Коммин, которому было адресовано покашливание Людовика, записал "Доминик, Домреми" и подумал: "Дореми, доремифасоляси, похоже на правду. Выговор у него прирейнский, онемеч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тало быть, родились Вы в этом самом Домреми, возмужали с деревянным мечом в руках, а фехтовать Вас учила матушка во время кормления, – вздохнул Людов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Ваше Величество, – покорно ответствовал Доминик. – Но и не вполне так, вместе с тем. Воспитывался я в оной деревне, но фехтовать меня учила не матушка, да призреет Господь на её душу, ибо где как, а в наших краях искусство это по женской линии не передается. Посему учился я у дядюшки моего Лукаса, что в фехтовании весьма искуш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матушку-то как звали? – Людовик постепенно входил в раж, в то время как стенографирующий Коммин никак не мог допереть, в чём, собственно, среди этого цацканья с юным дарованием, проявляется пресловутый парижский прагматиз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прагматизме был для Коммина довольно принципиальным. Ибо если забыть о нем, то чем тогда будет Париж отличаться от Дижона и как он будет отличаться, кроме как в худшую сторону? В отличие от Коммина, Людовик был хорошим политиком именно потому, что обогатил прагматизм гуманистическим измерением карнегианского тол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нна-Мария, Ваше Величество, – Доминик прекрас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же заставило Вас, юноша, покинуть родное гнездо, матушку с дядюшкой и прибыть сюда испытывать счастье в турнир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анун Троицына Дня зашел к нам в церковь кривой аптекарь, по всему видно не из наших краев. Отбыл он, значит, службу и, поставив свечу у чудотворной иконы Божьей Матери, – Доминик каллиграфически перекрестился, – удалился, в то время как я продолжал молиться, глядя на эту икону, и свечка едва затеняла мне лицо младенца. Помыслы мои в тот миг были чисты, но вдруг я заметил, что воск со свечи того прихожанина не стекает вниз, как обычно, но летит, словно бы влекомый ветром, прямо на икону, и попадает в аккурат туда, где находится личико младенца, понимае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миник перевел взгляд на Людовика, Людовик на Коммина, Коммин что-то записал и Людовик вновь вернул взгляд Доми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ем, – заверил Людови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 этот миг, Ваше Величество, мною овладел испуг. Я подставил руку между свечой и иконой, чтобы воск капал мне на руку, но то ли я был слегка неловок, то ли в том была воля Провидения, но свеча погасла и я вынул её, ибо она могла причинить вред иконе, а через неё Заступнице нашей, – Доминик снова перекрестился и продолжил. – Тогда я вернулся к себе и лег спать, пребывая в великом смятении. Посреди ночи я проснулся оттого, что меня словно бы кто-то легонько будил, напевая песню. Когда же я открыл глаза, то узрел Деву, и на душе у меня стало невыразимо легко. "Что я должен делать?", – спросил я. Она ответствовала: "Иди и спаси его". Я оделся, выбежал во двор и увидел человека, тонущего в реке, что была неподалеку. Когда я наконец вытащил его на берег, то обнаружилось, что это тот самый кривой аптекарь, свечу которого я затушил. Пребывая в великом сомнении и в страхе быть искушенным, я всё же разрешил ему войти в дом, обсушиться и переноче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лицу Людовика бродила неопределенная гримаса. Пора было объявлять перек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должайте, юноша, продолжайте, – пропел Людов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Ваше Величество, – смиренно сказал Доминик. – Тогда наутро я первым делом бросился в церковь. На чудотворной иконе по-прежнему была отчетливо видна капля воска и, поставивши свечу, я осторожно, чтобы никто не видел, хотел было отколупнуть порчу ногтем, но в этот миг я вдруг почувствовал на себе чей-то пристальный взгляд. Я обернулся и увидел у алтаря сияющий силуэт Приснодевы нашей. "Что я должен делать?" – снова вопрошал я, опускаясь на колени, готовый воспринять кару, равно и благодать. Она ответствовала голосом, прекрасным, как голос самой милой Франции: "Иди и служи величайшему государю мира". Тогда я пошел в Париж.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миник, склонив голову, смолк. "Льстец", – только и успел подумать Коммин, а Людовик уже припеча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 Доминик. Иди и служ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внивое негодование Коммина, взволнованный жест Людовика в сторону Доминика. Король растроган! Кто-то нетерпеливо скрипнул половицами в соседней комнате, ждет своей очереди быть законспектированным Комм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ставая, Доминик замечает на ковре красную кляксу – и её двойника – украшающего свежую повязку на голени. Людовик и Коммин замечают её тоже, но, что твои чеховские клинобородые интеллигенты, делают вид, что не заметили. Все три фигуры с неслышным скрипом разгибаются, словно ревматики после полуторачасового педсовета. Зачастивший метроном всемирной истории подгоняет время, остановившееся было послушать рассказчика.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так и не спросил про герб, и Доминик был этому обстоятельству невыразимо рад, потому что в области геральдики блеснуть ему было нечем. Пока нечем. Для того, чтобы заделаться рыцарем, требуются не только средства, но и досуг, который следует потратить на доказательную, с золотым шитьем, сторону рыцарского благородства. Нужны помощники – портные, оружейники, живописцы. Последних при дворе Людовика было в избытке, но Доминик твердо решил не утруждать себя выб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пойдет к Рогиру ван дер Вейден – со всей однозначностью постановил Доминик в тот самый день, когда Шарлотта шепнула ему на ушко страшную тайну, с которой словоохотливая государыня в следующие за признанием полчаса беспардонно ободрала одну за одной все семь печат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йна была такой. Оказывается, жена Рогира, некто Эмилия, уединенно обитавшая где-то на окраине Парижа, была женщиной, которой посчастливилось побывать, во-первых, любовницей молодого Людовика, во-вторых, женой молодого Карла, и, в в-третьих, бежать с Рогиром из Дижона в Париж, наставив герцогу рогов, причем, по неподтвержденным данным, не единожды. Рогир называл её своей женой и это в самом деле было так – их обвенчали, но обвенчали как Эмилию и Рогира, а не как Изабеллу и Рогира. Если бы не Карл, убедивший всех и вся в том, что его жена умерла, это было бы невозможно. "До в даш ужасдый век возмождо всё", – прогугнила Шарлот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Доминик выяснил, что вдовствующий Карл женился на английской девице Маргарите, а Эмилия, она же Изабелла, поселилась в Париже, отживать в обществе второго мужа, уверенная, что Людовик такими мелочами, как бывшие, вдобавок сорокалетние, любовницы не интересуется и заниматься её персоной никто не станет. В противном случае ей хватило бы благоразумия не подходить к Парижу и на тысячу лье. Но она, конечно, недооценила Людов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ак она и думала, содержал в сугубой тайне все обстоятельства её бегства с Рогиром, но может быть именно поэтому Людовик, а вместе с ним и ещё два десятка его правых и левых щупалец, узнали свежую новость всего-то неделю спустя. Поэтому, когда Рогир и Эмилия появились в Париже, их там если и не ждали, то не были удивлены. Правда, виду никто, в том числе и Людовик, не подавал. Изабелла-Эмилия, бывшая герцогиня, а ныне жена живописца, его муза, тень и подруга, жила-поживала – наивная, словно карапуз, стащивший пряник из буфета в полной уверенности, что совершил идеальное преступление и останется не уличен вове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рлотта, любительница психологических шарад, придворных кроссвордов и всяческих лубков, призналась, что некогда ломала голову, почему Людовик не отравил Изабеллу, хотя для этого было достаточно основ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чего стоил обидный факт, что он, король Франции, знаком через одно влагалище с каким-то низкородным маляром, пусть небесталанным, но что ему до чужих талантов. Голову Шарлотта не сломала, но и объяснений не нашла. Впрочем, ей растолковали доверенные лица. Людовик пощадил Изабеллу потому, что если бы он травил всех, на кого имел зуб, пришлось бы уморить пол-ойкумены. Потому, что боялся запятнать в собственных глазах образ себя как монарха, который вполне по-христиански прощает всем перебежчикам все-превсе грехи хотя бы уж потому, что они перебежчики. И ещё потому, что отравить Изабеллу значило бы привлечь к ней внимание, а значит выманить из архивов историю с замком Шиболет, где он, гроза половины Европы, так показательно сел в лужу под злорадостное улюлюканье половины Европы. И, наконец, потому, что не хотел, чтобы все обнаружили, как она немолода, эта Изабелла-Эмилия, и вспомнили, как же немолод он сам, трухлявый пень, выдохшийся коньяк, расстроенная скрипка.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миник был уже взрослым мальчиком. Вот почему перспектива жить отныне и присно под чужим именем его совершенно не угнетала. Напротив, интриговала и звала. Был в этой деноминации также обнадёживающий элемент подражательства. Когда родители хлещут рождественскую бражку, ликующие не для виду дети пьют квас и притворяются забуревшими. Был в этой смене вывесок и заманчивый символизм "И-Цзин". Всё меняется, и имена меняются вместе с этим "всем". Когда Доминик знал Карла, тот звался графом Шароле, а теперь – всем стоять, Его Светлость герцог Карл Бургундский. Когда-то Изабелла называлась женой графа Шароле, Солью, а потом, когда муж до неузнаваемости изменился лицом и фигурой и стал Рогиром, она тоже стала Эмилией. Зачем таскать за собой рудименты – хвост, метрику, имя? Или взять Гвискара и Гибор. Всю жизнь кем хотели, теми и назывались.  </w:t>
      </w:r>
    </w:p>
    <w:p>
      <w:pPr>
        <w:pStyle w:val="SubHeader"/>
        <w:rPr/>
      </w:pPr>
      <w:r>
        <w:rPr/>
        <w:t xml:space="preserve">  </w:t>
      </w:r>
      <w:r>
        <w:rPr/>
        <w:t>6</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ыхал, Ваш супруг писал портрет герцога Бургунд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 заспанная, немолодая, но, кажется, счастливая. Она привыкла к долгим, сонным дням и знает, на что их употребляют. Слуг она не держит, сама колет дрова, сама метет, сама готовит. Сейчас ей в самый раз пяльцы да вязку мул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сал. А что, Вы имели счастье знать Карла? Или Вас интересует живоп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то, и друг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лыбка Доминика – воспитанная пауза, дающая собеседнику возможность вставить своё "ну-да-н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вы, я не имел счастья быть знакомым герцога, однако, когда я ещё лежал в колыбели, граф Шароле был проездом в нашей деревне. У нас большой дом, и граф изволил квартироваться там два дня. Матушка до сих пор забыть не может и всякий раз удивляется, почему я не помню, как обаятелен и прост со всеми был граф Шароле. А мне тогда и года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рому снисходительная улыбка Изабеллы. И года не было, всё поня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онимаю, это нелепо, но то, что раньше не имело для меня никакого значения, неожиданно приобрело его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трудно поверить, но Изабелле было интересно. </w:t>
      </w:r>
    </w:p>
    <w:p>
      <w:pPr>
        <w:pStyle w:val="Bodytext"/>
        <w:rPr/>
      </w:pPr>
      <w:r>
        <w:rPr>
          <w:rFonts w:eastAsia="Times New Roman CYR" w:cs="Times New Roman CYR" w:ascii="Times New Roman CYR" w:hAnsi="Times New Roman CYR"/>
        </w:rPr>
        <w:t>Она получала удовольствие от узора, сплетающегося в пространстве гостиной из того, что они оба знали раньше, с тем, что им удалось насучить теперь. Удовольствие от снежинки, которая мгновение раньше была твоим дыханием. Ей было легко и весело, и не только потому, что, как она считала, этот тонкогубый и вежливый блондин не мог узнать в ней, высохшей и постаревшей, самонадеянную герцогиню Изабеллу, не мог знать про Шиболет и Людовика и про Рогира тоже. Стало быть, вспоминая о Карле вместе с ним, не</w:t>
      </w:r>
      <w:r>
        <w:rPr/>
        <w:t xml:space="preserve"> </w:t>
      </w:r>
      <w:r>
        <w:rPr>
          <w:rFonts w:eastAsia="Times New Roman CYR" w:cs="Times New Roman CYR" w:ascii="Times New Roman CYR" w:hAnsi="Times New Roman CYR"/>
        </w:rPr>
        <w:t>нужно, нечестно, незачем было мысленно злословить и утешаться в том духе, что рано или поздно Карл допрыгается и Людовик вломит ему по первое число. И что хорошо то, что в этот момент я буду на стороне сильнейшего, и хорошо то, что мне не придется умереть</w:t>
      </w:r>
      <w:r>
        <w:rPr/>
        <w:t xml:space="preserve"> </w:t>
      </w:r>
      <w:r>
        <w:rPr>
          <w:rFonts w:eastAsia="Times New Roman CYR" w:cs="Times New Roman CYR" w:ascii="Times New Roman CYR" w:hAnsi="Times New Roman CYR"/>
        </w:rPr>
        <w:t xml:space="preserve">герцогиней несуществующего герцогства. Когда её собеседник вспомнил о злосчастном портрете Карла, Изабелла обнаружила, что впервые за последние минимум десять лет поражение Карла совсем не обрадует её, а его смерть, пожалуй, расстроит. Роскошь, которую в Дижоне она себе редко позволя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верное, следует пояснить о чём я. Дижон и живопись – вот две вещи, которые мне никогда не давались, но всегда вызывали чересчур живой интерес. Поэтому то, что писал монсеньор Рог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Доминик не увяз в непролазных дебрях светской схоластики, как можно было бы опасаться, а Изабелла не замкнулась в своём инкогнито, как можно было ожидать, но ограничилась нормальной женской скрытностью. Герои интересных историй были сплошь "некто", "один господин" и "миловидная барышня", а всё замечательное происходило "неважно в каком году", "при царе Горохе" и "когда Карл ещё не был герцогом". Доминик слушал в четыре уха и едва удержался от тяжеловесного восклицания в духе Расина, когда притихшая Изабелла повествовала о том, как "однажды в мае" рубили голову "одному славному малому". К чести Доминика, от резолюции вроде того, что распоясавшийся Карл мостит столбовую дорогу к мировому господству головами соратников или что Дижон, по бесовскому устроению, пожирает своих детей, он воздержался.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й портрет вышел ничем не хуже, чем портрет герцога Карла, хотя совсем ничего мне не стоил. Правда, я позировала и это сожрало порядком времени, – с девическим задором постановила Изабелла. Всё это время Доминик, оказывается, сидел спиной к шедевру фламандской кисти и нисколько об этом не подозрев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бернулся, но совсем не потому, что иначе было бы хамством, а он был бы сопляком и невеждой, гостем, которого следует гнать взашей, а не привечать бургундскими сюже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на стене, Изабелла была моложе, чем сейчас, смуглее и, как ни странно, куда несчастнее. Простое платье с вырезом каре, из него – белая рубаха. Одна рука держит гребень, другая – зеркало; волосы, похоже, мокрые. После бани? Вся одежда тоже (это Доминик, довольно-таки ненаблюдательный по большинству поводов, обнаружил не сразу) была влажной и мятой и в каких-то соринках-соломинках. Сзади, за правым плечом, маячил – интересное дело, он узнал его – собор Нотр-Дам де Диж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ладно там, просто я и больше ничего, – запротестовала Изабелла, смущенная таким пристальным вниманием к какой-то всё равно маз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ги Изабеллы босы, туфли валяются рядом. Кстати, он знает этот вид. Блин, да это чердак северного крыла, там придурки Эннекены устраивали закрытые заседания своего тайного ордена идиотов. Правильно? Доминик закрыл глаза, чтобы свериться с внутренней картой, чьи края обуглились, подробности выцвели, но в целом всё по-прежнему оставалось топологически правильным. Север – на севере, небеса – вверху. Она сидит на чердаке, собор рисуется среди тяжелых дождевых облаков, она, наверное, бегала по крыше и попала под дождь. В углу подписано "жене". Или "жена". На таком расстоянии не до падежей. Кстати, чудовищно затекла ш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это один господин с супругой. Почему-то он ещё не забрал работу и я им тут пока любуюсь, – без иронии отозвалась Изабелла и сдернула драпировку с чего-то прямоугольного, меблировавшего угол. – Даже не знаю, куда он подевался. Аванс отдал – работу не забр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т господин ранен, – плутоватый Доминик улыбнулся, узнавши Жильбера де Шаба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ы его зн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его ранил, – стыдливо хохотнул Доминик, а Изабелла просто-таки расхохоталась, так неожиданно это прозвуч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огда хоть взгляните, каким здоровяком монсеньор Жильбер де Шабанн был полгода назад, – подначивала Изабе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успел Доминик оторвать зад от стула, а лишь предпринял первое микродвижение, из десятка которых складывается обыкновенное "встать", как дверь отворилась, в комнату ввалился Рогир ван дер Вейден, и Доминик, автоматически продлевая рывок, встал и поклонился.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явление Рогира – как внедрение новой, напористой музыкальной темы на втором симфоническом часу. Дерзко, тревожно, интригует. Он вносит свежий запах помойки, то бишь улицы, походя поправляет занавеси на окне, ставит на приземистый столик клетку с кенарем (экстравагантная идея – заводить птичку зимой), целует Изабеллу, сдержано кланяется молодому гостю и, усевшись на дебелый, клепаный стул, воцаряется среди всех. Теперь уже не различишь, кто проторчал здесь битый час, а кто только что поя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обстоят дела? – обращается он к Изабелле. </w:t>
      </w:r>
    </w:p>
    <w:p>
      <w:pPr>
        <w:pStyle w:val="Bodytext"/>
        <w:rPr/>
      </w:pPr>
      <w:r>
        <w:rPr>
          <w:rFonts w:eastAsia="Times New Roman CYR" w:cs="Times New Roman CYR" w:ascii="Times New Roman CYR" w:hAnsi="Times New Roman CYR"/>
        </w:rPr>
        <w:t>Та шепчет ему, потом звонко целует в ухо и, подмигнув Доминику, "своему молодому другу", уходит. Вот её фигура мелькает в дверном проеме, готовая растаять в сумерках без свеч, но, задержавшись, она делает Рогиру ручкой, чтоб он не чувствовал себя обойденным, и исчезает лишь после этого. Интересно, что она шепнула ему? "Наклевывается хороший заказ", "Юноша интересуется Карлом", "Я жду тебя сегодня вечером", "У меня болит зубик"</w:t>
      </w:r>
      <w:r>
        <w:rPr/>
        <w:t xml:space="preserve"> </w:t>
      </w:r>
      <w:r>
        <w:rPr>
          <w:rFonts w:eastAsia="Times New Roman CYR" w:cs="Times New Roman CYR" w:ascii="Times New Roman CYR" w:hAnsi="Times New Roman CYR"/>
        </w:rPr>
        <w:t xml:space="preserve">или же просто "фыр-фыр-фыр" – повод для поцелу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я понял, молодой человек, Вы хотите, чтобы я оформил Ваш гер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менно так, монсеньор Рогир. Герб, который Вы изобразите на моём щ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гир бросил взгляд в угол, где покоился принесенный Домиником щ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на нем было раньше, смею полюбопыт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ется, крылья Икара, или что-то вроде того, но мне они пришлись не по душе, да и вообще это не мой герб, – отвечал Доминик. – Я ободрал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каков же теперь Ваш герб?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моём гербе должен быть изображен козел, стоящий на задних ногах. Козел, изготовившийся к сражению. Вот такой, – и Доминик вскочил, изогнул шею и, приподнявшись на носках, изобразил то, что, по его мнению, должно было создать общее представление о том, какого именно козла он хочет видеть на своём гер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козел, – Рогир шкодно улыбнулся. – Давайте именовать его впредь "козлен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тоже встал, тоже вытянулся, но иначе, по-богомольи переломил руки в локтях и кистях, и сделал пару ладных па по комна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раво, – Доминику действительно понра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по сердцу Ваш выбор, юноша. Козленок – это правильно. Я Вам его нарис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енарь, очухавшийся и обогревшийся, неожиданно засвис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слыхал, Вы писали портрет герцога Карла, – невпопад спросил Доми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куда слухи? Вы были в Дижоне? Что т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 дворе всякое можно слышать. В Дижоне я не 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ого потеряли... Да, я писал Карла. Правда, давненько, – добавил Рогир. – Тогда мы уезжали из Дижона, скажем прямо, второпях, поэтому я ничего не захватил, даже эскизов. Но я помню его прекрасно. Хотите, могу сделать так, что Ваш козленок будет похож на него, как на родного отца? – Рогир ухмыльнулся, но, бросив взгляд на щит Доминика, тут же остыл и изрек тоном, не терпящим возражений и не требующим согласия: </w:t>
      </w:r>
    </w:p>
    <w:p>
      <w:pPr>
        <w:pStyle w:val="Bodytext"/>
        <w:rPr/>
      </w:pPr>
      <w: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йдите послезавтра с деньгами и получите Вашего козлен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завтра Доминик вынес из дома Рогира свой щит, украшенный роскошным козлом, стоящим на задних ногах. Козел был снежно-белым с посеребренными рогами и копытами, с игривыми нежно-серыми завитками шерсти на спине и на ушах. Поле щита было ярко-алым. Отличный герб – жалко будет поцарапать. </w:t>
      </w:r>
    </w:p>
    <w:p>
      <w:pPr>
        <w:pStyle w:val="SubHeader"/>
        <w:rPr/>
      </w:pPr>
      <w:r>
        <w:rPr/>
        <w:t xml:space="preserve">  </w:t>
      </w:r>
      <w:r>
        <w:rPr/>
        <w:t xml:space="preserve">9   </w:t>
      </w:r>
    </w:p>
    <w:p>
      <w:pPr>
        <w:pStyle w:val="SubHeader"/>
        <w:rPr/>
      </w:pPr>
      <w:r>
        <w:rPr>
          <w:rFonts w:eastAsia="Times New Roman CYR" w:cs="Times New Roman CYR" w:ascii="Times New Roman CYR" w:hAnsi="Times New Roman CYR"/>
        </w:rPr>
        <w:t>НОВЫЙ ФАРМАКОН, гл.7</w:t>
        <w:br/>
      </w:r>
      <w:r>
        <w:rPr>
          <w:rFonts w:eastAsia="Times New Roman CYR" w:cs="Times New Roman CYR" w:ascii="Times New Roman CYR" w:hAnsi="Times New Roman CYR"/>
          <w:caps w:val="false"/>
          <w:smallCaps w:val="false"/>
        </w:rPr>
        <w:t xml:space="preserve">(Граф Жан-Себастьян де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гир ван дер Вейден, разумеется, не более чем искусный подражатель, ибо писать портрет Карла значит переписывать, копировать уже готовое. Вопрос техники, не зрения. Герцог всегда видел за Вас, потому что Вы, глядя на герцога, могли рассчитывать лишь на то, что ему хотелось бы увидеть, будь он на Вашем месте. Восторг, зависть, неприязнь, желание зрителя принадлежали Карлу более, чем зрителю принадлежали собственные брови. Это ещё не власть, но, согласитесь, уже память.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ю плохо жилось в Париже. Не то чтобы бедно, тускло или беспокойно. Но – тоскливо. Он постарел и даже небрежная элегантность в духе Брэммеля, которая по привычке утешала его некоторое время, была уже не в радость. Быть павлином в курятнике неинтересно. Точнее, неинтересно быть им так дол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не скучал по Карлу, нет. За чем там было скучать, в самом деле, когда граф Шароле его никогда особенно не жаловал, не любил, не замечал. Он скучал не за Карлом, а за его присутствием. За животворными флюидами распиздяйства, которые расточала бургундская столица – их не добыть в Париже, их не провезешь контрабандой. За новостями, которые только в бездельной Бургундии, которая после смерти Филиппа плевать хотела на всякое житейское попечение, были новостями, а не "информацией". За женщинами, которые в Дижоне отдавались если не по любви, так от некоего душевного предлежания, а не потому что при дворе женщинам куртуазно рекомендовано отдаваться мужч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риже, как выяснилось, недоставало множества измерений духовного пространства, необходимых Сен-Полю, чтобы естественно перемещаться в физическом времени. Не было вкуса, не было понятий о нем. Вот почему о вкусе дебатировали в Париже так часто. Не было неправильных, свальных праздников, где так уютно чувствовать себя гармоничным полуправедником, которому чуждо мотовство и всякие перегибы, и вместе с тем быть надо всем этим мишурным содомом распорядителем. И своевольных батальных авантюр, которыми все, в том числе и Карл, жили и горели от силы неделю. Но ведь неделя – это не так уж мало для чего-то вдохновенного. Их тоже не было. </w:t>
      </w:r>
    </w:p>
    <w:p>
      <w:pPr>
        <w:pStyle w:val="Bodytext"/>
        <w:rPr/>
      </w:pPr>
      <w:r>
        <w:rPr>
          <w:rFonts w:eastAsia="Times New Roman CYR" w:cs="Times New Roman CYR" w:ascii="Times New Roman CYR" w:hAnsi="Times New Roman CYR"/>
        </w:rPr>
        <w:t>Войны Людовика были Сен-Полю гадки. Они напоминали полостную операцию при большом стечении интернатуры – скальпель, спирт, огурец. Всё взвешено, всё стратегично и дипломатично, но полководцы тайком зевают в кулак, герольды отчаянно косят на ближайшую пограничную рощицу, где бы отлежаться во время "смертного боя", и даже самый мелкий вассал думает о том, как поскорее улизнуть с гонораром, дворянской грамотой, подтверждающей твой титулярный upgrade</w:t>
      </w:r>
      <w:r>
        <w:rPr>
          <w:rStyle w:val="FootnoteCharacters"/>
          <w:rStyle w:val="FootnoteAnchor"/>
        </w:rPr>
        <w:footnoteReference w:id="48"/>
      </w:r>
      <w:r>
        <w:rPr>
          <w:rFonts w:eastAsia="Times New Roman CYR" w:cs="Times New Roman CYR" w:ascii="Times New Roman CYR" w:hAnsi="Times New Roman CYR"/>
        </w:rPr>
        <w:t xml:space="preserve">, с отчекрыженным под шумок аппендицитом, набитым карбункул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сё моё воображение. Там, в Дижоне, совсем не тот рай, что брезжит на расстоянии!" – успокаивал себя Сен-Поль по золотой формуле Людовика в первые месяцы и даже годы ностальгической хандры при новом хозяине. Тогда он подразумевал под этим "всего лишь воображение". А когда выяснилось, что воображение – не такая маленькая и незначительная штучка, а велико уже почти как сама душа, что это просто какой-то мировой слон, просто воздух, сон и день, в котором ты живешь, от этого не стало легч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мере того как из Дижона драпали Изабеллы, Рогиры, Коммины и кое-кто ещё, хандра усугублялась и к моменту появления Доминика Сен-Полю осталось только достойно пестовать своё мужество побежденного. Каждый новый человек, который делал то же, что делал когда-то он, то есть лобызал пыль под стопами Людовика, чтобы его пригрели, убеждал Сен-Поля в том, что тосковать определенно есть по чему. И Луи, который предпочел улыбочкам Людовика собственную казнь, тоже был вполне убедителен. Понятно же, что все, сменявшие Дижон на Париж, бежали не от скуки, но пресытившись тем, чего Сен-Полю так недоставало.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всю зиму Сен-Поль так и не составил никакого мнения о Доминике, новообрященном придворном баловне королевы Шарлотты. Он привычно пропускал его имя мимо ушей – благо, сидя в своём поместье, где ты сам заказываешь разговоры, как в иных местах заказывают бифштекс или позапрошлогодний шлягер, это было легко. Ему, прямо скажем, было лень составлять это мнение. Во-первых, памятуя о возрасте Доминика, Сен-Поль полагал, что не мог знавать его раньше, а с некоторых пор прошлое стало интересовать его больше настоящего. Во-вторых, интерес Сен-Поля к мальчикам угас вместе с интересом к девочкам. А "в-третьих" было что твое раскладное портмоне, каждое отделение которого повествует на бургундские тем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очно Сен-Поль относился к Доминику с симпатией. Ещё бы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трелянный глаз Сен-Поля сразу же распознал в Доминике бургундского перебежчика. Причем распознал даже из своего провинциального удаления, показав тем самым, что его зрение работает и в условиях нулевой видимости. </w:t>
      </w:r>
    </w:p>
    <w:p>
      <w:pPr>
        <w:pStyle w:val="Bodytext"/>
        <w:rPr/>
      </w:pPr>
      <w:r>
        <w:rPr>
          <w:rFonts w:eastAsia="Times New Roman CYR" w:cs="Times New Roman CYR" w:ascii="Times New Roman CYR" w:hAnsi="Times New Roman CYR"/>
        </w:rPr>
        <w:t>Далее. Каждый новый персонаж из бургундских палестин был для Сен-Поля очередным колючим тактом из плача по св.Себастьяну, в мучениях которого он узнавал свои, ведь о том мало кто помнит, но в частности Себастьяном, а именно Жаном-Себастьяном нарекли его при крещень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ти из Бургундии были болезненны, но Сен-Поль не был мазохистом. Каждый беглец был позорным голом в ворота, возле которых он, Сен-Поль – беспомощный вратарь. Сен-Поль был едва ли не единственным, кто не отнесся критически к побасенке о явлении Девы Марии, рассказанной Домиником, хотя и не обнажил своего особого доверия к этой истории, даже услышав её из светских уст в восьмой раз, неизменно сопровождаемую смешками, ул-лыбочками и кощунственными реминисценциями с Жа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обым" своё доверие Сен-Поль полагал потому, что уж он-то знал доподлинно, как непросто слагать расписные враки, прикрывающие невдалый жребий быть не с Карлом и не в Дижоне. И он знал, что реализовать подобное вранье невозможно без особого магнетического дара, которым сам он, увы, не обладал. Вместо него Сен-Поль располагал обширным наследством и был достаточно трезв для того, чтобы понимать: в своё время милая Франция в лице Людовика распахнула ему объятия только благодаря эт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опрос, почему Сен-Поль был уверен в том, что модник и добровольный гладиатор Доминик так или иначе бургунд, есть тысяча правильных ответов. Да хоть потому, что во Франции не умеют ни одеваться, ни фехтовать, и Сен-Поль уже имел возможность в этом убедиться. Возможность длиной в двадцать лет.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прибыл в Париж, как это обычно делал, по весне. По опыту он знал, что если не поручкается с монархией весной, когда налицо определенный подъём всего и во всём, то придется отложить визит до следующего марта, а это довольно невежл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 Сен-Поля говорили, что он "отошел от дел", что он "на покое", как говорили бы о доне Карлеоне. Но это вовсе не значило, как в случае с отцами козы нашей ностры, что его разбил коварный политический паралич. Что мир насилия и интриг ему вдруг опротивел, а его вселенная под сурдинку сколлапсировала до рыбалок, садоводства и перелистывания прессы. </w:t>
      </w:r>
    </w:p>
    <w:p>
      <w:pPr>
        <w:pStyle w:val="Bodytext"/>
        <w:rPr/>
      </w:pPr>
      <w:r>
        <w:rPr>
          <w:rFonts w:eastAsia="Times New Roman CYR" w:cs="Times New Roman CYR" w:ascii="Times New Roman CYR" w:hAnsi="Times New Roman CYR"/>
        </w:rPr>
        <w:t>Нет, в политике Сен-Поль всё ещё многое мог. Другое дело, что не хотел. Как, собственно, и в любви. Примечательно, что любовь для него подразумевала политику и, ясное дело, наоборот. Они казались Сен-Полю равноважными и равновеликими партнерами диалектической кадрили. Одно не мыслилось без другого. Вот почему, обнаружив неспособность и нежелание наслаждаться чужой плотью или своим чувством с прежней мощью, Сен-Поль тут же свернул</w:t>
      </w:r>
      <w:r>
        <w:rPr/>
        <w:t xml:space="preserve"> </w:t>
      </w:r>
      <w:r>
        <w:rPr>
          <w:rFonts w:eastAsia="Times New Roman CYR" w:cs="Times New Roman CYR" w:ascii="Times New Roman CYR" w:hAnsi="Times New Roman CYR"/>
        </w:rPr>
        <w:t xml:space="preserve">всякую деятельность при дворе задолго до политической импотенции. "Дипломатия – это поцелуи", – говаривал граф Сен-Поль, правда, не уточняя поч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 удивительно поэтому, что, отважившись обречь себя в текущем мае на неизбежное политиканство, Сен-Поль выписал из-под Нанта Сесиль, одну из своих прежних более-менее постоянных подруг. Она была необходима для равновесия, которое всё ещё виделось Сен-Полю этакими качелями, на одной сиже которых власть, а на другой – любовь (или полномочные представители того и другог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силь, хоть и была на тридцать пять лет младше графа, всё равно казалась какой-то больной и мятой. Впрочем, на её говорливости это никак не отражалось. "Зато", как любила начинать сама Сесиль, зато она прибыла ко двору на пять дней раньше Сен-Поля и уже была в курсе всех дел.</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предоставив в распоряжение Сесиль своё правое ухо, вел её под руку, умело лавируя среди компаний и кружков, занятых беседой. Прямо под пятками, в туфлях, у него были кипарисовые стельки-обманки – они прибавляли росту, делали стройней и устраняли неприятный запах туфельного гриб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он тот стройный блондин – это и есть Доминик, Рыцарь-в-Алом. Тот, что наделал много шуму в январе, да и потом тоже гремел. Мой муж, уж до чего ревнив к чужой славе, и тот однажды в сердцах назвал его первым рубакой Парижа. Представля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ставляю, милая. А как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резгливо проигнорировав невольно проклюнувшегося из несуществования мужа Сесиль, граф неспешно навел на резкость. Доминик. Как же не помнить! К концу февраля ему уже стало казаться, что все другие Доминики во Франции повыздыхали, зато о единственном уцелевшем Доминике все три сословия, наверное, для компенсации, говорят теперь даже в бреду – он для них герой, символ и майское дерево всякой светской круговерти. Стать знакомая. Знакомая манера стоять, завернув одну ногу за другую. Определенно, чей-то сын. Только ч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меня ему представишь,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вольно Сен-Поль вогнал Сесиль с такое смущение, что она даже остановилась. Кстати, ещё одиннадцать лет назад граф утвердил гипотезу, согласно которой стоя смирно Сесиль гораздо легче краснеть, в качестве одного из неоспоримых физических законов, ведающих палитрой окружающего м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знаешь, я сама ему ещё не представлена, – виновато сверкнула глазами Сесиль, нежно-малиновая от ключиц до корней в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е беда, как-нибудь образуется, – утешил её Сен-Поль, с горечью отмечая, что спокойная широта его взглядов, его рассеянная готовность смиряться и идти на попятную перед любым конфузом выдают его стариковство более, чем сутулая спина, дряблая кожа или шамканье над костлявой дичиной. "Бедняжка, наверное, успела в него по уши влюбиться", – походя пожалел он Сесиль, однако отвести взгляд от белокурого затылка Доминика так и не смог. Что-то в нем было френологически род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кто, ты сказала, его батюшка? – продолжая изучать спину Рыцаря-в-Алом, поинтересовался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сгладить статичность сцены разглядывания, в которой было что-то от посещения зверинца, граф приобнял Сесиль за талию. Все приличия были Сен-Полю до лампочки. Особенно когда дело касалось мужа Сесиль, которому никогда не писаться бы через "де", если бы не Сен-Поль, которому никогда не заграбастать такую сочную рыжеволосую молодуху в жены, если бы опять же не Сен-Поль. Сам граф давным-давно и очень дальновидно обезопасил себя от матримониальных соблазнов, торжественно поклявшись на пороге недоштукатуренного склепа жены, что останется вдовцом до скончания времен, под которым, в соответствии с расхожей эсхатологической натяжкой, разумелась всего лишь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важно, не важно, кто его отец, – зашипела, задыхаясь и обмирая от счастья, Сесиль и, не найдя ничего уместнее, что было дури дернула графа за рукав. – Он идет к нам! И Его Величество тоже...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жадно протягивая руки встречь Сен-Полю): Я вижу, вы знакомы с Домин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Премного наслышан, но, кажется, мы не представл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миник: Мы не представлены. А эта молодая особа, кто 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Это его любовни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силь (с реверансом): Сесиль де Монма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юдовик: Мне так недостает Ваших советов, граф! Молодость и храбрость Доминика, его клинок, они помогут нам разогнать бургундский вертеп и поставить Карла на место. Но булатную десницу Доминика следует направлять мудрым словом. Поэтому Вам, граф, в грядущей войне мною отводится почетная роль всё обмозговы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ен-Поль: А что, грядёт вой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юдовик: Я в принцип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Вы всечасно можете рассчитывать на меня, мой король. Рад знать, что у Вас на службе юноша, способный послать картель самому Карлу Бургундс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миник: Боюсь, Карл меня одоле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и Сен-Поль (вместе): Не скромничайте, Доми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силь: Извините, государь, но, кажется, государыня Шарлотта делает Вам знаки во-он отт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инуту спустя музыканты на верхотуре, выглядывавшие новостей со своего балкона, обхвативши виолончели ляжками, организованно подняли смычки и дудки, и отсчитали раз-два-три. Они приняли жест Людовика, обращенный к Шарлотте, за сигнал начинать и, как это заведено у артиллеристов, вступили, не ведая страха, но ведая радость оживлять и наполнять собой пространство, а гости пустились в пляс. Доминик, не упустивший предлог слинять, пригласил Сесиль, а Сен-Поль, отходя к стене, похвалил себя за сдержанность. Интересное было бы кино, если б он взял и ненароком назвал Доминика Мартином.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вернулся к себе раньше всяких приличий. Он сослался на хворь и улизнул, не предупредив Сесиль, не попрощавшись ни с королевской четой, занятой обсуждением чего-то военного, ни с Март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бы прозревая сквозь каннабисовый туман, он обвел взглядом зал, где потела уже четвертая по счету плясовая. Молодцеватый придворный люд задирал колени до пупа, то и дело все, по-бараньи нахмурившись, накренялись вперед и менялись флангами, руки танцующих сплетались в балюстрады, а иногда взмывали к потолку стройными колоннами – привет из Херсонеса. Иногда мужчины шли на полусогнутых, а женщины проплывали вокруг них лебедушками. </w:t>
      </w:r>
    </w:p>
    <w:p>
      <w:pPr>
        <w:pStyle w:val="Bodytext"/>
        <w:rPr/>
      </w:pPr>
      <w:r>
        <w:rPr>
          <w:rFonts w:eastAsia="Times New Roman CYR" w:cs="Times New Roman CYR" w:ascii="Times New Roman CYR" w:hAnsi="Times New Roman CYR"/>
        </w:rPr>
        <w:t>Это заповедное озеро он уже видел в сотне мест сотни раз – казалось, окажись он в Бразили, и там при дворе у бразильского конунга после сытного ужина с бразильскими пампушками заведут ту же волынку, которая в молодости кажется безоглядным непринужденным весельем, а в сорок – милой, но надоевшей игрой, в которую, вдобавок, умеют играть только двое-трое во всём зале, да и закадрить</w:t>
      </w:r>
      <w:r>
        <w:rPr/>
        <w:t xml:space="preserve"> </w:t>
      </w:r>
      <w:r>
        <w:rPr>
          <w:rFonts w:eastAsia="Times New Roman CYR" w:cs="Times New Roman CYR" w:ascii="Times New Roman CYR" w:hAnsi="Times New Roman CYR"/>
        </w:rPr>
        <w:t xml:space="preserve">девушку можно гораздо надежней в другом месте. В шестьдесят пять всё это и вовсе сдается нудной-пренудной физкультминуткой длиной в час, позарез необходимой таким спортивным, как ты, кого так украшает чахоточный румянец. Сен-Полю было шестьдесят пять. Он, разумеется, у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ьше, до этого дня, Сен-Поль думал так: воспоминания, которых полным-полно скопилось в его опушенной серебром благородных седин голове, организованы там наподобие многоквартирного дома. В нем каждый отдельный эпизод занимает свою комнату со щеколдой или замком. Когда ты хочешь вспомнить то рождество, что искрилось снежком и головокружительной интригой за спиной у конкурента, рождество того года, что был двадцать лет назад, ты как бы отпираешь соответствующую комнату и входишь в её морозную утробу, а в ней уже дожидаются тебя нарядные елки, семейные обстоятельства и твоя, надо же! зависть и, оказывается! подлое желание во что бы то ни стало насрать имяреку на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бывает иначе – ты хочешь войти и узнать, как это так нежданно приключилось тогда, что ты, сам того вроде не желая, так зарапортовался, что подписал письмо, где просишь её о встрече, столоначальницким "С наилучшими пожеланиями!" вместо того, чтобы написать "Скучаю", "Целую" или "Искренне твой Жан-Себастьян". Бывает, воспоминание не дается тебе, словно одичавшая горянка. Соответствующая комната наглухо заперта, или ты не знаешь точно где, в каком коридоре какого флигеля этого борхесовского вертепа её искать. Так забывают имена однокашников, триумфы врагов, лица проституток и детские с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крипя всеми суставами, Сен-Поль опустился в мягкую, угодливую дюну взбитой на совесть перины. Укрыл зябнущие – они даже в жару зябнут – ноги пледом и продолжил. Раньше писание мемуаров виделось ему чем-то сродни неутомительным прогулкам по такому мемориальному общежитию. Какие двери поддаются сразу – в те заглядываешь, какие нет – ну и пошли они к такой-то матери вместе со своими триумфами врагов и именами однокаш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еперь что-то было не так. Какая-то подозрительная легкость. Не то чтобы в этом Теночтитлане, который строился аж целых шестьдесят пять лет, рухнули или стали прозрачными все стены и двери или занемогли все замки. Нет, он чувствовал себя так, словно час назад получил от Мартина дар проходить сквозь стены и сокрушать замки. Право путешествовать – задаром, без таможенных досмотров и пошлин, без назойливых спутников и гостиничных кипятильников, без душераздирающего чувства включенности в горести очередного голодного края, что простирается под тобой, или, если он тебе наскучил, не простирается. Получил такой вот талант забираться повсюду с той легкостью, с которой просматривают альбом с видами или репродукциями.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утро объявилась Сесиль. По дороге она посеяла свой правый кисейный рукав, крепившийся к платью на серебряной с топазами сопле, которую подарил ей Сен-Поль на свадьбу. Кстати, сопля тоже пропала. Ещё до полуночи Сесиль стоптала парчовые туфли кукольного размера. Она дышала сладостью и паром, словно самовар, которому тоже чужды утраты в самом широком смыс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такой рассеянный! Оттоптал мне все ноги! – с порога возвестила Сесиль. Сен-Поль не спрашивал, кто. Он знал, кто там ещё был рассеянным кроме него. Сесиль зашвырнула туфли в угол – они сверкнули дырами и неслышно приземлились на столик для парфюмерии. Посадка, разумеется, была вынужд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думаешь, у нас с ним что-то было? – с надеждой, которая должна была по замыслу показаться Сен-Полю праведным возмущением недотроги, спросила Сесиль. Она хотела как-то расшевелить Сен-Поля хотя бы до состояния, эквивалентного своей полудреме. Цель была благой, а, значит, все средства годились. – Так думаешь или нет, скажи ч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отрицательно повел головой. С Мартином? У неё? Нет, он не думает, потому что он не маразматик такое думать, подозревать Мартина в такой нелепости. Карла можно сменять на его противоположность – на какую-нибудь отъявленно фальшивую и глупую бабу. Можно сменять на что-нибудь, никак с Карлом не соотносимое; таких женщин он мог перечесть на пальцах одной руки, но всё-таки они существовали. Но сменять Карла на что-то более или менее равнозначное – на красивую, не очень надоедливую молодую женщину, такую вот как Сесиль, на бесцветное женское благо – ну уж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о я с ним трижды была в паре! – Сесиль показала Сен-Полю язык и плюхнулась на перину в изножье графской кровати. Устала, рыб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ажды, – уточнил Сен-Поль. – Я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думала, ты ушел, – надулась Сесиль. – Ну да, дважды. Так ты и вправду у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кивнул. Затем помедлил немного и положил руку на плечо Сесиль – без подтекста, а просто ласково, чтоб не обижалась. Он подарит ей завтра... да что угодно, что она захочет. Новую серебряную соплю с розовым бриллиантом. Это вообще-то хорошо, что она пришла. Она такая теплая. Говорят, престарелого царя Соломона обкладывали молодыми девками, чтобы ему подольше жилось и не болелось. Когда Сесиль улежалась у него в ногах, Сен-Поль почувствовал себя чуть-чуть царем иудейск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сскажи мне ещё о Доминике, – попросил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знал, что упрашивать её не нужно. И впрямь – Сесиль обрадованно приподнялась на локте – не шутит? А когда выяснилось, что нет, она обняла его но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чит так. У него амантная родинка на щеке. Он не очень мускулистый, но, кажется, сильный. И лицо такое печальное – он, наверное, много страдал из-за женщины. Он сказал, что родители его умерли. Вот ещё, кстати: он очень чист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это – чист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истый. У него ногти чистые, шея чистая, волосы очень чистые. И чуть-чуть пахнет духами. Сказал, что много путешествовал. Я так поняла, что бывал в разных городах. Но, наверное, врет – когда бы это он успел. Он ведь такой мол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больше не перебивал. Не уточнял. Чего там уточнять – это Мартин, понятно и без такого проливного обилия доказательств. "Амантная родинка" на щеке – он помнит её. Соответствующая этой родинке комната в его голове никогда не запиралась, у него в неё вечный абонемент. Тогда, на фаблио, его губы единственный раз приблизились к бездыханному Мартину на расстояние поцелуя и сократили его – сократили до поцелуя. </w:t>
      </w:r>
    </w:p>
    <w:p>
      <w:pPr>
        <w:pStyle w:val="Bodytext"/>
        <w:rPr/>
      </w:pPr>
      <w:r>
        <w:rPr>
          <w:rFonts w:eastAsia="Times New Roman CYR" w:cs="Times New Roman CYR" w:ascii="Times New Roman CYR" w:hAnsi="Times New Roman CYR"/>
        </w:rPr>
        <w:t>"Забавно, – мысленно улыбнулся Сен-Поль, – что Сесиль никогда не целовала Доминика, а я, её плюшевый хахаль, вареный коник, её "добренький дедушка", как она меня величает за глаза, я-то как раз целовал. Хотя и полагал, по узости взглядов, что целовал мертвого. Вот так</w:t>
      </w:r>
      <w:r>
        <w:rPr/>
        <w:t>-</w:t>
      </w:r>
      <w:r>
        <w:rPr>
          <w:rFonts w:eastAsia="Times New Roman CYR" w:cs="Times New Roman CYR" w:ascii="Times New Roman CYR" w:hAnsi="Times New Roman CYR"/>
        </w:rPr>
        <w:t xml:space="preserve">то!" </w:t>
      </w:r>
    </w:p>
    <w:p>
      <w:pPr>
        <w:pStyle w:val="Bodytext"/>
        <w:rPr/>
      </w:pPr>
      <w:r>
        <w:rPr>
          <w:rFonts w:eastAsia="Times New Roman CYR" w:cs="Times New Roman CYR" w:ascii="Times New Roman CYR" w:hAnsi="Times New Roman CYR"/>
        </w:rPr>
        <w:t>Однако хорош страдалец с печальным лицом и чистыми ногтями! Где, в каком безвременье отсиживался он эти двадцать с гаком лет? Когда успел возмужать и почему ему сейчас восемнадцать, а не сорок, как должно бы? Почему предпочел двор Людовика двору Карла? Или опять расплевался со своим своенравным дижонским соколом? Где он, этот Мартин-Доминик, был, среди каких асфоделей играл на арфе, когда его дядюшку Дитриха дихотомировал вспыльчивый Карл? Какого ляда он не появлялся так долго и отчего явился сейчас,</w:t>
      </w:r>
      <w:r>
        <w:rPr/>
        <w:t xml:space="preserve"> </w:t>
      </w:r>
      <w:r>
        <w:rPr>
          <w:rFonts w:eastAsia="Times New Roman CYR" w:cs="Times New Roman CYR" w:ascii="Times New Roman CYR" w:hAnsi="Times New Roman CYR"/>
        </w:rPr>
        <w:t xml:space="preserve">"изрядно попутешествов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ещё одно, забыла! – вскинулась Сеси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милочка? – очнулся от фантазийного оцепенения Сен-По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ещё сказал, что ему нравится имя Констанца. А по-моему оно какое-то дебильное!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пустил момент, когда болтушка Сесиль заснула, и застал её уже спящей. Во сне, словно затосковавший по тетеревам далматинец, она сучила передними лапами, часто-часто дышала и поскуливала. Сен-Поль укрыл теплый калачик пледом и тихо, на цыпочках выш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наружи был полдень, пахло жасмином. Сен-Поль расположился на веранде – лучшего времени для того, чтобы писать монарху, не придумаешь. Смелее и спокойнее, чем в полдень, ты уже не будешь до следующего полуд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правился быстро. Извинился за то, что вчера слинял, не попрощавшись. Затем живописал приступ печеночной колики, который якобы его свалил. Затем поблагодарил за оказанное доверие. Отметил, что всегда рад "обмозговывать" то и это для своего государя, а после отметил, что в душе разделяет обуявший Людовика милитаристический настрой, но обмозговать анти-бургундскую кампанию он, увы, не сможет. Ему бы что-нибудь более умопостигае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следовало перечисление его недугов, в духе Салернского кодекса, за ним прозрачный и дидактичный, как иллюстрация популярного пособия "Секс в золотом возрасте", намек на то, что с Сесиль он уже четыре года имеет чисто платонические отношения (любопытно, что в последний раз он любил Сесиль вчера накануне бала). И что не ровен час Господь приберет его со дня на день. А если случится, что приберет, ему даже на том свете будет неловко за то, что своим английским отбытием он так подставил государя, который простодушно на него, графа Сен-Поля, рассчитывал. </w:t>
      </w:r>
    </w:p>
    <w:p>
      <w:pPr>
        <w:pStyle w:val="Bodytext"/>
        <w:rPr/>
      </w:pPr>
      <w:r>
        <w:rPr>
          <w:rFonts w:eastAsia="Times New Roman CYR" w:cs="Times New Roman CYR" w:ascii="Times New Roman CYR" w:hAnsi="Times New Roman CYR"/>
        </w:rPr>
        <w:t>Здесь Сен-Поль кривил душой. Конечно, он понимал, что вот уж где-где, а на том свете можно будет с легким сердцем забыть о таких любителях порассчитывать на тебя, как государи. Иначе это была бы не смерть, а отпуск, больше похожий на командировку, когда ты лежишь себе среди целебных грязей, жуешь бабл-гам, а в это время в кустах начинает призывно верещать мобильный. Или даже трагикомично – ты возносишься, князь воздуха чинит очередное мытарство, и вот ты в аду, с твоего сердца, словно с жирненькой pullard a la ficelle</w:t>
      </w:r>
      <w:r>
        <w:rPr>
          <w:rStyle w:val="FootnoteCharacters"/>
          <w:rStyle w:val="FootnoteAnchor"/>
        </w:rPr>
        <w:footnoteReference w:id="49"/>
      </w:r>
      <w:r>
        <w:rPr>
          <w:rFonts w:eastAsia="Times New Roman CYR" w:cs="Times New Roman CYR" w:ascii="Times New Roman CYR" w:hAnsi="Times New Roman CYR"/>
        </w:rPr>
        <w:t xml:space="preserve">, стекают застарелые грехи, а за соседним закопченным котлом на фоне слабой безысходной зарницы мира-без-радостей заливается всё тот же телефон с надоевшим кредитором-Людовиком на проводе. </w:t>
      </w:r>
    </w:p>
    <w:p>
      <w:pPr>
        <w:pStyle w:val="Bodytext"/>
        <w:rPr/>
      </w:pPr>
      <w:r>
        <w:rPr>
          <w:rFonts w:eastAsia="Times New Roman CYR" w:cs="Times New Roman CYR" w:ascii="Times New Roman CYR" w:hAnsi="Times New Roman CYR"/>
        </w:rPr>
        <w:t xml:space="preserve">Но Сен-Поль кривил душой только в этом пункте. Мартин, воскресший в Париже, определенно предвещал скорое путешествие в иные пределы. Сен-Поль знал, что перед смертью во сне, бывает, являются умершие родственники и знакомые, которым предписано выполнять обязанности Вергилия в </w:t>
      </w:r>
      <w:r>
        <w:rPr>
          <w:rFonts w:eastAsia="Times New Roman CYR" w:cs="Times New Roman CYR" w:ascii="Times New Roman CYR" w:hAnsi="Times New Roman CYR"/>
          <w:i/>
          <w:iCs/>
        </w:rPr>
        <w:t>не</w:t>
      </w:r>
      <w:r>
        <w:rPr>
          <w:rFonts w:eastAsia="Times New Roman CYR" w:cs="Times New Roman CYR" w:ascii="Times New Roman CYR" w:hAnsi="Times New Roman CYR"/>
        </w:rPr>
        <w:t xml:space="preserve"> смешной комедии Данта. Что уж говорить о таких давно умерших знакомых, которые являются тебе, уже не стесняясь ни распятий на стенах, ни образов, средь бела дн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н-Поль запечатал письмо и, держа его в руках, долго глядел в запущенную сельву сада, пока не пришла, шаркая тапками без задников, Сесиль. А пришла она, когда солнце уже клонилось к закату.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 Сен-Поль скончался спустя шестнадцать дней, как раз на закате, откушав вина, в которое Оливье ле Дэном был подмешан ядреный мавританский яд "Хрусталь Пророка". При чем тут "хрусталь" непонятно, правильнее было бы "стекло" – от яда глаза Сен-Поля стали двумя стеклянными бусинами. И хотя граф по своему обыкновению опустил в вино рог единорога, чтобы обнаружить возможную отраву, тот и не думал кровоточить. Рог был фальшив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силь убивалась неделю. Потом отписала дальним родственникам графа с неожиданной проникновенностью, а потом, состарившаяся за месяц на пяток лет, заказала роскошную заупокойную мессу и, наревевшись до истерической икоты, уехала в Монма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раур окончился, оказалось, что завещание было составлено в пользу Людовика. Словно безродная сиротка, которую во что бы то ни стало решили осчастливить, король получал от завзятого роялиста Сен-Поля всё, чем старый дурак был богат – земли, замки и ренты. Всё, кроме личных вещей. И хотя Сесиль знала доподлинно, что, движимое подобным идиотизмом, у Сен-Поля никогда не заскрипело бы перо, но где найти тот третейский суд, где можно начать тяжбу с французским государем и качать права до самой победы? Когда из Парижа в Монмари нежданно-негаданно доставили два порядочных сундука личных вещей графа, а это произошло через год после похорон, Сесиль застыла каменной скифской бабой прямо у калитки. Один из посыльных гаркнул "Извольте, манатки вашего граф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о – Сесиль любила слово "зато" – проблема неизбежного вечернего досуга отступила на целый месяц. Сесиль перебирала содержимое сундуков. Одних только драгоценностей – булавок и прочих ювелирных безделиц – там было на полтысячи флоринов. Было много дорогих тряпок – что перелицевать, что перешить. Были предметы загадочной ценности – серебряные скобы от чего-то, тесемки с кистями для чего-то, колпачки от какого-то чего-то, несколько книг на греческом. Сесиль не решилась что-нибудь из этого выкинуть. Даже ничем не примечательный, архаический, тупой писчий грифель, порядком заржавленный, и тот остался лежать в своём великолепном бархатном футляре на дне сундука подле залакированного куска коры. </w:t>
      </w:r>
    </w:p>
    <w:p>
      <w:pPr>
        <w:pStyle w:val="SubHeader"/>
        <w:rPr/>
      </w:pPr>
      <w:r>
        <w:rPr/>
        <w:t>18</w:t>
      </w:r>
    </w:p>
    <w:p>
      <w:pPr>
        <w:pStyle w:val="SubHeader"/>
        <w:rPr/>
      </w:pPr>
      <w:r>
        <w:rPr>
          <w:rFonts w:eastAsia="Times New Roman CYR" w:cs="Times New Roman CYR" w:ascii="Times New Roman CYR" w:hAnsi="Times New Roman CYR"/>
        </w:rPr>
        <w:t>НОВЫЙ ФАРМАКОН, гл.18</w:t>
        <w:br/>
      </w:r>
      <w:r>
        <w:rPr>
          <w:rFonts w:eastAsia="Times New Roman CYR" w:cs="Times New Roman CYR" w:ascii="Times New Roman CYR" w:hAnsi="Times New Roman CYR"/>
          <w:caps w:val="false"/>
          <w:smallCaps w:val="false"/>
        </w:rPr>
        <w:t>(Граф Жан-Себастьян де Сен-Поль)</w:t>
      </w:r>
    </w:p>
    <w:p>
      <w:pPr>
        <w:pStyle w:val="Bodytext"/>
        <w:rPr/>
      </w:pPr>
      <w:r>
        <w:rPr/>
      </w:r>
    </w:p>
    <w:p>
      <w:pPr>
        <w:pStyle w:val="Bodytext"/>
        <w:rPr/>
      </w:pPr>
      <w:r>
        <w:rPr>
          <w:rFonts w:eastAsia="Times New Roman CYR" w:cs="Times New Roman CYR" w:ascii="Times New Roman CYR" w:hAnsi="Times New Roman CYR"/>
        </w:rPr>
        <w:t>Мартин смог любить Карла и: не сделать ему ни</w:t>
      </w:r>
      <w:r>
        <w:rPr>
          <w:lang w:val="en-US"/>
        </w:rPr>
        <w:t xml:space="preserve"> </w:t>
      </w:r>
      <w:r>
        <w:rPr>
          <w:rFonts w:eastAsia="Times New Roman CYR" w:cs="Times New Roman CYR" w:ascii="Times New Roman CYR" w:hAnsi="Times New Roman CYR"/>
        </w:rPr>
        <w:t>одного предложения любить в ответ, не обольщаться мыслью, что</w:t>
      </w:r>
      <w:r>
        <w:rPr>
          <w:lang w:val="en-US"/>
        </w:rPr>
        <w:t xml:space="preserve"> </w:t>
      </w:r>
      <w:r>
        <w:rPr>
          <w:rFonts w:eastAsia="Times New Roman CYR" w:cs="Times New Roman CYR" w:ascii="Times New Roman CYR" w:hAnsi="Times New Roman CYR"/>
        </w:rPr>
        <w:t>тот его любит или полюбит, не домогаться ни души, ни тела.</w:t>
      </w:r>
      <w:r>
        <w:rPr>
          <w:lang w:val="en-US"/>
        </w:rPr>
        <w:t xml:space="preserve"> </w:t>
      </w:r>
      <w:r>
        <w:rPr>
          <w:rFonts w:eastAsia="Times New Roman CYR" w:cs="Times New Roman CYR" w:ascii="Times New Roman CYR" w:hAnsi="Times New Roman CYR"/>
        </w:rPr>
        <w:t>Мартин смог любить вне пола, поскольку в лице Карла  он</w:t>
      </w:r>
      <w:r>
        <w:rPr>
          <w:lang w:val="en-US"/>
        </w:rPr>
        <w:t xml:space="preserve"> </w:t>
      </w:r>
      <w:r>
        <w:rPr>
          <w:rFonts w:eastAsia="Times New Roman CYR" w:cs="Times New Roman CYR" w:ascii="Times New Roman CYR" w:hAnsi="Times New Roman CYR"/>
        </w:rPr>
        <w:t>определенно не искал ни женщины, ни мужчины. И вне совести,</w:t>
      </w:r>
      <w:r>
        <w:rPr>
          <w:lang w:val="en-US"/>
        </w:rPr>
        <w:t xml:space="preserve"> </w:t>
      </w:r>
      <w:r>
        <w:rPr>
          <w:rFonts w:eastAsia="Times New Roman CYR" w:cs="Times New Roman CYR" w:ascii="Times New Roman CYR" w:hAnsi="Times New Roman CYR"/>
        </w:rPr>
        <w:t>ибо всё его поведение было бессовестным, включая самоубийство.</w:t>
      </w:r>
      <w:r>
        <w:rPr>
          <w:lang w:val="en-US"/>
        </w:rPr>
        <w:t xml:space="preserve"> </w:t>
      </w:r>
      <w:r>
        <w:rPr>
          <w:rFonts w:eastAsia="Times New Roman CYR" w:cs="Times New Roman CYR" w:ascii="Times New Roman CYR" w:hAnsi="Times New Roman CYR"/>
        </w:rPr>
        <w:t>И вне времени – он, кажется, догадался, что смерть не</w:t>
      </w:r>
      <w:r>
        <w:rPr>
          <w:lang w:val="en-US"/>
        </w:rPr>
        <w:t xml:space="preserve"> </w:t>
      </w:r>
      <w:r>
        <w:rPr>
          <w:rFonts w:eastAsia="Times New Roman CYR" w:cs="Times New Roman CYR" w:ascii="Times New Roman CYR" w:hAnsi="Times New Roman CYR"/>
        </w:rPr>
        <w:t>будет означать окончания "времени с Карлом", как и</w:t>
      </w:r>
      <w:r>
        <w:rPr>
          <w:lang w:val="en-US"/>
        </w:rPr>
        <w:t xml:space="preserve"> </w:t>
      </w:r>
      <w:r>
        <w:rPr>
          <w:rFonts w:eastAsia="Times New Roman CYR" w:cs="Times New Roman CYR" w:ascii="Times New Roman CYR" w:hAnsi="Times New Roman CYR"/>
        </w:rPr>
        <w:t>какой-нибудь второпях минет не будет означать начала "времени</w:t>
      </w:r>
      <w:r>
        <w:rPr>
          <w:lang w:val="en-US"/>
        </w:rPr>
        <w:t xml:space="preserve"> </w:t>
      </w:r>
      <w:r>
        <w:rPr>
          <w:rFonts w:eastAsia="Times New Roman CYR" w:cs="Times New Roman CYR" w:ascii="Times New Roman CYR" w:hAnsi="Times New Roman CYR"/>
        </w:rPr>
        <w:t>с Карлом". Таким образом, вопрос времени для него не стоял,</w:t>
      </w:r>
      <w:r>
        <w:rPr>
          <w:lang w:val="en-US"/>
        </w:rPr>
        <w:t xml:space="preserve"> </w:t>
      </w:r>
      <w:r>
        <w:rPr>
          <w:rFonts w:eastAsia="Times New Roman CYR" w:cs="Times New Roman CYR" w:ascii="Times New Roman CYR" w:hAnsi="Times New Roman CYR"/>
        </w:rPr>
        <w:t>был лишь вопрос о Карле.  Мартин сумел любить, не запинаясь – он не постеснялся быть костью в горле, отклеивающимися усами,</w:t>
      </w:r>
      <w:r>
        <w:rPr>
          <w:lang w:val="en-US"/>
        </w:rPr>
        <w:t xml:space="preserve"> </w:t>
      </w:r>
      <w:r>
        <w:rPr>
          <w:rFonts w:eastAsia="Times New Roman CYR" w:cs="Times New Roman CYR" w:ascii="Times New Roman CYR" w:hAnsi="Times New Roman CYR"/>
        </w:rPr>
        <w:t>треснувшей чашкой,  паршивой овцой тевтонского стада только</w:t>
      </w:r>
      <w:r>
        <w:rPr>
          <w:lang w:val="en-US"/>
        </w:rPr>
        <w:t xml:space="preserve"> </w:t>
      </w:r>
      <w:r>
        <w:rPr>
          <w:rFonts w:eastAsia="Times New Roman CYR" w:cs="Times New Roman CYR" w:ascii="Times New Roman CYR" w:hAnsi="Times New Roman CYR"/>
        </w:rPr>
        <w:t>для того, чтобы всё катилось, как оно катится.  Нескладностью</w:t>
      </w:r>
      <w:r>
        <w:rPr>
          <w:lang w:val="en-US"/>
        </w:rPr>
        <w:t xml:space="preserve"> </w:t>
      </w:r>
      <w:r>
        <w:rPr>
          <w:rFonts w:eastAsia="Times New Roman CYR" w:cs="Times New Roman CYR" w:ascii="Times New Roman CYR" w:hAnsi="Times New Roman CYR"/>
        </w:rPr>
        <w:t>своих движений он искупал естественность своего "люблю". Он</w:t>
      </w:r>
      <w:r>
        <w:rPr>
          <w:lang w:val="en-US"/>
        </w:rPr>
        <w:t xml:space="preserve"> </w:t>
      </w:r>
      <w:r>
        <w:rPr>
          <w:rFonts w:eastAsia="Times New Roman CYR" w:cs="Times New Roman CYR" w:ascii="Times New Roman CYR" w:hAnsi="Times New Roman CYR"/>
        </w:rPr>
        <w:t>сумел любить Карла, не струсив остаться набожным, для чего,</w:t>
      </w:r>
      <w:r>
        <w:rPr>
          <w:lang w:val="en-US"/>
        </w:rPr>
        <w:t xml:space="preserve"> </w:t>
      </w:r>
      <w:r>
        <w:rPr>
          <w:rFonts w:eastAsia="Times New Roman CYR" w:cs="Times New Roman CYR" w:ascii="Times New Roman CYR" w:hAnsi="Times New Roman CYR"/>
        </w:rPr>
        <w:t>нельзя не согласиться, требуется большая отвага, и отвага</w:t>
      </w:r>
      <w:r>
        <w:rPr>
          <w:lang w:val="en-US"/>
        </w:rPr>
        <w:t xml:space="preserve"> </w:t>
      </w:r>
      <w:r>
        <w:rPr>
          <w:rFonts w:eastAsia="Times New Roman CYR" w:cs="Times New Roman CYR" w:ascii="Times New Roman CYR" w:hAnsi="Times New Roman CYR"/>
        </w:rPr>
        <w:t>вдвойне, если ты содомит и самоубийца.</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9. ДВЕНАДЦАТЫЙ КРЕСТОВЫЙ ПОХОД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монсеньор, извольте полюбопыт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маршал Обри – обжора (явный), недоумок (латентный) и затейник (спорадический). На войну он брал шестерых упитанных рыцарей, которых всегда сажал с собой за одним столом. По тайной договоренности с Обри рыцари в точности повторяли его действия, но повторяли с удвоенным рвением. Если Обри брался за окорок, каждый из них хватал по два. Если Обри наливал себе кубок вина, каждый из рыцарей наполнял чашу. А если Обри бросал бродячему жонглеру флорин, беднягам приходилось раскошеливаться на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и находил это забавным. Людовик – диким. Но делал вид, что он без ума от свиты Обри, дарил ему длинные штуки малинового бархата и ветхие замки в Бретани. А всё потому, что Обри и его удвоенные отражения служили Людовику превосходными стратегическими шутами. В своё время, когда сир король Англии Эдвард Йоркский пришел во Францию с войной и в Амьене надо было дать английскому королю на чай 72 тысячи золотых экю, Обри стал национальным героем. Он и его люди верховодили поездом в триста повозок с вином. Он и его люди зазывали хмурых йоменов на обжорство у амьенских ворот. Он и его люди до колик рассмешили Эдварда, шутейно вызвав его померяться силой на копьях. "Берегите бурдюки!" – рыготал молодой Йорк, а Людовик, улыбаясь до ушей, вворачивал ему под эту дудку трактат о вечном мире по обе стороны Дуврского Кан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толстого маршала Обри сухопарый Людовик на дух не выносил, но всегда держал под рукой. А Обри, падкий до любви владык, из кожи вон лез, чтобы ласки Людовика длились без претык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монсеньор, извольте полюбопытство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это была карта, прижатая пальцами-сосисонами Обри к столешнице нежнейшего рубиново-красного кедра. И, если только закрыть глаза на влажные гало, порожденные мизинцами маршала и пятнающие совершенство полированного кедра, можно было видеть всё превосходным образом от Скалы Тарика на юго-западе до Ливонии на северо-востоке, от фиолетовой Джудекки до позлащенных семислойных небес, всё это можно было видеть в изумительных подробностях,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 спросил Людовик, наследственный представитель французской нации, голографический разум которого располагал заведомо лучшей картой мироздания. Лучшей, ибо в ней не хранилось ничего лишнего, зато главное, которого тоже имелось ебать-ебать, было уснащено разноцветными связями, наполнено гос., истор. и воен. деятелями, героями и подонками, мужским началом и женским началом, комплексом проповедника и затемненным кармическим прошлым грешного корифея массилийского хора, и всё это вкупе с европейским политическим термитником было многомерно анимирова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те ли, монсеньор, – Обри азартно задышал, – эту карту один из моих рыцарей отобрал у перехожего торговца цукатами, уж очень пришлись ему по душе золото небес и морская лазурь. А на обороте карты оказалось странное пророчество. Изволь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Людовик боролся с громким зевком, Обри перевернул карту и ткнул пальцем в две строки, небрежно брошенные кривым унциалом на шершавый третьесортный пергамент, подклеенный к карте для надежн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в пример Крокару и Альтдорферу, Людовик знал латынь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кто раскрасит эту карту одним цветом, будет владеть ми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 тихо спросил Людовик у межзвездного простра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т, кто раскрасит эту карту одним цветом, будет владеть миром, – торжественно пророкотал Обри и трижды хлопнул в ладо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навеси, закрывающие дверной проем, восколебались, и в кабинете появились шестеро маршальских клевретов. Каждый нес в руках роскошное серебряное ведерко с краской. Красная, желтая, синяя, черная (м-да), белая (о да!), а тут у нас что? Ого, пампск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 я, разумеется, монсеньор, – продолжал Обри, не обращая ни малейшего внимания на катастрофически багровеющее с каждым его новым словом лицо Людовика, – не мог и помыслить о том, чтобы воспользоваться этой поистине королевской возможностью. Ибо не признаю за собой ни потребного благородства происхождения, ни государственного ума соответственного масштаба. Но Вы, монсеньор, избрав на свой вкус или по совету герольдмейстера правильную краску, воль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за чушь? – с трудом выговорил Людовик, нервно похлопывая ладонью по карте где-то между страной берберов и А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монсеньор? – испуганно вылупился на него Об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монсеньор? – повторили шесть его попуга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н, – попросил Людовик. От свирепого ора ему всё-таки удалось воздерж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и был туп, но не безмерно. Жестом приказав своим клевретам поставить ведерки с краской на пол, он на цыпочках направился к выходу. А вслед за ним исчезли и шесть круглых рыцарей маршальского стола.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ьше королевство Франция вело войну с Бургундией так: бродячий монах отгоняет деревенских шавок амулетом из низки волчьих зубов и посохом со скрытой полостью для винца. Природа, но не воля и ненависть побуждают собак к нападению, что бы они сами при этом не брехали о наследных правах драть монашью рясу и о радении за Общественное Благо. Монах же, бредущий своим пыльным Дао, уверен в том, что собаки побрешут-побрешут и отстанут, и что по-настоящему страшны только бес, притаившийся в омеловом шару на во-он том ясене, да тать, подстерегающий легкую добычу в буйной бузине вокруг во-он того яс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всё переменилось. В посохе – там, где раньше плескалось винцо – застыл тяжелый свинцовый козел и монах пошел считать собачьи зубы, пребывая в уверенности, что вслед за шавками капитулирует вся деревня. Потому что подарок Обри не был пущен на растопку камина, не был сдан библиотекарям Сен-Дени, не был забыт и не был утеря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нь визита Обри Людовик ещё долго кипятился, проиграл три подряд шахматных партии к ужасу Коммина, своего регулярного партнера, не мог заснуть до самых петухов и первый раз в жизни вставил Шарлотте так, что мог кончить апоплексическим уда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три дня Людовик раскатал карту на столе и тщательно, подозрительно ощупал взором каждый квадратный дюйм Франции и её сосе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Надо признать, раньше он замечал что угодно, но только не это. Пространство божественное, преподанное башнеподобным облаком туманного Альбиона, могучей змеей Рейна, массивной глыбой Пиренеев, подобно гамбургерной котлете заключенное в оклад безупречных небесных куполов и адских чаш, было сотворено через любовь и несравненный инженерный гений. Мистическая вертикаль была устроена как гармония совершенных геометрических форм. Бытийная горизонталь, обитель буйства вещных иллюзий, преподавалась узорочьем причудливых, на первый взгляд произвольных, но в действительности единственно верных линий, замены которым никогда не подобрать ни одному еретическому дерзнове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 то же время пространство человеков, политический топос, представлялось ужасным мозаическим хаосмосом. Пестрые заплаты имперских городов и их владений, разбросанные от Гаронны до низовий Дуная, кляксы суверенных графств, епископальные земли и посреди всего – несчастный королевский домен, разорванный на пять частей клиньями чужих герцогств, над которыми он, Людовик – принцепс, но отнюдь не домину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повсюду. Людовик насчитал семнадцать цветов, которые пошли на раскраску карты, и притом они, разумеется, во многих местах вынужденно повторялись. Так, Исландия на крайнем севере и Золотая Орда на далеком востоке были выкрашены одинаково – в сер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день Людовику вновь не спалось и, выдернув из постели Коммина, он приказал составить полный реестр военных сил Бургундии и её союзников. "И чтобы к утру был!" – пропел Людовик, удаляясь.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неделю король Франции приказал шотландским гвардейцам, стоявшим на карауле у его рабочего кабинета, не подпускать к дверям никого – будь то Мадам или любой из его марша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лед за этим король заперся в кабинете, разложил на столе чудо-карту Обри и для верности придавил её углы тяжелыми томами "Хроник" Фруассара. Также Людовик извлек на свет белую краску, кисти и, перекрестившись, нервно вздо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взял на кончик кисти малый гран краски и примерился. "Ну, кто перв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й оказалась страна Кокань, помещённая картографом между империей Великих Монгалов и безбрежным государством серов. Людовик осторожно провел кистью и гроздь винограда исчезла. Ещё секунду назад она валилась на головы коканитов из рога изобилия, символизирующего неисчерпаемые богатства чудесной страны, а теперь нет её. Только белый мазок, пиктограмма Моби Дика, выгнутая капель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раска была совершенна, сквозь неё не просвечивало ничего. Краска пожирала все цвета, нивелировала горы, затопляла моря, единила турок и славян, гвельфов и гибеллинов, купола небес и чаши адов. Кисть Людовика покорила Азию, Африку, Балканы, Скандинавию и Московию. Оставались соседи. Через пять минут Испания, Англия, Италия и вся пестрая Немеччина перешли во владения непорочного цвета французской кор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ция и Бургундия остались один на один. Раздраженно дернув плечом – дескать, что толку доказывать Провидению очевидное, ну да ладно, – Людовик перекрыл новой белизной и без того белые королевский домен и графства верных вассалов. </w:t>
      </w:r>
    </w:p>
    <w:p>
      <w:pPr>
        <w:pStyle w:val="Bodytext"/>
        <w:rPr/>
      </w:pPr>
      <w:r>
        <w:rPr>
          <w:rFonts w:eastAsia="Times New Roman CYR" w:cs="Times New Roman CYR" w:ascii="Times New Roman CYR" w:hAnsi="Times New Roman CYR"/>
        </w:rPr>
        <w:t>Солнечно-желтая прихотью безвестного кудесника Бургундия осталась в печальном одиночестве посреди снежного океана. Первым делом Людовик мазнул по Фландрии. Брюссель, Гент... королю показалось, что воздух вокруг его руки с кистью чуть гуще обычного... Брюгге... кисть заметно потяжелела... Льеж.</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отложил кисть в сторону и поднес руку к глазам. Пальцы мелко дрожали. Король на минуту задумался, потом упрямо мотнул головой и, выбрав другую кисть, поменьше, с размаху всадил её в ведерко так, что в краске оказалась вся ладо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ароле, Невер и Франш-Конте поддались удивительно легко. Осталась собственно Бургундия. Тень от руки Людовика легла на Дижон. Кисти оставалось преодолеть полтора дюйма. Но воздух над дижонскими башнями был тверд, как алмаз. Несколько капель пота проступили на лбу короля, несколько капель краски сорвались с его пальцев и оросили окрестности Дижона. Людовик почти уже лежал на карте, вглядываясь в небольшое, но такое неуступчивое желтое пятно. И вдруг одна, вторая, третья алые кляксы расплылись там, где Дижон. У короля пошла носом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мгновенно отпрянул назад, зажимая ноздри указательным и большим пальцами левой руки. Чёрт, с ним это бывает, чёрт, но отчего именно сейчас? </w:t>
      </w:r>
    </w:p>
    <w:p>
      <w:pPr>
        <w:pStyle w:val="Bodytext"/>
        <w:rPr/>
      </w:pPr>
      <w:r>
        <w:rPr>
          <w:rFonts w:eastAsia="Times New Roman CYR" w:cs="Times New Roman CYR" w:ascii="Times New Roman CYR" w:hAnsi="Times New Roman CYR"/>
        </w:rPr>
        <w:t xml:space="preserve">Кто раскрасит карту </w:t>
      </w:r>
      <w:r>
        <w:rPr>
          <w:rFonts w:eastAsia="Times New Roman CYR" w:cs="Times New Roman CYR" w:ascii="Times New Roman CYR" w:hAnsi="Times New Roman CYR"/>
          <w:i/>
          <w:iCs/>
        </w:rPr>
        <w:t>одним</w:t>
      </w:r>
      <w:r>
        <w:rPr>
          <w:rFonts w:eastAsia="Times New Roman CYR" w:cs="Times New Roman CYR" w:ascii="Times New Roman CYR" w:hAnsi="Times New Roman CYR"/>
        </w:rPr>
        <w:t xml:space="preserve"> цветом, тот будет владеть миром. А кто </w:t>
      </w:r>
      <w:r>
        <w:rPr>
          <w:rFonts w:eastAsia="Times New Roman CYR" w:cs="Times New Roman CYR" w:ascii="Times New Roman CYR" w:hAnsi="Times New Roman CYR"/>
          <w:i/>
          <w:iCs/>
        </w:rPr>
        <w:t>двум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выплеснул на замаранную кровью Бургундию полведерка краски и долго затирал окрестности Дижона. Вроде сошло.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ираясь на мой отчет, Его Величество заключил, что для скорейшей победы нам надлежит навести в стране железный порядок. Я вызвался на это предприятие и попросил дать мне отряд из наиболее опытных, проверенных людей. Его Величество смеялся и сказал, что я чересчур добр и слишком осмотрителен для работы мясника. Для таких целей лучше подойдет ле Дэ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ня и Доминика Его Величество назначил инспектировать военные лагеря вокруг Парижа, в которых мы провели два месяца. Доминик изъявил желание остаться в лагерях ещё на несколько дней, а я вернулся в Париж с отч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лучайности я прибыл на прием к Его Величеству в тот же день, что и ле Дэн. Мы встретились прямо в воротах замка. Мэтр пребывал в отличном настроении и был навеселе. Кстати, из всех людей, что служили Его Величеству, могу назвать только ле Дэна и Обри, которым прощались деловые визиты к королю в нетрезвом виде. Но даже и в отменном расположении духа мэтр был чудовищ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ую штуку видали?" – спросил он у меня, извлекая из переметной сумы нечто, напоминающее окровавленную тушку хвостатого зверь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не сразу сообразил, что передо мной отделенные от головы человеческие волосы, которые были заплетены в толстую кос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неделю назад это украшало пустую башку бандита, заправлявшего шайкой арманьяков. А завтра украсит мою гостиную!" – расхохотался ле Дэ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всегда полагал короля Людовика мудрейшим из государей, каких только знал христианский мир, но если правитель не столь умен, как Его Величество, ему не следует иметь дел с людьми, подобными ле Дэ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ль принял нас вместе. Я рассказал об успехах нашей кавалерии и сдал Его Величеству все бумаги, а мэтр во многих словах уверил, что отныне по восточным дорогам королевства могут без страха гулять даже десятилетние девочки. Вслед за этим вошли люди ле Дэна и внесли трофеи, среди которых самым любопытным оказался холщовый мешок с кучей золотых мо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ле появился шевалье Доминик, что было совершенно неожиданно. И я, и король полагали, что Рыцарь-в-Алом сейчас находится в одном из военных лаге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Вас сюда впустил, юноша?" – строго осведомился король Людов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знаю, наглости моей трудно подобрать оправдания, государь, – со свойственным себе смирением ответил Доминик. – Но Ваши собственные подданные затеяли неслыханное дело. Они решили убить Вас, Ваше Величество. Гляд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их словах в руках Доминика появилась уже виденная мною коса с головы предводителя арманьяков. Коса извивалась и шип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ливье ле Дэн почернел от злости и, теряя человеческий облик, схватился за оруж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Величество обладал завидной выдержкой. В продолжение всего сумбура он оставался неподвижен и безмолвен, словно могучий меловой утес. Не исключаю, впрочем, что то был временный столбняк, вызванный сильным испу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монсеньор Доминик поспешил объясн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ело ле Дэна прибрали, косу швырнули в огонь, а Рыцарь-в-Алом вернул меч ножнам, я осмелился взять одну из монет в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 действительно полагаете, что они отчеканены не человеком?" – спросил я Доми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верно как и всё, сказанное мной относительно Оливье ле Дэна", – кивнул т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миник, я прощаю Вас и даже благодарю, – к королю наконец-то вернулся дар речи. – А теперь можете идти. Мы учтем Ваш рассказ об этом золоте. И поступим по Вашим словам. У нас есть специалис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е показалось, что Доминик не поверил королю, но шотландские гвардейцы по-прежнему стояли с натянутыми луками и по меньшей мере двадцать стрел смотрели Рыцарю-в-Алом прямо в глаза. Доминик ушел, позволив себе сделать шотландцам необъяснимое замечание: "Стрелы надо беречь. Каждая – три часа работы, чтоб вы зн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чень опрометчиво – уничтожить столько золота", – сказал я Его Величеству, когда мы наконец остались с королем наеди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глупее трудно придумать, – король кивнул. – Но прислушаться к словам Доминика стоит. Мне бы не хотелось присоединять эти монеты к каз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едующий день всё вернулось на круги своя, только ле Дэна, злокозненного цирюльника, больше не было. Все в замке вздохнули с облегчением. Мы с Его Величеством спокойно обсудили наши планы. Мой король рассказал мне об одном замечательном человеке, итальянском шевалье по имени Джакопо Пиччинино. У короля с этим кондотьером были когда-то тайные сношения и окончились они тем, что Пиччинино в определенном роде остался должен Франции если не деньгами, так услугами. Поэтому заплатить ему можно будет немного, привезенных ле Дэном монет как раз достанет. "Тем более, – заключил король, – что Пиччинино ни за что не устоит перед такой зловещей красотой. Петух, девиз "Князь мира" – это очень в его вкусе! У него, представьте, Филипп, на щите изображен черный василис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шевалье Пиччинино не дворянин?" – спросил я, быстро припомнив, что василиск не значится среди благородных геральдических живот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 Его Величество энергично мотнул головой. – Нет. Какой там дворян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три месяца в направлении осажденного герцогом Карлом Нейса вышло французское войско. Его вели маршал Обри и Джакопо Пиччинино. Знаменосцем армии Его Величество в знак высочайшей милости поставил Доминика, Рыцаря-в-А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роль Людовик во главе другого войска отправился осаждать Аррас – один из любимых городов Карла Бургундского. Был там и я.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же, как Наполеон когда-то дойдет до Аккры и пообломает штыки своих гренадеров об омейядские бастионы, как Александр уже некогда дошел до Пенджаба и безнадежно застрял в болотах, кишащих белозубыми гимнософистами, так летом 1475 года Карл приступил к артистичному и изнурительному обложению Нейса по всем канонам инженерного искусства и бургундского бусидо. </w:t>
      </w:r>
    </w:p>
    <w:p>
      <w:pPr>
        <w:pStyle w:val="Bodytext"/>
        <w:rPr/>
      </w:pPr>
      <w:r>
        <w:rPr>
          <w:rFonts w:eastAsia="Times New Roman CYR" w:cs="Times New Roman CYR" w:ascii="Times New Roman CYR" w:hAnsi="Times New Roman CYR"/>
        </w:rPr>
        <w:t>Это означало, что первым делом был задуман и расчерчен лагерь – кочевая и притом улучшенная версия Дижона. Лагерь обставили башнями, пушками, конными заставами, обнесли валом, отхожими местами и кладбищем. В центре лагеря соорудили церковь, рядом с ней устроили ставку, рыночную площадь и лобное место. Жануарий, поплевав на ладони, собственноручно наметил канавками всю внутреннюю планировку in nuce</w:t>
      </w:r>
      <w:r>
        <w:rPr>
          <w:rStyle w:val="FootnoteCharacters"/>
          <w:rStyle w:val="FootnoteAnchor"/>
        </w:rPr>
        <w:footnoteReference w:id="50"/>
      </w:r>
      <w:r>
        <w:rPr>
          <w:rFonts w:eastAsia="Times New Roman CYR" w:cs="Times New Roman CYR" w:ascii="Times New Roman CYR" w:hAnsi="Times New Roman CYR"/>
        </w:rPr>
        <w:t xml:space="preserve">. По его замыслу через лагерь, попарно соединяя дюжину ворот, протянулись шесть широких авеню, ориентированных, согласно уверениям Жануария, по всем мировым диато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хмурился. Город-лагерь, похожий в плане не то на плетение паука-крестоносца, не то на колесо со спицами, ему совершенно не импонировал. По поводу "мировых диатонов" он ругался с Жануарием два дня и наконец капитулировал. Капитулировал перед нутряной мудростью одной бывалой маркитантки, которая всуперечь сословной субординации подошла к спорщикам и, искривив кирпично-красное лицо в людоедской ухмылке, пробасила: "Ставьте, баре, хоть как – лишь бы скорее". Мысль была ценная – двадцать тысяч людей и двадцать тысяч братьев наших меньших от вола до сокола третий день мудились в чистом поле за лагерным валом, пока Карл спорил с Жануарием о принципах гармо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бы в подтверждение слов безымянной солдатской матери обнаглевшие граждане Нейса устроили громкий кавалерийский налет со свистом и гиком. </w:t>
      </w:r>
    </w:p>
    <w:p>
      <w:pPr>
        <w:pStyle w:val="Bodytext"/>
        <w:rPr/>
      </w:pPr>
      <w:r>
        <w:rPr>
          <w:rFonts w:eastAsia="Times New Roman CYR" w:cs="Times New Roman CYR" w:ascii="Times New Roman CYR" w:hAnsi="Times New Roman CYR"/>
        </w:rPr>
        <w:t>На краю бесхозного табора поднялась патлатая колонна дыма. Среди ганзейских наемников темпераментно запричитали: "Цум тойфель, фесь офёс в пропажу, сдохнут кони". Карл сплюнул под ноги, в сердцах бросил Жануарию "Твоя взяла!" и, на ходу нахлобучивая салад, побежал отгонять настырных налетчиков. В той стычке Карл вызвал на честный поединок</w:t>
      </w:r>
      <w:r>
        <w:rPr/>
        <w:t xml:space="preserve"> </w:t>
      </w:r>
      <w:r>
        <w:rPr>
          <w:rFonts w:eastAsia="Times New Roman CYR" w:cs="Times New Roman CYR" w:ascii="Times New Roman CYR" w:hAnsi="Times New Roman CYR"/>
        </w:rPr>
        <w:t xml:space="preserve">сына бургомистра Нейса, зарубил его на второй минуте и, окатив харизмой беспокойно перешептывающихся зрителей, предложил всем сложить оружие. Вместо этого немцы обратились в паническое бег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Карл не был истинным рыцарем и не боялся уронить своё достоинство поспешным преследованием, Нейс был бы взят в тот же день. А так – войска долго занимали лагерь, под присмотром Жануария ставили шатры, а потом пели песни, плясали и делили остатки фура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ямоугольник лагерного кладбища принял первых постояльцев. В церкви отслужили две мессы – во здравие герцога Бургундского Карла и за упокой сорока трех погибших с обеих сторон.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го, как на делегацию бургундских парламентеров у городских ворот вылили ведро дегтя и высыпали мешок перьев, после второго неудачного штурма и после того как батальон швейцарских алебардистов ушел домой, сославшись на невыгодные условия контракта, всем стало ясно, что далекий прирейнский город герцогству ни к чему. Но только не Кар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ей дочери, сеньоры, – сказал Карл на военном совете, мечтательно смакуя эту до недавнего времени неумопостижимую синтагму – "моей дочери", – нужно оставить доброе наследство. Это мой долг как отца и ваш долг как моих компаньонов по оммажу. Доброе наследство, монсеньоры! А тот клочок земли по мерке десяти воловьих шкур, который в настоящее время являет собой наше герцогство, никак не может быть назван добрым. Всякий, кто возразит мне, что в таком случае область Нейса не стоит мерки и в один воловий хвост, будет слепцом, ибо не видит дальше собственного эспадона. Стоит нам взять Нейс – и мы перережем Рейн. Ниже по Рейну лежат города, которые сейчас получают продовольствие водным путем и которые, стоит нам только захотеть, начнут голодать. После падения Нейса они отдадутся нам без боя, просто так – за кусок хлеба. Итак, "Нейс" означает "Рейн". А "Рейн" означает "Бургундия от моря и до м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ов генералитет попритих и, не отваживаясь возражать, начал вежливо прощ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то же самое они уже слышали в мае. Тогда карловы стратегемы смотрелись привлекательно. Теперь был июль и армия герцога незаметно для глаза, но неотвратимо уменьшилась на четверть. Все быстро посчитали, что в феврале 1476 года при таком ходе дел от всей армии останется один герцог Карл. Поэтому за порогом ставки, под не по-июльски мрачными тучами пошел говорок, что пора начать деликатные намеки через подходящие исторические реминисценции. То есть припомнить десятилетнее троянское сидение Агамемнона и его же кровь на секире Клитемнестры. Поговорить о Гае из рода Юлиев, который страшно подумать до чего довел своими прожектами партию Брута, и в таком дух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шись наедине с Жануарием, Карл попросил у него помощи. Сам знает какой. Жануарий грустно посмотрел на герцога и сказал, что помогать ничем не будет. Карл может его обезглавить, вот и Раввисант здесь, в лагере, и лобное место давно пустует. Почему, интересно, спросил Карл, ведь Жануарий знает всё и даже мировые диатоны. Не в бирюльки же он играет, в самом деле, на "Сефер ха Зога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хлопнул в ладоши и предложил Карлу сделать то же самое. Герцог, пожав плечами, хлоп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видите, сир. Я попросил – и Вы сделали. В этом нет моей особой власти над Вами, потому что Вы лишь повторили то, что уже сделал я. Таким образом, я просил Вас о возможном. Вы же не в состоянии сами изготовить трубы, от гласа которых падут стены Нейса. А просите меня. Это че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любил, очень не любил таких разговорчиков. И знал, что Жануарий знает об этом. Выходит, Жануарий ищет смерти. Он её не получ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Жануарий. И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утро Карл построил войско на лагерной площади, выплатил всем полное жалованье и привселюдно казнил двадцать пять оставшихся швейцарцев. Бедолаги драли в Альпы вместе с остальными из своего батальона, но их успели перехватить конные разъезды Карла. Швейцарцы уже две недели сидели в полковой тюрьме, дожидаясь хоть чего. Вот, сегодня дожд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йс будет взят до первого снега! И тогда все получат двойное жалованье. А сейчас пора отрабатывать это, – сообщил Карл закручинившимся латни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же день от лагеря к стенам Нейса потянулся подкоп.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йс был городом имперским, то есть находился под юрисдикцией императора Священной Римской империи. Нейс был городом немецким, то есть был населен немцами. Немцами же была изобильно населена и вся Священная Римская империя. Поэтому когда на правом берегу Рейна из элементарных патриотических соображений появился епископ Мюнстерский с тринадцатитысячной армией, расставил артиллерию против Карла и пошел топить бургундские корабли с фуражом и продовольствием, удивляться было нечему и обижаться не на ч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днако, удивился и обиделся. В бурную грозовую ночь, когда перуны нарезали угольный купол небес так-так-так и так, а потом эдак-эдак-эдак и эдак, Карл, погрузив на уцелевшие плавсредства тысячу добровольцев, переплыл Рейн и, нагнав на немчуру панического страху, перепортил всё, до чего мог дотянуться, взорвал бочки с порохом, утопил тяжелую артиллерию, несколько стволов полегче взял для куражу на корабли и триумфально вернулся в лаг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 огромному разочарованию герцога, Нейс остался при своих и после этого. А епископ Мюнстерский вместо того, чтобы плюнуть на всё и увести ландскнехтов на зимние квартиры, разместил в Кельне фантастический заказ на семьдесят семь новых п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гатая организация – церковь.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коп был подведен под самую толстую, надвратную башню Нейса, которую, ввиду этих двух её очевиднейших качеств, именовали "Толстуха-Раззява". На липах с двухнедельным опережением германского месяцеслова пожелтели листья. До рокового "первого снега" оставалось дней десять-двенадцать. А может сорок-сорок пять. Жануарий только разводил ру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Карл ни минуты не сомневался в том, что ждать больше нечего. В подкоп была заложена отменная мина из сорока семиведерных бочек с порох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 прищуром посмотрел на "Толстуху-Раззяву", куснул соломинку и провел рукой по сеточке, плотно охватывающей его волосы. На противоположной стороне крепостного обвода Нейса запели бургундские трубы. Там, под орудийный бой, пошла на приступ ложная штурмовая партия. Жануарий двумя руками перевернул песочный хронометр размерами в пчелиный улей и уселся на толстокожий барабан. Теперь надо было ждать полчаса, пока большая часть нейсского гарнизона увязнет в бою с ложноштурмующ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герцогу подвели боевого коня, от которого были видны одни только всепрощающие глаза, уши да копыта. Остальное укрывали наголовник и сине-желтая попона макси. Валеты, трудовая молодежь войны, подсадили Карла в седло. Вслед за герцогом по всему лагерю полезло на коняк рыцарство, а латники тем временем в две колонны выползли из лагеря во чисто п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уйка в песочных часах истончалась. Соломинка, над которой по-прежнему трудилась изнуренная оральная фиксация Карла, была изжевана до последнего пре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поцеловал "Трех Братьев" и натянул железные перчатки. Перстень проскрежетал по всем железным суставам изнутри, но, как всегда, вошел. Безымянный палец на правой перчатке был нарочно ого каким толст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гукнул в черный зев подкопа. "Гу-гу, гу-гу", – прокатилось под землей до самой мины. Старый сапер поджег фитили и со всех ног бросился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аф-ф", – сказал Карл, выплевывая огрызок соломинки и при совершенном, очумелом молчании двух армий, которое невозможно было расслышать из-за грознорокочущего грома, "Толстуха-Раззява" поднялась в воздух целиком, а опустилась на землю по част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же яйца – только в профиль. Вместо башни и ворот в башне на две трети высоты крепостной стены теперь возвышалась куча битого кирпи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ё-таки весь Нейс сейчас анестезирован страхом, всё-таки латники, не помня себя от восторга, топочут к пролому, а Карл, преисполняющийся великофранцузским духом, вздымает вместе с мечом клич "Монжуа!" и выводит рыцарство порезвиться.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одов Карл боялся и честно отдавал себе в этом отчет. "Этот клоповник, это осиное гнездо, эта клоака", – только так Карл квалифицировал в своё время Льеж, только так он мог оправдать холокост в поверженной обители неприят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одов Карл боялся потому, что в них дородная дура, забравшись на крышу, может проломить царский череп куском черепицы. Шляпный болванщик в кривом переулке – сравняться с бароном. А случайная телега в воротах – обратиться непроходимой стеной для сотни голубокровных и голубоглазых бест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Карл остался гарцевать близ первых раскрошенных кирпичей, вдыхая полной грудью острую пороховую вонь. Герцог здесь, в самом пекле, вместе со своими солдатами, рвущимися вперед и вверх, герцог не остался в лагере, как всегда поступал Людовик под стенами Льежа, но дальше герцогу ходить не пристало, извин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огда латники худо-бедно перелезли через кирпичный мусор и канули в "этом клоповнике", когда большинство рыцарей, спешившись, последовало вслед за ними, Карлу стало скучно. В городе сейчас самое веселье, там пускают кровь жирным бюргерам, пух – перинам, Красного Петуха – по домам. А он, Карл, тормозит здесь среди трубачей, валетов и самых преданных вояк, оберегающих как бы его герцогскую особу, а на деле волынящих противоборение нейсских ла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грузно сошел наземь, грюкнув многочисленными сочленениями полных доспехов "рачья грудь", выдернул из седельных ножен меч и полез навер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ых-пых-уфф", – паровозил Карл, размышляя об ужине в городской ратуше, пых-пых, о свинской породе Жануария, который саботировал иерихонские трубы, пых-пых, о немецком упрямстве, уфф, и о 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авому наплечнику словно молотком стукнули. Карл с натальными трудами повернул голову, скрежеща назатыльником о леволопаточный сегмент доспехов, и покосился на наплечник. В нем торчал арбалетный болт, вошедший ровно на длину наконечника и увязнувший в плотной ткани кафт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асибо тебе, Господи", – неформально пробормотал Карл и полез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 гребне завала, среди трех десятков мертвых, по преимуществу застреленных солдат, герцог сел передохнуть. У его ног лежал злополучный гадючник и Карл видел, что дела идут препаршив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о пожаров, много трупов, перед уличными баррикадами без толку бранятся с горожанами благородные рыцари. Бургундский флаг, который минуту назад показался над ратушей, сбросили вниз вместе с одиноким сержантом канта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один болт чиркнул по груди, но Карл не обратил на него внимания. Всё равно в таких веригах далеко не убежишь. Когда было действительно нужно, Провидение уложило Львиносердого с первого же выстрела на вскидку.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х, гхм, сдавайтесь, граф, – голос раздался из-за левого предела видимости и, судя по всему, принадлежал какому-то невежественному мяснику. Только полный быдлак может не знать, что человек с карбункулом во шлеме – это Карл, </w:t>
      </w:r>
      <w:r>
        <w:rPr>
          <w:rFonts w:eastAsia="Times New Roman CYR" w:cs="Times New Roman CYR" w:ascii="Times New Roman CYR" w:hAnsi="Times New Roman CYR"/>
          <w:i/>
          <w:iCs/>
        </w:rPr>
        <w:t>герцог</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вернул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ше сдавайтесь по-хорошему, – хмуро проговорил человек. – А то ведь вон и Ваш лагерь уже весь гори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удостоил мясника взгляда. Да, так и есть – мясник. Засаленный, заляпанный бурыми пятнами кожаный фартук, страховидный топор, рожа в угрях, эта их местная придуреная шляпа-пирожок с тетеревиным пером, на груди – бляха цехмас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Карл, герцог Бургундский, – без выражения сообщил он мяснику. – А кто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я-а, Ваша Светлость... Франц Говядина, – мясник неуверенно прикоснулся к шляпе (может, лучше снять её и поклон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овядина. Понятно, – кивнул Карл. Что делать дальше он не 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етий болт, пройдя в двух пальцах от герцогской головы, воткнулся в живот его собеседни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всем ты косой, братец, – подумал Карл, отдохнувший и повеселевший, подымаясь на ноги. – Что-то он там про лагерь говор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повернулся всем корпусом и поглядел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восточной окраине лагеря рубились несколько сотен голодранцев неопределенного вида – похоже, его собственные обозные слуги дрались Бог весть с кем. Действительно горело несколько шатров. Но всё это не стоило выеденного яйца. Потому что самое интересное было ближе и с каждым элементарным движением копыт становилось ещё ближе. Клин тяжелой кавалерии, наступающий на рысях точно против оставленных под стенами Нейса лошадей и валетов, против конницы без всадников, против Карла без армии. Ма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д конницей плескались штандарты короля Франции, миланские зеленые финтифлюшки и, на самом острие клина, где бок о бок покачивались в седлах трое – орифламм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з этих троих Карл сразу узнал одного – представительного Обри, маршала Франции. С этим ясно, этому просто жить надоело, если полез вперед всех.</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торым был длинногривый седой мужчина, который почему-то пренебрег шлемом. Стало быть, и ему жить надое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третьим – рыцарь в одиозном алом плаще до самой конской сраки. Именно он заведовал орифламмой и именно его герб, нанесенный на большой немодный щит и отлично различимый даже с такого расстояния, заставил Карла содрогнуться. Белый козел, белый козел на алом фоне. Доминик – ему рассказывали о нём.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м ещё повезло. Семь сотен конных арбалетчиков, оставленных Карлом в лагере резервом как раз на случай подобного форс-мажора, вместо того чтобы разбежаться, всё-таки вняли призывам капитана Рене и ударили французам во фланг. Клин утратил совершенство форм, ибо более половины рыцарей повернули коней, чтобы разогнать легкую кавалерию Рене. А бургунды тем временем сыграли отступление и, с облегчением оставив Нейс к чертям собачьим, приняли удар, кое-как построившись в каре перед руинами злополучной "Толстухи-Раззя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бою Карла удивили три в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1. Итальянских кондотьеров вел не кто-нибудь, а Джакопо Пиччинино, которым при ближайшем рассмотрении оказался простоволосый седой фраер, замеченный Карлом ещё с гребня завала. Карл уже почти прорубился к мерзавцу, чтобы сойтись с ним на мечах, когда Обри, которого Карл вообще за достойного противника не считал со времен достопамятного банкета с трюфелями, преградил ему дорогу с криком "Защищайся!" Обри умудрился вышибить Карла из седла и только верные клевреты спасли герцога, утащив его, тяжеленного, как статуя Командора, обратно внутрь каре. </w:t>
      </w:r>
    </w:p>
    <w:p>
      <w:pPr>
        <w:pStyle w:val="Bodytext"/>
        <w:rPr/>
      </w:pPr>
      <w:r>
        <w:rPr>
          <w:rFonts w:eastAsia="Times New Roman CYR" w:cs="Times New Roman CYR" w:ascii="Times New Roman CYR" w:hAnsi="Times New Roman CYR"/>
        </w:rPr>
        <w:t>2. Молодчик с орифламмой, в отличие от прочих, "Монжуа!" и "Vive la France!"</w:t>
      </w:r>
      <w:r>
        <w:rPr>
          <w:rStyle w:val="FootnoteCharacters"/>
          <w:rStyle w:val="FootnoteAnchor"/>
        </w:rPr>
        <w:footnoteReference w:id="51"/>
      </w:r>
      <w:r>
        <w:rPr>
          <w:rFonts w:eastAsia="Times New Roman CYR" w:cs="Times New Roman CYR" w:ascii="Times New Roman CYR" w:hAnsi="Times New Roman CYR"/>
        </w:rPr>
        <w:t xml:space="preserve"> не кричал, но с холодной деловитостью хирурга резал бургундов одного за другим, причем в росчерке его меча Карл с какого-то момента стал читать ухватки Гельмута, от чего ему стало совсем не по себе. Неужели Рыцарь-в-Алом тоже из этих? Очень странно. Надо его рассмотреть по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требовал ещё коня, копья, меча, вина и псалтырь, прочел запев и финал семнадцатого псалма Давида и опять полез в драку. Над Нейсом сгущались черные тучки, на которые тот год был урожа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Рыцаря-в-Алом, под которым Рене только-только исхитрился заколоть коня, на Карла напали разом четверо кондотьеров и тоже немало преуспели. Пока герцог по одной – по две терял заклепки со своих доспехов, обнаружилось, что его люди не выдержали натиска и чрезмерных батальных трудов сего дня, а потому организованно отступают, причем бегут. </w:t>
      </w:r>
    </w:p>
    <w:p>
      <w:pPr>
        <w:pStyle w:val="Bodytext"/>
        <w:rPr/>
      </w:pPr>
      <w:r>
        <w:rPr>
          <w:rFonts w:eastAsia="Times New Roman CYR" w:cs="Times New Roman CYR" w:ascii="Times New Roman CYR" w:hAnsi="Times New Roman CYR"/>
        </w:rPr>
        <w:t>Карл сорвал с головы салад, закричал "Самый большой карбункул в мире!", подбросил шлем вверх и пришпорил коня. За его спиной разразилась азартная кондотьерская свалка за золотые цепи сансары, а герцог благополучно присоединился к бегущим. Начался сильный ливень</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3. Эту битву Карл проиграл, причем потерял не столько в людях, сколько в имуществе. Весь лагерь достался французам. Герцог и его промокшее до нитки воинство заночевало в лесу в четырех лье от Нейса.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на следующий день стали отступать дальше, выяснилось, что ещё треть войска – в основном брабантцы и стрелки из Наварры – разбежалась. Карл угрюмо молчал. Жануарий тоже помалкивал, в любой момент ожидая герцогской немил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рез четыре дня герцог и сохранившие ему верность солдаты вышли из области Нейс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есь начал валить мокрый снег. Среди раскисших лугов армию Карла нагнали шесть батальонов швейцарских алебардистов. Один батальон был тем самым, который сорок дней назад пренебрег контрактом, а ещё пять пришли по принципу "а за козла ответишь". Когда их атаманы узнали, что двадцать пять перехваченных дружков таки были обезглавлены, а откупиться Карлу нечем, потому что походная касса досталась французам, швейцарцы полезли в драку. Если бы Карлу взбрело в голову осведомиться, как называется городок на склонах далекой горы, ему бы ответили: "Гранс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иоты! Идем вместе против французов, отобьем лагерь и тогда половина ваша! – приблизительно так попытался сговориться с атаманами Карл, когда алебарды уже окрасились кро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чего не вышло. Карл, Жануарий и горстка рыцарей умчались прочь, остальные пошли швейцарскому богу войны на заклание. </w:t>
      </w:r>
    </w:p>
    <w:p>
      <w:pPr>
        <w:pStyle w:val="SubHeader"/>
        <w:rPr/>
      </w:pPr>
      <w:r>
        <w:rPr/>
        <w:t>12</w:t>
      </w:r>
    </w:p>
    <w:p>
      <w:pPr>
        <w:pStyle w:val="SubHeader"/>
        <w:rPr/>
      </w:pPr>
      <w:r>
        <w:rPr>
          <w:rFonts w:eastAsia="Times New Roman CYR" w:cs="Times New Roman CYR" w:ascii="Times New Roman CYR" w:hAnsi="Times New Roman CYR"/>
        </w:rPr>
        <w:t>НОВЫЙ ФАРМАКОН, гл.9</w:t>
        <w:br/>
      </w:r>
      <w:r>
        <w:rPr>
          <w:rFonts w:eastAsia="Times New Roman CYR" w:cs="Times New Roman CYR" w:ascii="Times New Roman CYR" w:hAnsi="Times New Roman CYR"/>
          <w:caps w:val="false"/>
          <w:smallCaps w:val="false"/>
        </w:rPr>
        <w:t>(Граф Жан-Себастьян де Сен-Пол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 внутреннем облике Карла следовало бы сказать особо. Это тема, вокруг которой описаны многие окружности, и потому само собой напрашивается сравнение с кругами, разбегающимися по поверхности воды от упавшей капли. Карл был хорош, – утверждает хор голосов. Светел и силен. Стихии, которые составляли его существо, не враждовали, но лишь теснили друг друга попеременно и движение это радовало глаз всякого, кто знал в этом толк. Внутри Карла день сменялся ночью так же естественно, как то было в природе. И в этом виделась та закономерность, чью строгость и красоту легко ощутить, но нелегко доне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
        <w:rPr/>
      </w:pPr>
      <w: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0. НАНСИ </w:t>
      </w:r>
    </w:p>
    <w:p>
      <w:pPr>
        <w:pStyle w:val="SubHeader"/>
        <w:rPr/>
      </w:pPr>
      <w:r>
        <w:rPr/>
        <w:t xml:space="preserve">  </w:t>
      </w: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рковной книге Александр писался "сыном мельника", деревенские величали его байстрюком, а сам он в минуты обиды утешал себя тем, что он сын герц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тина происхождения, в которой Александр не сомневался в семь лет, как в том, что днем светло, а ночью темно, в четырнадцать обогатилась великим сомнением. Как если бы он узнал о том, что за дни и что за ночи, например, за полярным кругом. В самом деле, если он – сын герцога, то почему его отец не приедет сюда снова и не заберет его к себе, чтобы вместе воевать врагов и распутывать нити загово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пятнадцать лет Александр принял решение отправиться в неблизкий Дижон и самому во всём разобраться, но мать, обычно молчаливая и ко всякой его придури толерантная, легла на крыльце мельничьего дома и пролежала там весь день и всю ночь, пока Александр метался, хрустел кулаками и, наконец, сидел черней тучи перед распахнутой дверью, мучимый самой неразрешимой, самой гнусной дилеммой – мать или от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проглотив душой ежа, Александр поклялся, что никуда не пойдет без её благословения, мать воззвала к нему голосом разума, который рек о том, что у герцога Карла есть жена, другая женщина, а у этой женщины нет детей – ни мальчиков, ни девочек. И что если Александр явится в столицу, то, верно, долго там не пробудет, потому что упомянутая жена сживет его со свету ядом, колдовством или наветом. "А почему отец ей не помешает?" – мужественно-петушиным басом вознегодовал тогда Александр. "Потому что он её любит", – объяснила Бригитта. Тогда близкий к отчаянию Александр впал с бессовестный шантаж, чтобы разжиться новой информацией о своём происхождении, и Бригитта, выдав сыну взрослую версию истории о герцоге Карле-аисте и капусте, то есть чистую правду, поклялась на Писании, что дело было так, как она о том рассказала. Но Александр всё равно не поверил.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счастью для Александра, судьба избавила его от отчима, а Бригитту, соответственно, от супруга. Мужское начало объективировал отец Бригитты, Густав, которого Александр, однако, никогда не называл дедом, а обращался к нему "батя". Это ни к чему не обязывало, ибо "батей", как и "братком", можно звать кого угодно, в особенности если серьезно относиться к метемпсихозу – мало ли кто кому был батей в прошлых махаюгах! </w:t>
      </w:r>
    </w:p>
    <w:p>
      <w:pPr>
        <w:pStyle w:val="Bodytext"/>
        <w:rPr/>
      </w:pPr>
      <w:r>
        <w:rPr>
          <w:rFonts w:eastAsia="Times New Roman CYR" w:cs="Times New Roman CYR" w:ascii="Times New Roman CYR" w:hAnsi="Times New Roman CYR"/>
        </w:rPr>
        <w:t>Семья была по нищенским меркам зажиточной, селилась особняком, на опушке возле реки. Отрыв от коллектива никогда не поощряется, и неудивительно, что в деревне про семью Александра распускали жутковатые россказни. Впрочем, дальше злословия дело не заходило, потому что если Святая Инквизиция по наводке крестьянского коллектива разорит мельницу, набитую ведьмаками и колдунами, некому будет молоть зерно. Вот если бы в ворожбе подозревали плотников, которых было аж пять дворов, то разговор был бы другим. И всё равно, излюбленным героем деревенских триллеров был именно Густав, который владел луком как Вильгельму Теллю и не мечталось, а ничего доброго в этом общественность не усматривала, поскольку ясно, что такого мастерства нельзя достичь иначе, как заложив душу дьявол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чести Густава, он систематически клал на общинность и уверенно гнул свою свирепую коммерческую линию, во всякую жатву обдирая клиентов, словно липку. Летне-осенний сезон, когда мельница работала от утренней зари до следующей утренней зари, оканчивался хорошим барышом, и тогда Густав учил Александра стрелять, стрелять и ещё раз стрел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емнадцать лет Александр обнаружил, что обращается с луком не хуже самого Густава. Правда, об одном обстоятельстве Александр не был осведомлен – в свои пятьдесят семь Густав был практически слеп на оба глаза, но каким-то чудом умудрялся скрывать этот прискорбный изъян уже целых два года.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 был холерный год. Бригитта и Густав упокоились в месте злачном "иде же несть ни печали, ни воздыхания, но жизнь бесконечная". Здоровый, как желудь, Александр обрел свободу передвижения, поскольку никаких указаний насчет смерти матери в данной им некогда клятве не содержалось. На покупку приличного меча сбережений не хватило, а против закупок всякого дерьма восстала душа полуаристократа. Да и что с меча толку, когда он не умеет фехтов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нег достало лишь на четыре недели в Семюре, где Александр, с горечью опознав в себе дубину и деревенщину, рассчитывал пообтесаться перед Дижоном. В рамках этой культурной программы он приобрел бритвенные принадлежности, научился бриться и стричь ногти, носить берет и короткий, до колен, плащик, а также познал продажную любовь два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Александр приобрел вид, достойный, по его мнению, Дижона, в сверчковой сумеречной тиши подворотни его обобрали двое незлобивых арманьяков, приняв за благородного иноземца. Александр был в высшей степени возмущен этой низостью, но ещё больше польщен. Он бросил в лицо легковерным свой унылый кошель, где назло низким псам плескались четыре последних су, и тут же получил в челюсть и под дых. Наутро же Александр был вынужден наняться в бургундскую армию лучником, утешаясь тем, что если все дороги ведут в Рим, то все военные кампании рано или поздно приводят к Карлу, герцогу.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споминал о Никколо, как вспоминают об однокашниках, давних соседях и друзьях детства – теплые чувства плюс осознание полной несостоятельности всякого общения теперь, когда детство перешло в более зрелую свою фазу. Любопытно, что считаться другом карлового детства Никколо никак не мог. Он был старше Карла на семь лет – расстояние от Земли до туманности Андром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добавок, Никколо тогда, в детстве Карла, не говорил по-французски, поскольку был натуральным итальянцем – ветренным, сентиментальным и гордым до судорог. Теперь он, похоже, скинул тысячу с копейками годков и перекрестился из итальянца в классического латинянина – так бегло и обаятельно он изъяснялся, так был недвусмысленно прагматичен и уперт (к счастью, как раз в той степени, чтобы Карл ощущал единение через сродство душ). И ещё, Никколо был из тех людей, у которых пламенный мотор не вместо сердца, а впридачу к сердцу, что делало его предприимчивым, подвижным и снабжало душевными силами, дабы сортировать коммерческие мероприятия на нравственные и безнравственные, эстетические и малоэстетичные, перспективные и маразматические. Одним словом, энергичный Никколо всегда находил компромиссы между бизнесом и духовными запросами. Нашел и в этот ра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Карл, к тебе замечательное предложение, – минуя осточертевшие всем рассусоливания на мотив "Во настали времена!", начал Никколо. – По поводу войны с Людови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кладыв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знал: являться в Дижон из Италии для того, чтобы предложить ему пропустить по стаканчику или чтобы заклинать на кофейной гуще победу, которая Никколо до заднего места, флорентиец не ста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кладываю. Вкратце так. У меня есть артиллерия, у тебя есть в ней потреб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знаешь, у меня тоже есть артиллерия! Навалом, – встав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тебя не такая. Твоя неповоротливая, медленная, тяжелая, – авторитетно заявил Никко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воя, конечно, имеет ноги, в обслуге не нуждается, сама наводится на цель и никогда не мажет, – не удержался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ло, Карл. Тепло. Она втрое легче твоей, она куда надежней и прицельней бьет. Хочешь посмотр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опустим, хочу, – неопределенно заметил Карл, с трепетом скопидома оценивая, какую цену заломит за свою диковину Никколо.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отр самого актуального из достижений итальянской инженерной мысли проходил довольно сумбурно. С Карлом увязалась маленькая Мэри, которую мэтр Никколо подкупил припасенным специально для неё и врученным тут же киндерсюрпризом, а с Никколо не то чтобы увязались, но были ещё трое его безымянных соотечественников, незаменимые в деле демонстрации оруд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коло не преувеличивал – образец был легок, внушителен и не лишен той специфической элегантности оружия, которая возбуждает военных историков, вдохновляет батальных живописцев и будоражит мальчиков. Образец легко передвигался по полю бранной сечи на конной тяге и мог сеять смерть с любой произвольно выбранной позиции. Карлу отчего-то вспомнились ассирийские колесницы, хотя в полурабочем состоянии никколова машина смерти больше напоминала тачан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не сильно нравится, папа, – заявила Мэри, когда трое ассистентов проделали блистательную череду артиллерийских манипуляций, аналогичных классическому "занять огневую позицию – оружие к бою – целься – огонь!", увенчавшуюся рокочущим "пух-х-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оторый в отличие от Мэри уже не раз видел такую цацу за работой, был впечатлен другим. Спустя минуту после "пух-х", в агрегат, ещё окутанный дымком, была впряжена четверка коней, троица образцово-показательных артиллеристов с прытью джигитов конного цирка вскочила на козлы и тот, что был за кучера, щелкнул бич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азец двинулся по полю. Быстро преодолев сто шагов, он вновь остановился, артиллеристы спешились, проделали весь трюк повторно и снова было "пух-х". Они стояли на холме с подветренной стороны, поэтому почти не воняло порохом. Умиленный Никколо взирал на репетицию большой войнушки, сложив руки на гру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что, сам это изобрел? – поинтересовался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ты, я этим не занимаюсь. Я, можно сказать, всего лишь скромный меценат. Идейки ваши – денежки на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ечном итоге всё-таки наши", – смолчал Карл, следя за смертоносной квадригой. Он уже мысленно купил. Но ещё не знал где изыскать источник финансирования. "Пух-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ошадки, наверное, уже глухие, – заметила сердобольная Мэри.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сколько у тебя таких? – спросил Карл после сытного об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рок четыре вместе с этой.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то, все в Дижон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га, тут. В сене зарыты, возле конюшен, – Никколо был невозмутим как 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серьез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серьезно, то не скажу. Если ты купишь, они будут здесь менее, чем через две нед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пишь, не купишь... не знаю, – признался Карл в некотором смущении. – Вроде бы и денег много, но трат ещё больше. Короче говоря, думаю, ты догадываешься, что заплатить тебе с пресловутой бургундской щедростью у меня сейчас не полу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му очень не нравилось говорить такие вещи. Он не привык говорить такие вещи. Не привык торговаться, как не привык христарадничать и мыть за собой посуду. Он бы с удовольствием вообще не имел представлений о достоинстве монет. Но, странное дело, Никколо не выказал разочар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возжелай я пресловутой бургундской щедрости, я бы направился со своими куколками к Турке или к венецианскому дожу. Столько, сколько они, ты даже в лучшие времена мне не заплатил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 буркну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а не за что. Понимаешь, мне хочется продать это именно тебе, но не потому, что ты такой хороший. Хотя и поэтому тоже, – поправил себя Никколо. – Здесь есть четыре причины. Первая: ты меня не обманешь и не казнишь с целью пресечения шашней с конкурентами. Вторая: мне очень не нравится господин Людовик, хотя я по жизни не переборчив. Только не смейся, но это дело чести. Третья: это будет превосходная реклама – после того, как ты разнесешь на мясной фарш и металлический лом французскую армию, заключать сделки с недоверчивыми восточными варварами будет куда проще. А четвертую я приберегу на закус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роче говоря, Никколо был честен и прост, как уголовный кодекс древней Иудеи и, вдобавок, расположен к Карлу словно родная бабушка. Таких людей Карл люб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ударили по рукам. Было решено, что завтра утром Никколо отправится за остальными куколками, затем вернется и будет самолично надзирать за артиллерией во время кампании. Таково было желание самого Никколо. Карл не возражал – вдруг эти пушки-балерины поразорвет от натуги после первого же залпа. Так хоть будет с кого спросить. И ещё ему было приятно, что рядом с ним будет человек, по-своему неравнодушный к Людовику.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Никколо, а как поживает твой брат, я имею в виду Франческо? Ты что-то говорил, что он... посвятил себя изящной словесности? – с искренним интересом спросил Карл ранним утром следующего дня. Оба были верхом. Карл провожал Никколо до городских ворот. Совершал утренний променад. Отчего-то последние полгода ему было трудно долежать в постели не то что до полудня, как в молодости, но даже до заутр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тех давних времен пожара в бане им.Филиппа Храброго Карл больше не встречал Франческо. В то время как с Никколо судьба сводила его не менее дюжины раз. Краем уха он, правда, слышал, что Франческо ушел с государственной службы и начал графоманить терцинами. Но, может, то говорили не о н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ранческо? Поживает лучше всех. Он уже давно ничего не пишет, кроме писем мне. Говорит, что ему претит эпигонство. Я в этом не разбираюсь, может и в самом деле эпигонство, – спокойно отвечал Никколо. – Он, знаешь, принял постриг. Я его года четыре не видел. Он в Монте-Касс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онастырь? – в области монашеского делания Карл был традиционно, настойчиво дремуч. Сказалась набожность мамы Изабеллы. Правда, после её смерти эта дремучесть стала всё чаще давать те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ходит, ты его совсем не навещ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коло зажмурился, отвалился на заднюю седельную луку и заразительно расхохотался. Карл давно заметил, что так легко переходить от олимпийского спокойствия к шипучему, газированному веселью умеют только жители солнечных, апельсиновых кра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 чего бы мне его навещать? Он что, по-твоему, в тюрьме? – спросил наконец Никколо, в чьём неровном дыхании ещё пузырились смешин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нятное дело, не ответил, да ответ и не требовался. Они были уже за воротами. Пристыженный Карл мечтал сменить тему, но в голове вертелись только клише вроде "как семья?", тем более неуместные, что семьей Никколо не обзав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хорошо, что ты вспомнил Франческо, – сказал Никколо и натянул поводья. Его воспитанный конь стал как вкопа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понял, что в этом хорошего, но перебивать не с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облегчает мою задачу, – пояснил Никколо. – Помнишь, я обещал тебе четвертую причину своего душевного предлежания к тому, чтобы загнать тебе артиллер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ю. Ты обещал подать её на десер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стало быть, десерт. Если ты помнишь Франческо, значит ты помнишь тот пожар в бане, тех милых дев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же, как же!" Когда они возвратились из-под Нейса, возле собора Карлу бросился в глаза добротный свадебный кортеж. Если про некоторых говорят "баба ягодка опять", то о Лютеции верно было сказать "баба ягодка всегда". Невестой была как раз одна из "тех милых девушек", а женихом – господин Тудандаль, дважды вдов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ю, – завери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бы развеселить их, я показывал им шкатулку с механической танцовщицей. А когда начался пожар, я, как и все, был охвачен паническим страхом и о ней просто забыл. А Франческо видел, как ты, весь в огне, схватил диковину и дал с ней деру. Наутро мы с братом посовещались и решили, что шкатулка будет платой за чудесное наше спасение. И она осталась у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талась, – виновато согласился Карл, который тогда воспринял эту экспроприацию как безгрешное обобществление надличных культурных ценностей. В оправдание себя четырнадцатилетнего, теперь он мог сказать лишь, что понятие "чужое" тогда мало что для него значило, поскольку в Дижоне всё было "его" или "почти его", то есть батюшки Филипп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а была твоей по праву и мы исключили её из семейного реликвария. Но вот теперь Франческо – не знаю что на него нашло – просит, умоляет меня купить у тебя мавританскую танцовщицу за любые деньги и отправить её с нарочным в Монте-Кассино. Даже не знаю, зачем она е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скует по женскому обществу", – сказал бы Луи, но Карл не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я тебе её так отдам! – Карлу было жаль расставаться с этой вещицей, но иначе было бы совсем по-купечески.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w:t>
      </w:r>
      <w:r>
        <w:rPr>
          <w:rFonts w:eastAsia="Times New Roman CYR" w:cs="Times New Roman CYR" w:ascii="Times New Roman CYR" w:hAnsi="Times New Roman CYR"/>
          <w:i/>
          <w:iCs/>
        </w:rPr>
        <w:t>так</w:t>
      </w:r>
      <w:r>
        <w:rPr>
          <w:rFonts w:eastAsia="Times New Roman CYR" w:cs="Times New Roman CYR" w:ascii="Times New Roman CYR" w:hAnsi="Times New Roman CYR"/>
        </w:rPr>
        <w:t xml:space="preserve"> мне не надо. Тогда, в бане, ты в некотором роде спас нас от пожара, ведь я же не дурак, я понимаю, что архистратиг Михаил не стал бы так стараться ради меня, Франческо и Бартоломео. Он спасал от огня тебя. Таким образом, твоё присутствие спасло нас и танцовщица стала по праву твоей. Теперь я спасу тебя от Людовика и танцовщица опять станет нашей. Идет?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т, – улыбнулся Карл. Ещё одна неприятная тема закрыта.</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жди меня к следующему полнолунию, – шпоры вонзились в конский бок, но конный торнадо не состоялся. Никколо передумал. Он резко натянул поводья – конь поднялся на дыбы, затем рухнул на четыре копыта и останов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кстати, как зовут мавританскую танцовщиц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отк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ё зовут Исидора, – сообщил Никколо и уехал.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тите, Камилла, я буду учить Вас шлепать карты? Вам станет веселей, потом станете снова ходить, а потом совсем станете здоровой! – Маргарита расцвела в настоящей улыб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конечно, хотела сказать "шлепать картами", но дела это не меняло – Маргарите было жаль всех, особенно тех, кто болеет, особенно таких красивых бледных брюнеток как Ками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настолько любезны, что мне даже стыдно, – К*** с чувством высморкалась и спрятала глаза в разбухшую салфе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ворят, волки, когда попадают в капкан, отгрызают оплошавшую лапу. К***, если бы знала как, отгрызла бы себе сломанную ногу, лишь бы сбежать и не видеть больше у своей постели рассеянной Маргариты, этой трогательной Золушки великого французского наречия, законной жены Карла и совершенно о блядстве Карла не подозревающей подруги всех единорогов в округе, герцогини-сиделки, преображенного образа земной женщины. Сломанная нога, впридачу к ней простуда, а у изголовья – жена твоего любовника. Запустив руку под одеяло, К*** ущипнула себя за бок, чтобы не разрыдаться, но всхлип получился очень не простуд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е пль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мгу, – прогундосила Ками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ничего, скоро муж вернется и всё будет хорош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чь идет о муже Камиллы, а не о Карле. Маргарита говорит о монсеньоре д'Эмбекуре. Конечно, о нем, но звучит, милостивые государи, как это звучит! Камилла скомкала в шар засморканную салфетку с вензелем "К", отвернулась к стене и классически заревела с присвистами и подвываниями, вся сотрясаясь, словно внутри у неё был двигатель внутреннего сгорания, куда вместо бензина влили полведра кровавой Мэ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лачь, не надо! Они наголову побьют Людовика, а потом вернутся вместе с подарками, – заверила Маргарита, придвинулась ближе и положила руку на запястье К***, которое было таким горячим, что в ладонях, должно быть, неплохо заварился бы чай. Всё понятно, у бедняжки жар, у бедняжки минутная слаб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уду. Давайте лучше играть в карты, – К*** очень скоро взяла себя в руки и даже изобразила нечто вроде просветленного вз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ак лучше, – обрадовалась Маргарита и, облегченно вздохнув, потянулась за колодой. Она верила в чудотворный терапевтический эффект верховой езды, аутотренинга и Таро больше, чем в любые душеспасительные разговоры, которые в их положении знатных солдаток были, как в обход внутренней цензуры мысленно именовала их Маргарита, форменным французским жопорванств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удем учиться в откидного дурака!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не так скучно, как Александр себе представл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неделю выяснилось, что в наемном братстве стреловержцев он отнюдь не самый младший и что есть молокососы позеленей. Ратные умения Александра оказались не такими ошеломляющими, как Кое-у-Кого, но для необстрелянного новичка были вполне значитель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две недели он уже знал всех своих коллег по именам и прозвищам, а через три – был отмечен лейтенантом и приставлен к новобранцам. Эти новобранцы, набиваясь в элитные войска, заливали вербовщикам, будто бы играючи управляются с луком, а теперь очертя голову пытались подкреплять свои враки делом (полученный аванс был уже пропит подчистую, а на виселицу никто не тороп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четыре недели войско выступило в поход. Как всегда, никто не знал пункта конечного назначения и солдаты перебирали все мыслимые варианты от Парижа до Кель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ез пять недель Александр впервые увидел Карла. Герцог на рысях пролетел окраиной полувоенного стойбища, в нескольких саженях от того места, где восемь люмпен-лучников под надзором Александра только что установили пузатые чучела с деревянными мордами и деревянной нашлепкой на брюхе, а теперь, рассредоточившись вдоль воображаемой линии, примерялись стрелять по любовно набитым мишен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Карлом был невзрачный человечишко, стриженный и одетый на итальянский манер, которого Александр тотчас заподозрил в коварстве, якобы свойственном итальянцам, и отказал в последнем причастии. "В бою я не подам ему руки", – решил Александр. Определенно, это был один из самых мягких приговоров, какие выносит рев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слови вас Господь! – нестройно проблеяла паства Александра, когда сообразила что за птицы почтили своим присутствием стрельбищ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наш герцог, Карл, – сообщил некто Лукас с запредельно оргиастической миной. Можно было предположить, что пока его товарищи укрепляли боевой инвентарь, этот втихаря попыхивал ганчем в ближайших кустах. Александру было не до того, иначе он с удивлением обнаружил бы в расширившихся глазах остальных – Пьера, Жака, Олафа, Жупьена, Шарля, Жана, Жана Цыгана и Марка Хлебалы сродственные, нирванические искорки экста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ю, я уже догадался, – бросил Александр и что было духу выкрикнул вдогонку Карлу своё "Благослови Вас Господ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го голос был одиноким контральто добровольной плакальщицы. А само запоздавшее приветствие походило на тусклый ажиотаж единственного клакера на премьере провальной пьесы. Это было как невпопад пропетое "аллилуйя" бюргера, проспавшего всю службу и вскинувшегося вдруг от тычка острого локтя супруг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другой раз Александра подняли бы на смех, но не тогда – всеобщее опьянение чудом продолжалось, причем именно слова Александра вызвали его эскалацию, продлили его на мистических четыре минуты и увлекли событие и его наблюдателей в старинную глубин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Лукасу вспомнился тот англичанин, который узрел дитя на облачке, Шарлю и Жану Цыгану подумалось о явлении Богородицы (один парень землю жрал, что видел Её своими глазам), Олаф текуче следовал за поверьем об эльфах, которые иногда дают себя увидеть, и о нуфлингах, которые никогда не дают, потому что у них там сокровищ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упьен тихо дрейфовал в тот год, когда он видел, как сейчас Карла, французского короля. То был совсем другой коленкор, не сравнить – гамно и повидл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 Хлебало и Пьер, показавшие себя самыми робкими визионерами, просто проговорили про себя "Не каждый день увидишь герцога так бли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так. Хозяин туточки. Это значить скоро двинем на супостата, – предположил Жак, страстный любитель народных примет и других импликаций.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обернулся. Карл вообще не удостоил Александра и лучников взглядом, как не делал этого в миллионе подобных случаев. Здесь Карл наследовал опытным римским забиякам в тогах с пурпурной каймой, которые резонно полагали, что войско лучше недоласкать, чем переласкать, и что тем рельефней милости, чем суровей презр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и ещё одно соображение. Если не отвадить новобранцев от привычки орать, скандировать и всячески ликовать при его появлении, то в решительный момент, когда прятаться в палатке уже будет глупо, вместо организованного наступления на погибель французам можно получить первомайскую демонстрац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ишь на секунду стрельбище приковало к себе внимание Карла, когда в одной из рож, для потехи намалеванных углем на мишенях, ему почудилось что-то гадательно знакомое. Оно и не удивительно, ведь именно ту доску Александр без дальнего прицела посвятил запоминающемуся анфасу старосты родной деревни. Но эта секунда окончилась ничем и Карл вновь вернулся к странному слову "камуфлет", которое так часто употреблял Никколо и которое на подъезде к этим заторможенным лучникам в первый раз сорвалось с его губ. Камуфлет – это когда ядро зарывается под землю, не устроив в неприятельских рядах никакого погрома. Зарывается – и всё, одно разочар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Никколо, чьё любопытство никогда не мучила сытая отрыжка, тот как раз разглядывал лучников и их утехи не без интереса. Ему, как и Карлу, бросилось в глаза одно сходство, которое он, в отличие от герцога, верифицировал, причем, правильно. Один из лучников, единственный безбородый, показался ему поразительно похожим на Карла времен крестового похода. Особенно губы, миндалины глаз и волосы. С герцогом он, естественно, своими наблюдениями (которых за день совершал тысячи) не поделился, ещё обидится. У герцога, давно замечено, бывают перебои с чувством юм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же чувствовал себя номадом пустыни эпохи неолита, впервые узревшим море.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йна началась в сентябре. Огромная французская армия разогнала жидкие гарнизоны пограничных блокпостов и покатилась к Дижону. Это было не по правилам – воевать накануне зимы. Но король Людовик сказал коннетаблю Доминику, что правила в новом сияющем мире будут новыми и к ним надо привыкать уже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нимал, что без обещанных тевтонами двенадцати хоругвей и без англичан прохиндействующего герцога Глостера его малочисленная армия не стоит и короткой эпитафии. Карл понимал и другое: осаждать Дижон, покинутый своим государем, французы не станут. Людовик послал Рыцаря-в-Алом именно за головой герцога Бургундского, а не за сомнительными богатствами столицы мировой куртуазии. Поэтому герцог всеми силами оттягивал встречу с французами, отступая прочь из родной Бургундии и забираясь всё дальше на северо-восток. С севера должен был появиться Глостер, с востока – великий магистр Гельмут фон Герз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р Гельмут наконец-то добился вожделенной должности главы всех тевтонов и любезно принял приглашение Карла повоевать. Но отнюдь не ради обещанных Ордену владений во Фландрии, как наивно полагал Карл. Герцог же Глостер был послан Эдвардом, который питал к Карлу искреннюю братскую любовь, ради Софии и Зодиака, то есть совершенно бескорыст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цузы не очень спешили. Во-первых, их должна была нагнать легкая кавалерия Пиччинино. Людовик строго наказал использовать чужаков на всю катушку – а за что им тогда деньги плачены? Во-вторых, даже ограниченный Обри при помощи Доминика понимал, что, уползая на северо-восток (всё дальше и дальше от Дижона, как подраненная птица от своего гнезда), Карл рано или поздно упрется в море, а быстрее – в имперские владения a la Нейс, где с ним завяжется какой-нибудь местный князь (мирской или духовный – не важно). Последнее было тем более хорошо, что при любом исходе замедляло эволюции Карла и дарило французам нового союз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близительно так и случилось. 1 января 1477 года армия Карла оказалась в окрестностях города Нанси. Там было чем поживиться, поэтому в трех лье от Нанси поставили лагерь и разослали повсюду интендантские отряды. Карл вознамерился дать отощавшим солдатам двухдневный отдых, а после решать, как вести эту убогую кампанию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ледующее утро, выдавшееся сырым и пасмурным, на востоке показались всадники. Самые зоркие разглядели на далеких знаменах крес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рден!" – ликовал Карл. "По-моему, у них там что-то красное, – скептически заметил Жануарий. – А в тевтонском гербе нет красного цвета." "Значит, это знамена отдельных хоругвей. А главный орденский штандарт ещё не показался", – Карл не желал усомниться в своей правоте ни на секун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сё-таки кресты оказались красными, лотарингскими. Герцог Рене, сеньор слабый и бедный, но превосходно осведомленный в хреновых делах своего соседа, узнав о появлении Карла на лотарингской границе, счел за лучшее вывести против бургундов всех солдат до последнего.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Карлу достало смелости закрыть глаза на рыцарский гонор и воздержаться от встречного боя. Рене Лотарингский принялся беспрепятственно ставить шатры между бургундами и Нанси, как бы говоря: "Иди отсюда, добрый человек. Нечего тебе здесь дел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Карл не мог вот так, на ночь глядя, сняться и уйти, не дождавшись возвращения интендантов, отказавшись от провианта и фуража. Однако же иметь у себя на фланге шесть тысяч непредсказуемых вояк, среди которых было немало швейцарцев, Карл тоже не мог себе позволить. Тем более что с юго-запада примчалась арьергардная разведка и принесла невеселые вести: французы переправляются через Сону. Это означало, что совсем скоро они выйдут к Нан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ызвал д'Эмбекура и приказал ему на всякий случай подготовить к бою армию и, главное, артиллерию. Сам он, прихватив с собой де Ротлена, Никколо и два десятка молодых рыцарей, отправился на рекогносциров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лучалось так. Между лагерями – пол-лиги. У Рене мало кавалерии, у Карла раза в два больше. Рене стоит на равнине, а Карл – на обширном холме с пологими скатами. Люди Карла уже успели оградить свой лагерь кольями и лениво возятся с канавой, гордо именуемой рвом, люди же Рене Лотарингского только поставили шатры и теперь сели обед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удя по божественным ароматам, которые слышны даже в двухстах шагах от немецкого лагеря, обедать там собираются преимущественно бобовой похлебкой с мясом, в то время как бургунды уже неделю трескают солонину и суха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конец, главное: весь путь от бургундского лагеря до лотарингцев проходим для легкой артиллерии на конной тяге. Так авторитетно заметил мэтр Никколо и даже обиделся, когда Карл переспросил "То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 всему выходило, что самое время припомнить рыцарский кодекс. Кони лотарингцев расседланы, устрашающие швейцарские алебарды составлены в пирамиды, помыслы утомленных форсированным маршем лотарингцев устремлены к желуд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если не получится? Тогда можно спокойно распускать уцелевших, бежать в Дижон, хватать Маргариту с Марией и рвать когти в Португалию к кузену Хуану Фердинанду. Потому что тогда Бургундия будет окончательно просрана.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ставил на кон всё, что у него было. В лагере не осталось и двухсот чел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сподь, радость моя!" – ревел Карл и за его спиной подымался клич пятнадцати конных сотен, враз сорвавшихся с гребня холма вниз, вниз – против красных крестов на штандартах Рене. А за ними канониры Никколо изо всех сил погоняли четверные упряжки, волокущие длинноствольные фальконеты. Оголодавшая пехота резвой трусцой сопровождала артиллерию, влекомая вещным запахом похлебки и метафизическим запахом кро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олочные швейцарцы, по-нездоровому дисциплинированные и невозмутимые, молниеносно расхватали алебарды и выстроились плотным каре перед лагерем. Остальные – лучники, рыцари и разная копьеносная шваль во главе с самим герцогом Рене – паниковали среди шатров. Ну, как обычно – полцарства за коня, три царства за пробуждение в теплой пост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трой швейцарцев был с виду крепче крепостной стены. Чувствовалось, что алебардисты готовы стоять до последнего. Ничего другого от диких детей гор Карл и не ожидал. Что же, сейчас припомним вам раскисшее поле под Гранс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влекаемые Карлом влево, а д'Эмбекуром вправо, рыцари разделились на два крыла и к оторопи швейцарских капитанов оставили каре без внимания, охватывая лагерь с фланг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прямо перед собой швейцарцы обнаружили бургундскую пехоту вперемежку с какими-то конными колымагами. Колымаги прямо на их глазах были распряжены и, обратившись к швейцарскому каре передом, оказались пушками с длинными, плотоядными рыльцами. И было этих пушек сорок четыре штуки, то есть очень и очень много. </w:t>
      </w:r>
    </w:p>
    <w:p>
      <w:pPr>
        <w:pStyle w:val="Bodytext"/>
        <w:rPr/>
      </w:pPr>
      <w:r>
        <w:rPr/>
        <w:t>"</w:t>
      </w:r>
      <w:r>
        <w:rPr>
          <w:rFonts w:eastAsia="Times New Roman CYR" w:cs="Times New Roman CYR" w:ascii="Times New Roman CYR" w:hAnsi="Times New Roman CYR"/>
        </w:rPr>
        <w:t xml:space="preserve">Мы так не играем!" – неартикулированным сгустком смертельной тоски витало над швейцарским строем. Они к такому не привыкли. Они знали, что рыцари страсть как любят сдуру врубиться в невзрачный пехотный строй, который </w:t>
      </w:r>
      <w:r>
        <w:rPr>
          <w:rFonts w:eastAsia="Times New Roman CYR" w:cs="Times New Roman CYR" w:ascii="Times New Roman CYR" w:hAnsi="Times New Roman CYR"/>
          <w:i/>
          <w:iCs/>
        </w:rPr>
        <w:t>по идее</w:t>
      </w:r>
      <w:r>
        <w:rPr>
          <w:rFonts w:eastAsia="Times New Roman CYR" w:cs="Times New Roman CYR" w:ascii="Times New Roman CYR" w:hAnsi="Times New Roman CYR"/>
        </w:rPr>
        <w:t xml:space="preserve">, по рыцарской идее, должен сразу разбежаться, обуянный ужасом. На деле же вступают алебарды и золотые шпоры аристократических выродков потом продаются на праздничных ярмарках: увесистая вязанка – за телушку. Но чтобы в чистом поле оказаться лицом к лицу с артиллерией – нет уж, уволь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 канониров всё было наготове – фитили подожжены, картузы с порохом и пыжи заложены в стволы ещё в лагере. Оставались ядра – дело одной мину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коло дождался, когда близ каждой пушки в знак готовности взметнулась вверх пика с красным флажком. Дождался – и взмахнул легким эспадон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лп грянул скромно, негромко, несолидно как-то. Но прежде, чем артиллерию и бургундскую пехоту заволокло темно-серым туманом порохового дыма, Никколо с ребяческим восторгом увидел, как подымаются в воздух обломки алебард, нагрудников, красные клочья и одинокая голова, теряющая на первом же кувырке шляпу с образком. Каре заволнов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валеристы Карла и де Ротлена тем временем ворвались в лагерь за спиной швейцарцев. Из-под самых лотарингских штандартов пошла звуковая дорожка к пьесе абсурда. Боевому духу наемников это тоже отнюдь не способствов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ещё сохраняя строй, швейцарцы попятились обратно в лагерь. Никколо успел дать ещё четыре залпа, а потом быстрым шагом в атаку двинулась бургундская пехота.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ервый и последний раз в жизни видел как дают стрекача хваленые швейцарские наемники. Ну как-как? Как и все, как зайцы, как насмерть перепуганные дети, как обычно. Если бы это были французы, фландрцы, собственные вилланы-бунтовщики или немцы, Карл, наверное, приказал бы гнать их свистом до Нанси и на том окончить. Но здесь были другие обстоятельства. Здесь он видел знамена тех самых несговорчивых батальонов, которые истребили его армию в прошлом году, и Карлу было не до великодушных жест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преследовали и убивали до самого Нанси, а когда выяснилось, что благоразумные горожане, чтобы не ссориться с неистовым герцогом, не желают открывать перед швейцарцами ворота, гнали дальше, вдоль городского рва, и никто не хотел брать пленных, потому что с головы горлопана-горца не получишь щедрого выкупа. Убили почти все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наступили сумерки и усталые, вмиг погрустневшие рыцари повернули назад. Возвращались молча, в глаза друг другу предпочитали не глядеть, а когда кто-то нервно рассмеялся и сказал, что отродясь не видывал такой славной потехи, Карл и де Ротлен, не сговариваясь, посмотрели на него как на юродив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разгромленном лотарингском лагере д'Эмбекур, непрестанно ухмыляясь, считал трофеи и пленных. Крепко воняло пригоревшими бобами. Итальянские канониры уже были пьяны и выводили темпераментные рулады. Они чувствовали себя героями дня и лезли брататься к бургунд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тмахнулся от подскочивших валетов, с огромным трудом слез с коня сам и поплелся к д'Эмбеку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 маршал аж светился, – победа полная, в плен поп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становил его ж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ять всё ценное и съестные припасы, – начал Карл, стащив правую перчатку и принявшись энергично гонять в ладони две кулевринные пули. – Пленных отпустить. Шатры и прочую рухлядь сжечь. Выделить пятьсот человек – пусть похоронят до утра всех, и главное – подберут повсюду швейцарцев. Управятся – завтра получат освобождение от всех работ и премии. Остальные пусть немедленно возвращаются в лагерь. Если пушкари уже ничего не соображают – допоить до ризположения и отвезти под конвоем на телегах, а к упряжкам приставить лиц высокого происхождения с их слугами, потому что доверять больше не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рывистая речь Карла и его хмурый вид указывали на то, что герцогу лучше не перечить. Но д'Эмбекур рис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к вопросу о пленных... Дело в том, что среди прочих оказался и раненый герцог Рене Лотарингск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место "Ух ты!" или "Оба-на!" или хоть каких радостных эмоций Карл, не отрывая взгляда от глухо постукивающих свинцовых шариков в своей ладони, осведомился: </w:t>
      </w:r>
    </w:p>
    <w:p>
      <w:pPr>
        <w:pStyle w:val="Bodytext"/>
        <w:rPr/>
      </w:pPr>
      <w:r>
        <w:rPr/>
        <w:t xml:space="preserve">– </w:t>
      </w:r>
      <w:r>
        <w:rPr>
          <w:rFonts w:eastAsia="Times New Roman CYR" w:cs="Times New Roman CYR" w:ascii="Times New Roman CYR" w:hAnsi="Times New Roman CYR"/>
        </w:rPr>
        <w:t xml:space="preserve">Ранение серьез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ч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от пусть его родные лекари и леча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ир, неужели Вы не хотите поговорить с главой разбитого войс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у. Все мои распоряжения остаются в силе. Пленных отпустить немедленно, а для герцога Рене выделите какую-нибудь подводу.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чилось так, что рота лучников, в которой служил Александр, была выбрана д'Эмбекуром для символической охраны лагеря и в сражении не участвовала. Александр, назначенный в наблюдатели, то есть отосланный вместе с двумя немолодыми и говорливыми бородачами родом из-под Бриенна озирать окрестности из ветвей одиноко стоящего дерева, мучился бездельем, холодом и гол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ины далекой бойни шли вразрез со всеми представлениями Александра о воинских доблестях и не вызвали в нем ничего, кроме щемящего чувства заброшенности. Тем более, что он быстро потерял Карла из виду. При этом его бывалые братья по оружию, которым, казалось бы, следовало пресытиться бранным видеорядом ещё лет десять назад, вели себя как болельщики на Кубке Кубков UEFA. Они однообразно сквернословили, пока конная лава катилась на швейцарцев, и тот, которого звали Жак, заметил тому, которого звали Пьер, что тут и пиздец нашему герц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отом, когда в ход пошла артиллерия, они дружно ударились в одобрительный гогот. Отсмеявшись, Пьер осведомился у Александра, отчего он такой кислый, и радушно поделился с ним сивухой из неприкосновенного запаса.</w:t>
      </w:r>
    </w:p>
    <w:p>
      <w:pPr>
        <w:pStyle w:val="Bodytext"/>
        <w:rPr/>
      </w:pPr>
      <w:r>
        <w:rPr>
          <w:rFonts w:eastAsia="Times New Roman CYR" w:cs="Times New Roman CYR" w:ascii="Times New Roman CYR" w:hAnsi="Times New Roman CYR"/>
        </w:rPr>
        <w:t xml:space="preserve">Александр сразу же забурел, но на душе не потеплело. На вопрос он запоздало ответил, что всё как-то не по правилам. "По правилам сеньоры только наших девок дерут", – зло проворчал Жак, стихийный марксист. В душе Александр вспыхнул, как сухой валежник, потому что формула Жака задевала разными концами и отца, и мать, но пока он придумывал, чем бы таким покрыть </w:t>
      </w:r>
      <w:r>
        <w:rPr>
          <w:rFonts w:eastAsia="Times New Roman CYR" w:cs="Times New Roman CYR" w:ascii="Times New Roman CYR" w:hAnsi="Times New Roman CYR"/>
          <w:i/>
          <w:iCs/>
        </w:rPr>
        <w:t>этого виллана</w:t>
      </w:r>
      <w:r>
        <w:rPr>
          <w:rFonts w:eastAsia="Times New Roman CYR" w:cs="Times New Roman CYR" w:ascii="Times New Roman CYR" w:hAnsi="Times New Roman CYR"/>
        </w:rPr>
        <w:t xml:space="preserve">, грянул второй залп. Пьер и Жак разразились разбойничьим сви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Пьер сказал, что тут и пиздец швейцарским мужикам. А Жак, погружаясь в пучины мрачных социальных обобщений, подметил, что мужикам всегда пизд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не скажи, – мечтательно протянул Пьер. – Вот, говорят, английские лучники после войны все как один в люди выходят. У моего кума племяшка была, так глянулась она одному Робину, простому тогда стрелку, и он ей тоже. Когда у него служба закончилась, увез он её к себе, уже с двумя детями, не бросил. А недавно приезжали они к моему куму погостить. А она – в плач. Не могу, говорит, без милой Франции." "Ну и что же? – нетерпеливо перебил Жак. – Вышел её Робин в люди?" "Так я к этому и веду, а ты в горячку, – огрызнулся Пьер. – Она же плакала оттого, что там, в Англии, у неё вроде всё есть и у Робина денег и сукна разного неперемеряно, а ей всё не мило без Франции." "Ну и дура, если не врет, – сказал Жак. – А вообще наверняка врет." "Ты за что это?" – угрожающе осведомился Пьер. "За Францию. Её Робин с англичанками путается, а она об этом знает, только сказать совестится." "Как знать, – неожиданно спокойно пожал плечами Пьер. – Может, у неё и вправду недоёб был." "Во-во, – осклабился Жак. – Ты в следующий раз этому Робину мозги-то вправь." "Не будет следующего раза, – вздохнул Пьер. – Убежала она от Робина." "Куда?" – вскинулся Жак. "Почём знать? Может, в монастырь, а может, к вол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ак далее, далее, далее...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стемнело, Жак, Пьер и Александр были отозваны – в лагере появились посыльные д'Эмбекура и приказали разводить костры, потому что сейчас вернется победоносное воинство и пожелает вкусить перед сном горячей похлеб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пя-а-ать рабо-отать", – во всю пасть зевнул Ж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ушай, – ни с того ни сего обратился Пьер к Александру. – А чего у тебя такое мудреное имя?" </w:t>
      </w:r>
    </w:p>
    <w:p>
      <w:pPr>
        <w:pStyle w:val="Bodytext"/>
        <w:rPr/>
      </w:pPr>
      <w:r>
        <w:rPr>
          <w:rFonts w:eastAsia="Times New Roman CYR" w:cs="Times New Roman CYR" w:ascii="Times New Roman CYR" w:hAnsi="Times New Roman CYR"/>
        </w:rPr>
        <w:t xml:space="preserve">"Наш владыка любил всё время давать </w:t>
      </w:r>
      <w:r>
        <w:rPr>
          <w:rFonts w:eastAsia="Times New Roman CYR" w:cs="Times New Roman CYR" w:ascii="Times New Roman CYR" w:hAnsi="Times New Roman CYR"/>
          <w:i/>
          <w:iCs/>
        </w:rPr>
        <w:t>разные</w:t>
      </w:r>
      <w:r>
        <w:rPr>
          <w:rFonts w:eastAsia="Times New Roman CYR" w:cs="Times New Roman CYR" w:ascii="Times New Roman CYR" w:hAnsi="Times New Roman CYR"/>
        </w:rPr>
        <w:t xml:space="preserve"> имена. А то, говорил он, от Пьеров уже тошнит", – Александр отвечал Пьеру на этот вопрос уже в пятый раз, но тот, похоже, забывал об этом вместе с протрезвлением. Довесок про Пьеров, от которых уже тошнит, должен был привнести в общение приятное разнообраз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а, понятно", – скучным голосом протянул Пьер. Шпильки он не прим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аясь из близких зарослей терновника с вязанкой колючего корявого хвороста, Александр прошел в пятнадцати шагах от герцогского шатра. Там о чём-то бубн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Естественно, разобрать слова было невозмож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зыркнул на многочисленную стражу, рассевшуюся у четырех костров напротив входа в шатер. Потом прикинул, что ему грозит за шпионаж, и отказался от намерения подслушать разговор отца с приспешниками. Всё равно ведь ничего не поймешь.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ы! – Карл немного отошел в тепле, в свежем белье, в обществе Жануария, без которого в последнее время чувствовал себя очень неуютно. – Сегодня мы одержали легкую победу и в том, что она была легкой, заслуги каждого из вас переоценить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ногда ба, ах и ка герцогского тела входили во взаимную гармонию и Карл струил мириады флюидов душевного тепла. Сейчас получилось не вполне и оттого встречные улыбки д'Эмбекура, Жануария, де Ротлена и Никколо вышли чересчур масляными. Но Карлу не было сейчас дела ни до своей, ни до чужой фальши. Прокрутив до конца все "спасибо за пожалста", "пожалста за спасибо" и "пожалста за пожалста", герцог выдержал паузу и, понизив голос, сообщ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шло время для решающего сражения, монсеньоры. Поэтому мы остаемся здесь, под Нанс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исключая Жануария, побледне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движу ваши вопросы и возражения, монсеньоры, – продолжал Карл, расставляя колени, наклоняясь вперед и тяжело опуская локти на стол со штабными картами. Все непроизвольно подались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вое. Боевой дух у наших солдат впервые с начала похода не оставляет желать лучшего. Но ещё неделя бездеятельных маневров – и начнется разложение, как уже было там, где все мы пом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о "Нейс" последние полтора года было при бургундском дворе строжайшим та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торое. Жануарий обещает послезавтра сильный мороз. В лафетных колесах замерзнет деготь и наша артиллерия из полевой превратится в крепостную. А наша единственная крепость – лагерь, в котором мы сейчас находим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етье. Все дороги в этой области идут мимо Нанси. Значит, тевтоны и англичане могут опоздать, но не могут с нами размину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твертое. Пока о поражении Рене Лотарингского узнают немецкие князья, пока они соберут войско, если они вообще отважатся выступать зимой – пройдет самое меньшее три недели. А французы будут здесь завтра-послезавтра. Уставшие с дороги, как и лотарингцы сегодня. Таким образом, если у нас вообще есть шансы победить в решающем сражении – так это здесь, под Нанси. Всё. Соображения невоенного характера приводить не бу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пятое" мы так и не услышим, – мысленно вздохнул д'Эмбекур, который в эту кампанию особенно остро тосковал по жене. – А ведь "пятое" – самое главное: "Так я хочу и велю, рассудок уступит хотен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царилось, натурально, молчани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улят звезды? – осведомился наконец Никколо, практикующий аристотелианец, как и половина итальянских инженеров эпохи Quattrocento</w:t>
      </w:r>
      <w:r>
        <w:rPr>
          <w:rStyle w:val="FootnoteCharacters"/>
          <w:rStyle w:val="FootnoteAnchor"/>
        </w:rPr>
        <w:footnoteReference w:id="52"/>
      </w:r>
      <w:r>
        <w:rPr>
          <w:rFonts w:eastAsia="Times New Roman CYR" w:cs="Times New Roman CYR" w:ascii="Times New Roman CYR" w:hAnsi="Times New Roman CYR"/>
        </w:rPr>
        <w:t xml:space="preserve">. Визирная линия его острого носа уперлась в жануариев подбород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бы ты знал, как сложились звезды, кудесник громобойной смерти, ты бы нанялся со своими канонирами на службу к венецианскому дожу, у которого сейчас вечный мир с турками", – так говорил Жануарий, говор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везды сейчас сулят наилучшее из худшего, монсеньор. Но далее они грозят перемениться к наихудшему из худш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оторый нарочито не хотел слушать общие прогнозы Жануария и вот уже три месяца справлялся у него только о погоде, поежился. Герцог хотел объявить военный совет закрытым, но в этот момент по полотняным стенам шатра что-то застучало. Оказалось – многозначительный град размером с петушиное яйцо. Ну кто тянул за язык этого Никко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1. WYRD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1. Дурные болезни: зимняя кампания под угрозо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есь следующий день занимались разной ерун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имоверный град выродился в самый обычный густой снег, истово обелявший неприглядное черное пятно на месте сожженного лагеря лотаринг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и Рене с кавалеристами ездили переговорить с муниципалитетом Нанси. Карл гарцевал на лошади напротив пешей делегации, которая рискнула показаться в распахнутых воротах, но не отважилась опустить подъёмный мост и перейти через ров к бургундам. Карл был короток и стро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дайте город немедленно. Тогда я сохраню вам жизнь и имущество. Я поставлю у вас небольшой гарнизон, размещу по домам своих больных и раненых и никого не трону. Но завтра будет поздно. Завтра я истреблю на ваших глазах французов, как истребил вчера швейцарцев, и тогда Нанси будет взят и разорен по праву вой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рожане юлили, ссылаясь на свои обязательства перед Рене Лотарингским. Карл пожалел, что свеликодушничал, отпустив раненого герцога, чью свободу можно было спокойно обменять на город, и ещё раз повторил ультиматум через глашатая, повелев прибавить, что ожидает до вечера, а потом капитуляция приниматься не будет. Покончив с этой абсолютно бессмысленной процедурой, бургунды ускакали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Было не очень холодно и Карл сильно упрел в длиннополой собольей шубе. С другой стороны, из-под седла поддувало и в целом получалось довольно дискомфортно. Вернувшись, он приказал нагреть две бочки воды и устроить из войлока полноценную купальню. Ещё Карл приказал зажарить ему мяса, обязательно свежего мяса, хоть конины на худой конец, и потребовал найти крепкого сладкого ви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от приличных девок на этот раз в его войске вовсе не было. По Бургундии ползла неведомая срамная болезнь и драконовским указом Карла всякий солдат, застигнутый за женоложеством, должен был – фьюить! – приблизиться к небу на пяток футов, влекомый петл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с Карла стягивали ненавистные шестьдесят четыре элемента белых доспехов, он прикидывал, как бы получше укрепить свою душу-страдалицу перед неизбежной битвой. Где здесь вообще могут быть девки? Какие-то были в лотарингском лагере, но тех всех разогнали. Или нет? Или одну-двух-пять-пятнадцать-двадцать пять любвеобильные пехотинцы утаили? А ведь могли утаить, канальи! Могли, впрочем, побояться. Не приведи Господь им оказаться чересчур законопослушны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да ещё только грелась. Так-так-так... Карл сложил руки лодочкой, уперев их указательными пальцами в подбородок, и хитро улыбнулся. Теперь об исполнителях. Дело чересчур щепетильное, тем более что сам ведь запретил... Впрочем, Лотарингия не Бургундия, сюда срамная болезнь никак добраться не мог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т Карл себя одернул. Это что же получается? Он хочет разыскать какую-нибудь солдатскую шлюху, которую уже отваляли сегодня ночью по полной программе? Так он, герцог, хочет, 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он, герцог, очень и очень хочет разыскать какую-нибудь солдатскую шлюху, которую уже отваляли сегодня ночью по полной программ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х, был бы здесь Луи, он бы мигом всё обстряпал. Сейчас, через восемь лет, без малого, конечно, образ Луи приобрел в его сознании отчетливые иконографические черты. Карл был уверен, что Луи достал бы девку из-под земли. А нет – так сам грянулся бы оземь и на время обернулся обольстительной гурией. Причем без оби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что же – в наличии только капитан Рене и Жануарий. Рене может обыскать все солдатские палатки. А Жануарий – как обычно. Тоже обыскать. Но не выходя из шатра. Он обыщет, а Рене приведет, набросив на голову девки мешок, словно на арестованного за мародерство. Солдаты ничего не заподозрят. От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ликнул Жануария. </w:t>
      </w:r>
    </w:p>
    <w:p>
      <w:pPr>
        <w:pStyle w:val="SubHeaderTwo"/>
        <w:rPr/>
      </w:pPr>
      <w:r>
        <w:rPr/>
        <w:t xml:space="preserve">  </w:t>
      </w:r>
      <w:r>
        <w:rPr/>
        <w:t>2</w:t>
      </w:r>
      <w:r>
        <w:rPr>
          <w:lang w:val="en-US"/>
        </w:rPr>
        <w:t xml:space="preserve">. </w:t>
      </w:r>
      <w:r>
        <w:rPr>
          <w:rFonts w:eastAsia="Times New Roman CYR" w:cs="Times New Roman CYR" w:ascii="Times New Roman CYR" w:hAnsi="Times New Roman CYR"/>
        </w:rPr>
        <w:t>Жануарий оказывает посильную помощ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поначалу отнекивался, но Карлу, который сам поражался своему красноречию и нежному обращению с безродным магом, по которому, не исключено, лет сорок как плакали все авторитетные аутодафе Европы, за семь минут удалось доказать, что затея его достаточно безобидная и никакого равновесия в сферах не нарушит. На восьмой минуте Жануарий мягко улыбнулся и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стите, монсеньор, но я смогу лишь обнаружить палатки, из которых исходит женский дух. А вот установить, какая из женщин, так сказать, прекраснейшая, мне будет не под силу. Следовательно, Вы пожелаете увидеть их всех и отобрать самую, м-м-м... достойную. Таким образом, Вам станут известны все нарушители Вашего указа и, с другой стороны, в Ваших руках окажутся все, м-м-м... жрицы любовных услад. Поэтому я хотел бы услышать от Вас честное слово дворянина, что ни один из нарушителей не понесет кары, а пленницы, буде они пожелают, смогут остаться в лагер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не дворянин, а государь, – поправил Жануария Карл. – Поэтому я даю тебе честное слово государя в том, что никто не пострадает. Более того, "так сказать прекраснейшая" получит от меня хорошие подарки. А вот остальных девок придется из лагеря пог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это жестоко. В такую зиму выгонять несчастных женщин в местность, разоренную войной, значит обрекать их на поругание и насильственную смер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если от них по войску пойдет дурная болезнь? – заупрямился Карл. – Ты же знаешь, Жануарий, какие здесь свиньи. Они будут втихаря меняться девками, проигрывать их в кости и давать в долг. У нас в войске, в конце концов, немало содомитствующих того рода, которые не различают между женщинами и мужчинами. Заразился один – значит заразятся десять. А десять означает сто. Разве это не жестоко – обрекать своих солдат на дурную болез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французы на подходе, – напомнил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правда. Что это меня так понесло? Быть может, послезавтра на этом самом месте этих же самых девок будут пользовать уже совсем другие солдаты, до которых мне нет никакого д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с того?! – рявкнул Карл. – По-твоему, у французов есть хоть один шанс на победу из с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них семь шансов из восьми, монсеньор. А если Рыцарь-в-Алом не убьет Гельмута сразу – все восемь.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чешь сказать – если Рыцарь-в-Алом </w:t>
      </w:r>
      <w:r>
        <w:rPr>
          <w:rFonts w:eastAsia="Times New Roman CYR" w:cs="Times New Roman CYR" w:ascii="Times New Roman CYR" w:hAnsi="Times New Roman CYR"/>
          <w:i/>
          <w:iCs/>
        </w:rPr>
        <w:t>убьет</w:t>
      </w:r>
      <w:r>
        <w:rPr>
          <w:rFonts w:eastAsia="Times New Roman CYR" w:cs="Times New Roman CYR" w:ascii="Times New Roman CYR" w:hAnsi="Times New Roman CYR"/>
        </w:rPr>
        <w:t xml:space="preserve"> Гельмута ср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вода уже нагрета и скоро начнет остыв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знал, что когда Жануарий доходит до такого несусветного хамства, это означает полный и безнадежный отказ от прежней темы разговора. И тут уже мирская власть бессиль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дошел к Жануарию вплотную и, вперившись в его мраморные глаза,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янусь, что все прошмондовки до последней останутся в лагере, если сами того пожелают. Только ищи их скорее, Симон Маг доморощен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Вы добрый человек, – просиял Жануарий. – А Симон Маг – это лишнее.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3. Самый гибкий стан во всей Лотаринг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и де Ротлен со своей военной полицией (восемьдесят ганзейских немцев, которые заменили с некоторых пор швейцарских меченосцев) управились на удивление быстро. В шатре у Карла стало тесновато. Как-никак – сорок три дев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тлой памяти бабник де Брийо говаривал, что ему легче по ошибке сорвать берет перед десятью шлюхами, чем проявить неучтивость хоть к одной благородной даме. Карл церемонно поклонился. Некоторые девицы с перепугу жеманно захихикали, более сдержанные вежественно закивали, склоняя растрепанные головы так низко, что стали видны их вполне мытые лебяжьи ше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целом гостьи герцогского шатра оказались куда презентабельнее, чем того ожидал Карл. Впрочем, из докладной де Ротлена, вшептанной капитаном в герцогское ухо, выяснилось: почти все присутствующие девки были извлечены из рыцарских шатров. В то время как простые солдаты герцогского гнева боялись не на шутку и ослушников сыскалось лишь девятеро, а именно... "Нет-нет, Рене. Забудь о болванах навсегда и если ты сгоряча взял их под стражу – объяви герцогскую амнистию." "Но их уже вешают, монсеньор", – пробормотал Рене. "Тогда беги и вынимай их из петли. Немедл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е, милые дамы, – строго начал герцог, обводя свою добычу взглядом барчука, завернувшего в фешенебельный бордель. – Каждая из вас, кроме одной, сейчас сможет вернуться к прерванным занятиям. А прекраснейшей будет оказана честь послужить Великому герцогу Запада. Разумеется, на чести супа не сварить, поэтому моя избранница будет щедро вознагражд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евицы мгновенно повеселели и осмелели. Поднялся гвал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ьор, возьмите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сир, лучшая – 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лянусь Кровью Христовой, у меня самый гибкий стан во всей Лотаринг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много было неразборчивого по-немецки. </w:t>
      </w:r>
    </w:p>
    <w:p>
      <w:pPr>
        <w:pStyle w:val="Bodytext"/>
        <w:rPr/>
      </w:pPr>
      <w:r>
        <w:rPr/>
        <w:t xml:space="preserve">– </w:t>
      </w:r>
      <w:r>
        <w:rPr>
          <w:rFonts w:eastAsia="Times New Roman CYR" w:cs="Times New Roman CYR" w:ascii="Times New Roman CYR" w:hAnsi="Times New Roman CYR"/>
        </w:rPr>
        <w:t>Тихо! – Карл покраснел до корней волос. "Сейчас, наверное, с меня весь лагерь покатывае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 Карл ткнул пальцем в высокую черноволосую тихоню, которая всё это время простояла, озадаченно прикусив губу крепкими белыми резцами и нервически поглаживая край богатого платья. Платье с прорезными рукавами было отделано мехом и сдержанно расшито жемчугами по краям собольих врезок. Такой кутюр стоил хороших денег и это предопределило выбор Карла.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емагогия в будуар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ловкость всё-таки возникла. К тому моменту, когда шатер покинули все разочарованные шлюхи до последней вкупе с Жануарием, Карл и девушка, представившаяся Доротеей, сами собой заняли взаимоневыгодные пози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Карл, облокотившись о край огромной банной бадьи с горячей водой, стоял в наглухо зашнурованном колете и шерстяных кавалерийских штанах, плотно облегающих и ноги, и чресла, и всё не мог взять в толк, как бы это поизящнее разде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она сидела в центре шатра, затаив дыхание и ожидая дальнейших указа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думал, что после горячей воды он начнет зябнуть ещё больше и тем подвел черту под намерением искупаться. Взгляд Карла упал на столик с вином и жареной кониной, которая благодаря стараниям герцогских кулинаров приобрела вид вполне аппетитного жар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пей вина, – сказал Карл, наливая и девушке, и себе. – Хочешь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только сейчас сообразил, что никогда раньше не брал продажных девок. Все его женщины, включая жен, могли трахаться с ним небескорыстно, однако за секс с него никогда не требовали ден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сеньор, – сказала Доротея, покорно подходя к столику и подымая кубок, – но я не голод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стеснения, ни напускной развязности Карл в её голосе не уловил, и это ему понрави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я, признаться, пока ездил болтать с этими занудами из Нанси, проголодался как зверь, – говоря так, Карл притащил два низких креслица и составил их рядом перед столиком. – Садись. Составишь мне комп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 я пока искупаю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Только сначала выпьем за твою улыбку, которой я ещё не вид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ротея улыбну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ыпил всё, Доротея едва пригуб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до дна. Твои губы – как роза в утренней росе. За такие губы надо пить до д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еньор, я очень быстро пьян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ервый раз посмотрел на Доротею внимательно. Широкие скулы, нос с горбинкой, густые брови, едва приметный черный пушок над верхней губой – и, странным диссонансом, голубые нордические глаза. Лицо не то чтобы по понятиям Карла красивое, но привлекающее своей живостью и двумя умными морщинками в межбров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дленно пьянеют только чугунные лбы, – сказал Карл и поцеловал Доротею. </w:t>
      </w:r>
    </w:p>
    <w:p>
      <w:pPr>
        <w:pStyle w:val="Bodytext"/>
        <w:rPr/>
      </w:pPr>
      <w:r>
        <w:rPr>
          <w:rFonts w:eastAsia="Times New Roman CYR" w:cs="Times New Roman CYR" w:ascii="Times New Roman CYR" w:hAnsi="Times New Roman CYR"/>
        </w:rPr>
        <w:t xml:space="preserve">Когда прошло положенное время, Карл отстранился, недоумевая отчего ему всё это неинтересно, хотя </w:t>
      </w:r>
      <w:r>
        <w:rPr>
          <w:rFonts w:eastAsia="Times New Roman CYR" w:cs="Times New Roman CYR" w:ascii="Times New Roman CYR" w:hAnsi="Times New Roman CYR"/>
          <w:i/>
          <w:iCs/>
        </w:rPr>
        <w:t>умом</w:t>
      </w:r>
      <w:r>
        <w:rPr>
          <w:rFonts w:eastAsia="Times New Roman CYR" w:cs="Times New Roman CYR" w:ascii="Times New Roman CYR" w:hAnsi="Times New Roman CYR"/>
        </w:rPr>
        <w:t xml:space="preserve"> немного приятно. Он отнял ладонь от её груди и деланно пригладил волос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ты пожалуй действительно искупайся, а то вода будет холодная, – пробормотал Карл, отворачиваясь и подсаживаясь к мяс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т меня дурно пахнет, да? – разочарованно спросила Дорот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что ты, что ты! – бурно запротестовал Карл. Он поспешно обернулся и обнаружил прямо перед своим носом обнаженные груди Доротеи. И когда только она успела спустить платье с плеч?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пахнет от тебя чудесно! (В точности как от К*** – вот что его на самом деле насторожило.) Просто и правда ведь вода осты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ротея пожала плечами и сбросила платье на пол. Ноги у неё были весьма шерстистые – здесь Доротея явно пренебрегала м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деликатно отвернулся и только вслед за тем сообразил, какой это идиотизм: смущаться наготой проститутки. </w:t>
      </w:r>
    </w:p>
    <w:p>
      <w:pPr>
        <w:pStyle w:val="Bodytext"/>
        <w:rPr/>
      </w:pPr>
      <w:r>
        <w:rPr>
          <w:rFonts w:eastAsia="Times New Roman CYR" w:cs="Times New Roman CYR" w:ascii="Times New Roman CYR" w:hAnsi="Times New Roman CYR"/>
        </w:rPr>
        <w:t>Доротея за его спиной вздохнула и полезла в воду. Карл съел кусок, второй, третий уже не лез. Что-то не так. Ни аппетита тебе, ни плотского порыва... Карл с трудом дожевал и, через силу сглотнув аморфный мясной ком, вновь обернулся. Доротея неподвижно сидела в жидких клубах пара, понурив голову. Кажется, герцог её напугал</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я не из тех, кому трудно с женщинами безо всяких гнусностей. Я не стану обряжать тебя монашенкой, пороть кнутом и требовать, чтобы ты вопила "Помилуйте, отче!" или "Вставь же мне скорей, быч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ротея прысну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Вы, сеньор. Я о бургундах самого высокого мнения. Рядом с немцами вы очень воспитан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 оживился Карл. И, не удержавш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ак тебе манеры бургундских лучников? Наверное, наши бородачи затмевают собою самого Лансел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зможно, иногда затмевают. Но вчера ваше мужичьё вознамерилось залезть мне под юбку в самой хамской манере и если бы за меня не заступился один ваш благородный рыцарь – мне пришлось бы худ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у ночь ты, конечно, провела с ним, откуда и твои суждения о бургундском вежестве, – тоном из разряда "всё понятно" констатирова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И день бы провела тоже, если бы не Вы. Ой, прости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щаю. Благородный рыцарь заступился за тебя, подарил тебе дорогие духи и такое роскошное платье. В то время как злой герцог Бургундский пока ещё даже не затащил тебя в пос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атье мне подарил герцог Рене, – гордо возразила Доротея, пропуская "постель" мимо ушей. – А духи – правда, тот самый благородный рыца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ё бы не он, – ощерился Карл, пропуская в свою очередь мимо ушей "герцога Рене". – У этого рыцаря два высокоученых мавра-парфюмера на службе и вторые такие духи не сыщешь во всем белом свете. Ему тридцать семь лет, у него на гербе крепостная башня и дубовые листья, а имя его Ожье де Бриме, сир де Эмбек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Ожье, здесь Вы правы. А теперь отвернитесь, – деловито потребовала Дорот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 она, поднявшись в полный рост, ополаскивала водой причинные места, Карл с горя жевал остывшую конину. Да, угадал, не ошибся, надо же! Забавной веревочкой повязаны мы с сеньором д'Эмбекуром, презабавной. В Дижоне – К***, это ладно. Но здесь, под Нанси, где само слово "женщина" ещё вчера казалось столь же неуместным, как "yratoxilon" (что это, кстати, такое?) – вдруг какая-то шлюха, и на шлюху-то непохожая! Ясно, по крайней мере, что одной К*** между ним и д'Эмбекуром более чем достаточно, второй веревочке не свиться вов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выхожу, – пропела Доротея. – И очень хочу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завернул её в свою шубу и усадил р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а меня не рассердишься, если я скажу, что ты очень непохожа на шлю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Вы на меня не рассердитесь, если я скажу, что парфюмеры у Ожье неважны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мне? Пускай Ожье серд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учше бы Вы спросили "С чего ты взяла?" или "Да что ты в этом понимаешь?" А я бы ответила, что понимаю в духах многим больше Вашего, потому что я не шлюха, а гет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етера. Просвещённая куртизанка, которая умеет усладить своего возлюбленного не только телесно, но и духовно. И, поскольку Вы явно не расположены отхлестать меня кнутом и даже просто осыпать мои прелести жгучими поцелуями Вы не собираетесь, иначе давно бы уже это сделали, заказывайте услады духа или отпустите меня к Ожье. Он по мне с ума сходи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тебе несложно сходить с ума, – серьезно кивнул Карл. – А какие у тебя в запасе услады ду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имаешь, – торопливо добавил Карл, не дав Доротее и рта раскрыть, – я совсем не хочу мучить ни тебя, ни д'Эмбекура, но мне очень... одиноко. Если бы ты ещё поговорила со мной немного, я был бы тебе очень благодарен. И можешь говорить мне "ты" – у меня отчего-то такое чувство, будто бы мы только что переспали друг с дру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ятное, должно быть, чувство, – как бы невзначай заметила Доротея. – Ну а что до услад духа, выбирай: могу спеть, сыграть тебе на лютне, если найдется, конечно, могу предложить партию в шахматы, станцевать любой танец, могу поговорить о поэзии, алгебре, философии или о повелевании стихиями, могу рассказать тысяча и одну занимательную истор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такое "алгебра"? Какая-нибудь арабская непристой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ротея рассмея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то вроде того. Это наука о числах и о том, как одни превращаются в друг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 надо. Превращения чисел я и так себе представляю: сперва у тебя сто тысяч экю, а потом нет ни хрена. Или наоборот: сперва тебе десять лет, а потом сорок, – мрачно подытожил Карл. – Давай лучше историю номер тысяча д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ой истории нет, – уверенно сообщила Дорот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да, есть. Ты мне расскажешь про себя и это мне будет интересней всего. Должен же я знать, каких женщин предпочитают мои марша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шай, может мы лучше всё-таки оправдаем переход на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и это вовсе не потому, что ты мне не нравишься. Хочу твою историю – и точка. Ты ведь итальянка, да? Из Италии всегда самые интересные истор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я наполовину немка, наполовину мавританка. А вот мать моя была чистокровной мавританкой и жила в Грана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х ты! Интересней итальянских историй – только испанские. Рассказывай про 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расскажу что знаю, хотя ты мой первый мужчина, – Доротея усмехнулась, – который проявил интерес к моей матери.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5. Из рассказа Доротеи выясняются новые обстоятель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мать родилась в Гранаде. Это мавританское королевство в Испании, ты знаешь. Кто были её родители, она сама толком не помнит, потому что ей было всего лишь три года, когда на их городок устроили набег христианские рыцари ордена Калатрава. Маленький гарнизон, сам понимаешь, перебили, городок сожгли, а мою крохотную мать какой-то добрый латник выхватил из-под копыт рыцарского коня, который ей тогда показался сплошь выкованным из железа и огнедышащим – это она запомнила на всю жизнь. Возможно, так оно и было, как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атник хотел продать её на невольничьем рынке, но появились монахини, усовестили его, и в конце концов солдат уступил им мою мать за бараний бок и бутыль вина. Монахини крестили её под именем Исидоры и несколько лет воспитывали в монастыре. Настоятельница там была на удивление не дура и никогда не настаивала, чтобы мать приняла постриг. Мать и не тянуло. Она хлопотала вместе с другими монахинями по хозяйству за пищу и кров, как будто поденщица, а когда ей исполнилось четырнадцать лет, захотела увидеть и услышать что-нибудь, кроме грязной утвари и песнопен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время на границе Гранады и христианской Испании объявился один молодой человек. Ему не было и двадцати пяти, он был весьма учтив, имел, судя по всему, немало денег, и заявлял, что намерен устроить лучший госпиталь во всей Испании, где будут лечить всех страждущих – и христиан, и мусульман. Он искал помощников, но они не спешили объявляться – кому охота даже за хорошие деньги ходить за чумными и тифозными? Прослышав об этом, моя мать поняла, что это её единственный шанс покинуть монастырь. Она упросила настоятельницу отпустить её к этому челове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она пришла туда, где в это время каменщики уже ставили стены госпиталя, а землекопы рыли колодец, и где этот человек жил в шатре вместе с двумя своими слугами. Оказалось, моя мать первая, кто откликнулся на его зов. Место, выбранное для госпиталя, было уединенным, безжизненным и пустынным, ибо только такая земля по всему миру никому не нужна и только такая была по карману Жануарию, как называл себя молодой пришелец.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госпиталь был достроен, а в колодце черным зеркалом легла вода, кроме моей матери и двух слуг в распоряжение Жануария себя предоставило только семейство разорившихся виноделов. Бедолаги боялись чумы меньше, чем голодной смерти. Кстати, их восьмилетний сын мучился золотухой, но не прошло и трех недель, как его кожа стала гладкой, словно колено святого Иакова. Его исцелил Жануа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екоторое время в госпиталь никто не заглядывал. Все бездельничали. Моя хорошенькая мать пыталась флиртовать с Жануарием, но тот с непреклонной вежливостью отказывался от её ласк, как ты сейчас от моих."</w:t>
      </w:r>
    </w:p>
    <w:p>
      <w:pPr>
        <w:pStyle w:val="Bodytext"/>
        <w:rPr/>
      </w:pPr>
      <w:r>
        <w:rPr>
          <w:rFonts w:eastAsia="Times New Roman CYR" w:cs="Times New Roman CYR" w:ascii="Times New Roman CYR" w:hAnsi="Times New Roman CYR"/>
        </w:rPr>
        <w:t>Карл и Доротея лежали на просторной и низкой герцогской кровати, заваленной шкурами и шубами. Одетый Карл лежал, заложив руки за голову и изучая сквозь приспущенные веки блеклую изнанку шатра над головой. А обнаженная Доротея, укрывшись шубой, вела рассказ, свернувшись калачиком сбоку от герцога и упокоив ушко на его медлительно вздымающейся груди. Они вели</w:t>
      </w:r>
      <w:r>
        <w:rPr/>
        <w:t xml:space="preserve"> </w:t>
      </w:r>
      <w:r>
        <w:rPr>
          <w:rFonts w:eastAsia="Times New Roman CYR" w:cs="Times New Roman CYR" w:ascii="Times New Roman CYR" w:hAnsi="Times New Roman CYR"/>
        </w:rPr>
        <w:t xml:space="preserve">себя очень целомудренно, если не считать того, что Доротея немного потела и тем бередила рассудок Карла запахами-воспоминаниями о 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отвлекайся, – сказал Карл не своим голосом, подтягивая левую ногу. – Мне очень интересно. Пра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хотела проверить, не заснул ли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заснул и не засну. Рассказыв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огда она – наверное, назло, возможно – из любопытства, а скорее вообще без особых соображений, отдалась слуге Жануария по имени Виктор. И, знаешь, ей очень не понравилось. Очень-очень. Чего не скажешь о Викторе. Он продолжал домогаться моей матери, и тогда Жануарий по её просьбе строго предупредил Виктора, а когда это не помогло – выдворил вон из госпитал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день, когда Виктор, затаив обиду, пересекал каменистую пустошь, окружавшую госпиталь, на горизонте показались всадники. Очень много всадников – человек двести или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гнали лошадей во весь опор – их преследовал многочисленный неприятель. Беглецы оказались сбродом рыцарей-грабителей под знаменами Алькантары и Калатравы. А их преследователи – мавританами из знатнейших гранадских родов Зегресов и Абенсерра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гоня промчалась мимо госпиталя, причем несколько рыцарей, раненных сарацинскими стрелами, не сочли за бесчестие укрыться в приюте Жануария. А вечером прискакали ещё и мавры: Али из рода Зегресов и Альбаяльд из рода Абенсеррахов. Эти двое потеряли много крови из-за ран, полученных ими в бою с рыцарями Алькантары и Калатравы, которых маврам удалось-таки нагнать и истребить в ущелье Белых Ма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огда у Жануария и появилась первая настоящая возможность показать своё искусство, а у моей матери – поглядеть на могущественных и владетельных воинов Гранады вблиз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вылечил всех – и мавров, и христиан, которые, кстати, в стенах госпиталя вели себя друг с другом довольно учтиво. Зато между собой на разные лады ссорились и те, и другие. Испанские рыцари препирались из-за того, по чьей вине на них лег позор поражения. Мавританские – из-за моей матери. Не знаю – то ли она им вправду полюбилась, то ли они просто петушились, чтобы поскорее выздорове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рыцари поправились и разъехались каждый своей дорогой. Они распустили по всей Гранаде правдивые слухи о целительском искусстве Жануария. Через две недели госпиталь был переполнен страждущими, а за его пределами стояло множество палаток для тех, кому не хватило кр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был как вода и как пламя – изменчив, непредсказуем, порою жесток. Он никогда не просил денег у пациентов, но и не отказывался от того, что исцеленные предлагали ему из благодарности – золота, утвари, одежды, плодов и живот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жды ему подарили серебряную чашу. Моя мать – женщина очень любопытная – в щелку двери подглядела, как среди ночи Жануарий поставил эту чашу на стол в своей комнате, взял молот, замахнулся, потом выругался и опустил его. Так он делал четыре раза, но так и не решился сокрушить ничем не примечательный сосуд. Наконец он запер чашу в одном из своих многочисленных тайников. В общем, этот Жануарий был очень и очень себе на уме и с каждым днем нравился моей матери всё больше и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ава о приюте святой Бригитты разнеслась по всей Испании. А однажды к Жануарию приехала не кто-нибудь, а Короле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ролева? Какая королева, испанская? – Карл встрепенулся, ибо ему показалось, что он действительно заснул. Не в том было дело, что он не верил рассказу Доротеи, нет. Наоборот, он верил её словам, и теплу её щеки, и её аромату, которым, казалось, теперь затоплен весь шатер. Но это доверие было доверием сновидца к собственному сну, где правдоподобным может представиться говорящий полоз. И когда Карл поймал себя на этом, "королева" показалась ему перебо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 испанская. Моя мать так и не поняла, откуда она была, и назвала её для себя просто Королевой. И сама Королева, и её огромный кортеж, который стал лагерем неподалеку от приюта Святой Бригитты, были облачены в одежды смиренных богомольцев и возвращались из паломничества в Сантьяго-де-Компостела. Королева пришла к Жануарию и пять часов кряду говорила с ним при закрытых дверя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 чего твоя мать взяла, что эта знатная богомолка вообще была короле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объяснил Жануарий. И ещё он сказал, что это очень несчастная женщина, но ничего больше он сказать не может, иначе и его, и весь приют Святой Бригитты постигнет возмезд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Королева так Королева, – вздохнул Карл. – Ну и что было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разговора с Жануарием Королева осталась в приюте святой Бригитты на две недели. Моя мать поначалу очень ревновала Королеву, потому что заподозрила её в любовной связи с Жануарием. Но по многим признакам, которые всегда замечает приближенная прислуга, прибирающая в комнатах и стирающая белье, она с облегчением заключила, что ошиб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что-то втолковывал Королеве на латыни, а иногда сбивался на французский. Ещё моя мать видела как он тычет пальцем в свою левую ладонь, а потом в хрупкие страницы какой-то книги. В середине января Королева покинула приют. Потом всё шло, как и прежде, а в конце августа Королева вернулась. На этот раз её сопровождало куда меньше людей, но все были по-прежнему молчаливы. Королева провела в приюте Святой Бригитты всего лишь одну ночь, а на следующий день уехала вместе со своими людьми, как будто её и не было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огда моя мать, которая в том году была произведена Жануарием из экономок в помощницы, не выдержала. Хотя она прекрасно знала, с одной стороны, что между Жануарием и Королевой не было никаких отношений, а, с другой, даже если бы они и были, у неё не было бы никаких прав на претензии, потому что сама она с Жануарием не спала, ей всё-таки удалось разыграть громоподобную сцену ревности. Моя мать заявила Жануарию, что желает знать всю правду о Королеве, иначе она немедленно покинет приют и пойдет торговать своими сохнущими без любви прелестями в самых грязных кварталах Альбайс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вздохнул и сказал, что если она хочет, то, пожалуйста – пусть идет. Моя мать расплакалась и сказала, что никуда она от него не уйдет, что её испепеляет ревность к этой белокожей сучке и что Жануарий любит только королев, а её, бедную безродную Исидору, которая с утра до ночи возится с гнойными ранами и вонючими микстурами, ни в грош не ставит. Либо правда о Королеве – либо она наложит на себя ру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вновь вздохнул, похрустел пальцами и почесал подбородок, как у вас, мужчин, это принято, и как последняя скотина заметил, что женщина сотворена не из ребра Адама, а из языка змеи и совиных уш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добавил он, кое-что Исидора сможет от него услышать, если только проявит терпение до... (Жануарий, полагаю, в тот момент почесал подбородок, а затем и затылок, для пущей важности) ...следующей осени. То есть через тринадцать месяцев, ровно через тринадцать, Исидора удовлетворит своё любопытство и Жануарий клянется в том на Писании. Моя мать подсунула ему Библию и тот, скроив такую рожу, как вы, мужчины, умеете, покл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что ты заладила – "мужчины", "мужчины"... Как твоя матушка из несчастного лекаря клятвы выбивала – так это в порядке вещей. А какие мы рожи кроим – ни ей, ни тебе не нравится, – Карла нисколько не задевало всё то, о чём он говорил. Но вот о том, что вдруг начало его действительно волновать во время рассказа Доротеи о Королеве, он боялся обмолвиться не только Доротее, но и се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дрожишь, – спокойно заметила Доротея, не поднимая головы. – А про мужчин ты сейчас ещё и не такое услыши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 мной это бывает после вина, – соврал Карл. – Так что там мужчи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ротея выпростала руку из-под шубы, обняла Карла и продолжи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ринадцать месяцев пролетели очень быстро. Даже быстрее, чем думала моя мать, потому что через одиннадцать с половиной месяцев в приют святой Бригитты примчался посыльный. Переговорив с ним, Жануарий разыскал мою мать – она в то время как раз морщила лоб над арабской грамматикой – и, схватив её на руки, закружил по комнате. "Получилось! – ликовал Жануарий. – Получилось как по писаному!" Когда моя мать немного пришла в себя, она осведомилась, что же такое у него получилось. "С Королевой получилось", – сказал Жануарий и моя мать словно язык проглотила – так ей хотелось поскорее услышать историю Короле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енщина, которую ты называешь Королевой, – начал Жануарий, – супруга одного из видных и могущественных владык христианского мира. Она долго не могла произвести на свет наследника для своего мужа, которого, к слову, может быть и не очень любит, но искренне уважает за доброе сердце и отва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авшись в Испании, она прослышала о моих скромных талантах и не поленилась пересечь всю страну ради того, чтобы испросить у меня совета. Через две недели я определил причину немощи её супруга. Где-то недалеко от них был человек, на которого удивительной прихотью судьбы, а может быть и чьим-то злым умыслом, была перенесена печать властвования её супру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ственным шансом для Королевы и её супруга обрести наследника было убить этого человека и возвратить печать властвования. Причем искать его умышленно не следовало – рано или поздно он сам должен был появиться в их жизни. </w:t>
      </w:r>
    </w:p>
    <w:p>
      <w:pPr>
        <w:pStyle w:val="Bodytext"/>
        <w:rPr/>
      </w:pPr>
      <w:r>
        <w:rPr>
          <w:rFonts w:eastAsia="Times New Roman CYR" w:cs="Times New Roman CYR" w:ascii="Times New Roman CYR" w:hAnsi="Times New Roman CYR"/>
        </w:rPr>
        <w:t>И вот тогда этого человека надлежало незамедлительно повесить, затем любовно обихаживать то место, куда прольется его семя, а вслед за тем привезти корень мандрагоры, который там произрастет, ко мн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разумеется, хранить истинные причины своих необъяснимых поступков в тайне, дабы о делании не прознал тот, кто может испортить любое деланье. Сказав так, я спросил у Королевы, согласна ли она взять на душу смертный грех убийства невиновного и она ответила: "Ради своего ребенка – соглас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я спросил, понимает ли она, что на её сыне будет лежать пусть безмолвное, но жестокое проклятие повешенного. Она ответила, что проклятие лежит на всем роде человеческом со времен эдемских. Я во многом не согласен с Августином, но я не стал спорить. Я спросил, что она даст мне в качестве платы, заведомо зная, что откажусь от всего, что она могла бы предложить мне, ибо невозможно дать то, чем не владеешь, а она не владела тем, что мне хотелось бы иметь. Но она ответила: "Ничего". Тогда я понял, что Королева знает цену своим словам и поступкам, а оттого ей можно доверить судьбу ребенка, над которым будет тяготеть проклятие. Я сказал, что согласен помочь 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она уехала к себе на родину, и всё сталось по моим словам. Вернулась она уже с корнем мандрагоры. Я изготовил для неё зелье и научил, как с ним обращаться. Но, признаться, даже после всего этого я не был уверен в том, что наши старания увенчаются успехом и смерть невиновного будет оправдана хотя бы новой жизнью. Но вот сегодня из их государства прибыл добрый вестник – у Королевы родился сы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ишел к спокойствию. Дрожь, которая под конец истории о Королеве неудержимо пробивала, казалось, каждую клетку его плоти, улеглась. Герцог нежно опустил ладонь на затылок Дороте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рошо, наследника они произвели, – тихо сказал он. – Но, всё-таки, что это была за Королева? Может быть, твоей матери запомнилось что-то особое в её внешности, может быть, заячья губа или родинка, или бельмо на левом глаз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й ужас, – фыркнула Доротея. – Нет, моя мать никогда не описывала подробно внешность Королевы. Говорила только, что у неё были "крупные черты лица", но это всё равно что зайца назвать серым, а ночь тем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 согласился Карл. – Ну а кольца, браслеты, вот что-нибудь такое? – герцог возложил на свою грудь перед глазами Доротеи перстень с "Тремя Братья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нет, пожалуй, – неуверенно ответила Доротея, думая о чём-то своё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омолчала несколько секунд, во время которых Карл так и не решился назвать себе истинное имя Королевы, зловеще просвечивавшее сквозь рассказ Доротеи. А затем сказ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ыла одна подробность, которая когда-то меня очень насмешила, но потом забылась. У Королевы, разумеется, была лошадь. Превосходная породистая лошадь из Туниса. Так вот. Лошади королева пожаловала титул – "маркиза Нумидийская". И имя – "Софонисба". Маркиза Софонисба Нумидийская, каково, 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арлу было никаково. Потому что мир взорвался.</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редство от горькой смер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тались они, как и встретились, в сумбуре. Обнажив меч и сверкая выразительными гасконскими глазами, именем маршала Бургундии пробившись через ганзейцев де Ротлена, в шатер ворвался д'Эмбек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а Светлость! Прошу простить мою дерзость, но эта женщина всё-таки добыта мною силой меча на бранном поле и по праву войны принадлежит м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спокойся. Сядь. Выпей вина. Дерзость прощаю. Она пойдет, когда полностью расскажет, – слова обычного французского языка давались Карлу не без тру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поднялся с кровати. Он был бледен, почти зелен, словно бы только что очнулся от тревожного, послепохмельного бре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жется, мои рассказы Его Светлости не идут впрок, – заметила Доротея вмиг погрубевшим голосом, удаляясь за бочку, чтобы оде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Эмбекур сразу как-то сни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звините, сир. Показались французы и я подумал, что если сейчас придется идти в бой, не повидавшись с Доротеей, смерть мне будет чересчур горь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нял. Почему не сыграли тревог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ыграли, сир, сразу же сыграли. Вы, наверно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Вот твоя Доротея. Жду тебя во дворе</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нял с оружейной стойки меч и дагу и пошел прочь из шатра – кликнуть валетов, потребовать коня, доспехи и ехать разбираться с францу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Вас, сир. Извините, с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ватит извиняться. Мужчина, не ожидал. С Доротеей я не спал, бывают вещи и поинтерес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угрюмо усмехнулся и вышел прочь.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Французы настроены решите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три часа дня. Пасмурно и ветре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цузы подходили к Нанси с запада, тремя колоннами. Хрум-хрум-хрум, по свежему снегу, под которым ещё не слежался толком ночной град. Хрум-хрум-хрум вместе с кондотьерами, которые прошлым вечером наконец нагнали их на правом берегу Со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ли быстро, молчаливо, очень замерзшие, но свежие, потому что Доминик порекомендовал, Пиччинино поддержал, а Обри одобрил решение сняться с предыдущего лагеря за час до полудня, предоставив солдатам возможность вволю отоспаться. Была вероятность, что Карл нападет прямо на походные колонны, и в этом случае люди и кони должны были быть полны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тех же соображений – чтобы оградить себя от внезапной атаки карловой летучей артиллерии, о которой с ужасом поведали двое приблудных швейцарцев – в качестве передового заслона к Нанси были высланы кондотьеры, которым Доминик безо всякого удовольствия, но по необходимости войны составил компанию, прихватив с собой полсотни молодых французских рыцар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цузская ратная молодежь боготворила галантного убийцу в алых доспехах как самого Миямото Мусаси. В то время как Пиччинино и, в особенности, Силезио, невзлюбили Доминика с первого взгляда – того первого взгляда, который случился ещё в год похода на Ней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ы? – спрашивал себя Доминик. Разумеется, зависть. Зависть к его счастливому мечу, фавору при Людовике, обаянию ("Если только я обаятелен", – тут Доминика всегда заедала скром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отьеров было, как саранчи – больше тысячи человек. Пестро вооруженные и одетые в разномастные бригантины – малиновые, зеленые, оранжевые, черные и небесно-голубые – кондотьеры живописными сворами выскакивали на гребни холмов, просачивались лощинами, высматривали и принюхивались, чем бы поживиться. Доминик совершенно не мог взять в толк, когда успели у одного из кондотьеров появиться два притороченных к седлу свежезадушенных гуся, а у другого на плечах – крестьянский тулуп.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цузские рыцари не сновали, не суетились, держались плотной группой, окружая со всех сторон Доминика так, что стреле негде было протиснуться. Они ехали ровной рысью и надменно косились на кондотьерские своры. В одной из свор выделялись сивая грива Пиччинино и тускло-рыжий бобрик Силез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миник, привороженный размеренной ездой, не заметил, когда кряжистый холм с крутыми отрогами, поросшими дубками, успел повернуться на девяносто градусов, а перелески слева – расступиться и открыть свободное пространство, где было всё необходим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ева был город. Справа – лагерь бургундов. А прямо перед ними – заснеженная равнина, до времени идеально белая и абсолютно пустая.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Нанси салютует рыцарям Тевтонского орден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гда Карл наконец влез в седло и подъехал к лагерному валу, под которым мялась бормочущая гурьба лучников, он понял, что единственный благоприятный момент упущен. Если он вообще был – этот благоприятный момент.</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удивление ладно выстроив скошенный фронт, нарядные оловянные кавалеристы неподвижно застыли между Нанси и гнусным лесистым холмом, овраг на восточном скате которого придавал ему отдаленное сходство с копы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сразу же опознал в солдатиках итальянских кондотьеров и сплюнул. Значит, Пиччинино вновь подвернулся под ноги. Что он всюду лезет? На какие такие таинственные услады плоти зарабатывает? У старикана ведь уже давно песок из жопы сыплется, на покой пора, мемуары диктовать, а он шастает и шастает, рыщет и рыщет. Ну погоди ужо, моя продолбанная вальки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тметил, что итальянцев много, но всё-таки в пределах допустимого – от силы полторы тысячи. Сами по себе кондотьеры никакого интереса не представляли. Их, пожалуй, можно было смять копейным ударом, обрушившись конной лавой с холма. Полчаса назад это ещё имело бы смыс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д прикрытием кондотьеров на поле уже выходили передовые роты французских рыцарей, а севернее их опушка леса была черна от мелких и суетных цацок. Это была королевская пехота и была она в числе немеря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нси приветливо салютовал французам из двух пуше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зоблюды, – отчетливо произнес молодой лучник, стоявший в четырех шагах перед Карл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вернул коня, собираясь возвращаться к шатру и созывать военный сов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в Нанси снова грохнули пушки. "Это точно, что лизоблюды, – почти не чувствуя раздражения, подумал Карл. – Совсем тронулась немчу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оглянулся. Странное дело: в первый раз французам салютовали с западной башни – той, что была к ним ближайшей. Рядом с ней до сих пор висели два размазанных ветром обрывка грязной ваты. А теперь почему-то свежий пороховой дым был порожден северо-восточной, полностью противоположной французам башней крепости. За каким, собственно, хреном? Кому салюту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ыяснилось это через двадцать минут, когда на дороге, проходящей прямо вдоль городского рва, между стенами и густым ельником, показались всадники в длинных белых плащах. На этот раз Карл боялся обмануться до последнего, боялся поверить своим глазам и только когда Никколо, который уже давно был рядом, подтвердил: "Да черные кресты, черные! И орлы у них тоже черные, и вообще такая окаменевшая посадка только у мертвецов и тевтонов", герцог облегченно вздох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лизоблюды, и идиоты! – весело крикнул Карл лучнику, который всё стоял, почти не шевелясь, и глазел на тевтонов, которых видел первый раз в жизни. И, не дожидаясь, пока тот обернется и полезет в карман за ответом, погнал коня вдоль вала, чтобы разыскать Рене де Ротле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смотрел в спину отцу и думал, что сразу, как только у них дойдет с ним дело до следующего разговора, надо будет поблагодарить его за Жака. Дурака сегодня вздернули из-за бабы, да вовремя откачали. </w:t>
      </w:r>
    </w:p>
    <w:p>
      <w:pPr>
        <w:pStyle w:val="SubHeaderTwo"/>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9. Шмелём – в Лотаринг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Жильбер де Шабанн. Господин Рогир писал меня с супругой. В август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Вы забрать рабо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о-гир! К тебе пришли-и-и!" – сложив рупором ладони, закричала Изабелла и, усадив гостя, пошла растапливать печку, на ходу собирая волосы в пучок. Наверное, раньше ей было бы неловко, что ещё только стемнело, а они уже залегли спать, словно пастухи. И неловко за свой неряшливый капот, заляпанный воском, из-под которого выглядывает заношенная ночная сорочка. И за ведро для физиологических нужд в условиях мороза, которое гость зацепил ногой, но, слава Богу, не опрокинул. Но это раньше. А теперь –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ечер добрый, – голос Рогира. Он в ночном колпаке и в кальсонах. Он продрал глаза и выглянул из спальни, что на втором этаже, затем снова скрылся и, наскоро одевшись, спустился вниз по лестниц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Жильбер де Шабанн сидел тихо, не смея пошевелиться. Он подозревал, что будет здесь некстати, но рассуждал приблизительно так: если им будет неловко – ему наплевать, они ему не ровня. Но будничные, обыкновенные люди, которых он вытащил из постелей, нисколько не смущенные и не возмущенные, его испугали. Это какая-то новая порода людей – несмущаемые. Это шестая раса – сокрушался де Шабан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был озадачен: как в такой аморфной среде проявить свой "тяжелый характер"? И матерно крыл государыню Шарлотту, из-за которой он, собственно, занял денег и прибежал сюда ночью как подсоленный. Ей, видите ли, тоскливо каждый раз, когда муж воюет с бургундами. И поэтому ей моча стукнула в голову непременно навестить его с супругой завтра утром. А значит было бы очень кстати повесить шедевр кисти Рогира ван дер Вейден на самую обнаженную стену, а от буржуазного вопроса "сколько?" небрежно отмахнуться, что, мол, не жлобы, на искусствах не эконом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д Вас видеть. Признаться, был уверен, что Вы сейчас вместе с государем воюете бургундов. Ваш визит для меня, не скрою, сюрпри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гир украдкой бросил взгляд в сторону темного лаза на кухню. Сейчас бы в самый раз чего-нибудь горячительного и печенья. Что это Изабелла медлит? Уголь закончился? Хвала Создателю, шаблоны светского трепа растворились во плоти Рогира, как витамины. Обратно они тоже выходили беспрепятственно и самовольно – он, пожалуй, мог бы брать интегралы и читать по-гречески, пока его губы артикулируют "рад Вас видеть", не то что думать о же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знаете, был бы счастлив быть в Лотарингии, подле государя, под его знаменем биться плечом к плечу с бургундской нечистью, – соврал де Шабанн. – Но, увы, только оправился после тяжелейшего ран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ое несчастье! – участливо отозвался Рогир и, спрятав в ладонь улыбку, стал припоминать что-то, какую-то сплетню, переданную Изабеллой, как-то подозрительно тихо на кухне, ах да, там замешан тот приятный белокурый мальчик. – Однако, портрет готов и Ваша супруга будет довольна. Вы здесь ещё импозантней, чем в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 процедил де Шабанн и на глазах помрачнел. </w:t>
      </w:r>
    </w:p>
    <w:p>
      <w:pPr>
        <w:pStyle w:val="Bodytext"/>
        <w:rPr/>
      </w:pPr>
      <w:r>
        <w:rPr>
          <w:rFonts w:eastAsia="Times New Roman CYR" w:cs="Times New Roman CYR" w:ascii="Times New Roman CYR" w:hAnsi="Times New Roman CYR"/>
        </w:rPr>
        <w:t xml:space="preserve">Рогир не настаивал на семейной теме, сколько можно говорить, когда можно чудесно, быстро окончить мучения – обменять картину на гонорар, попрощаться и </w:t>
      </w:r>
      <w:r>
        <w:rPr>
          <w:rFonts w:eastAsia="Times New Roman CYR" w:cs="Times New Roman CYR" w:ascii="Times New Roman CYR" w:hAnsi="Times New Roman CYR"/>
          <w:i/>
          <w:iCs/>
        </w:rPr>
        <w:t>всё</w:t>
      </w:r>
      <w:r>
        <w:rPr>
          <w:rFonts w:eastAsia="Times New Roman CYR" w:cs="Times New Roman CYR" w:ascii="Times New Roman CYR" w:hAnsi="Times New Roman CYR"/>
        </w:rPr>
        <w:t>. И не надо никакого горячительного, Изабелла права, это только затягивает коммуникационную агонию. Де Шабанн полностью независимо пришел к тем же выводам и потянулся за мошной, притороченной к пояс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остаток, – хмурый, как вурдалак, де Шабанн бросил кошель Рог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и понесете? – поинтересовался Рогир по поводу полотна, на которое де Шабанн, кажется, и не думал смотреть, поскольку он был человек дела, а дело его было в том, чтобы обстряпать куплю-продажу. Любоваться можно и дома, если есть охо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оскорбился де Шабанн. – Я сам ничего не ношу. За дверью ждут мои люд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огир, которому было всё равно, помог ему дотащить полотно до крыльца, запер дверь и только тогда заглянул в кошель. Что ж, это очень кста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Liebchen! – позвал он Изабеллу. Так соловей, разжившись упитанным червяком, зовет свою соловьих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то не отозвался. Почуяв не то чтобы неладное, но что-то ненормальное, Рогир поспешил на кух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морка, называвшаяся кухней, была не освещена, единственное окошко, в которое мог бы просочиться лунный свет, было закопчено в три геологических слоя и имело прозрачность тонкого листа фанер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громное брюхо Рогира, не вписавшись в поворот, зацепило стойку с кастрюлями и сковородами. Кстати, Рогир собственноручно скамстролил её, покрыл резьбой и инкрустацией во дни вынужденного бездействия. Она получилась такой же малофункциональной и неустойчивой, как и все прочие призрачно-материальные творения Рог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абелла, однако, никогда это глупое нечто, похожее на молодую сосенку без хвои, не критиковала, но лишь терлась носом о сивые бакенбарды Великого Фламандца, выдавая пособие по безработице из своих душевных щедр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пустя доли секунды всё, что было на стойке скобяного, потеряло равновесие, было подхвачено демонами гравитации, загремело и задребезжало. А всё, что могло катиться – покатилось. Когда скобяной перезвон утих, Рогир позвал жену сно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ут, – отозвалась наконец Изабелла из-под правого локтя Рогира. – Нечего беспоко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олос Изабеллы казался мумифицированным. Он был как шелест газеты, от первой полосы до последней наводненной некрологами. Это был голос русалочки, которая некогда заплатила за красоту немотой, а теперь поменялась обратно и, глядя на себя в зеркало, не может взять в толк, кто, когда и, главное, зачем сделал её такой уродливой ры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то болит? Хочешь воды? Почему ты сидишь в темноте? – начал Рогир стандартное в таких случаях интерв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за привыкли к вязкому сумраку и он уже стал различать свою первую и, кажется, последнюю жену, которая сидела на табурете, сложив руки на разделочном столике и водрузив голову сверху. Так любят сиживать очень старые псы и запертые в тесных клетках обезьяны. Можно было подумать, что она пла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ешь, я мигом сбегаю и куплю пирожных? Деньги теперь есть, и это следует обмы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акой реак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ешь, прямо сейчас позовем соседей и устроим пирушку? Может, док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у, – выдавила Изабелла, не меняя поз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ну ты хоть чего-нибудь хочешь? – сдался Роги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очу стать шмелем. Хочу полететь в Лотарингию. Хочу посмотреть на Карла, как он теперь. Хочу увидеть Александра – это его сын, но только я против него всегда возражала. Хочу посмотреть, как Людовика обмажут дегтем, обваляют в перьях и посадят на кол, а Обри утопят в бургундских испражнениях. Хочу увидеть Мартина, в конце конц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го это Мартина? – выпытывал у памяти Роги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ишь молодого рыцаря, что заказывал тебе барана на алом пол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хотела сказать козла? </w:t>
      </w:r>
    </w:p>
    <w:p>
      <w:pPr>
        <w:pStyle w:val="SubHeaderTwo"/>
        <w:rPr/>
      </w:pPr>
      <w:r>
        <w:rPr/>
        <w:t xml:space="preserve"> </w:t>
      </w:r>
      <w:r>
        <w:rPr/>
        <w:t>1</w:t>
      </w:r>
      <w:r>
        <w:rPr>
          <w:lang w:val="en-US"/>
        </w:rPr>
        <w:t>0</w:t>
      </w:r>
      <w:r>
        <w:rPr/>
        <w:t xml:space="preserve">. </w:t>
      </w:r>
      <w:r>
        <w:rPr>
          <w:lang w:val="en-US"/>
        </w:rPr>
        <w:t>Nice place to visit</w:t>
      </w:r>
    </w:p>
    <w:p>
      <w:pPr>
        <w:pStyle w:val="Bodytext"/>
        <w:rPr/>
      </w:pPr>
      <w:r>
        <w:rPr>
          <w:rFonts w:eastAsia="Times New Roman CYR" w:cs="Times New Roman CYR" w:ascii="Times New Roman CYR" w:hAnsi="Times New Roman CYR"/>
        </w:rPr>
        <w:t>Всю ночь Гельмут не смыкал глаз. Ближе к утру, затемно, один, не взяв даже Жювеля, он отправился на самый высокий окрестный холм, прописанный на картах прусского Oberkommando</w:t>
      </w:r>
      <w:r>
        <w:rPr>
          <w:rStyle w:val="FootnoteCharacters"/>
          <w:rStyle w:val="FootnoteAnchor"/>
        </w:rPr>
        <w:footnoteReference w:id="53"/>
      </w:r>
      <w:r>
        <w:rPr>
          <w:rFonts w:eastAsia="Times New Roman CYR" w:cs="Times New Roman CYR" w:ascii="Times New Roman CYR" w:hAnsi="Times New Roman CYR"/>
        </w:rPr>
        <w:t xml:space="preserve"> Копы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уника его была черна, плащ бел, черный крест на левом плече делал Гельмута отличной мишенью даже ночью. Впрочем, стать жертвой шальной стрелы гроссмейстер Тевтонского ордена не опасался. Гельмут был язычником и потому был уверен, что Господь не приберёт его и не пошлет его войску поражение, загодя не предупредив. Он, Гельмут, шел за предупреждением, а не на рекогносцировку, как полагали наивные брат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был ещё и христианином, а потому верил в бессмертие души и в Бога единого, в Пресвятую Деву, подменявшую ему разом и Фрейю, и родную мать, которая оставила его во младенчестве, и женщин, которых он мог бы любить, но как-то не довелось, а потому мысль о смерти его скорей печалила, чем манила малиновыми протуберанцами Вальхаллы. Иногда такое называют двоеверием, иногда эклектикой, сам Гельмут не называл это ни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есок со следами отчаянного браконьерства горожан Нанси покрывал склоны холма, двумя волнами спускавшиеся на равнину. Побродив по снежной тонзуре в центре Копыта, Гельмут остался недоволен и продолжил прогулку, пока не очутился в том месте, где впору ставить триангуляционную вышку. Он выбрал самый удачный ракурс – чтобы ветви кустарника не заслоняли обзор – и сел на сн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е в январе. Это его стол. Лагерь бургундов, влившийся в него лагерь тевтонов и лагерь французов – его камни. Его камни – это его руны. Его руны – это его знание. Вуаля. </w:t>
      </w:r>
    </w:p>
    <w:p>
      <w:pPr>
        <w:pStyle w:val="Bodytext"/>
        <w:rPr>
          <w:lang w:val="en-US"/>
        </w:rPr>
      </w:pPr>
      <w:r>
        <w:rPr>
          <w:rFonts w:eastAsia="Times New Roman CYR" w:cs="Times New Roman CYR" w:ascii="Times New Roman CYR" w:hAnsi="Times New Roman CYR"/>
        </w:rPr>
        <w:t xml:space="preserve">Серело. Лагерь, к которому никак не клеилось сравнение с муравейником, приходил в движение. Снулые, промерзшие до самых махоньких извилин костного мозга, люди кормили коней, матерились и подбрасывали в костры хворост. Трубачи расставляли подле костров трубы, чья медь жглась хуже льда и коварно прилипала к губам. Скоро трубить общий сбор, а потом – наступление. Ещё были кусты, они создавали зловещие тени. Были сугробы, они были вместо туч. Гельмут закрыл правый глаз и чуть прищурил левый. Ему не нужны детали, ему нужны линии, в которые соединяются эти детали, и руны, в которые соединяются эти линии. Сытому коршуну не нужно высматривать сусликов, укрывшихся в траве, ему нужно знать направление полета. </w:t>
      </w:r>
    </w:p>
    <w:p>
      <w:pPr>
        <w:pStyle w:val="Bodytext"/>
        <w:rPr>
          <w:lang w:val="en-US"/>
        </w:rPr>
      </w:pPr>
      <w:r>
        <w:rPr>
          <w:lang w:val="en-US"/>
        </w:rPr>
      </w:r>
    </w:p>
    <w:p>
      <w:pPr>
        <w:pStyle w:val="SubHeader"/>
        <w:rPr/>
      </w:pPr>
      <w:r>
        <w:rPr>
          <w:i w:val="false"/>
          <w:iCs w:val="false"/>
          <w:sz w:val="20"/>
          <w:szCs w:val="20"/>
          <w:lang w:val="en-US"/>
        </w:rPr>
        <w:drawing>
          <wp:inline distT="0" distB="0" distL="0" distR="0">
            <wp:extent cx="161925"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1925" cy="323850"/>
                    </a:xfrm>
                    <a:prstGeom prst="rect">
                      <a:avLst/>
                    </a:prstGeom>
                  </pic:spPr>
                </pic:pic>
              </a:graphicData>
            </a:graphic>
          </wp:inline>
        </w:drawing>
      </w:r>
      <w:r>
        <w:rPr>
          <w:lang w:val="en-US"/>
        </w:rPr>
        <w:t xml:space="preserve"> </w:t>
      </w:r>
      <w:r>
        <w:rPr>
          <w:i w:val="false"/>
          <w:iCs w:val="false"/>
          <w:lang w:val="en-US"/>
        </w:rPr>
        <w:t xml:space="preserve"> </w:t>
      </w:r>
      <w:r>
        <w:rPr>
          <w:i w:val="false"/>
          <w:iCs w:val="false"/>
          <w:sz w:val="20"/>
          <w:szCs w:val="20"/>
          <w:lang w:val="en-US"/>
        </w:rPr>
        <w:drawing>
          <wp:inline distT="0" distB="0" distL="0" distR="0">
            <wp:extent cx="170180" cy="34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180" cy="340995"/>
                    </a:xfrm>
                    <a:prstGeom prst="rect">
                      <a:avLst/>
                    </a:prstGeom>
                  </pic:spPr>
                </pic:pic>
              </a:graphicData>
            </a:graphic>
          </wp:inline>
        </w:drawing>
      </w:r>
      <w:r>
        <w:rPr>
          <w:i w:val="false"/>
          <w:iCs w:val="false"/>
          <w:lang w:val="en-US"/>
        </w:rPr>
        <w:t xml:space="preserve"> </w:t>
      </w:r>
      <w:r>
        <w:rPr>
          <w:i w:val="false"/>
          <w:iCs w:val="false"/>
          <w:sz w:val="20"/>
          <w:szCs w:val="20"/>
          <w:lang w:val="en-US"/>
        </w:rPr>
        <w:drawing>
          <wp:inline distT="0" distB="0" distL="0" distR="0">
            <wp:extent cx="170180" cy="340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0180" cy="340995"/>
                    </a:xfrm>
                    <a:prstGeom prst="rect">
                      <a:avLst/>
                    </a:prstGeom>
                  </pic:spPr>
                </pic:pic>
              </a:graphicData>
            </a:graphic>
          </wp:inline>
        </w:drawing>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й он увидел великую руну победы, TIR.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выглядела как обыкновенная стрелка на указателе "туда". Как схематическая стрела без оперения. Как вектор, направленный в страну военного счастья. Если бы Гельмут был младше самого себя лет на двадцать, он, пожалуй, обрадовался бы. А так он лишь одернул себя, что это не SIEGEL (печально известная впоследствии как эсэсовская молния), предвещающая победу всегда, при любом раскладе, победу без самой возможности поражения, а всего лишь скромница, конформистка TIR, которая может предвещать победу, если с ней рядом есть другие счастливые руны, такие как SIEGEL, а может и предвещать поражение, если с ней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сосредоточился. Ментоловый ком скатился по пищеводу и улькнул в желудок, на стенках которого выступила изморозь. Гельмут похолодел, потому что второй он увидел руну ISA, ледяную руну, камень несчастья. Она была похожа на осиновый кол, на I, над которой забыли поставить точку, она была толста и страшна, как резаная рана. Нет, победы не будет. Тем более, что третьей руной была пакостница NIED, "пересечение бездны". Но NIED не переведет через пропасть на другой берег, NIED не праджняпарамита, увы, очень шаткий мостик получается из андреевского креста, наклонившегося попить водич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был мужественным человеком. Он увидел, что NIED сопрягается с WYRD, пустой руной Футарка, на беспорочном поле которой сидели, как он на холме, Урд, Верданди и Скульд – прошлое, настоящее и будущее. Он был очень испуган, но не закололся кинжалом, не бросился на колени, ломая руки и выдирая волосы, не стал молить Норн о пощаде – мужественный человек таким не занимается. Он знает, что если Господь просит Мастера Водана показать сочетание NIED-WYRD, значит никуда не денешься – придется расквитаться с кармическими долг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льмут, серый, как и небо над ним, встал, отряхнул снег и поковылял вниз, квитаться.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2. ФАБЛИО 1477 ГОДА </w:t>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Пожар бушует в Лайима,</w:t>
        <w:br/>
        <w:t>Пожар бушует в долине реки Куму,</w:t>
        <w:br/>
        <w:t>Всё совсем-совсем сгорело</w:t>
        <w:br/>
        <w:t>Если бы я мог дойти до обители Матери-смерти, о дочь моя!</w:t>
        <w:br/>
        <w:t>Я бы сделал длинный факел из травы,</w:t>
        <w:br/>
        <w:t>Если бы я мог дойти до обители Матери-смерти.</w:t>
        <w:br/>
        <w:t>Я бы всё уничтожил, как пожар, что бушует в Лайима,</w:t>
        <w:br/>
        <w:t xml:space="preserve">Как пожар, что бушует в долине реки Куму". </w:t>
      </w:r>
    </w:p>
    <w:p>
      <w:pPr>
        <w:pStyle w:val="MyEpigrap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Погребальный гимн народа ачоли </w:t>
      </w:r>
    </w:p>
    <w:p>
      <w:pPr>
        <w:pStyle w:val="SubHeader"/>
        <w:rPr/>
      </w:pP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 тысячи рыцарей. Из них тысяча сто арьербана. По европейским меркам до хуя. "Зачем мне столько?" – впервые спросил себя Мартин, когда все эти люди, когда все эти отцы, сыновья, братья, мужья, на ходу прилаживая к мордам лиц маски берсерков, вспоминая привычные движения руки с клинком, нагнетая внутри себя давление в сто батальных атмосфер, наскоро догоняясь до нормального опьянения битвой, озверения и положенной решимости терзать, кусать, бить, покатились на бургунд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Доминик, пора, – заёрзал в седле адъютант. Кажется, он боялся отстать от товарищей и пропустить самое интересно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артин не торопился. Он был как ящерица, высматривающая другую ящерицу во вражеском лагере. Кавалерия уже орала "Монжуа!", бургунды уже затянули свою "Бургундию", а тевтоны просто двинулись сомкнутым строем, они ничего не заорали и не затянули. Их лошади, как на параде, шли шагом навстречу французам, словно там были зрительские трибуны, а не две тысячи копий, не две тысячи мечей, и эта тевтонская неторопливость действовала на нервы с похвальным постоянством всегда, везде и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а медлительность была сродни нраву отдельных стихий – наводнению не нужно быть быстрым, оно всё равно возьмет своё. Вулканическая лава может себе позволить ползти как улит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теперь точно пора! – успокоил адъютанта Мартин и пристроился позади третьей конной р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это он там высмотрел? Тайный знак предателя? Сигнал от тех, кто окружает немчуру с тыла?" – спросил себя умный адъютант, опуская забрало. Он, вероятно, был бы сильно разочарован, если бы узнал, что Мартин всего лишь вычленил из однообразного крестоносного кордебалета тевтонов фигуры своих старых знакомцев, имена которых ничегошеньки адъютанту не сказали бы. Вычленил – и поставил напротив Ф.И.О. две галочки. Дескать, присутствуют. </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вездный час французской кавалерии. Если подумать, то выходит, что это не очень просто – убить человека, который, когда надо, когда хочет, живуч, как пластилин. Убить шестьсот человек, причем шестьсот тевтонов? О, когда чья-то армия берется за такой сюжет, можно гарантировать, что будет не скучно, будет смешно, будет страшно, потому что как раз такое сочетание охотнее всего поставляет ожившая логика абсурда. Когда воюют с тевтонами – это настоящий танец с саблями. Пляжный волейбол, где каждый игрок держит в правой руке по горной лыже. Это конное поло в мясных рядах колхозного рынка. </w:t>
      </w:r>
    </w:p>
    <w:p>
      <w:pPr>
        <w:pStyle w:val="Bodytext"/>
        <w:rPr/>
      </w:pPr>
      <w:r>
        <w:rPr>
          <w:rFonts w:eastAsia="Times New Roman CYR" w:cs="Times New Roman CYR" w:ascii="Times New Roman CYR" w:hAnsi="Times New Roman CYR"/>
        </w:rPr>
        <w:t>Вот шестеро французов обсели отбившегося от товарищей комтура. Он уже давно без плаща (который стал похож на использованный госпитальный бинт и чистюля Юрген его сбросил), он закрывается щитом, он воет от боли, потому что минутой раньше ему оттяпали стопу, из культи хлещет как из поливочного шланга. Вот он раскалывает шлем ближайшего нахала, лопается нахалов череп, а потом его собственный щит лопается и Юрген</w:t>
      </w:r>
      <w:r>
        <w:rPr/>
        <w:t xml:space="preserve"> </w:t>
      </w:r>
      <w:r>
        <w:rPr>
          <w:rFonts w:eastAsia="Times New Roman CYR" w:cs="Times New Roman CYR" w:ascii="Times New Roman CYR" w:hAnsi="Times New Roman CYR"/>
        </w:rPr>
        <w:t xml:space="preserve">нелепо закрывается рукой, он обречен, и тут его можно бы добить. Но один из наседающих французов не рассчитал движение и замах меча вышел чересчур резким, близко хлопнула кулеврина, конь тевтона с испугу шарахнулся и – во бля – товарищ француза по оружию, чья лошадь была потеснена крупом тевтонской, теряет равновесие и влекомый инерцией французский меч вполне киношно сносит свою, французскую голову. </w:t>
      </w:r>
    </w:p>
    <w:p>
      <w:pPr>
        <w:pStyle w:val="Bodytext"/>
        <w:rPr/>
      </w:pPr>
      <w:r>
        <w:rPr>
          <w:rFonts w:eastAsia="Times New Roman CYR" w:cs="Times New Roman CYR" w:ascii="Times New Roman CYR" w:hAnsi="Times New Roman CYR"/>
        </w:rPr>
        <w:t>Тевтон взбадривается новой инъекцией адреналина (залетная стрела застряла в трещине нагрудника) и отвечает на поеденный кариесом оскал боевого счастья воплем "Боже, очисти!". Вместе с расчетливым падением тевтонского клинка вправо-вниз ещё одна французская душа отлетает в Бардо, побросав амуницию, меч, алое, кровавое тело, выпущенные кишки и бурые внутренности,</w:t>
      </w:r>
      <w:r>
        <w:rPr/>
        <w:t xml:space="preserve"> </w:t>
      </w:r>
      <w:r>
        <w:rPr>
          <w:rFonts w:eastAsia="Times New Roman CYR" w:cs="Times New Roman CYR" w:ascii="Times New Roman CYR" w:hAnsi="Times New Roman CYR"/>
        </w:rPr>
        <w:t xml:space="preserve">ринущие на снег из развороченного паха. Она отбрасывает всё это прочь, словно уведенный на вокзале фанерный чемодан, который оказался пустым и громоздким, и удаля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потрошенный француз был девятой жертвой комтура Юргена с начала резни. Правда, трое оставшихся в живых, когда вокруг поганца стало не так тесно, добили его почти играю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стали?! Продолжайте, продолжайте! – подбодрил запыхавшихся героев Мартин, который только что, для поддержания реноме, хладнокровно расправился с двоими.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тевтонов слишком мало, им нужна подмога, – тревожно повторил д'Эмбек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втоны – лучшие рыцари Европы, монсеньор, – сухо сказал Карл д'Эмбекуру. – Мы им только помеша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у было так плохо, как только может быть плохо Прометею в инвалидной коляске. Он жалел о том, что прислушивается к советам Жануария. О том, что выслушал историю из жизни мавританских шлюх лишь до середины, так и не узнав конца, хотя он наверняка совершенно неважен, скучен, излишен. О том, что стал чересчур осмотрителен, хотя остался по-мальчишески безрассуд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и с ним весь привядший цвет бургундского рыцарства, позорно бездействовали в резерве, за спинами собственной пехо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е боевые порядки ещё год назад были бы самим Карлом осмеяны, оплеваны, означены как "слюнтяйство" и безапелляционно отвергнуты. Карл любил начинать сражение лично, бить в самый центр неприятеля, рассекать его построение надвое, а пехота пусть шурует на флангах. В худшем случае – спешить рыцарей и плотным строем, вперемежку со своими лучниками, переть вперед. Но вот так – трусливо, оборонительно выставить восемь шеренг копейщиков, отослать Гельмута на правый фланг, дескать, обходи французов со стороны Нанси, а самому остаться в резерве, вроде бы на случай, если придется латать какую-то дыру или, скажем, отгонять от собственного лагеря кондотьеров-налетч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потому, что главным для Карла было одно: Рыцарь-в-Алом и Гельмут должны встретиться. И мешать им ни в коем случае не следу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тевтонская хоругвь неуверенно закачалась над пышной мясорубкой и упала. Почти сразу за ней – втор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р, разрешите мне с двумя сотнями выступить на подмогу герру Гельмуту, – это был Рене де Рот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Рене. У гроссмейстера всё получится.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вольно скоро баталия наскучила Мартину и он ретировался к березовой рощице, чью опушку впоследствии назовут "ставкой Доминика". Время от времени он покровительственно посматривал на тевтоно-французскую свару – так собаководы поглядывают на тусовку чужих любимце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вовсе не интересовался тем, что творят остальные – пехота, кондотьеры, Обри и шестеро его скоморохов. Потому что боялся увидеть Карла. Однажды уже было так – в Нейсе, когда Карл, душно обнятый доспехами, словно сардина – жестью консервной банки, стоял на груде битого кирпича в проломе раскрошенной взрывом городской стены. Мартин, который, как и сейчас, был среди наступающих конных французов, узнал герцога издалека, с такого расстояния, с которого не различил бы между коровой и лошадью. Впрочем, узнавать кого-нибудь, кроме Карла, Мартин поленился б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ак вот, тогда, в Нейсе, он увидел Карла впервые после Дижона, 1451. Он перестал дышать на долгие две минуты – плотное, как тесто, волнение закупорило горло и он покраснел от вожделения. Вслед за этим явился стыд, всякие обещания себе самому и другим, стало неловко и зябко, тем более что в лицо дул колючий вете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уже был готов развернуться к тылу передом – к Карлу задом, чтобы не испытывать судьбу, не тянуть вниз ватерлинию своего корабля – не ровен час он, самодержавный его капитан, намертво присосется взглядом к солнечному герцогу, он ведь легко пленяется роковыми руладами сирен, и его корабль утонет, утонет уже во второй раз после Дижона, 1451. Но тут зоркий взгляд глиняного человека приметил арбалетчика, который заряжал своё орудие на уцелевшей башне и целил прямо – нетрудно догадаться в 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вало, Мартин говорил себе, что смог бы убить графа Шароле, если бы обстоятельства столкнули их, словно баранов на мосту. То было безнадежно самонадеянной неправдой. Бывало, он говорил себе, что если бы кто-то собирался убить Карла "за дело", он бы и бровью не повел. Потом, повзрослев, он говорил, что ему всё равно, будет ли жив Карл или будет он мертв. И это равнодушие тоже было завиральным бахвальством заключенного, который говорит: "Это мир сидит за решеткой, моя камера – последний остров правды и железо отгораживает сей остров от мерзостей общества. Я-то как раз свободен. Внутренне." Но как бы там ни было, когда первый каро впился Карлу в плечо, Мартин остановил лошадь и представил себе, как второй каро вламывается в щель герцогского салада, пробивает породистую переносицу, входит в ошалевший мозг и, наломав дров, спокойно останавливается, застряет вещественным доказательством того, что Карл больше никому не улыбн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огда Мартину стало страшно. То был не тот изнеженный страх, когда боишься, что тебя укусит пес, гад или скорпион. Когда боишься за репутацию, боишься безлунной темноты ельника, потемок судебной или хирургической процедуры. Страх был настоящий, когда разверзается что надо и там, где надо, околевает душа, сжатая, скрученная в стру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обошлось. Арбалетчик мазал настойчиво, вкусно, как по учебнику. Безвестный немецкий жлоб в засаленном фартуке и с бляхой цехмастера на груди пал случайной жертвой своего земляка, подменив тело Карла своим на хищном крюке в окровавленной кумирне Ареса. Мартин же поневоле ввязался в победоносную драку, запахло потом и кровью, уже слышались благодарные рыдания горожан спасенного Нейса, но страх, словно фантом боли, словно боль в отрубленной руке, остался поскуливать и втихую бесноваться, дожидаясь повода воскреснуть, ожидая бочек с бензином, чтобы вспыхнуть, ожидая Карла, чтобы раскатать внутреннюю поверхность Мартина ошипованным, раскаленным бульдозером.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самом начале атаки французской кавалерии тевтоны были похожи на слона, которого допекают две тысячи мосек. Много шума, металлического boom-boom, но Орден по-прежнему един, по-прежнему невозмутим и листва его стройного древа согласно шумит "Смерть француз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продолжалось что-то около получаса, пока две сотни мосек не отгрызли слону заднюю ногу. Гельмут приказал трубить перестроение. Адъютант Доминика, решивший во что бы то ни стало отличиться, повел на тевтонов пятьсот человек для кинжального удара в сп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азорвите немчуру напополам! За милую Францию! – Доминик, встав на стременах, напутствовал вояк, одухотворенных своей оригинальной миссией. </w:t>
      </w:r>
    </w:p>
    <w:p>
      <w:pPr>
        <w:pStyle w:val="Bodytext"/>
        <w:rPr/>
      </w:pPr>
      <w:r>
        <w:rPr/>
        <w:t xml:space="preserve">– </w:t>
      </w:r>
      <w:r>
        <w:rPr/>
        <w:t>Mort de ma vie!</w:t>
      </w:r>
      <w:r>
        <w:rPr>
          <w:rStyle w:val="FootnoteCharacters"/>
          <w:rStyle w:val="FootnoteAnchor"/>
        </w:rPr>
        <w:footnoteReference w:id="54"/>
      </w:r>
      <w:r>
        <w:rPr>
          <w:rFonts w:eastAsia="Times New Roman CYR" w:cs="Times New Roman CYR" w:ascii="Times New Roman CYR" w:hAnsi="Times New Roman CYR"/>
        </w:rPr>
        <w:t xml:space="preserve"> – взвизгнул адъютант, покладистая марионетка всякой патриотической наррац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рачная радость лизнула своим лиловым языком краешек мартинова сердца, когда его взгляду предстал утрамбованный клин тевтонов, давший многообещающую трещину. Смерти своего адъютанта Мартин не видел, но в ней почему-то не сомневался и сожалел только, что тот отошел без соборования. С другой стороны, соборовать до начала сражения – это форменное бляд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олжать рассуждения Мартин не был расположен по трем причин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ервых, жалость и католическая обрядность делали его сообразительным, как овца, и как овца же агрессивным. В полевых условиях эти добродетели губитель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нужно было срочно послать подкрепление, чтобы вбить ещё один гвоздь в тевтонскую спину. И, как и в первый раз, сказать им что-то, что угодно, для восхищения боевого духа. "Благословляю!" – закричал Доминик и ещё четыреста рыцарей, обнажив нетерпеливые мечи, беспорядочно ринулись на тевтонов. Известно, что желание влиться в массовку сильней страха смер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третьих, только что гроссмейстер Гельмут фон Герзе рассчитал восьмерых комтуров и, поцеловав в лоб Жювеля, отделился от своих. Теперь он на всем скаку приближался к опушке березовой рощицы, где находилась ставка и благословляльня Доминика, Рыцаря-в-Алом. Французские стрелы, копья, плевки и пули-дуры огибали его сухощавую фигуру десятой дорогой и безмятежный Гельмут сам не заметил, как его железная рукавица намертво примерзла к эфесу меча. </w:t>
      </w:r>
    </w:p>
    <w:p>
      <w:pPr>
        <w:pStyle w:val="SubHeader"/>
        <w:rPr/>
      </w:pPr>
      <w:r>
        <w:rPr/>
        <w:t xml:space="preserve">  </w:t>
      </w:r>
      <w:r>
        <w:rPr/>
        <w:t>6</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 меня сейчас отмерзнет нос, – резким, кумедным фальцетом сообщил Силезио и закашля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надменно промолчал – подумаешь, какой неженка. У него тоже нечеловечески замерзли и нос, и уши, и щеки, и ноги, и руки. И только мысли лихорадочно роились в голове под пышной седой шевелюрой, под куцей бараньей шапкой и практичным барбютом. Это нелюбимое барахло пришлось надеть, поддавшись уговорам заботливого Силез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оминик, этот молодой нахал, в котором столь много было от графа Шароле, каким тот запомнился Пиччинино со времен крестового похода, расположил кондотьеров на правом фланге, вплотную к Копыту, прямо напротив оцепеневшего лагеря бургундов. Доминик, как и граф Шароле, по всей вероятности не доверял кондотьерам. Доминик, как и граф Шароле, всю славу хотел поиметь сам, своими руками. Пехота с обеих сторон сосредоточенно и обреченно мерзла, самое интересное сейчас творилось на северо-востоке, ближе к Нанси, где тевтонский броненосец, поскрипывая всеми переборками, гордо уходил в Аид на ровном киле. Как всегда, погибаю и, как всегда, не сдаю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казаться в самом средоточии нарождающегося эпоса Джакопо отнюдь не тянуло. Но дожидаться, пока французы разберут на жесть последнего немца и, рассеяв фланговым ударом беспомощную пехоту Карла, захватят бургундский лагерь, тоже не очень-то хотелось. Пиччинино вспомнил о сладких взятках после Нейса, вспомнил он и хамские ухватки интендантов Людовика, которые чуть не каждую трофейную кружку из захваченного лагеря бургундов записали в "собственность французской короны", и повернул наконец к синерожему Силезио свою синюю рож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Дельфинчик, хочешь себе панталоны с андреевским крес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зио понимающе хмыкну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у. Быстро выйдут из моды с падением Бургундского Дома. А вот перстень герцога возьму на память, отчего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чи наголо" было решено не играть, чтобы до времени не всполошить ни Доминика, ни бургундов. Вполголоса передали по всем сотням – "готовиться". И, до крови раздирая коням анестезированные жестоким январем бока, поползли на редкий частокол бургундского лагеря.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икколо нравился себе как никогда. Запахнувшись в длинную шубу, расстелив на седле два одеяла и надвинув на самые глаза татарскую малахайку – подарок одного знакомого генуэзца, держателя фактории в Крыму, – Никколо объезжал позиции своей артбрига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редоточить пушки по всему периметру лагеря было столь же глупо, как варить ведро варенья с одной ложкой сахара. Получился бы жидкий фейерверк во все стороны. Поэтому тридцать стволов были едва ли не впритык друг к другу поставлены на лагерном валу в точности против кондотьеров и целомудренно прикрыты снаружи сложенными шатрами, поверх которых насыпали снегу. Возможно, маскировка вышла и не очень убедительная, зато живописная. А ещё четырнадцать пушек в соответствии с представлениями Никколо о логике своих соотечественников пялились в ободранные за вчера-позавчера кусты, которые заполняли никчемное сценическое пространство с противоположной стороны лагеря. То есть туда, где сейчас не было ровным счетом никого, кроме огромной стаи бывалого воронья. Эти терпеливо ждали ужина и Никколо ото всей души желал им спокойно досидеть в кустах до самого занавеса. </w:t>
      </w:r>
    </w:p>
    <w:p>
      <w:pPr>
        <w:pStyle w:val="Bodytext"/>
        <w:rPr/>
      </w:pPr>
      <w:r>
        <w:rPr>
          <w:rFonts w:eastAsia="Times New Roman CYR" w:cs="Times New Roman CYR" w:ascii="Times New Roman CYR" w:hAnsi="Times New Roman CYR"/>
        </w:rPr>
        <w:t xml:space="preserve">Так Никколо и ездил – от главной позиции к тыловой, туда-сюда, – изо всех сил делая вид, что происходящее в поле близ Нанси его не волнует, а кондотьеры, которые уже третий час дышат на ладони под отрогами Копыта – это так, </w:t>
      </w:r>
      <w:r>
        <w:rPr>
          <w:rFonts w:eastAsia="Times New Roman CYR" w:cs="Times New Roman CYR" w:ascii="Times New Roman CYR" w:hAnsi="Times New Roman CYR"/>
          <w:i/>
          <w:iCs/>
        </w:rPr>
        <w:t>малчики</w:t>
      </w:r>
      <w:r>
        <w:rPr>
          <w:rFonts w:eastAsia="Times New Roman CYR" w:cs="Times New Roman CYR" w:ascii="Times New Roman CYR" w:hAnsi="Times New Roman CYR"/>
        </w:rPr>
        <w:t xml:space="preserve">. Никколо с детства помнил залихватское "мечи наголо", которое чуть не каждую неделю неслось над пересыпанными костями сорока поколений горами и долами прекрасной Италии, а потому был уверен, что услышит кондотьеров отовсю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 нему подбежал бургундский лучник и доложил о приближении кондотьеров, Никколо очень испугался.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шалевшая лошадь Силезио поднялась на дыбы и, перетаптываясь на задних ногах, держалась так долгие, долгие секунды. Словно бы на счет "тридцать" могла взмыть в небо – прочь от закипающего снега. </w:t>
      </w:r>
    </w:p>
    <w:p>
      <w:pPr>
        <w:pStyle w:val="Bodytext"/>
        <w:rPr/>
      </w:pPr>
      <w:r>
        <w:rPr>
          <w:rFonts w:eastAsia="Times New Roman CYR" w:cs="Times New Roman CYR" w:ascii="Times New Roman CYR" w:hAnsi="Times New Roman CYR"/>
        </w:rPr>
        <w:t>Как всегда при шоковой терапии, не обошлось без прозрений</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 них там артилле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пль был полон искреннего изумл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щущение Пиччинино было очень хорошо знакомо, и ради него он продолжал ходить на войну. Ты живешь как живешь, много грешишь и изредка каешься, думаешь то о деньгах, то об утолении похоти, хотя на то и похоть, чтобы не думать, ну засыпаешь, ну просыпаешься, потом снова идешь под чьи-то державные знамена, полагая, что идешь убивать только ради денег и похоти, то есть как простой, книжный грешник. Но во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прак на твоей лошади лопается от скользящего удара простолюдинской сов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длинной попоне, впритык к твоей беззащитной икре, вздрагивает стр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твоём клинке первые отметины серебряной черни, содранной с баронского нагрудн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когда вторая стрела щепит первую, ту, что в попоне, по всей длине, словно все лучники мира стажировались в Голливуде, блин, словно и нет для неё биллиона прочих точек пространства, ты понимаешь, что не одинок в мире трактиров и кладбищ. Кто-то рядом с т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ой стороны холма намело за ночь особенно много, а до лагерного вала было ещё шагов пятьсот. Справа и слева, и за его спиной тоже, первый залп уложил многих. Минуту назад он, Пиччинино, был словно сонная муха, словно сом под речной корягой – всё что угодно, лишь бы меньше шевелить жабрами. Но сейчас рядом потекло алое млеко и пока оно течет – Пиччинино реале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 сделал последнюю отчаянную попытку бросить коня вперед. Вдруг получится, вдруг страх подгонит лошадей, вдруг Дельфинчик действительно подымет свою старуху в воздух и остальные устремятся вслед за н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Пять шагов – и конь стал, как вкопанный. Тогда Пиччинино сдался и повернул коня. По спине прошел неприятный холодок – а вдруг влепят прямо в хреб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кондотьеры, которых два раза просить не надо было, тоже стали поворачивать коней. Пиччинино собрался начать фельдфебельский ор, но потом подумал – а зачем, собственно? Пусть бургунды думают, что они и вправду бег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м, в лагере, перезарядили, увы, очень быстро. Лошадь Силезио, отказавшись от взлета, опустилась наконец на все четыре. Мокрый насквозь Силезио, вжавшийся в её грациозную выю, никак не решался распрями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спасло его безволосую грудь, потому что снова ударили пушки и тысяча кондотьеров поспешила назад, оставляя на снегу двенадцать лошадей и тридцать всадников – многие не удержались в седле. Не всем повезло так, как Силезио. </w:t>
      </w:r>
    </w:p>
    <w:p>
      <w:pPr>
        <w:pStyle w:val="SubHeader"/>
        <w:rPr/>
      </w:pPr>
      <w:r>
        <w:rPr/>
        <w:t xml:space="preserve">  </w:t>
      </w: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ак уж они и перепугались. В конце концов, никто за ними не гнался. Об этом досадливо вздыхал Никколо, который резонно печалился по какой-то несчастной конной сотне, имевшей только что все шансы переломать о вражеские спины три воза копий. </w:t>
      </w:r>
    </w:p>
    <w:p>
      <w:pPr>
        <w:pStyle w:val="Bodytext"/>
        <w:rPr/>
      </w:pPr>
      <w:r>
        <w:rPr>
          <w:rFonts w:eastAsia="Times New Roman CYR" w:cs="Times New Roman CYR" w:ascii="Times New Roman CYR" w:hAnsi="Times New Roman CYR"/>
        </w:rPr>
        <w:t>Двое всадников, которые до этого возглавляли наступление, обогнали почти всех своих и спустя несколько минут кондотьеры остановились приблизительно на полдороге к тому истоптанному плацдарму, с которого начинали свою воровскую атаку. "Ну валите, валите дальше, чего стали?" – взмолился Никколо, понимая, что никуда они не повалят, хотя по всем законам войны после такого смертоубийства – "Шутка сказать, бургунды, небось, две дюжины наших из пушек положили!" – имеют полное моральное право бежать по меньшей мере до ближайшей сытной деревни. Но у этих кондотьеров, похоже, капитан был со странностями.</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ондотьеры вновь тронулись с места, Никколо ахнул: они просто-напросто возвращались! Даже не соизволив искать путей обойти лагерь с тыла. Наверное, не знают, что его пушки не очень-то ездят и он не успел бы перебросить их туда, где сейчас стоят четырнадцать несчастных стволов. Но почему они не боятся того, от чего бежали совсем недавно?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отьеры боялись, но не очень сильно. Потому что Пиччинино, втайне упиваясь новыми рыкающими обертонами, которые прорезались в его голосе, заразил своих людей неожиданной идеей: там, где кони не пройдут, потому что занервничают, можно пробраться на своих двоих. А если поглядеть внимательно – пройти, точнее, пробежать, надо полосу всего лишь в двести шагов длиной, потому что полсклона холма попадает в мертвую зону пушек. О том, что дальше начинается вполне живая зона лучников, Пиччинино и сам не подумал. Он был готов не думать сейчас о чём угодно, лишь бы не видеть потом насмешливых глаз Доминика, который вежливо спросит "Ну как ваша конная прогулка?" Вся молодая аристократия Франции умрет со смеху. Вот бы и вправду хоть раз кто-нибудь сдох! </w:t>
      </w:r>
    </w:p>
    <w:p>
      <w:pPr>
        <w:pStyle w:val="SubHeader"/>
        <w:rPr/>
      </w:pPr>
      <w:r>
        <w:rPr/>
        <w:t xml:space="preserve">  </w:t>
      </w: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россмейстер Гельмут? Поздравляю с повышением по служб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ёрничай, Мар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Ёрничать" – означает "развратничать". Я непорочен, как фламинго. Вы, наверное, хотели сказать "не паяснича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прав, хо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вайте перейдем на немецкий, мы оба знаем его луч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здесь ты пр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кругом прав, герр Гельмут! Если б не это, я бы не стал покушаться на тевтонов, добрые чувства к которым я ношу на шее заместо медаль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ж! Свел в могилу дядю, теперь твои полки бьют в спину твоим единокровным братьям во Христе, вырядился каким-то алым чучелом, на гербе – богомерзкое козлище, состоишь на службе у тирана. И это твои добрые чув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но и так сказать. Ладно, зачем Вы приехали? Чтобы наложить на меня епитимью? Чтобы переманить на сторону Ка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первое, и второе было бы кстати. Особенно переман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жете считать, что я и так на стороне Карла. Посудите сами – стратегически грамотно было бы атаковать не Вас, а бургундскую конницу, но Обри доверчив, как дитя. Я в два счета убедил его, что начать надо с тевтонов, хоть это и губительно. Как это называется? Это называется "сир Доминик подыгрывает своему обожаемому врагу, Карлу Смел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у продолжать эту тему, Мартин. Уверен, герцог Карл раскаялся в том, что касается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щё как раскаялся! Раскаялся со знанием дела! С недавних пор у него это вошло в привыч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нимаю, о чём ты, Мар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даже лучше, гроссмейстер. И всё-таки, зачем Вы приехали? Посмотреть, как поживает моя тень? Извольте видеть, погодные условия таковы, что ни сегодня, ни завтра Вам не дождаться солнца. Это значит, что Ваша трофейная шкура будет, определенно, распята над моим ками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мы ещё посмотр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хочу показаться заносчивым, но если бы здесь были благоприятные для Вас варианты, Вы бы погнушались наносить визит глиняному челове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щество Гибор пошло тебе во вред. Ты стараешься быть проницательней, чем само Провидение.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е мне! Мои худшие опасения оправдались. Гроссмейстер выкроил минутку, чтобы тряхнуть стариной и поучить Мартина уму-разуму</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ишел просить тебя насчет Иоган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т к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трогай 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ожиданно! Помнится, когда Вы расправлялись с моей семьей, у меня не спрашивали, можно ли, Мартин, убить Эстена? Можно ли убить Гибор? Можно ли Гвискара? Вот и я у Вас, вроде бы, не спрашив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не спрашиваешь, но я прошу. Прошу также за Жюве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что ж, пусть. Я не фанатик. Пусть живут оба. Слово глиняного дворянина. </w:t>
      </w:r>
    </w:p>
    <w:p>
      <w:pPr>
        <w:pStyle w:val="SubHeader"/>
        <w:rPr/>
      </w:pPr>
      <w:r>
        <w:rPr/>
        <w:t xml:space="preserve">  </w:t>
      </w:r>
      <w:r>
        <w:rPr/>
        <w:t xml:space="preserve">1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опушке березовой рощицы топталось и стонало порядком народу – резерв, сигнальщики-горнисты, рыцари со свежими ранениями и рыцари, обмороженные ноч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е было таких, кто истолковал бы превратно этот перекур двух полководцев, молодого и старого. Никто не заподозрил недоброе – когда, например, монсеньор Доминик успел так поднатаскаться в немецком? Что за базар? Отчего в час, когда вершатся судьбы и вращаются шестерни бескомпромиссного противоборения, полубоги обсуждают малопонятные безделицы? Отчего Доминик, ничуть не кроткий и не покладистый, скоро уступил в словесной перепалке, в то время как понятно, что ещё полчаса бургундского бездействия – и тевтоны узнают, что такое разгром, а французы продержатся, по всему видать. Такого никто не спрашивал. Потому что гроссмейстера Гельмута, пришедшего гостем к Мартину, под сенью ободранных березок никто, кроме Мартина, не видел. Но Боже упаси подумать, что то была галлюцинация, бред наяву, кислотные мульт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свидетели у этого эфирно-эфемерного разговора были. Исключая Гельмута и Мартина, их было трое. Все трое находились довольно далеко. Это были: Жануарий, облюбовавший лесистое Копыто, молодой итальянский артиллерист Антонио со смертельным ранением в живот, блаженно посасывающий снег с видом на березовую рощу, и Герхардт – дородный, краснощекий тевтонский ксендз, о котором Гельмут как-то отозвался, что тот "очень даже подает надеж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 благоразумный артиллерист, ни молчун Жануарий не стали делиться своими наблюдениями, полагая, что подглядывать за перемещениями чужих призраков может и не предосудительно, но распотякивать об этом – наверняка. А вот Герхардт, которому было неловко утаивать новости от братьев, тут же бросился выяснять, куда это в полном одиночестве направился гроссмейстер Гельмут и не опасно ли это для его здоров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кстись, брат! Куда гроссмейстер направился? Никуда гроссмейстер не направлялся! Он с нами, ты смотришь не в ту сторону! Он с 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инув в зубы престарелому барону из французского арьербана, который почему-то рассчитывал быстро управиться с замечтавшимся румяным ксендзом, Герхардт вперился туда, куда показывал товарищ. Да уж, гроссмейстер Гельмут "с нами". Здесь. В дюжине шагов от него. А ещё один гроссмейстер, такой же точно, только более что ли прозрачный, более матовый, белесый, не такой тяжелый, но не иллюзорный, ничуть, вполне цветной, полноцветный и о-очень величественный, уже на полпути к ставке под березками. Удивительно, что снег летит из-под копыт призрачной гельмутовой лошади. Странная вещь эти законы природы – действуют, когда им больше нрав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жно сказать, при виде всего этого Герхардт не оторопел и не побледнел, как поступил бы кто угодно на его месте, кто видел бы сразу двух гроссмейстеров – одного, который двигался к ставке французов, и второго, преспокойно отрезающего головы робко наседающим противникам в самом сердце кровавой бани. Герхардт остался спокоен, словно абориген амазонской сельвы при виде ядерного гриба. Герхардт уповал на мудрость прецедента – такое, и даже более чудесное, за реальностью водилось и раньше, он помнит, он читал в книгах и незачем, просто незачем звать санитаров, научных фантастов, старшего по зв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хардт с достоинством проткнул ожившего после зуботычины барона, и червивое тело плюхнулось в сугроб. Потом Герхардт выбросил из головы гроссмейстеров и высморкался на снег, элегантно помогая себе большим и указательным пальцами. "Война – безглазое чадо. А мы все – его няньки", – долетело до слуха Герхардта, но выяснить, кто там такой умный, не получилось, потому что Ганс, придавленный своим конем, от ржания которого и от звона ледяного воздуха, возбужденного этим ржанием, чуть не заложило уши, умудрился перекрыть тварь на добрый десяток децибел, взывая о помощи, как и она. </w:t>
      </w:r>
    </w:p>
    <w:p>
      <w:pPr>
        <w:pStyle w:val="SubHeader"/>
        <w:rPr/>
      </w:pPr>
      <w:r>
        <w:rPr/>
        <w:t xml:space="preserve">  </w:t>
      </w:r>
      <w:r>
        <w:rPr/>
        <w:t xml:space="preserve">1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дееспособных тевтонов уменьшилось вчетверо, а французов – вдвое, – отметил Герхард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ердечный друг Ганс всё-таки выбрался и оседлал клячу оприходованного Герхардтом баронета. Впрочем, торжество ловкости не было долгим, потому что невесть откуда появившиеся в тылу конные французские арбалетчики, чьё присутствие там было ещё более странным, чем резвые прыг-скок голенького рококошного амура в венке и с кудряшками, выпустили в спину Гансу четыре каро, причем один из них вонзился гарцевавшей кляче в глаз. Та задрала возмущенный хвост, сбросила седока и помчалась на вол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здохнув по поводу Ганса, Герхардт бросил прощальный взгляд на чарующую гарду его меча, возвышающуюся над сугробом – две пупырчатые образины, в которых специалист признал бы аллигаторов, образовывали что-то вроде обоюдоострого указателя "запад-восток". Затем Герхардт осмотрелся и пришел к выводу, что хорошо бы соединиться с остатками своей хоругви. Даже вшестером (таков был остаток) можно отлично сражаться, если, стоя спиной друг к другу, держать кольцо. Что он и сделал. </w:t>
      </w:r>
    </w:p>
    <w:p>
      <w:pPr>
        <w:pStyle w:val="Bodytext"/>
        <w:rPr/>
      </w:pPr>
      <w:r>
        <w:rPr>
          <w:rFonts w:eastAsia="Times New Roman CYR" w:cs="Times New Roman CYR" w:ascii="Times New Roman CYR" w:hAnsi="Times New Roman CYR"/>
        </w:rPr>
        <w:t>А когда остатки остатков примкнули к другим остаткам и стало ясно, что тевтонская карта бита, а французы по-прежнему уверено давят не уменьем, но числом, стало Donner Wetter</w:t>
      </w:r>
      <w:r>
        <w:rPr>
          <w:rStyle w:val="FootnoteCharacters"/>
          <w:rStyle w:val="FootnoteAnchor"/>
        </w:rPr>
        <w:footnoteReference w:id="55"/>
      </w:r>
      <w:r>
        <w:rPr>
          <w:rFonts w:eastAsia="Times New Roman CYR" w:cs="Times New Roman CYR" w:ascii="Times New Roman CYR" w:hAnsi="Times New Roman CYR"/>
        </w:rPr>
        <w:t xml:space="preserve"> интересно, что по этому поводу думает гроссмейстер Гельм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хардт растоптал сразу двоих. С небрежностью воистину богатырской он откараскался от третьего и дернул поближе к тевтонскому ядру, периферию которого, увы, настырные французы источили, словно коррозия или моющее сред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кнув к своим и вкусив сладкого братского единения среди бурана лезвий, Герхардт, однако, обнаружил, что гроссмейстер Гельмут – тот, что был настоящим, – на сей раз последовал примеру своего фантома и теперь, уже у всех на виду, то есть видимый всеми, а не только ним одним (Герхардт льстил себе, что призрак видел только он), движется к березняку, где, замерший, как конное изваяние, ждет его слабоматериальный близнец. Очень скоро Гельмут нагнал Гельмута, свершилось алхимическое воссоединение и, как бы там не храбрился Герхардт, у него камень упал с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уда это он? – спросил Герхардт у малознакомого верзил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агаю, гроссмейстер желает вызвать Рыцаря-в-Алом на поединок, – ответил ему тот с таким чванным видом, будто уже сейчас знал его ис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навстречу воссоединенному Гельмуту выехал человек в алом плаще и в шлеме с роскошным алым плюмажом, верзила окатил Герхардта торжествующим взглядом монсеньора Знайки, летописца и комментатора "Слова о полку Гельмутовом". </w:t>
      </w:r>
    </w:p>
    <w:p>
      <w:pPr>
        <w:pStyle w:val="SubHeader"/>
        <w:rPr/>
      </w:pPr>
      <w:r>
        <w:rPr/>
        <w:t xml:space="preserve">  </w:t>
      </w:r>
      <w:r>
        <w:rPr/>
        <w:t xml:space="preserve">1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оначалу кое-кто ещё по инерции продолжал, то потом, когда расстояние между Гельмутом и алым французом сократилось до критического, воссияло несанкционированное перемирие. Никто не желал быть убитым по крайней мере до того, как выяснится, кто кого сборо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ранцузы и тевтоны, не сговариваясь, вложили мечи в ножны и рассредоточились по густо залитой красным соусом скатерти побоища таким образом, чтобы всем было видно и никто никого не толкал. Пожалуй, недоставало букмекеров. </w:t>
      </w:r>
    </w:p>
    <w:p>
      <w:pPr>
        <w:pStyle w:val="Bodytext"/>
        <w:rPr/>
      </w:pPr>
      <w:r>
        <w:rPr>
          <w:rFonts w:eastAsia="Times New Roman CYR" w:cs="Times New Roman CYR" w:ascii="Times New Roman CYR" w:hAnsi="Times New Roman CYR"/>
        </w:rPr>
        <w:t>Слышно было плохо, но, кажется, ни один из противников не сказал ни слова. Никаких "Сейчас я выпущу тебе кишки, сукин сын" или "You are mine". С минуту противники смотрели друг на друга, выдувая хлопья инея, затем Рыцарь-в-Алом, на удивление всем, снял и отшвырнул шлем, спешился, сбросил плащ и, хлопнув в ладоши, отослал коня прочь. Судя по всему, для гроссмейстера это было самой большой неожиданностью. Тевтоны нашли такое поведение оскорбительным для Гельмута, поскольку выходило, что французский сопляк дает гроссмейстеру фору. А французы, внешне вполне согласные с "оскорбительным" и одобрявшие подобные трансакции, в глубине души сильно переживали за успех начинания. Шутка ли дело, драться с конным тевтоном</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ближайшие семь минут произошло много замечательного. </w:t>
      </w:r>
    </w:p>
    <w:p>
      <w:pPr>
        <w:pStyle w:val="Bodytext"/>
        <w:rPr/>
      </w:pPr>
      <w:r>
        <w:rPr>
          <w:rFonts w:eastAsia="Times New Roman CYR" w:cs="Times New Roman CYR" w:ascii="Times New Roman CYR" w:hAnsi="Times New Roman CYR"/>
        </w:rPr>
        <w:t xml:space="preserve">Гельмут не пожелал спешиться. Тевтоны тотчас же оправдали его – гроссмейстер втрое старше алого выскочки, нужно, чтобы силы были равны. "Видали?! Старше! Да кого это ебёт?!" – прокурорским голосом парировал французский капитан. "Это неблагородно – драться с пешим, сидя в седле!" – поддержал капитана его товарищ. "А кого </w:t>
      </w:r>
      <w:r>
        <w:rPr>
          <w:rFonts w:eastAsia="Times New Roman CYR" w:cs="Times New Roman CYR" w:ascii="Times New Roman CYR" w:hAnsi="Times New Roman CYR"/>
          <w:i/>
          <w:iCs/>
        </w:rPr>
        <w:t>это</w:t>
      </w:r>
      <w:r>
        <w:rPr>
          <w:rFonts w:eastAsia="Times New Roman CYR" w:cs="Times New Roman CYR" w:ascii="Times New Roman CYR" w:hAnsi="Times New Roman CYR"/>
        </w:rPr>
        <w:t xml:space="preserve"> ебёт?" – отметил Герхардт про себя. Устав Ордена возбранял сквернословие, к которому чудесным образом относилось и прилагательное "дурацкий". Но ни французы, ни тевтоны не догадывались, что гроссмейстер Гельмут готовился схватиться с големом и потому, дай ему Мартин хоть десять фор, положение гроссмейстера не стало бы выигрышн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рочем, Мартин не дал ни одной. Тевтоны с нетерпением ждали, когда былинный конь Гельмута, которому, по слухам, было уже свыше тридцати лет, но это нисколько его не портило, затопчет наконец щуплого француза в облегченных едва ли не до туники доспехах, но не дожда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мазанным сорока годами трудового стажа движением Гельмут извлек меч из ножен и погнал коня на Рыцаря-в-Алом, который тупо стоял, словно идолище, уперев меч в снег. Когда конская морда была уже совсем близко, Рыцарь-в-Алом присел на корточки, перехватил меч за лезвие и, орудуя им словно дубиной, переломал аксакалу тевтонских конюшен зависшие в воздухе передние ноги так сноровисто, будто при Людовике служил в пыточном приказе и проделывал такие штуки четырежды на д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затем, не дожидаясь результата, бросился на снег, четырежды обернулся через самого себя и, не потеряв равновесия, вскочил. Секунду, в которую Гельмут, провалившийся, как и некогда Карл, в роли Георгия Победоносца, сверзился на жесткий, хрусткий снег вместе с конем, Рыцарь-в-Алом встретил уже на ног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Шо, бля, твоя змеюка", – заметил кто-то из французов по поводу акробатики, и этот сомнительный комплимент предназначался совсем не гроссмейсте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Рыцарь-в-Алом вполне подло подошел к распластанному под тяжестью железа Гельмуту. Тот был в сознании, но сознание, кажется, ничем себя не проявля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льмут казался дряхлым и жалким. Разъюшенный нос был похож на плод груши-дички, побывавший под обстоятельными колесами обозной подвод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ыцветшие ресницы, кустистые брови, тоже седые, парный серпантин губ, таких же, как у Мартина, желтые аскетические щеки, по-стариковски расцвеченные лопнувшими сосудикам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обрый путь", – пожелал гроссмейстеру Мартин и медленно, словно бы меч был гигантским скальпелем, всадил лезвие клинка в щель сопряжения грудного и брюшного сегмента доспехов, чуть пониже солнечного сплет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нжуа!" – нестройно проорали слегка разочарованные болельщики с порядочным опозданием. Победа, конечно, за нами, мы, конечно, круче всех, но сравнительно с "Первым рыцарем" (Columbia Pictures, 1995) вышло довольно-таки незрелищно. Впрочем, время – лучшая пилюля от разочарования. "Да-а. Это был потрясающий поединок!" – уже через день будет повторять каждый, кто уцелеет. </w:t>
      </w:r>
    </w:p>
    <w:p>
      <w:pPr>
        <w:pStyle w:val="SubHeader"/>
        <w:rPr/>
      </w:pPr>
      <w:r>
        <w:rPr/>
        <w:t xml:space="preserve">  </w:t>
      </w:r>
      <w:r>
        <w:rPr/>
        <w:t xml:space="preserve">1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обернулся. И тевтоны, и французы были похожи на рыхлого сказочного великана, заснувшего с ложкой, поднесенной ко рту. Мечи обнажены, вихры треплет антарктический ветер, лица злобновато перекошены, секретная, не открытая ещё наукой железа, отвечающая за выработку эликсира впечатлений, раскочегарена зрелищем и работает на всю катуш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х словно бы парализовало, а между тем у твоего правого локтя, о доблестный француз, – твой заклятый тевтонский враг. А между тем, у твоего левого локтя, о сероглазый тевтон, – галльский вурдалак, алкающий твоей смерти. Тут бы впору пустить из репродукторов "обнимитесь, миллионы", потому что продолжать сражение никто не хо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взглянул на ставку под березками – его соратники по отважному тылу также пребывали в зрительском оцепенении, вытянув страусиные ше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то-то догадался отпустить его коня и послушная тварь ринулась к хозяину. И тут из-за спин герцогской пехоты полетело "Бургундия!" – это бургундская, разумеется, кавалерия шла на помощь тевтонам, воплощая всеизвиняющее "лучше поздно, чем нико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лич и вид бургундов взбодрил, кажется, одних французов. Тевтоны довольно равнодушно схватились за оружие, чтобы продолжить свою грустную цзинькающую песнь. У Мартина даже зародилось подозрение, что они, захваченные поэзией тотальной гибели, уже и не рады, что, возможно, кому-то придется выж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вставил ногу в стремя и уже готов был умчаться прочь, как вдруг ему подумалось, что он должен во что бы то ни стало погодить. Погодить. Дождаться, пока бургунды подъедут ближе и он сможет различить лицо Карла, ведь это Карл во главе отряда, это он. Он не будет ждать долго, он только посмотрит – и сразу уедет. Он заслужил три минуты счастья, потому что ему, как злопамятному мстителю, полагается награда, которая хоть немного подсластила бы первобытную, мясную дикость акта отмщения. А ещё потому, что ему, заключенному глиняного тела, положено свидание, такое свидание, в котором он найдет мужество себе не отказывать. </w:t>
      </w:r>
    </w:p>
    <w:p>
      <w:pPr>
        <w:pStyle w:val="SubHeader"/>
        <w:rPr/>
      </w:pPr>
      <w:r>
        <w:rPr/>
        <w:t xml:space="preserve">  </w:t>
      </w:r>
      <w:r>
        <w:rPr/>
        <w:t xml:space="preserve">1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всё, – подумали все, когда посмотрели туда, куда смотрел Мартин, и увидели Карла. – Всё! Всё-всё-всё! Конец сражению, конец кампании, конец Бургундии. Потому что герцогу не прожить и пяти мин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мечи вновь вернулись в ножны. Карл, полуобернувшись, что-то всё время кричал своим шалым конным сотням. Когда до умиротворившихся французов оставалось шагов сто, до бургундов наконец дошло. Бургундские рыцари с неудовольствием перевели копья из боевого в никакое положение, уставив их тупым концом в стремя, острием же – в кисельные небес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пятьдесят шагов, двадцать пять, двенадцать с половиной, шесть с четвертью, три с осьмушк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ак и Мартин, пренебрег шлемом. Карл, как и Мартин, спеш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устота вокруг них росла и ширилась. Французы и тевтоны пятились, бургунды остановились, как вкопанные. Чего все боялись? Вспышки? Взрыва? Огненного столпа? Услышать хоть слово – вот что было страшнее в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говорил о встрече на фаблио 1477 г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фаблио в этом году выдалось раннее, зато удалось на сла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х разделяли три шага. Карл нашел, что Мартин для своих сорока выглядит прекрасно. Мартин заключил, что от прежнего Карла остался только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бе это покажется смешным, но я лишь четверть часа назад понял, что Рыцарь-в-Алом – это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улыбнулся одними глаз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ни Сен-Поль, ни Изабелла, ни Жануарий, ни даже Гельму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Каждый, полагаю, имел веские основания промолчат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что же ты думал относительно моей судьбы после замка Ор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ич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не отве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иде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 Мартин досадливо поморщился. – Просто пытаюсь вообразить, как можно не думать ничего. Наверное, безошибочный метод избегать ошиб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уждение в духе Жануария. Впрочем, понимаю – наследственно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А-а, – Мартин улыбнулся. – Он ведь мне приходится приемным дедушкой по приемному отцу, да? Это он тебе рас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омрачн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 какая тебе разница? – герцог сдвинул брови и Мартин, ликуя, узнал Карла со своих рисунков. – Нам ведь сейчас совсем не об этом надо говори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гда я буду говорить о чём надо, – сухо сказал Мартин и Карл понял, что шесть лет пребывал во власти иллюзий, щедро просыпавшихся на него из письма, найденного в замке Орв. Вот она, встреча, и вот он, Мартин: совершенно незнакомый человек. Из глины.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ты ошибочно полагаешь, что я не тот самый Мартин, с которым ты познакомился в Дижоне. Тебе также кажется, что я не тот самый человек, который спасся из замка Орв. В глубине души тебе сейчас жаль, что полчаса назад победа досталась мне, а не Гельмуту. Ты думаешь, что здесь, на этом поле, есть ровно один человек, способный убить тебя, и это я. А вчера ты был уверен, что такого человека нет</w:t>
      </w:r>
      <w:r>
        <w:rPr/>
        <w:t xml:space="preserve"> </w:t>
      </w:r>
      <w:r>
        <w:rPr>
          <w:rFonts w:eastAsia="Times New Roman CYR" w:cs="Times New Roman CYR" w:ascii="Times New Roman CYR" w:hAnsi="Times New Roman CYR"/>
        </w:rPr>
        <w:t>во всём мире, ибо Рыцарь-в-Алом был для тебя кем угодно, но только не големом. В действительности же, здесь, под Нанси, есть по меньшей мере восемь человек, которые могут убить тебя. Само собой, я, потому что я поклялся сделать это ещё на фаблио. Жануарий</w:t>
      </w:r>
      <w:r>
        <w:rPr/>
        <w:t>,</w:t>
      </w:r>
      <w:r>
        <w:rPr>
          <w:rFonts w:eastAsia="Times New Roman CYR" w:cs="Times New Roman CYR" w:ascii="Times New Roman CYR" w:hAnsi="Times New Roman CYR"/>
        </w:rPr>
        <w:t xml:space="preserve"> потому что ты всё ещё жив и он не понимает, почему до сих пор тебя не настигло проклятие. Трое французов там, – Мартин мотнул головой в сторону плотной стены рыцарей, но Карл проигнорировал его жест – он не спускал глаз с двух мечей в руках Рыцаря-в-Алом</w:t>
      </w:r>
      <w:r>
        <w:rPr/>
        <w:t>.</w:t>
      </w:r>
      <w:r>
        <w:rPr>
          <w:rFonts w:eastAsia="Times New Roman CYR" w:cs="Times New Roman CYR" w:ascii="Times New Roman CYR" w:hAnsi="Times New Roman CYR"/>
        </w:rPr>
        <w:t xml:space="preserve"> – Не буду называть имен, ты их не знаешь. Каждый из них зарубит тебя, если ты победишь меня в поединке. Ещё слуга Гельмута, этот несусветный Жювель. Убьет тебя сегодня ночью, если ты, победив меня, оставишь себе меч Гельмута. Он просто влюблен в этот меч, тоже можно понять. Шестеро. И, наконец, Силезио и Джакопо. Ты помнишь Пиччин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ню плох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иччинино – демон войны. Настоящий. Он сам этого не знает. Как собака не знает о том, что она – соба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а ты, конечно, видишь его насквозь, – Карл не смог избежать иро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жу. Хотя, надеюсь, это скоро закончится. Так вот, Пиччинино и его любовник тоже могут убить тебя. Если не погибнут сегодня в твоём лагере. Вот, теперь ты знаешь то, о чем Жануарий никогда не расскажет тебе, потому что боится дотронуться до твоей судьбы хоть пальце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боюсь. Я шесть лет положил на то, чтобы встретиться с тобой не так, как не хотелось Гибор, а на равных. Ты – герцог, я – коннетабль Франци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да, встретились, – Карл нетерпеливо переступил с ноги на ногу. – И что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перь у нас есть богатый выбор из двух возможностей. Ты можешь разрешить мне преодолеть три шага, которые нас разделяют. В противном случае я буду драться за это с мечом в ру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а-аться, – насмешливо протянул Карл, пытаясь заглушить страх. – Дерутся в кабаках. А здесь ты рано или поздно убьешь меня, потому что я не голем.</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т. Вот это меч Гельмута, если ещё не узнал, – Мартин чуть шевельнул клинком, который держал в левой руке. – И ты зря считаешь, что у человека, который смог убить Гибор и Гвискара, не было шансов победить меня. Я сам заблуждался на счет Гельмута и до конца понял насколько, когда взял его меч в руки. Я почувствовал, что меч Гельмута </w:t>
      </w:r>
      <w:r>
        <w:rPr>
          <w:rFonts w:eastAsia="Times New Roman CYR" w:cs="Times New Roman CYR" w:ascii="Times New Roman CYR" w:hAnsi="Times New Roman CYR"/>
          <w:i/>
          <w:iCs/>
        </w:rPr>
        <w:t>обитаем</w:t>
      </w:r>
      <w:r>
        <w:rPr>
          <w:rFonts w:eastAsia="Times New Roman CYR" w:cs="Times New Roman CYR" w:ascii="Times New Roman CYR" w:hAnsi="Times New Roman CYR"/>
        </w:rPr>
        <w:t xml:space="preserve">. И только тогда я задним числом испугался, ведь если бы тевтон спешился – он имел бы свой шанс из четырех. Не так мало. Итак, если ты примешь меч Гельмута, мы будем драться почти на равны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будем. Можешь пройти эти три шага и убить меня так, сразу. Как говорила Изабелла, не запотевая, – Карл криво усмехнулся и вложил меч в нож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помедлил полмгновения и сделал шаг вперед. На месте встречи герцога Бургундии с коннетаблем Франции сгустилось непрозрачное облако. </w:t>
      </w:r>
    </w:p>
    <w:p>
      <w:pPr>
        <w:pStyle w:val="SubHeader"/>
        <w:rPr/>
      </w:pPr>
      <w:r>
        <w:rPr/>
        <w:t xml:space="preserve">  </w:t>
      </w:r>
      <w:r>
        <w:rPr/>
        <w:t xml:space="preserve">1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яжелая кудрявая башня, сплошь покрытая словно бы восковыми наплывами, молочно-белая, непроницаемая, никаких препон взору Жануария не предоставляла и вообще была безынтересна. Другое дело – разномастная свора, закрученная в медлительный тайфун, которому Карл, Мартин и присные служили ок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ятнадцать минут назад началось недоброе. Жануарий получил возможность запросто видеть то, что он мог видеть раньше, лишь приложив немалые усилия. А теперь весь тонкий и нежный испод бытия сам лез ему в глаза, хоть он никого и не просил об э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е всего было черных петухов с огненными гребнями. Эти сразу сбежались со всего поля, да. Жануарий не хотел, изо всех сил не хотел видеть, что они там поклевывают, среди иссеченных французов и тевтонов, но и догадок ему доставало, чтобы очень не позавидовать погибшим. Кроме вышагивающих с мнимой степенностью петухов были ещё шарфы. Длинные узкие полосы с тусклым ртутным отливом. Эти невинно плавали по воздуху, и только когда одна тварь неловко повернулась бочком, Жануарий увидел у неё на брюхе охряную рифленку – словно крупным напильником прошлись по коралл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у а в оке тайфуна цвета были иные. Справа от Карла лежал, уронив меланхолическую морду на сложенные лапы, солнечно-желтый лев. За спиной герцога нетерпеливо переминался пятнистый олень. В его кустистых рогах, словно оводы со знаком плюс, роились мелкие среброкрылые хлопотуны, о которых Жануарий мог доподлинно сказать только одно – это не стрекозы. Судить о большем мешало расстояние. С Мартином, человеком-химерой, как и положено, пребывали химеры. Белый единорог, углядеть которого на снежном фоне помогали лишь загаженность последнего да витой пятилоктевый рог темно-оливкового цвета. И грифон цвета дыма и пламени, покровитель мстительного меча французского коннетаб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здесь делают эти четверо, Жануарий сообразил не сразу. Но вот один из ртутных шарфов вдруг невесомым обрывком паутины вырвался из хоровода и, облепив левую кисть Мартина, потянул её вверх. Мартин послушно протянул Карлу меч Гельмута. По мечу тевтона, кстати, тоже прогуливалась какая-то невнятная крылатая гадюка, но сравнительно с шарфами она была безынициативна и Жануария не интересов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от – в один скособоченный и вроде как неуклюжий прыжок лев оказался между Карлом и Мартином, его когтистая лапа оставила в воздухе четыре огненных трека и разорванная дрянь упала на снег. Карл отрицательно покачал головой. "Мог бы сразу догадаться", – облегченно вздохнул Жануари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цог вложил меч в ножны. Мартин сделал шаг впере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рные петухи сужали круги. Грифон царственно взмахнул крыльями и с угрожающим клекотом поднялся в возду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вздрогнул и скосил глаза на правое плечо. На плече покоилась серая лапа. Он обернулся. Оказывается, рассевшись за его спиной полукругом, на макушке Копыта его давно уже дожидалась дюжина волков. Тринадцатый, белогрудый, был совсем ря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ньше Жануарий как-то не задумывался, отчего холм назван Копытом и чьё, собственно, копыто имеется в ви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ы, умоляю, ещё немного терпения. Ещё чут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елогрудый волк неодобрительно ощерился, но внял уговорам и отступил наза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вернулся к созерцани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 Карлом и Мартином не было больше пустого простран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тин поцеловал Ка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несколько мгновений они стали одни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бное Жануарий видел первый раз в жизни и поразился, сколько света, сколько света и огня, он почти ослеп, он теперь понял смысл молочного столпа до небес, он понял всё слышанное в своей жизни и все сны, свои и чужие, и, ослепнув, продолжал видеть, как исчезает зловещий хоровод теней, как хлопьями кружевной сажи исходят в ничто петухи и ртутные ленточники, и как подымаются за его спиной волки, теплой плоти и крови которых это безразлично, как безразлично и тысячам солдат на поле под Нанси, иначе городок следовало бы назвать Армагеддон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когда вновь восторжествовали двоичность, самость, оковы плоти, Мартин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ё, Карл, всё. </w:t>
      </w:r>
    </w:p>
    <w:p>
      <w:pPr>
        <w:pStyle w:val="SubHeader"/>
        <w:rPr/>
      </w:pPr>
      <w:r>
        <w:rPr/>
        <w:t xml:space="preserve">  </w:t>
      </w:r>
      <w:r>
        <w:rPr/>
        <w:t xml:space="preserve">1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разу после этого Мартин вскочил в седло и, попросту говоря, бежал с поля боя. Никто и не пытался его остановить. И Карл тоже не пытался, правда, у него были совсем особенные причины и потому можно считать, что Карл не в сч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езжая сквозь своих, чужих и вообще непонятно каких, Мартин ни разу не обернулся, а потому не смог насладиться последствиями, которые повлекло за собой бегство французского коннетабля. Не смог, поскольку не хот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оевой дух французов упал до нулевой отметки и они, словно гипнотические кролики, исступленно провожали алую спину монсеньора Доминика, пока она не уменьшилась до шального мазка кисти, до отблеска закатного светила, до горки брусники (вид с вертол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авда, боевой дух бургундов, который теплился около нуля уже в самом начале встречи Большой Двойки, не слишком поднялся, а потому бургунды великодушно позволили французам удалиться в свой лагерь. Одни тевтоны порывались продолжать рубить франко-бургундский гордиев узел после того, как Мартин уехал, а Карл сел на снег, словно раненый или пьяны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ерхардт втихаря прирезал двоих французов, зевавших поблизости. Но его быстро зашикали. </w:t>
      </w:r>
    </w:p>
    <w:p>
      <w:pPr>
        <w:pStyle w:val="SubHeader"/>
        <w:rPr/>
      </w:pPr>
      <w:r>
        <w:rPr/>
        <w:t xml:space="preserve">  </w:t>
      </w:r>
      <w:r>
        <w:rPr/>
        <w:t xml:space="preserve">1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ё вышло наихудшим образом. Половина вняла Пиччинино, спешилась и полезла под ядра, половина решила "пошел ты на" и, проехав лишних триста метров, неспешно погнала своих коней по склону холма вверх. Здесь им вообще никто не препятствовал, если не считать двадцати косых лучников под началом Александра, Жака и Пь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лагере были всего две сотни пехотинцев и чуть больше канониров, многие из которых владели мечом на уровне хлебного нож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назло, при четвертом выстреле одну из пушек разорвало, и ладно бы просто убило пару-тройку солдат, но толстая елда казенной части, полная крохотных угольков стрельбового шлака, влетела в бочонок с порохом. Сверхнова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нимая куда подевалась лошадь и какое сегодня тысячелетье на дворе, полуослепший Никколо шарил в снегу, силясь сыскать малахай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яло перебирая ладонями и коленями, он развернулся на месте, как заправский танк. Здесь лежала его лошадь. Её брюхо было распанахано длинным отколом бронзы. В дымящемся красном снегу Никколо наконец углядел малахайку. И, не смущаясь её видом, торопливо натянул на голову. Сильно мерзла макуш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икколо поднялся на ноги и, напрягая зрение, сообразил, что бургундские лучники вперемешку с канонирами пробегают мимо него, открывают рты, что-то испуганно говорят и кричат. Никколо тоже закричал и ткнул ближайшего лучника кулаком в живот. Тот обиженно отшатнулся и побежал да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гребне вала разом появилось множество кондотьеров. Они захлебывались восторженным воплем, глядя на ровные ряды нарядных шатров, что ещё пять минут назад казались несбыточной мечтой, а теперь совсем близк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большой черной проплешиной, среди тлеющих щепок, стоял одинокий пижон в длиннополой шубе и татарской лисьей шапке. Двое кондотьеров справа от Пиччинино разрядили в него свои арбале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до было в глаз бить, чтобы мех не попортить, – попенял первый втор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ам, – огрызнулся второй. </w:t>
      </w:r>
    </w:p>
    <w:p>
      <w:pPr>
        <w:pStyle w:val="SubHeader"/>
        <w:rPr/>
      </w:pPr>
      <w:r>
        <w:rPr/>
        <w:t xml:space="preserve">  </w:t>
      </w:r>
      <w:r>
        <w:rPr/>
        <w:t xml:space="preserve">2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выстрелил почти в упор и в пятый раз за сегодня попал. Итальянец неестественно ровно замер в седле, подтянув поводья к животу, в котором торчала стрела. Дольше оставаться здесь было бессмысленно, потому что кондотьеры уже просочились повсюду, и ему за спину то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быстро побежал в лагерь, где можно было спрятаться среди разного барахла и молиться о спасен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недоумевал: ну куда же смотрит отец? Что он себе там думает в чистом поле? Ведь ещё полчаса – и кондотьеры раскатают лагерь по бревнышку! Бургундам будет не во что переодеться, нечем отужинать и нечем укры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переди уже горела целая улица палаток. Трое итальянцев, вывалив из шатра с черным орлом, остервенело сдирали с большой инкунабулы серебряный оклад. Александр поспешно юркнул под воз, который зачинал обширный парк колесной техни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линный лук не очень-то помогал ползти, но он не отважился расстаться с ним, закинул его за шею и достал на всякий случай свой короткий меч. Несмотря на наличие неплохого для пехотинца клинка, совершая своё пластунское путешествие, Александр тосковал о том, что здесь, под возами, его может спокойно подколоть пикой даже пятилетняя девоч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радость, как сказал бы Эдвард, Александр и ему подобные были кондотьерам безразличны. Особенно в тех случаях, когда не мешали рыться в чужом добре. Поэтому он спокойно достиг конца поезда, в котором оказалось едва не сорок возов и артиллерийских передков, и обнаружил себя неподалеку от разгромленной батареи Никко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удивлению Александра, там всё ещё было довольно много кондотьеров, хотя, казалось бы, самое интересное находилось дальше. Тут Александр вспомнил, что канониры были людьми в среднем зажиточными и щеголяли по лагерю кто в трех купеческих перстнях червлёного золота, кто в шарфе с крупной рубиновой брошью – вроде как память от невесты, оставшейся не то в Мантуе, не то в Падуе, кто теперь упомнит. И вот, самые башковитые кондотьеры сообразили, что вглубь лагеря лучше не лезть – кто его знает, что там за базар – а себе дешевле подобрать разную мелочевку с перебитых канони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где же отец, где его верные капита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десяти шагах перед Александром лежал зарубленный безвестным добрым молодцем мародер. А у самых его сапог догорал огромный костер, из которого канониры пополняли угольями свои жаров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оценил острым глазком скромные запасы пороха на батарее. Там опрокинутый бочонок, сям бочонок, вычерпанный до середины... И только в одном месте рядышком стояли аж четыре, причем один только успели раскупорить. Так он и остался подмигивать Александру темно-серым нут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ядом с этим скромным бутоном лилии пиршества валькирий двое кондотьеров – один сивый и коренастый, другой рыжеволосый и поосанистей – со всех сторон изучали роскошную шубу, которую Александр сразу же узн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ому лучнику полагалось на начало боя иметь в колчане пять зажигательных стрел. В отличие от обычных, они были обернуты паклей, а близ оперения обмотаны толстой ниткой, чтобы лучник мог на ощупь определить, что он там вытаскивает. Александр обнаружил, что, естественно, три зажигательных стрелы он в суматохе успел употребить не по назначению, как обычные бронебойные, но две остались при нем. Итак, выскочить отсюда, пробежать десять шагов, швырнуть стрелы в огонь, пустить в раскупоренный бочонок одну и вслед за ней для верности вторую. Как полетят сивые клочь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подумал, что его обязательно убьют. И, самое обидное, отец никогда не узнает, кто и зачем совершил этот замечательный подвиг, подорвав прорву кондотье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выскочил из-под воза, достиг костра даже быстрее, чем в мыслях, стрелы занялись одна веселей другой. Он натянул лу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подле бочонков с порохом уже никого не было. Зато гребень вала расцветал бургундскими копейными значками. Посланная Карлом кавалерия де Ротлена наконец-то прибыла тушить пожары и хоронить канонир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целив горящую стрелу в спину парочке, убегающей с шубой покойного итальянского генерала-от-артиллерии, Александр разочарованно подумал, что вот, больше никого сегодня, похоже, и не убьет. Спустя мгновение – что и его не убьют скорее всего, надо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всё-таки выстрелил. Но стрела, отягощенная и разбалансированная паклей, не годилась для прицельной стрельбы – только навесом по деревянным крышам амбаров, в которые не попасть невозмож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лександр покраснел. Хорош бы он был, силясь уложить свою недоношенную стрелу в у-узкий зев бочонка со ста пятидесяти шагов.</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ГЛАВА 23. ВЕЧЕРОМ ТОГО ЖЕ ДНЯ</w:t>
      </w:r>
    </w:p>
    <w:p>
      <w:pPr>
        <w:pStyle w:val="SubHeader"/>
        <w:rPr/>
      </w:pPr>
      <w:r>
        <w:rPr/>
        <w:t>1</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ними не было Мартина и трех двойников маршала Обри. Все пребывали в серой, тоскливой фрустрации. Долгожданное решающее сражение случилось, но что же оно решило, оставалось загадкой. Обри, который после самоотвода Мартина остался за главного, был обречен говорить первым и врать первым, задавая тон дальнейшему вранью и клятвам добить бургундскую гидру на следующий д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ы! Нам не дано судить о том, что произошло сегодня на бранном поле, в чём здесь промысел Провидения, а в чём ковы князя мира се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илезио, который всегда на военных советах помалкивал, скрываясь в тени Пиччинино, криво усмехнулся. Остальные насупленно заёрзали с полным пониманием непрозрачности, непростоты и нешутейности затронутых матер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и, приободренный вниманием коллег к своему удачному теологическому экивоку, перешел к построению официальной точки зр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как бы там ни было, монсеньоры, мы должны признать, что сегодня коннетабль Франции лишился рассудка и только это спасло бургундов от полного разгрома. И всё равно поле битвы осталось за н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х вот как, – облегченно вздохнули французские капитаны, у которых от сегодняшних деяний Рыцаря-в-Алом остались самые противоречивые впечатления. – Тогда всё в поряд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онсеньоры, – Обри возвысил голос, – мы победили, ибо великий магистр Тевтонского Ордена мертв. Бургунды отныне лишены помощи лучших рыцарей Европы. Лучших к востоку от Рейна, разумеется. Также, благодаря отваге нашего итальянского союзника, герцог Карл сегодня остался без артиллерии. И даже тот факт, что сегодня к бургундам присоединилась жалкая горстка англичан, ничего не меняет. Завтра с рассветом мы возобновим сражение во славу короля Франции, а обедать будем уже в Нанси, ибо победителям достается всё. Итак, двух мнений быть не может: завтра мы будем сражаться и завтра мы покончим с бургундской гидрой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сли нет, – добавил Обри про себя, – то Его Величество король Людовик, который в последнее время совсем плохой, посадит меня в ма-аленькую клетку, и, прежде чем его прирежут взбесившиеся бароны, я сдохну от недостатка вкусной ед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была вся незатейливая французская политика, духом которой Пиччинино проникся ещё во время похода на Нейс. Неладно и беспокойно в королевстве, французы сплошь как в жопу укушенные. Раньше их питала заразительная самоуверенность Рыцаря-в-Алом. Но теперь вот проклятый пацан исчез, а политика осталась. Пиччинино такие настроения были на ру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вот что, монсеньоры, – сказал он, сосредоточенно массируя небритый подбородок. – Мне и моим соратникам не нравится то, что происходит во французском войске. Коннетабль скрылся, и если по словам маршала на то была воля Провидения, нас не устраивает такое Провидение. Весь сегодняшний день мы были обречены на бездействие, и только скука погнала нас на бургундский лагерь. Если бы в это время мы были поддержаны вашей пехотой, бургунды ночевали бы сейчас по кустам и оврагам. А так мы потеряли треть своих и под моим началом сейчас нет и восьми конных сотен. Разумеется, завтра мои кавалеристы вновь уполовинятся. Кто после этого у меня на родине поверит капитану Джакопо Пиччинино? Кто откажет себе в удовольствии плюнуть в мои старческие морщины? Разве только Силезио, верный Силези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монсеньоры, – согласно подхватил верный Силезио. – Мы честно отработали сегодня деньги французского короля – не столь уж большие деньги, между прочим – и мы уходим. Прощайте, пусть вам повезет больше, чем четырем сотням наших соратников, окропившим своей кровью копыта бургундских лоша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В глазах Силезио стояли слезы.</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измена, – угрюмо буркнул один из двойников Обри. Впервые за много лет у него прорезался собственный голо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у вас вся армия – изменники. Всё тут у вас протухло, – бросил Силезио уже через плеч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отьеры уже приготовили коней и как только их капитаны вышли из шатра, все разом оказались в седле. Обри не сказал и полслова. Пусть катятся. Интересно, соврал ему Пиччинино полчаса назад в приватной беседе, или он действительно намерен обмануть Карла? </w:t>
      </w:r>
    </w:p>
    <w:p>
      <w:pPr>
        <w:pStyle w:val="SubHeader"/>
        <w:rPr/>
      </w:pPr>
      <w:r>
        <w:rPr/>
        <w:t xml:space="preserve"> </w:t>
      </w:r>
      <w:r>
        <w:rPr/>
        <w:t xml:space="preserve">2   </w:t>
      </w:r>
    </w:p>
    <w:p>
      <w:pPr>
        <w:pStyle w:val="Bodytext"/>
        <w:rPr/>
      </w:pPr>
      <w:r>
        <w:rPr>
          <w:rFonts w:eastAsia="Times New Roman CYR" w:cs="Times New Roman CYR" w:ascii="Times New Roman CYR" w:hAnsi="Times New Roman CYR"/>
        </w:rPr>
        <w:t>Младший брат Эдварда был всё такой же – короткая стрижка, пристальный немигающий взгляд, губы, которым, как кажется, неимоверно трудно растянуться в улыбке, но очень легко выплюнуть "Guilty!"</w:t>
      </w:r>
      <w:r>
        <w:rPr>
          <w:rStyle w:val="FootnoteCharacters"/>
          <w:rStyle w:val="FootnoteAnchor"/>
        </w:rPr>
        <w:footnoteReference w:id="56"/>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ри всей своей птичьей несимпатичности, герцог Глостер был сейчас Карлу за отца родного. Недаром Карл, когда ему только донесли о появлении англичан, сразу же нацепил орден Подвязки и растер снегом лицо, задубевшее за день на бранном поле. Карла клонило в сон, но он не хотел предстать перед своим гостем и союзником наполеончиком с острова св.Ел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как ни странно, тоже показался Ричарду в этот раз очень милым. Во-первых, когда зимой блукаешь по чужому краю и наконец приходишь в дом, пусть даже в дому этом полно трупов и крышей ему служит черное небо, хозяин волей-неволей радует взор если и не собственной хлебосольной ряхой, так хоть хорошим столом. А во-вторых, Ричард со своей стороны тоже ощущал себя благодетелем, ведь на этот раз пришел к герцогу при отменных лучниках и свежих рыцарях. Словно бы вторя его мыслям, Карл 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очень вовремя подошли. Моя пехота сегодня простояла целый день без дела, потому что я не мог ей ничего позволить. От бездействия и холода солдаты совсем скисли. Не будь Вас, наш отход в лагерь мог бы превратиться в бег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ичард ожидал любых небылиц о том, как бы мы им дали, если б они нас догнали, но к таким простым откровениям готов не бы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лагодарю, милорд. Рад, что оказался полезен, – выдавил он, красне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шатер ввалились двое: Брюс из Гэллоуэя, как всегда довольный жизнью и собой, и капитан Рене со свежей повязкой на лб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чём дело? – кротко спросил Карл, понимая, что эти двое никогда не вломились бы в тет-а-тет своих сюзеренов от вольной ма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кондотьеры покинули французский лагерь. Они уходят, – Рене де Ротлен сиял, что твой брульян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по душе им наши песни, – загадочно добавил Брюс. По всей вероятности, шут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против воли прислушался. На окраине лагеря луженые шотландские глотки и впрямь истязали котофея. К удивлению герцога, песня про мед была ему знакома. Её мычал Брюс, когда привозил письмо от Эдварда и орден Подвязки в Брюссель. Кондотьеров можно было поня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иччинино кинул Обри – это, положим, для старого гондона вполне в порядке вещей. Странно только, что забесплатно", – констатировал Карл, переживая вспять три виртуальных минуты, в которых просил Ричарда о посредничестве на переговорах. Какие теперь могут быть переговоры? Переговоров через неделю запросит Людовик. А Карл уже будет решать – назначить низложенному королю две-три косых пансиона или уволить без выходного пособ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облегченно расхохота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десь ты, Брюс, свинье в самое рыло вм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не посмотрел на своего шефа новыми глазами. Крупный черный петух с пунцовым гребнем, беспрепятственно проницаемый удивленным взглядом Рене, одобрительно кивнул. </w:t>
      </w:r>
    </w:p>
    <w:p>
      <w:pPr>
        <w:pStyle w:val="SubHeader"/>
        <w:rPr/>
      </w:pPr>
      <w:r>
        <w:rPr/>
        <w:t xml:space="preserve"> </w:t>
      </w:r>
      <w:r>
        <w:rPr/>
        <w:t>3</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ьше никаких шахмат! – взвизгнул Людовик. Это было бы вполне обыденно, будь текущая партия, к примеру, пятой по счету. Но они сели за доску десять минут назад и сделали ровно по шесть ходов (король всегда основательно выстраивал свою шахматную мыс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решительно поднялся. На этом, впрочем, вся его решимость иссякла. Он замер, потом качнулся вперед, угрожающе навис над столом, в последнее мгновение выбросил вперед руки, на задетой доске с грохотом упал белый король, а Людовик уже вернул равновесие и глядел на Коммина так, словно видел его первый раз в жиз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ин почти не удивился. В последнее время за королем водилось и не такое. </w:t>
      </w:r>
    </w:p>
    <w:p>
      <w:pPr>
        <w:pStyle w:val="Bodytext"/>
        <w:rPr/>
      </w:pPr>
      <w:r>
        <w:rPr>
          <w:rFonts w:eastAsia="Times New Roman CYR" w:cs="Times New Roman CYR" w:ascii="Times New Roman CYR" w:hAnsi="Times New Roman CYR"/>
        </w:rPr>
        <w:t xml:space="preserve">Например, любовь к животным. Всю жизнь Людовик любым развлечениям предпочитал охоту. Причем, как мог заметить, но предпочитал не замечать Коммин, охоту не как театр, поиск, преследование, </w:t>
      </w:r>
      <w:r>
        <w:rPr>
          <w:rFonts w:eastAsia="Times New Roman CYR" w:cs="Times New Roman CYR" w:ascii="Times New Roman CYR" w:hAnsi="Times New Roman CYR"/>
          <w:i/>
          <w:iCs/>
        </w:rPr>
        <w:t>детектив</w:t>
      </w:r>
      <w:r>
        <w:rPr>
          <w:rFonts w:eastAsia="Times New Roman CYR" w:cs="Times New Roman CYR" w:ascii="Times New Roman CYR" w:hAnsi="Times New Roman CYR"/>
        </w:rPr>
        <w:t>, а именно как живодерню. То есть охоту не по форме, а по существу. Не гнаться за оленем, но всадить ему в бок широкоскулый наконечник рожна. Не миловаться с собаками на псарне, но нетерпеливо рвать из их пастей агонизирующих селезней и убитых наповал куропаток. Однако вдруг одни за другими при дворе появляются: немыслимые и вонючие зеленошерстные мартышки (триста экю пара; какими только духами их не мучили, чтоб меньше воняли, пока не отпустили посреди Венсеннского леса); павлины в числе сорока; исполинский медведь, пловец и рыбоед, в довершение всего белый как лунь (бедняга издох в марте, обложенный терриконами последнего льда со всего королевства); три карликовых оленя (пока живы); а также сурки, хорьки, байбаки, хомяки, белки, нечистые тушканчики и такая, знаете, зубастая водоплавающая ящерица болотно-бурого цвета с длинной мордой, новая фаворитка Людовика (три месяца назад поименована Сивиллой с легкой руки Доминика). Pets &amp; freaks</w:t>
      </w:r>
      <w:r>
        <w:rPr>
          <w:rStyle w:val="FootnoteCharacters"/>
          <w:rStyle w:val="FootnoteAnchor"/>
        </w:rPr>
        <w:footnoteReference w:id="57"/>
      </w:r>
      <w:r>
        <w:rPr>
          <w:rFonts w:eastAsia="Times New Roman CYR" w:cs="Times New Roman CYR" w:ascii="Times New Roman CYR" w:hAnsi="Times New Roman CYR"/>
        </w:rPr>
        <w:t xml:space="preserve"> заполонили придворное пространство и Коммин со дня на день ожидал увидеть угасающего короля с тощей болонкой, лиловеющей сквозь редкие лохмы своих желтоватых кудряшек, или, того хуже, с крохотным поросеночком на поводке – так, говорят, тоже кое-где м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илипп, спрячь шахматы, – неожиданно твердым голосом потребовал король. – Не выношу эти голубые огоньки в окошках лад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нормально. Этого король не может выносить уже неделю. Поэтому все четыре ладьи завернуты в шелк. Черные – в черный, белые – в красный. Но, видно, голубые огоньки в голове Людовика разгораются всё сильн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сир, – кивнул Коммин и, начав с ладей, принялся поспешно спроваживать фигуры в кубическое сафьяновое брюхо шахматного ящи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 вот ещё что... – Людовик забывчиво наморщил лоб. Затем вспомнил. – Поди в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идчивый Коммин молча поклонился, оставив белого короля и трех его пешек неубранными, и вышел, плотно притворив за собой створки дверей. </w:t>
      </w:r>
    </w:p>
    <w:p>
      <w:pPr>
        <w:pStyle w:val="Bodytext"/>
        <w:rPr/>
      </w:pPr>
      <w:r>
        <w:rPr>
          <w:rFonts w:eastAsia="Times New Roman CYR" w:cs="Times New Roman CYR" w:ascii="Times New Roman CYR" w:hAnsi="Times New Roman CYR"/>
        </w:rPr>
        <w:t>Людовик сделал несколько неуверенных шагов к окну, потом – к дверям, задвинул засов, несколько раз сильно дернул за ручку, убедился, что так просто убийцы к нему не проникнут. Затем быстро подошел к бюро, отпер его и достал подарок Обри, монохромную карту</w:t>
      </w:r>
      <w:r>
        <w:rPr/>
        <w:t xml:space="preserve"> Pax Gallica.</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вежих известий из-под Нанси ещё не поступало. Людовик знал только, что герцог Рене Лотарингский внял его посулам, выступил против бургундов и был крепко бит. Также сообщалось, что маршалу Обри удалось соединиться с кондотьерами и он вот-вот выйдет к Нанси. Остального Людовик не ведал. Только через три дня к нему попадет письмо, в котором Обри будет многословно бахвалиться победой над тевтонами и вскользь заметит, что коннетабль Доминик исчез с поля битвы при весьма туманных обстоятельствах. А ещё через неделю единственный уцелевший из шести клевретов Обри напишет обстоятельный отчет о 5 января под Нанси. Но это будут излишние слова и подробности. Главное король узнает сейч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та была белой, как и положено всему, покрытому толстым слоем добротной белой краски. И только в одном месте – там, где раньше был Дижон – на ней проступили три бурых пятнышка. Неделю назад Людовик проверял своё сокровище и никаких пятен не было. А теперь ес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довик на глиняных ногах вышел прочь. В соседнем зале был камин, куда и отправился подпорченный кровью проект новой вселен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тем Людовик разыскал Комми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очень устал, Филипп. Идем сп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о ещё одно королевское нововведение. В знак особой милости Людовик стал брать Филиппа в свою постель. А когда тот на две недели запропал в служебной командировке, у Людовика под глазами набрякли красноречивые сизые мешки. Ночами, в отсутствие Коммина, к королю приходили разные гости и Людовик почти не смыкал глаз. По возвращении Коммина его почетная привилегия приобрела характер нудной и неизбежной обязанности ночного душеприказчика коро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ыло ещё рано – не больше восьми вечера. Обычно, если только утром не светил выезд на охоту, Людовик и не помышлял о сне до одиннадцати, диктовал директивы и циркулярные письма. Опрашивал купцов, шпионов, пленных и перебежчиков, развлекался Ливием, Фруассаром, Гонорием Августодунским. Но охоты прекратились с появлением мартышек и карликовых оленей, писать сегодня было некому и незачем, и Людовик понимал, что завтра будет так же, и послезавтра так же, и жизнь оконч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си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ин тихо ужаснулся. Ему не сомкнуть глаз до полуночи, это уж точно. Рядом будет стонать и подвывать король. Вначале ему сделается жутко, а потом скучно и тошно, а после король проснется и попросит воды. А когда взойдет огромная луна (плохо, сегодня как раз полнолуние) – встанет с постели и, выкатив стеклянные глаза, пойдет на балкон. Может, короля впредь не следует удерживать от прогулок по перил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сир, – вдруг решился Коммин. – Разве мы не будем сегодня кормить Сивиллу и радоваться её проделкам, как обыч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ин надеялся отыграть для начала полчаса, потом, возможно, королю взбредет в голову обойти все утроенные караулы (это он в последнее время полюбляет), потом что-нибудь ещё, а там, глядишь, часы пробьют полночь и действительно захочется сосн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пусть сдохнет, гадина, – отрезал Людовик и Коммин потерял надежду. </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льзя сказать, что конь Мартина летел как птица. На всей земле, а не только под Нанси, было неуютно и очень холодно. Конь околел через пять часов лету и пришлось купить нового. Неказистый и старый, этот второй довез Мартина почти до самого N. Почти. Оставшуюся часть дороги Мартин прошел пешком и если поначалу ему то и дело встречался кто-нибудь, кто порывался его узнать и спросить что-нибудь неуместное, вроде "монсеньор Доминик, Вы куда?", то к полудню следующего дня он достиг тех благословенных пределов, где ни его, ни даже Карла, герцога никто не помнил в лицо. И в гостинице, к счастью, тоже обошлось. Просто какой-то парень, одетый не по сезо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кт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ня ждет баронесса Констанца д'Ор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ойдя через закусочную, Мартин поднялся на второй этаж и зашел в сумрачную комнату. Было так натоплено, что Мартина сразу бросило в жар. В драконовом растворе камина шипело смолой какое-то невероятное количество дров.</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Гнидами потрескивали угольки, кочерга, щипцы и совок, висящие на стойке черного литья, отбрасывали длинные вечерние тени. Сосульки, в которые оделись пряди мартиновых волос, стали ломаться и таять, а тело теперь казалось заросшим грязью на три пальца. И ещё колосилась щетина. Прекрасный принц так торопился на свидание к прекрасной принцессе, что забыл побриться. Лицо Констанцы казалось отекшим, а вся она – какой-то бесцветной и несвежей. Заболела, что 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просто ре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его ты ре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лнова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же тебе сказал, что всё будет хорошо. Разве 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з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ь-Антуан зде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у и что? Чего реветь-то, это же прекрасно? Здесь... где имен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 сейчас завтракает внизу. Мы ждали тебя позже, – Не глядя в сторону Мартина, Констанца подошла к зеркалу и внимательно посмотрелась в него. Затем взяла пудреницу и пуховку, но внезапно замерла, отставила их и спросила, проводя мизинцем по облупленному ободу зерк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кажи мне, Мартин, когда-то ты рассказывал, что зеркало Гибор, в которое попал арбалетный болт, разлетелось на двадцать четыре тысячи сто двадцать шесть осколков. А потом рассказывал про твердые огоньки, которых было столько же.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 подтвердил Мартин, стягивая очень-очень несвежую рубаху через голо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почему именно на двадцать четыре тысячи сто двадцать шесть? Ведь их никто не считал, да и не стал бы считать, да и не смог бы даже. Почему ты всё время называл одну и ту же точную циф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дык Мартина взлетел вверх, а потом отполз вниз рывками. Мартин не любил, когда Констанца в подражание ему самому была последовательна, логична, придирчи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шь ли, Констанца, – начал Мартин, – это цифра достаточно конкретная и в то же время достаточно абстрактная. В этом её совершенство. Назвать её совсем не то, что сказать "сто тысяч". И совсем не то, что пятьдесят пять штук. В ней, Конни, указание на самую полную правду. Настоящую правду, которая не есть предмет "округления", которой не касалась рука математика. Эта сверхполная правда отчасти состоит из вымысла, но всё же вымыслом не является. Но это только с философской точки зрения, – светски улыбнулся Марти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с нормальной точки зрения? – поинтересовалась Констанца и её глаза недовольно сузи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одя свои рассуждения, Мартин сокрушенно рассматривал ногти с темно-вишневой кровяной каймой и потому не заметил этой недоброй перемен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ишь ли, милая, если тебя устроит такое объяснение, я совершенно уверен, что их было ровно столько и ни одним больше, просто уверен и вс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но меня не устроит. Откуда уверенность, ты их что – счит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анца окинула Мартина полицейским взглядом. Без алых доспехов и плаща, без кружевной сорочки, с жирными, грязными волосами, собранными в конский хвост, Мартин выглядел совсем молодо и ничуть не представитель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лушайте, баронесса, я всю ночь и весь день провел в седле, поспешая к Вам. И вот я здесь, а мне вместо любви и нежности предлагают арифметическую дискуссию, – попробовал отшутиться Март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то совсем даже не арифметическая дискуссия, – во всей Констанце не сыскалось бы и наперстка нежности. – Я хочу узнать, откуда ты знаешь, на сколько именно осколков рассыпалось то зерк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милуй, Констанца, но зачем тебе это зн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ем, что Поль-Антуан мне всё рассказал. Я теперь знаю про герцога Бургундского, и знаю, что ты вытворял в Париже, и что тебя там звали Домиником, коннетаблем Франции, и что ты можешь такое, чего нормальные люди не умеют. Вот, например, посчитать осколки, а ведь мама меня предупреждала, – некоторое время Констанца держалась молодцом, но вдруг, когда речь зашла о маме, закрыла лицо руками и бухнулась на стул, стоявший рядом с Мартином. Истерически сотрясаясь, Констанца зареве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екращай, Конни, – Мартин хотел, чтобы это прозвучало строго. Получилось – с унылой ленц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верь распахнулась и на пороге возник Поль-Антуан.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мы тут с баронессой не поладили, – с объяснительной улыбкой сказал Мартин и положил руку на спину Констанцы, обтянутую неласковым корсетом сиреневого платья</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 смейте прикасаться к моей сестре! – прошипел Поль-Анту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 что тут, сбесились на пару? – поинтересовался Мартин со всей возможной непринужденностью. – Мне бешеные шурья не нужны, слышишь, Поль-Антуа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 изменившись в лице, Поль-Антуан подошел к Мартин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Доминик! Вам не следует обращаться ко мне в подобных выражениях. Такие как Вы не должны жениться на таких девушках как Констанца. Ваши намеки я полагаю оскорбительными. Я вызываю Вас на поединок. И я убью Вас!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ешимость Поль-Антуана, злобное молчание затаившейся и враз переставшей реветь Констанцы почти убедили Мартина, но он предпринял ещё одну напрасную попыт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ь-Антуан, ты что, не в своём уме? – Мартин несколько раз провел рукой перед глазами Поль-Антуана, как это обычно делают с ослепшими или психически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о молниеносный Поль-Антуан отбил руку Мартина и врезал в лицо экс-коннетабля свой неплохо поставленный в миланской школе для мальчиков с милитарным уклоном хук.</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 рассеченной губы потекла кровь. Мартин, с трудом удержав равновесие, отступил на два шага. Скроив мину, какие делают женщины, когда хотят показать, что им невзаправду дурно, Мартин снял со спинки стула свою несвежую рубаху и промокнул ею кровь. Поль-Антуан, лицо которого вдруг на секунду стало по-мальчишески растерянным, вновь по-взрослому осатане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ли Вы не согласитесь на честный поединок со свидетелями, я убью Вас так, прямо здесь, – заявил Поль-Антуан и потянулся к рукояти меч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ом-то же и пакость, Поль-Антуан, что у тебя не получится убить меня, а у меня не получиться убить тебя, потому, что я тебя люблю и не хочу, чтобы Констанц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ша любовь недорого стоит, – перебил Мартина Поль-Антуан и демонстративно сплюнул. Ненависть его была столь велика, что плевок долетел аж до стены, где висело зеркало, и неспешно пополз вниз по бревенчатым ухаб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рвически пригладив волосы, Мартин отвел взгляд. В камине бушевало пламя и многое множество углей плотоядно подмигивало ему двадцатью четырьмя тысячами сто двадцатью шестью тигровыми глазами. Кочерга, щипцы и совок отбрасывали долговязые те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прочем, не исключено, что у тебя, Поль-Антуан, как раз получ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танца демонстративно отвернулась и тогда Мартин снял совок с кованой стойки, присел на корточки, набрал углей и протянул совок Поль-Антуану. </w:t>
      </w:r>
    </w:p>
    <w:p>
      <w:pPr>
        <w:pStyle w:val="SubHeader"/>
        <w:rPr/>
      </w:pPr>
      <w:r>
        <w:rPr/>
        <w:t xml:space="preserve">  </w:t>
      </w: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контуры его тени заполнились призрачной нестерпимо горячей оранжевой субстанцией, название которой он некогда встречал в "Сефер ха Зогаре", но теперь забыл, да и к чему оно, когда в сопровождении истошного визга Констанцы Поль-Антуан запрыгнул на кровать и содрал с гвоздика распятие, как учили его в миланской школе для мальчиков, и ему было очень совестно и очень страшно одновременно, когда всё это происходило, Мартин думал о глиняном проекте под названием "счастливая жизнь".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той истории с Королевой моя мать стала побаиваться Жануар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и сам Жануарий изменялся. Он всё чаще лечил не словом и водой, а огнем и железом. Иногда он не спал по две-три ночи, а то ещё мог пролежать, не шевелясь, целый день на крыше госпитального флигеля, широко открыв глаза встречь жестокому солнцу Гранады. Не шевелясь, не дыша, не мигая. Как-то, в один из таких дней, моя мать подобралась к нему и, положив руку на его грудь, убедилась в том, о чём давно уже подозревала – когда Жануарий лежит вот так, его сердце не бь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оей матери исполнилось двадцать лет, в приюте святой Бригитты вновь появился Али из рода Зегресов. Представь, он приехал повидать мою мать. Они уединились в патио, невысокая ограда которого была вымощена красными, зелеными, белыми и черными пли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и сказал: "Мне запомнились твои ласковые прикосновения, когда ты промывала мою рану целебными настоями. Всё это время я искал в Гранаде свою любовь, но не мог найти её. Наши женщины хороши, но они либо застенчивы и пугливы, как серны, либо развратны, словно зайчихи. В Гранаде легко утолить похоть, но тяжело найти люб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согласна", – ответила моя мать и приняла от ликующего Али стихи, посвященные её улыбке, которая как серебряный серп луны в просвете меж тучами. И её грудям, которые как плоды Эдема: ароматны и недоступны взорам греш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 был бы очень хороший день, если бы он окончился в тот же миг и молодые влюбленные пробудились на другом краю света, где не живут ни злые дервиши, ни могущественные Абенсеррах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след за тем мигом пришел следующий и в патио появился трети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а в твоих стихах, как пауки в кувшине, – сказал насмешливый голос. – Они безобразны, противны Аллаху и они пожирают друг друга. Слыханное ли дело приравнять мясо смертной к божественному эфир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черноокий Альбаяльд из рода Абенсеррах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Уж твоё мясо я не прировнял бы и к иблисовой колбасе", – сказал Али и обнажил клинок. Остальное должна была досказать его альфан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ставь этого щенка, Исидора", – сказал Альбаяльд. Он скрестил руки на груди в знак того, что не принимает вызов молодого Зегреса. "Семя и вино всечасно стучат в его пустую голову, – продолжал Альбаяльд. – Тебе нужен настоящий мужчина. Такой, как я: искушенный, ведающий цену словам, крови и женщинам. Я не посвящу тебе ни одного стиха, ни одного слова: потому что ты лучше любых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трус, – в сердцах сказал Али и острие его альфанги застыло у горла Альбаяльда. – Ты сказал слишком много слов, чтобы оправдать своё безмолвие, а достало бы четырех: "Я свинья и невежда". Дерись или уход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раться легко, – повел плечом Альбаяльд. – Но тяжело потом держать ответ пред Всеведущим за пролитую кров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ьфанга в руке Али дрогнула. Он сказал: "Исидора, этот человек оскорбил тебя. Скажи одно слово и его нечестивый язык пойдет в корм собак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льзя убивать с стенах приюта святой Бригитты", – сказала моя мать, и её слова могли значить что угод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 согласился Али. – Я убью Абенсерраха за ворот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мать не ответила ни "да", ни "нет". В глубине души она знала, что если дело кончится миром, оба мужчины уйдут из её жизни. Они вместе сходят в злачное место, посмеются над минутным помутнением рассудка, и всё забудется. Но если один убьет другого, пролитая кровь навеки свяжет победителя с н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ьбаяльд сразу понял это по её молчанию и сказал: "Исидора, я думал, что ты сможешь стать мне хорошей женой, но прежде глаза мои были полны песка. Сухие слезы омыли их и теперь я вижу, что ты недостойна моей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ты пришел сюда, ты был уже третьим", – сказала моя 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вры выехали за ворота, и Али напал на Альбаяльда. В то время госпиталь был полон людьми, и все – даже незрячие и безногие калеки – сбежались, чтобы посмотреть на поединок. Их любопытству сыскалось совсем немного пищи. Седьмым ударом прямой толедский меч Альбаяльда преломил альфангу Али, а восьмым рассек подпруги его седла. Под общий хохот Али повалился наземь вместе с седлом. При падении он вывихнул ногу и напоролся бедром на обломок собственного клинка. Сошел на землю и Альбаяль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шь, Исидора, – выкрикнул Альбаяльд, – как беспомощен теперь твой любимец?! Таков он и в войне, и на супружеском ложе! Оставайся с ним, вам не будет скучно вдвоем: змее и бесхвостой крыс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он покуражился ещё немного, а потом умчался прочь. Не сказав ни слова, Али кое-как поднялся, приладил седло и тоже уехал, хотя моя мать, выбежав за ворота, умоляла его остать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же вечер Жануарий приказал моей матери собирать вещ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й некуда было направиться, кроме как в Гранаду, чтобы разыскать там Али. От приюта до города пешком было семь дней пути и вот на восьмое утро она первый раз в жизни увидела великолепие Красного Гор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Моя мать тогда ещё не знала, что прошедшей ночью близ приюта появились двое, перебросили через стену небольшой сверток, а потом скрылись.</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 самое время, когда моя мать входила в город, Жануарий стоял посреди двора и разворачивал сверток. Он обнаружил в нем человеческий язык и короткое письмо. "Исидора! Вот язык, сказавший в своей жизни совсем мало правды: ты недостойна любв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мать ни о чём таком не подозревала и принялась простодушно выспрашивать у всех встречных, как ей разыскать дом Али из рода Зегресов. Она нашла его только к обеду и смело постучала. Ей открыл молчаливый слуга с устрашающей палицей в руках. Когда она сказала, что ищет Али, он внимательно оглядел её и, угрюмо улыбнувшись, знаком приказал следовать за соб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а домом в сени инжировых деревьев у бассейна с золотыми рыбками сидело много тучных и самодовольных мужчин. Какие-то женщины в бесстыдных прозрачных платьях танцевали под бедный перезвон струн и перестук маленьких барабанов. Али здесь не бы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Здравствуй, Исидора", – сказал чей-то неприятный и совершенно незнакомый голос за её плечом. Сразу вслед за этими словами в глазах моей матери закружились вьюгой тысячи алых лепестков, затем сквозь колдовское наваждение промчался огнедышащий железный конь и она провалилась в забыт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ть открыла глаза и не увидела ничего, кроме тьмы. "Меня зовут Фатар, – сказал кто-то, и его голос казался громом, приглушенным тысячью слоев войлока. – Я во многом сродни Жануарию, но если он перо, то я – птица, а если он рыба, то я рыбарь. Погляди на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этих слов темнота над головой моей матери разошлась и она обомлела от ужаса: прямо над ней нависал огромный крючковатый нос размером с копье, горящий глаз размером с очаг. В злобной ухмылке были оскалилены ослепительные зубы: каждый как надгробная пли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видишь, – продолжал Фатар и моя мать едва не умерла от его раскаленного дыхания, – мне очень просто разгрызть твою голову, словно миндальный орех. Поэтому ты будешь меня слушаться, прав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мать хотела согласно ответить, но с ужасом обнаружила, что её губы больше не служат 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много болтать теперь не получится", – удовлетворенно хихикнул Фатар и тьма вновь сомкнулась над головой моей матер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она услышала громкий скрежет, который отдавался в каждом позвонке её станового хребта омерзительным сладострастием. Вместе со скрежетом её существо наполнилось непреодолимым позывом к движению, а душа – пьяным, развязным восторг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не поняла, в какой миг тьма вновь сменилась светом, льющимся со всех сторон, и не запомнила как, внезапно оказавшись на ногах, танцевала и танцевала без удержу. Потом наваждение окончилось. Моя мать почувствовала себя опустошенной и начала осознавать весь ужас своего полож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моей матери было теперь не больше четырех дюймов росту, и она была намертво связана со шкатулкой из слоновой кости. Она стала заводной танцовщиц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наказание присудил тебе род Зегресов за то, что ты не проявила твердости в борьбе за любовь могучего Али. – Это вновь был голос Фатара. – Убить тебя было бы скучно, продать в рабство – чересчур мягкосердечно. А так твоя душа обречена до скончания дней твоих томиться в шкатулке, танцуя от раза к разу по прихоти моих покровителей, и твоё прежнее прекрасное тело будет танцевать в лад с тобой, но – без теб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ак для моей матери началась ужасная жизнь, наполненная тоской, отчаянием и безысходностью. Иногда к ней приходил Али и, заведя шкатулку, наслаждался её танцем. Иногда – другие Зегресы, совсем редко – Фатар. Но самыми ужасными были для моей матери дни, когда не приходил никто. Танцы вносили в её обездвиженное бытие видимость разнообразия. Без танцев она чувствовала себя похороненной зажи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от однажды случилось странное. Кто-то, не говоря ни слова, завел шкатулку. Проделав свои привычные сто одно па, моя мать остановилась и увидела перед собой чьё-то незнакомое, вернее, неуловимо знакомое, но сразу неузнанное лицо. Это не был человек Зегресов. Это вообще не был мавр. Лицо его до самых голубых глаз заросло рыжеватой бородой, нос был перебит, а на щеке буквой "Y" распластался замысловатый шра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помнишь меня?" – спросил он. И, спохватившись, добавил: "Впрочем, что я спрашиваю, ты ведь безмолвна. Я тот, кого ты и Жануарий называли Виктором. У меня была большая обида и на тебя, и на Жануария. Но когда я увидел здесь твоё несчастное полунагое тело, сотрясаемое непотребными танцами в угоду маврам, я простил тебе всё. Я готов помочь тебе, но ты должна дать мне клятву, что станешь моей жен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Разумеется, в тот момент моя мать была готова пойти замуж хоть за прокажённого, лишь бы бежать из колдовского заточения. Вот чего она понять не могла – как принести клятву Виктору, ведь она не властна над реч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ловно бы отвечая её мыслям, Виктор сказал: "У моего хозяина, нечестивого Фатара, есть бумага, которую он называет "зерцалом мыслей". Я уже давно похитил один лист этой бумаги и пометил его кровью, взятой от твоего тела. Помысли клятву – и "зерцало мыслей" отразит её."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 этими словами Виктор развернул перед моей матерью лимонно-желтый лис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сидора, клянусь, что стану доброй супругой Виктору, хотя и не желаю этого", – вот что появилось на "зерцале мыслей" прежде, чем мать успела представить себе, как её рука выводит всё это пер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иктор усмехнулся. "Что же, благодарю за откровенность, – сказал он. – А теперь жди. Скоро я подготовлю наш поб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моя мать ждала. Но случилось так, что о ней все забыли – и Али, и толстый Муса, и Фатар, и другие Зегресы. И Виктор тоже не появлялся бол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том она вдруг проснулась. И, не смея поверить в чудесное пробуждение, полагая счастливую явь обманными грезами, обнаружила, что её уста – это её прежние уста, а руки – прежние руки, покрытые не слоновой костью, но атласной кожей.</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маленькой комнатушке, где она лежала на матрасе, набитом верблюжьей шерстью, царил полумрак. Свет проникал только через узкое оконце под высоким потолком. Со двора доносились приглушенные звуки. Что-то горело, потрескивая, кто-то стонал, словно бы мучимый непереносимой бол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мать подошла к двери и уверилась в своих наихудших опасениях – она была заперта снаружи. Мать несколько раз ударила в дверь всем телом, но, разумеется, тщетно. Тогда она села на пол и разрыдалась от радости и обиды. Это и вправду было неимоверно радостно и обидно – вернуть своё тело, но так и не вернуть свобод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была так безутешна в своём горе, что не обратила внимания, когда дверь растворила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ты кто ещё такая?" – это был мужчина и вновь незнакомый. На этот раз совершенно незнаком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 растерянно переспросила мать, поднимая на него заплаканные глаз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ё гость был окровавлен с ног до головы. Сломанные стрелы торчали в его левом бедре, в груди, в плечах. В его правой руке был кривой мавританский клинок, а в левой – восьмиугольная шкатулка из слоновой 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ты, ты, кто ж ещё?" – раздраженно бросил он, входя в комнатенку и захлопывая за собой дв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Исидора, – ответила моя мать, подымаясь на ноги. – А кто 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сидора?! – воскликнул её освободитель, самодовольно осклабившись. – Так это ты клялась выйти замуж за какого-то Вик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да, – неуверенно ответила моя мать. – Вы ясновидящий, демон, ангел-хранител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 грустно ответил он и достал из-за сапога скрученный в трубку изрядно помятый желтый листок. Это было то самое "зерцало мыслей", на котором моя мать дала клятву Виктору. – Я здесь случайный гость, как и 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мать опасливо покосилась на шкатулку в его рук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откуда у Вас эта вещь?" – спросила она, прикоснувшись к теплой слоновой 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туда же, откуда и твоя брачная расписка. Я тут убил одного старикана и эти две вещи были единственным, что приглянулось мне в его берлог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Фатар мертв?" – ахнула моя 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а. А теперь идем отсюда пр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я не могу уйти отсюда без Виктора. Вам не встречался здесь рыжебородый мужчина лет тридцати, не мав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надо разыскать его, – сказала моя мать. – И назовите, наконец, своё и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Гвискар. Полагаю, тебе это говорит ровно столько же, сколько мне – что ты Исидора. А вот насчет разыскать Виктора – извини, это уже чересчур. Я должен был истребить Зегресов в Велесе Красном, но меня никто не просил освобождать какого-то Викто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Вы ведь освободили меня?" – улыбнулась моя 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Любопытство – злая мачеха многих опасных открытий, – усмехнулся Гвискар. – Меня вела к тебе эта вещ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Гвискар оценивающе покачал в руке шкатулку слоновой к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от теперь я вижу, что этот твой Виктор – настоящий счастливчик. Но что тебе Виктор? – продолжал Гвискар. – Я ведь твой освободитель, верно? Выходи замуж за ме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мать потом призналась мне, что чуть было не сказала Гвискару "А почему бы и нет?" Но в это мгновение дверь распахнулась, ударив Гвискара по спине так, что тот против своей воли сделал два поспешных и неловких шага вперед, и на пороге появился Виктор. Он тоже был окровавлен, в его руках была изрубленная адарга – арабский щит, очертаниями повторяющий сердце – и длинные железные щипцы, хранящие следы чьей-то проломленной голов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Со звериным рыком Виктор обрушил щипцы на затылок Гвискара, но освободитель моей матери был быстр, как полоз. Спустя несколько мгновений, которые не сообщили моей матери ровным счетом ничего о происходящем, щипцы Виктора оказались в противоположном углу комнатенки, а сам он, подвывая, тряс ушибленной кисть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не понимаешь шуток, Виктор, – сказал Гвискар, кошачьими шагами огибая своего нечаянного противника и направляясь к двери. – Я никогда не стал бы между незнакомой женщиной и незнакомым мужчиной, которые связаны клятв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вините его, господин", – бросила моя мать в спину Гвискару, но того уже и след простыл. Только на пороге осталось лежать, чуть шевелясь от легкого низового ветерка, "зерцало мыс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том моя мать с Виктором бежали в горы, подступавшие с севера к той крепости, которая, как я уже говорила, называлась Велес Красный. Когда они наконец смогли позволить себе отдых в крошечной пещере, Виктор поведал моей матери свою историю. </w:t>
      </w:r>
    </w:p>
    <w:p>
      <w:pPr>
        <w:pStyle w:val="Bodytext"/>
        <w:rPr/>
      </w:pPr>
      <w:r>
        <w:rPr>
          <w:rFonts w:eastAsia="Times New Roman CYR" w:cs="Times New Roman CYR" w:ascii="Times New Roman CYR" w:hAnsi="Times New Roman CYR"/>
        </w:rPr>
        <w:t>Изгнанный Жануарием из приюта святой Бригитты, он хотел поначалу вернуться на родину, в Германию, но случайно повстречал на дороге дервиша. Старый хрыч напоил Виктора дивным вином суфизма и ласково расспросил, кто он и откуда. Узнав, что Виктор работал на Жануария, дервиш радостно воскликнул, что ему нужен именно такой помощник – осведомленный во многом, молчаливый во всём. Дервиш церемонно представился Разбивающим и Создающим и заявил, что ищет службы у достойнейших людей Гранады. Виктор нашел его предложения заманчивыми (тем более, что в душе его забрезжила надежда вновь повстречать мою мать и Жануария, чтобы</w:t>
      </w:r>
      <w:r>
        <w:rPr/>
        <w:t xml:space="preserve"> </w:t>
      </w:r>
      <w:r>
        <w:rPr>
          <w:rFonts w:eastAsia="Times New Roman CYR" w:cs="Times New Roman CYR" w:ascii="Times New Roman CYR" w:hAnsi="Times New Roman CYR"/>
        </w:rPr>
        <w:t xml:space="preserve">отомстить им за все обиды). Итак, Фатар оказался на службе у Зегресов, а Виктор – на службе у Фата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шло несколько лет и тело моей матери попало в лапы Зегресов. Виктор, который пользовался у Фатара определенным доверием благодаря тому, что раскрыл своему хозяину многие секреты приюта Святой Бригитты, смог наконец подобраться к шкатулке моей матери и поговорить с не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 время Зегресы вдруг начали погибать один за другим и Фатару стало совсем не до шкатулки. Но когда Виктор осмелился влезть в святая святых фатаровой колдовской кухни, проклятый волхв оказался тут как тут. Он сказал, что Виктора убьют темнота, сырость и экзотическая флора. И всё случилось бы именно так, если бы не нападение Гвискара. Благодаря смерти Фатара многое в Велесе Красном переменилось. Душа моей матери упорхнула из шкатулки в родное тело, а черная лиана, медленно-медленно оплетавшая по колдовскому наущению Фатара горло прикованного к стене Виктора, рассыпалась в пыль. Он обрел свободу, схватил пыточные щипцы, устроил в своём узилище жуткий грохот и когда вбежали перепуганные стражники, убил их, как авгур убивает непослушных священных цыплят, ибо любовь к моей матери придала ему сил и мужеств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ушай, или мне показалось, или..." – перебила его моя мать, запуская руку за пазуху. Подсвеченные оранжевыми сполохами костра, в "зерцале мыслей" отражались слова: "Я, Исидора, клянусь, что стану доброй супругой Виктору, ибо страстно желаю эт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клятва изменилась..." – сказала моя мать. "Твоя клятва изменилась..." – эхом отозвался Виктор. Их губы встретились, мать ощутила крепкую ласковую ладонь Виктора под своими одеждами и, как сказано, "Велика была радость королевы при виде Трист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два ли не впервые в жизни моя мать почувствовала себя счастливой. Но на рассвете случилось странное. Моя мать словно бы впала в беспамятство, а вышла из него запыхавшаяся, взмыленная, как скаковая лошадь, и вконец измотанная. Помрачневший Виктор рассказал, что она безудержно плясала, не замечая ничего вокруг. "Я подумал бы, что ты одержима бесами, если бы не знал, что всё дело в шкатулке." "Ах, да! Она ведь в руках у Гвискара!" – воскликнула моя ма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ни повздыхали так и этак, а потом решили идти с повинной к Жануарию. Это был единственный человек, который, как они справедливо полагали, во многом подобен Фатару и сможет им помоч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ют святой Бригитты казался покинутым. Сухая глина в воротах была истоптана десятками копыт, во дворе перешептывался с песком обрывок зеленого женского шарфа, нигде не было ни душ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Жануарий! – что было мочи закричал Виктор. – Господи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ет ответ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хочу пить", – сказала мать и они подошли к колодцу. Но деревянное ведро, отпущенное на всю длину громогласной цепи, вернулось наверх лишь с парой пригоршен прах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лодец высох", – обескураженно развел руками Викто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лагаю, не без твоей помощи, – грустно вздохнула мать. – Ты ведь не станешь отрицать, что поведал Фатару то, о чём следовало бы молчать? Впрочем, что уж тепер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т момент в висках моей матери вновь застучали барабаны и настойчиво потянули её в танец. Но, в отличие от всех прошлых раз, она не до конца вошла в исступление и не забыла себя. Прошипев сквозь сцепленные зубы проклятие, она мертвой хваткой впилась в руку Виктора. Перед её глазами кружились лепестки маков, но сквозь них она смогла разглядеть приближающийся человеческий силуэт.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ости, Исидора. Это, надеюсь, твои последние муки. Прежде, чем лечить, я должен был испытать тяжесть твоих цепей", – услышала мать сквозь перезвон струн. Сразу же вслед за этим приторная музыка оборвалась и она, полностью обретя власть над собой, увидела Жануария со всей той же злосчастной шкатулкой в рук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оя мать и Виктор, не сговариваясь, упали на колени и молили его о прощении. Разумеется, Жануарий не отказал им в своей снисходительности, ведь всё теперь осталось в прошлом, а приют святой Бригитты был обречен не только малефициями Фатара, но и черной неблагодарностью Абенсеррахов, которые могли вернуться в любое мгнов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они узнали чуть позже, когда сидели в патио и допивали бурдюк кислого молока, оставленный свитой Королевы перед отъездом. Да-да, Жануарий сказал им, что ещё вчера здесь была Королева, которая заезжала в гости по старой памяти. "Ну и как поживает её сын?" – спросила моя мать. "Лучше всех, – улыбнулся Жануарий. – Творит птиц, ссорится со шмелями, дружит с волшебным пс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А потом Жануарий раздробил невидимую цепь, которой моя мать была скована с танцовщицей из слоновой кости. И, раздробив, сказал: "Ну вот, последнее стоящее исцеление. Теперь гожусь только на то, чтобы глотать шпаги по балаганам, да бааловых мух разгонять." Шкатулку он оставил моей матери на память, и они расстались навсегд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ГЛАВА 24. 5 ЯНВАРЯ, ВОСКРЕСЕНЬЕ</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MyEpigraph"/>
        <w:rPr>
          <w:rFonts w:ascii="Times New Roman CYR" w:hAnsi="Times New Roman CYR" w:eastAsia="Times New Roman CYR" w:cs="Times New Roman CYR"/>
        </w:rPr>
      </w:pPr>
      <w:r>
        <w:rPr>
          <w:rFonts w:eastAsia="Times New Roman CYR" w:cs="Times New Roman CYR" w:ascii="Times New Roman CYR" w:hAnsi="Times New Roman CYR"/>
        </w:rPr>
        <w:t xml:space="preserve">"Держу пари, что я ещё не умер" </w:t>
      </w:r>
    </w:p>
    <w:p>
      <w:pPr>
        <w:pStyle w:val="MyEpigraph"/>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О.Мандельштам</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ubHeader"/>
        <w:rPr/>
      </w:pPr>
      <w:r>
        <w:rPr/>
        <w:t xml:space="preserve">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фамильное серебро чернеет – позади некий исторический период, который был забит делами настолько, что ты даже не замечал, как оно черне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нег почернел за одну ночь, будто дело было не в январе, а в марте. Вдруг (ох уж это "вдруг", в котором все катастрофы и все стоящие изобретения) вдруг стало так тепло, что Карла всё утро подмывало распустить войск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нилось, что это не оттепель, а весна. Пехоте, похоже, пора возвращаться в свои деревни и приуготовлять там посевную и обрезку садов. Рыцари, наверное, рвутся в свои замки, потому что в их окрестностях скоро станет так живописно от первоцветов и клейкого зеленого газа на ветвях, что трудно будет простить себе и объяснить, почему ты не пришел посмотреть, как в твоём лене наступала весна. И даже меркантильный, зимний д'Эмбекур не смог полностью искоренить герцогский пацифизм, вслух зачитывая свои военные записки о том, как именно они проиграли вчера и как именно победят сегодня. </w:t>
      </w:r>
    </w:p>
    <w:p>
      <w:pPr>
        <w:pStyle w:val="Bodytext"/>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аче и быть не может. Сегодня все козыри у нас. Англичане морозостойки, как пингвины. У них за ночь ни одного отмороженного, а вот у французов – третья часть кавалерии без пальцев на ногах, без ушей и без носов. Далее так. Тевтоны чуток отожрались и готовы продолжать. Их, понимаете ли, гибель гроссмейстера "сплотила общим горем". Дословно. Кстати, ими теперь командует герр Иоганн</w:t>
      </w:r>
      <w:r>
        <w:rPr/>
        <w:t xml:space="preserve">.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уденмейе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Эмбекур нырнул в свои записи и вскорости вынырнул впечатле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 Руденмейер. Вижу, в том, что касается Ордена, я от Вас безнадежно отста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в остальном, значит, опережаешь", – можно было бы подковырнуть его, но Карл эту возможность не востребовал. Его кисть размазала в воздухе знак бесконечности, что, верно, должно было означать "Не очень-то безнадежно!", и д'Эмбекур продолж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ндотьеры, как уже говорилось, дезертировали. Хоть их и оставалось всего-то около восьми сотен, но меня это обнадёживает. Честно говоря, от одного вида Пиччинино у меня внутри начинают падать пизанские башн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аешь, кстати, как меня за глаза называл двадцать с лишним лет назад Пиччинино? – ни с того ни с сего оживился Карл. Прелый воздух первой зимней оттепели определенно бодрил, но бодрил в каком-то странном ключе. – Называл "мальчик-весна". Каково? Душа поэта в теле воина. Типично скандинавский синтез.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Эмбекур был в ужасе. Он попробовал улыбнуться, но получилось, что оскалился. Видимо, вальяжные мемуары Карла свалили ещё одну башн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 кто Вам это сказал? – поинтересовался он, чтобы не выглядеть деревянны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несли, – серьезно ответил Карл и отвернулся. Ему всё казалось, что, если присмотреться, то можно заметить, как именно раскисает и чернеет снег.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стати о доносах, – собрался наконец д'Эмбекур. – Мне сегодня донесли, что моя жена в тягост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от раз Карл среагировал быстро и недвусмысленно, как говорящие головы из энско-эмских разговорник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Что ж, поздравляю, мой друг. Буду крестным отцом твоему чаду, если не возража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меня, для нас с Камиллой, это большая честь! – пролепетал д'Эмбеку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Карл заметил, что снег вокруг его правого сапога приобрел мышиный оттенок, затем сразу стал серым с фиолетовым отливом, потом темно-серым и наконец черным, как волосы Камиллы. Весна!</w:t>
      </w:r>
    </w:p>
    <w:p>
      <w:pPr>
        <w:pStyle w:val="SubHeader"/>
        <w:rPr/>
      </w:pPr>
      <w:r>
        <w:rPr/>
        <w:t xml:space="preserve">  </w:t>
      </w:r>
      <w:r>
        <w:rPr/>
        <w:t xml:space="preserve">2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строение было пасхальным. Карл был рассеян, как простительно только в семнадцать. Мир был цветным и зыбким. Была дымка, а солнце, которое иногда честят непобедимым, стояло достаточно высоко для того, чтобы от этого у многих, а не только у Карла, мозги сдвинулись набекрен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глийские лучники взяли своих бургундских коллег на поруки, и слава Богу. Потому что если бы не это, ни одна бургундская стрела не попала бы в цель – даже малочувствительный Александр проявлял избыточную экзальтированность из-за всего того, что обозначается "пого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ряжай, блядь! – беззлобно, буднично командовал английский лейтенант по имени конечно же Джо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кословить и не подчиняться таким приказам было как-то противоестественно. Все подчинялись. Интернационал лучников походил на доходную китайскую мануфактуру, с которой сорвали крышу для зрелищности. Одни синхронно делают одно (например, подносят плотненькие вязанки стрел), другие – другое (например, берут стрелы и натягивают тетиву), третьи отправляют стрелы французам. Слаженно чертыхаются, слажено подаются вперед, используя мгновение передышки на тест ПНП (попал-не попал), хотя попробуй разбери, кто попал, ты или сосед, но тем лучше – падает один мужик с алебардой, а в своей меткости уже не сомневаются трое или пятеро. Затем пальцы очень слаженно берут новую стрелу, а задний ряд проделывает весь цикл с нача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Я тебя предупреждал, – ворчит Пьер, обращаясь к Александру, который с наслаждением дышит теплыми испарениями поля под Нанси и старательно привыкает к монотонности ратного дела. – Я тебе ещё третьего дня говорил, ведь та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к, – сразу соглашается Александр, не вникая. "Заряжай!" – зовет луженая глотка лейтенанта Дж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ы делай то, а ты делай это, – Пьер небесталанно перекривлял капитана Джона. – Негде чувство приложить! Всё бездушно, как у меня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лександр давно заметил, что чувство – одна из краеугольных категорий нравственной программы Пьера, в чьей душе трагическое пузырится и кипит, словно в лагере Валленштейна. А ещё Александр сознался себе, что, как это не противно, в смысле, как это не противно хоть в чём-то походить на Пьера, но он сам ощущает что-то сродни. Хочется в гущу боя. Хочется быть Человеком От Которого Всё Зависит, а не слабо механизированным стрелометом. Как сказал бы тот пожилой сморчок, что всегда ходил с отцом – синдром тыловых героев. И тут Александр совершил беспрецедентную вещь – он впервые не для виду снизошел к откровениям Пье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ело говоришь! Всё чувство рыцарям досталось. А нам – только опивки аглицкого эл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тут, как сказал бы кто-нибудь, на выручку скучающим лучникам пришла сама жизнь. Запасы стрел иссякли, началась унизительная экономия. А поредевшая французская пехота, приободрившись, бросилась на легкую добычу. </w:t>
      </w:r>
    </w:p>
    <w:p>
      <w:pPr>
        <w:pStyle w:val="SubHeader"/>
        <w:rPr/>
      </w:pPr>
      <w:r>
        <w:rPr/>
        <w:t xml:space="preserve">  </w:t>
      </w:r>
      <w:r>
        <w:rPr/>
        <w:t xml:space="preserve">3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щё до того, как два войска слились в одно побоище, в первом ряду французской кавалерии Карлу померещился Луи. То был, конечно, не Луи, и даже не человек, похожий на Луи хотя бы как кузен на кузину. Удивительно, что Карлу достался тот уникальный ракурс – освещение, удаление, противоестественная мимика атакующего, который делал из некоего Арнольда Вере даже не фоторобот, а точную копию Луи. Объясняя это дело, Жануарий не исключил бы вмешательства сверхъестественных си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в этом вмешательстве тоже не усомнился по одной причине – сегодня утром у него уже были четыре сеанса узнавания, которым он сначала не придал, а потом придал сразу больше, чем нужно, значе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естарелый английский лучник в полрта улыбнулся ему и подмигнул в точности так, как это любила делать покойная матушка Изабел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втонский ксендз без имени был запущенным близнецом холеного Жермона Д'Авье. Интересно, он ещё жив или его уже превратили в монументальную скульптуру и показывают солидным турецким туристам в родосской галере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конец, снова какой-то лучник, совсем молоденький парень, имел сходство с ним самим в бытность графом Шароле на том самом медальоне, с которым потом не расставался батюшка Филипп и который он едва не посеял, когда укладывал Шато де ла Брийо на спину скотине, что отвезла рубаку в предпоследний пут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наконец, какое-то плохо вооруженное ничтожество из арьербана. Карл не мог понять, на кого оно (он?) так похоже, но что его двойника он тоже знал, сомнений не было. Ах да, это Бало, подмастерье искушенного Рогир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Наконец-то французы, бургунды и англичане слились воедино. Не так, как сливаются капельки ртути, но как лимонный сок и парное молоко – скоро будет творог.</w:t>
      </w:r>
    </w:p>
    <w:p>
      <w:pPr>
        <w:pStyle w:val="SubHeader"/>
        <w:rPr/>
      </w:pPr>
      <w:r>
        <w:rPr/>
        <w:t xml:space="preserve">  </w:t>
      </w:r>
      <w:r>
        <w:rPr/>
        <w:t xml:space="preserve">4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этом бою Карла охраняли и это было заметно. Когда Карл хотел подраться, девять человек охраны расступались коридором и объект, который удостоился чести быть зарубленным лично герцогом Карлом, попадал в поле действия герцогского клинка. </w:t>
      </w:r>
    </w:p>
    <w:p>
      <w:pPr>
        <w:pStyle w:val="Bodytext"/>
        <w:rPr/>
      </w:pPr>
      <w:r>
        <w:rPr>
          <w:rFonts w:eastAsia="Times New Roman CYR" w:cs="Times New Roman CYR" w:ascii="Times New Roman CYR" w:hAnsi="Times New Roman CYR"/>
        </w:rPr>
        <w:t>Отбракованных брали на себя удалые bodyguards. Ратные труды Карла смотрелись совсем не так анекдотично, как околотолстовское "пахать подано", зато его появление на поле боя существенно воодушевляло полки на мотив "и мой сурок со мною". И полки валили на врага, словно бы объевшись белены напополам с озверином. Как это лестно! Карл под охраной плечистых холуев, пускай. Но ведь он подвергает свою жизнь опасности! "А я, между прочим, её тоже подвергаю", – ядно констатировал лучник Жан Цыган, который физически не выносил, когда при нем одобрительно отзывались о ком бы то ни было. "Ну ты сказану-ул! То ж ты</w:t>
      </w:r>
      <w:r>
        <w:rPr/>
        <w:t>,</w:t>
      </w:r>
      <w:r>
        <w:rPr>
          <w:rFonts w:eastAsia="Times New Roman CYR" w:cs="Times New Roman CYR" w:ascii="Times New Roman CYR" w:hAnsi="Times New Roman CYR"/>
        </w:rPr>
        <w:t xml:space="preserve"> а то – герцог", – одернул брюзгу Пьер и был пра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и его мясная броня оказались в гуще сечи. Компостный земной дух схлестнулся с соленым запахом крови и водорослей (но откуда?). В глазах телохранителей заплясали искорки. Один Карл не почувствовал обычного прилива сил. Он апатично звенел клинком о чужой клинок и обреченно ждал, когда это закончи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И всё-таки! Бесхарактерный Людовик никогда так не делал. А Карл делал, меланхолически вспоминая времена, когда позволял себе не только воевать самолично, но и воевать, не имея телохранителей. Тогда он был молод, не был герцогом и... откровенно говоря, всякие предчувствия его тогда не томи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стати, Карл не знал, что на самом деле телохранителей было вдвое больше, чем девять. Остальных втихаря из своих денег оплачивала Маргарита. "Если с вашим герцогом что-то случится, всех до единого сварю в оливковом масле, не пожалею". Всем было ясно, что "не пожалею" практичной герцогини относилось к маслу, остальное вообще не обсуждало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тот весенний день, последний день при Нанси, Карл был впервые не понарошку рад такому вокруг себя вниманию, потому что почувствовал, что сегодня не в состоянии убить ни единого человека. К счастью, за него это отлично делают друг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онсеньор Карл, кондотьеры! – заорал обмирающий д'Эмбекур. Лицо его было серым. </w:t>
      </w:r>
    </w:p>
    <w:p>
      <w:pPr>
        <w:pStyle w:val="Bodytext"/>
        <w:rPr/>
      </w:pPr>
      <w:r>
        <w:rPr>
          <w:rFonts w:eastAsia="Times New Roman CYR" w:cs="Times New Roman CYR" w:ascii="Times New Roman CYR" w:hAnsi="Times New Roman CYR"/>
        </w:rPr>
        <w:t>Карл опустил меч, силясь разглядеть в неустойчивом просвете между рыцарских спин приближающийся с юга, прямо из-за Копыта, рой. В самом деле – кондотьеры. Им не нужно штудировать Цезаря, чтобы среди "veni, vidi, vici"</w:t>
      </w:r>
      <w:r>
        <w:rPr>
          <w:rStyle w:val="FootnoteCharacters"/>
          <w:rStyle w:val="FootnoteAnchor"/>
        </w:rPr>
        <w:footnoteReference w:id="58"/>
      </w:r>
      <w:r>
        <w:rPr>
          <w:rFonts w:eastAsia="Times New Roman CYR" w:cs="Times New Roman CYR" w:ascii="Times New Roman CYR" w:hAnsi="Times New Roman CYR"/>
        </w:rPr>
        <w:t xml:space="preserve"> разжиться нержавеющими стратегемами вроде того, что атаковать a) нужно b) внезапно с) во фланг. </w:t>
      </w:r>
    </w:p>
    <w:p>
      <w:pPr>
        <w:pStyle w:val="SubHeader"/>
        <w:rPr/>
      </w:pPr>
      <w:r>
        <w:rPr/>
        <w:t xml:space="preserve">5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отьеры и Пиччинино. Это сочетание вросло в мозг Карла ещё во дни самого крестового из походов. </w:t>
      </w:r>
    </w:p>
    <w:p>
      <w:pPr>
        <w:pStyle w:val="Bodytext"/>
        <w:rPr/>
      </w:pPr>
      <w:r>
        <w:rPr>
          <w:rFonts w:eastAsia="Times New Roman CYR" w:cs="Times New Roman CYR" w:ascii="Times New Roman CYR" w:hAnsi="Times New Roman CYR"/>
        </w:rPr>
        <w:t xml:space="preserve">Теперь, разглядывая кондотьеров с расстояния лёта стрелы, Карл был почти уверен – и это его не радовало – что: его уже не будет, а его внуки превратятся в старичков и старушек, похожих на печеные яблоки, но кондотьеры </w:t>
      </w:r>
      <w:r>
        <w:rPr>
          <w:rFonts w:eastAsia="Times New Roman CYR" w:cs="Times New Roman CYR" w:ascii="Times New Roman CYR" w:hAnsi="Times New Roman CYR"/>
          <w:i/>
          <w:iCs/>
        </w:rPr>
        <w:t>будут</w:t>
      </w:r>
      <w:r>
        <w:rPr>
          <w:rFonts w:eastAsia="Times New Roman CYR" w:cs="Times New Roman CYR" w:ascii="Times New Roman CYR" w:hAnsi="Times New Roman CYR"/>
        </w:rPr>
        <w:t xml:space="preserve"> по-прежнему хулиганить под водительством Пиччинин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помнилась Гибор. И её полезные откровения касательно Пиччинино, чьё имя так хотелось кастрировать до Пичино, в нем всегда чичирикало что-то отталкивающее. Как много и как серьезно Гибор говорила о Пиччинино тогда – он, помнится, ещё куражил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гда казалось, что вечности – той, которая впереди, в следующих абзацах твоей биографии – присущи многие полезные качества. В ней всё длится ровно столько, сколько требуется, чтобы не наскучить. В ней человек, уходящий из твоей жизни, по-медвежьи разминая берет и плаксиво стягивая над переносицей брови (так уходил Сен-Поль), действительно уйдет и больше не вернется ни во сне, ни наяв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 ней, решив про кого-то, что он мерзавец и дурак, ты никогда не переменишь мнения, потому что он всегда будет мерзавцем и дураком. А такие метаморфозы, как с Мартином, даже не пугают, потому что непредставимы. Так вот. Тогда он куражился, потому что ему казалось: крестовый поход благополучно окончится и Пиччинино сам, без напоминаний, утечет в щель между изолиниями где-то в районе пункта Икс. Его услуги будут больше не нужны и он уйдет, чтобы больше не появиться. Вот, кстати, ещё одно свойство той бутафорской вечности – мавры уходят, сделав свои дела, опостылевшие женщины уходят, сделав свои минеты. Остаешься один ты – свободный, пустой, открытый новым приключения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 Пиччинино его верный Силезио Орсини (позавчера донесла разведка, а Карл догадался, что речь идет о старинном знакомце). Редкое лицо, угадывается арабская кровь, и рыжие волосы, которые кудрявились на остийском ветру с такой замысловатой небрежностью, а теперь, теперь вместо них прозаическая стерня. Да, Силезио Орсини, кто бы мог подумать, ты всё подмигиваешь своему дельфинмейстеру!</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извольте, Силезио многозначительно показал в сторону Карла, и загадочно улыбнулся Джакопо, словно налетчик у велюровой витрины ювелирного. Голубки, скоро отпразднуют серебряную свадьбу, им нужен его перстень, его "Три брата", ценой в пол-Европы, чтобы, сдав его в скупку за четверть цены, обмыть такую дату. Нельзя не понять, – вздохнул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 этом дне Гибор инструктировала его двадцать один год назад, об этом говорил вчера Мартин-в-Алом. Имеющий уши Карл мог бы услышать или хотя бы запомнить что-то важное. А так он помнил лишь, что у Пиччинино татуировка – дельфин в венке из роз и надпись "навеки". Редкий случай, когда "навеки" значит "навсегда" (как уже говорилось там, где про печеные ябло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ндотьеры перемещались очень быстро, и, как казалось Карлу, рывками. Слишком быстро набирали скорость, слишком быстро тормозили. Силезио и Джакопо старались не ввязываться в драку, как и Карл, полагаясь на телохранителе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шли про Вашу душу, – отреагировал капитан Рене, уже трижды ранены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е ответил. </w:t>
      </w:r>
    </w:p>
    <w:p>
      <w:pPr>
        <w:pStyle w:val="SubHeader"/>
        <w:rPr/>
      </w:pPr>
      <w:r>
        <w:rPr/>
        <w:t xml:space="preserve">  </w:t>
      </w:r>
      <w:r>
        <w:rPr/>
        <w:t xml:space="preserve">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Бургунды побеждали везде, кроме того пятачка, где Карл и его шестеро самураев резались с кондотьерами. Обычно почти всегда бывает иначе: войско организованно бежит, и только полководец продолжает лезть в бутылку, причем с большим успехом, чем его беспутные войска в минуты удач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Силы были не равны. Почти две сотни кондотьеров против сорока бургундов. Конечно, д'Эмбекур и его сильные, сердитые парни тут же окружили кондотьеров, наседающих на герцога, внешним кольцом. Маршал с энтузиазмом маркшейдера времен постройки метро им.Кагановича возглавил команду спасения, которая стала прорубаться в самую сердцевину свалк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о это был тот случай, когда проституирующие направо и налево разбойники проявили завидную принципиальность, привычную свирепость и верность данному слову одновременно. Никто из окруженных кондотьеров не стал рваться из окружения на волю. Никто не испытывал панических приступов клаустрофоби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ондотьеры держали строй, пока над головами не понеслось "Герцог убит!", сказанное на итальянском, а затем повторенное на немецком, испанском, фландрском, английском и, наконец, на французском.</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Это был условный знак. Это была полуправда и её запустил гулять Пиччинино, чтобы, согласно предварительной договоренности, его "мальчики" начинали прорыв, который окончится как раз когда герцог будет в самом деле мертв, а "Три Брата" сорваны с герцогского пальца. Если перстень сидит туго, придется отрубить палец – это значит ещё минута. Тем временем мальчики заорут "готово" и они с Силезио юркнут в тот узкий коридор, что получится.</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Герцог мертв", – последним провозгласил влекомый стадным чувством монах-расстрига из Далмации на языке родного местечка. Понятно, что оповещал он в первую очередь самого себя, потому что среди кондотьеров не было не только ни одного земляка, понимающего его дурацкий далматский говор, но и таких, кто ещё не знал этой новост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На самом деле, герцог был почти мертв. Он был без сознания, но, строго говоря, вокруг мозга ещё вились золотистые ручейки энергетических меридианов чжень-цзю. Доспехи были разрублены во многих местах, что делало Карла похожим на черепаху, которую сельский доброхот прибил к земле чугунным ломом. Из восьми ран смертельной оказалась седьмая – стилет Джакопо Пиччинино, извлеченный из наручных ножен, насквозь проткнул правое легкое и оно, высвистев наружу воздух, обвисло, словно использованный целлофановый пакет. Добраться до легкого было нетрудно, так как ребра герцога были выворочены ударом полуторного меча Силезио, вторым по счет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режде, чем потерять сознание, Карл не терял его мучительно долго. Шестой удар был нанесен сапогом Силезио. Любовно заточенная оковка в виде головы жука-оленя впилась в скулу Карла и, разорвав кожу, воткнулась в кость. Этот глухой, глубоководный звук Карл вполне отчетливо услышал, несмотря на то, что ему было больно.</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т тут-то и пришел спасительный травматический шок. Издавая неромантические хрипы и захлебываясь черной венозной кровью, Карл лежал на снегу, когда Силезио, уперев свой окованный башмак в герцогскую грудь, совершил вожделенный акт мародерства. "Три брата" скрылись за пазухой. А Пиччинино, довольный тем, что перстень поддался так сразу и так легко, прикончил Карла, перерезав ему горло. Как ни странно, в этот момент Пиччинино двигала признательность. </w:t>
      </w:r>
    </w:p>
    <w:p>
      <w:pPr>
        <w:pStyle w:val="SubHeader"/>
        <w:rPr/>
      </w:pPr>
      <w:r>
        <w:rPr/>
        <w:t xml:space="preserve">  </w:t>
      </w:r>
      <w:r>
        <w:rPr/>
        <w:t xml:space="preserve">7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был столбняк. Д'Эмбекур ощутил, что врастает в грязь соляным столбиком, когда выяснилось, а это очень скоро выяснилось, что герцог да, мертв, да, умер, да, навсег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Эмбекур испугался. Во-первых, почему-то Маргариты. Её, знаете ли, лицо с каменной слезой, которую она слизнет своим вертким малиновым язычарой – это как капля одеколона в чашке чая. От неё уже загодя сперло дыхание и захотелось не блевать, а именно рыгать, чтобы выбросить наружу весь инфернальный хол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о-вторых, теперь он получился главным, отвечающим за весь этот кавардак. Он стал Начальником и от этого бремени просели, тягостно хрустнув, позвонки и ослабели поджил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 ещё он смотрел на своего герцога, а точнее на его истерзанное броненосное тело в обрамлении многочисленных, живых струек крови, которые гвоздили Карла к земле, словно канатища лилипутов тело великомученика Лэмюэля, когда он спал на берегу (в одном издании есть такая картинка). Он спрашивал себя: "За что мы его все любили?". И отвечал себе невнятное (мычал под нос). Вроде того, что с Карлом было не так скучно, как с другими. Что рядом с ним чувствуешь (чувствовал, – теперь всё в прошедшем несовершенном) себя мандаринской уткой в райском саду (он умел устроить всюду райский сад и фонтаны), что всё-таки у него был вкус, что он был... он был... смелым и, ё-маё, каким-то как бы безразлично-взволнованным, он был исторической личностью, как Роланд, или даже круче, как Зигфрид (непонятно, кто круче), но, самое ужасное, что Камилла очень расстроится, она так расстроится, что у неё может быть выкидыш (нет, не будет) и что она тоже ничего не скажет, просто продолжит ходить и молчать, она всегда ходит и молчит, а теперь будет ходить в трауре. И Доротея. Она тоже заревет, а после будет цепенеть в его похотливых объятиях, как Галатея, которую для пробы ножей сунули в прокрустово ложе и даже фригидного, алебастрового вздоха не выцыганить ему больше у Доротеи, разве только скрыть от неё, что тот герцог, с которым ты была сегодня, погиб, но разве это скроеш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Д'Эмбекур провел в прострации восемь минут. Он сидел перед телом на корточках. Пиччинино шутил потом, что на бургундов напала медвежья болезнь, когда они поняли, что к их герцогу писец подкрался незаметно (он повествовал в присутствии дам, приходилось раскошеливаться на разные эвфемизмы), а их новый пахан, сир де Эмбекур, прямо там сел по нужде, не утерпел! (Многие смеялись).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нерасторопности д'Эмбекура Пиччинино и его веселым друзьям удалось скрыться, причем едва ли не в полном составе. В тот день им определенно везло больше всех. </w:t>
      </w:r>
    </w:p>
    <w:p>
      <w:pPr>
        <w:pStyle w:val="SubHeader"/>
        <w:rPr/>
      </w:pPr>
      <w:r>
        <w:rPr/>
        <w:t xml:space="preserve">  </w:t>
      </w:r>
      <w:r>
        <w:rPr/>
        <w:t xml:space="preserve">8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Этого ждали все. Никто не мог сказать точно почему (ни в тот момент, ни после), но каждый в сердце своём знал – да, конечно, только так. И даже герцог Глостер. И даже Александр.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на поверхности – там, где кожа, скулы, форма, брови, глаза, там, где доспехи и руки, продолженные клинками – в смерть Карла поверили немногие. Единиц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з-за этой разницы между чувством и восприятием, из-за того, что вместо честного поединка между герцогом и кондотьерами произошла сумбурная алхимическая реакция, столбняк д'Эмбекура не сообщился войскам и они не остановились и на полсекунды. Не было рыданий, не было паники, не было деликатного понимания с французской стороны, не было братанья и пролива агапе из размягченных душ. Никакого стоп-кадра, только мерный многоязыкий рокот: "Герцог убит" – "Врешь, падла!" – "Да вон же его понесли!" – "Капитана Рене треснули, а не государя нашего, п-понял?!" – "Я сам видел, как..." – тупые удары шестоперов, хищный хруст, звон и скрежет. В фундаментальном онтологическом смысле вопрос "А правда ли?" был отложен на неопределенное врем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Маршал Обри был в числе тех, кто поверил в смерть герцога и сердцем, и всей своей необъятной поверхностью. Это временно спасло ему жизнь. В свалке Обри остался без коня, без копья, без меча. Рыцари герцога Глостера не добили маршала сразу только потому, что несколько солдат суетились вокруг него и заслоняли обзор, а либеральные шотландцы топтать родную пехоту не привыкли. Солдаты – даже и не солдаты, а мародерствующие недомерки из прислуги – пытались вскрыть эту консервную банку дрянными ножиками, просунуть их в подходящее сочленение и зарезать наконец толстого барина, который так смешно перекатывается в багнюке и вопит, словно боров. У Обри были очень крепкие доспехи, но он понимал, что больше двух минут не продержится, а английские свиньи не понимали, что он сдается, сдается, тысяча чертей, сдаетс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И вдруг кто-то, кого маршал не мог рассмотреть, потому что смотровые щели его армэ были залеплены грязью, совсем недалеко запричитал по-французски "Карла убили! Карла нет!" Обри пожалел, что не ему пожинать плоды кондотьерского коварства, шестым чувством осознал, что повторяет историю герцога, но теперь уже как гнусный фарс, которому в военных сводках не уделят и полстрочки, и сразу вслед за этим озверел, как никогда раньш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нглийский нож наконец поддел застежку армэ и шлем слетел с маршальской головы. Маршал вскочил на ноги – это смотрелось как экспериментальное опровержение закона всемирного тяготения. Служилая голытьба опешила. Маршал нокаутировал ближайшего англичанина, перехватил его нож и утробно, страшно расхохотался. </w:t>
      </w:r>
    </w:p>
    <w:p>
      <w:pPr>
        <w:pStyle w:val="Bodytext"/>
        <w:rPr/>
      </w:pPr>
      <w:r>
        <w:rPr>
          <w:rFonts w:eastAsia="Times New Roman CYR" w:cs="Times New Roman CYR" w:ascii="Times New Roman CYR" w:hAnsi="Times New Roman CYR"/>
        </w:rPr>
        <w:t>Следующие минуты Обри запомнились неотчетливо, но спастись ему посчастливилось, причем ряды шотландцев вокруг него поредели, а молодой и любезный шевалье уступил ему коня, смущенно пробормотав: "Пойду передохну". У шевалье правая рука держалась, кажется, только на двух стрелах, которые торчали из плеча. В его красивом лице</w:t>
      </w:r>
      <w:r>
        <w:rPr/>
        <w:t xml:space="preserve"> </w:t>
      </w:r>
      <w:r>
        <w:rPr>
          <w:rFonts w:eastAsia="Times New Roman CYR" w:cs="Times New Roman CYR" w:ascii="Times New Roman CYR" w:hAnsi="Times New Roman CYR"/>
        </w:rPr>
        <w:t xml:space="preserve">не оставалось ни кровинки. Шевалье умер стоя, а после уже уп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перь у Обри были конь и меч, а у французской армии – обалдевший от радости обновленного бытия марша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очка, в которой восемь минут просидел сир де Эмбекур, по-прежнему оставалась за бургундами. В ней Ожье де Бриме и Рене де Ротлен поклялись умереть над телом герцога, словно пэры Роланда. В этой же точке появился Александр, Великий бастард Бургундский. </w:t>
      </w:r>
    </w:p>
    <w:p>
      <w:pPr>
        <w:pStyle w:val="Bodytext"/>
        <w:rPr/>
      </w:pPr>
      <w:r>
        <w:rPr>
          <w:rFonts w:eastAsia="Times New Roman CYR" w:cs="Times New Roman CYR" w:ascii="Times New Roman CYR" w:hAnsi="Times New Roman CYR"/>
        </w:rPr>
        <w:t>Фланги трещали. Бургунды продолжали, пытались продолжать так, как будто да, погиб кто-то, но это всего лишь один какой-то рыцарь, славный мужик, профессионал, каких мало, а всё ж таки у нас их ещё сотни, не надо гнать. Однако некому было рявкнуть "Больше чувства!", просыпать искры из магических бриллиантов, зыркнуть волком. Подпруги лопались</w:t>
      </w:r>
      <w:r>
        <w:rPr/>
        <w:t xml:space="preserve"> </w:t>
      </w:r>
      <w:r>
        <w:rPr>
          <w:rFonts w:eastAsia="Times New Roman CYR" w:cs="Times New Roman CYR" w:ascii="Times New Roman CYR" w:hAnsi="Times New Roman CYR"/>
        </w:rPr>
        <w:t xml:space="preserve">в самый пиковый момент схватки, мечи крошились втрое от вчерашнего, щиты не держали удар. О бегстве, впрочем, никто не помышлял, хотя было ясно, что дело кончится смертью почти для всех и пленом для немногих счастливчиков. Всё-таки сердце сердцем, а </w:t>
      </w:r>
      <w:r>
        <w:rPr>
          <w:rFonts w:eastAsia="Times New Roman CYR" w:cs="Times New Roman CYR" w:ascii="Times New Roman CYR" w:hAnsi="Times New Roman CYR"/>
          <w:i/>
          <w:iCs/>
        </w:rPr>
        <w:t>поверхностью</w:t>
      </w:r>
      <w:r>
        <w:rPr>
          <w:rFonts w:eastAsia="Times New Roman CYR" w:cs="Times New Roman CYR" w:ascii="Times New Roman CYR" w:hAnsi="Times New Roman CYR"/>
        </w:rPr>
        <w:t xml:space="preserve"> бургунды герцога ожида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онимающий это Обри неистово прорубался туда, где трепетали знамена бургундского маршала и конных арбалетчиков Рене. Стоит сдвинуть упрямцев с этого пятачка – и наваждение окончится. Можно ещё сидеть в кинозале, тупо вперившись в титры со слепой надеждой увидеть, как выныривает простроченный комдив, но лишь до той поры, пока стены и крыша на месте, пока есть электричеств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бри был уже совсем близко, человек в окровавленных, изрубленных доспехах Карла, в лихо сдвинутом на затылок саладе Карла, возник между Рене и д'Эмбекуром. В его руках не было меча – только лук и стрелы. Конь под ним стоял смирно, не шевелясь, как спортивный снаряд или бронзовое извая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ри посмотрел в его лицо. Губы Карла, нос Карла, глаза Кар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овар жадный и собаки это знают, они могут ещё и помочиться втихаря на найденные трюфели." – "Вот как?" – "Именно!" – "Так Вы не советуете?" – "Почему же? Советую."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е же смеющиеся и непрозрачные, плутоватые и суровые глаза, что и двадцать шесть лет назад. Абсолютно те ж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в доспехах Карла закричал. "Именем Бургундского Дома..." – всё, что расслышал Обри, но этого ему достало, чтобы узнать человека по голосу. Это был герцог Кар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арл натянул лук и выстрелил. Стрела вошла маршалу Обри в горло. </w:t>
      </w:r>
    </w:p>
    <w:p>
      <w:pPr>
        <w:pStyle w:val="SubHeader"/>
        <w:rPr/>
      </w:pPr>
      <w:r>
        <w:rPr/>
        <w:t xml:space="preserve">9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Хребет обезглавленной армии был сломлен в одно мгновение. Волна истерического, кощунственного, громокипящего "Воскрес-с-с-с!" ударила в лицо французам, и в розовом тумане этой неопровержимой лжи растворились все упования на победу. Тело маршала Обри ещё покачивалось в седле, а бегство уже началось. Остановить армию было неком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бессиленная пехота долго не могла догнать французов, пока те не уперлись в добротный ров собственного лагеря. Потом, когда ров с горем пополам заполнился мертвецами и французы побежали дальше, пришел черед ставки Доминика. Здесь уже гарцевали тевтоны Иоганна Рудермейера. В спасительный лес французов просто не пустил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ыли злы в третьей превосходной степени. Панихида по герцогу ожидалась нуднейшая и мучительнейшая, поэтому и бургунды, и тевтоны, и даже англичане добирали последние крохи бранного веселья повсюду, где хоть кто-то ещё шевелился. Благородный д'Эмбекур спас от расправы десяток знакомых дворян, но большего сделать был не в состоянии. Вышло едва ли не хуже, чем намедни со швейцарцами. </w:t>
      </w:r>
    </w:p>
    <w:p>
      <w:pPr>
        <w:pStyle w:val="SubHeader"/>
        <w:rPr/>
      </w:pPr>
      <w:r>
        <w:rPr/>
        <w:t xml:space="preserve"> </w:t>
      </w:r>
      <w:r>
        <w:rPr/>
        <w:t xml:space="preserve">10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Псы святого Доминика отыскали Карла только когда поле почти полностью обезлюдело. Встрече были рады все: и трое посланников, и отчаявшийся было экс-герцог Бургундский.</w:t>
      </w:r>
    </w:p>
    <w:p>
      <w:pPr>
        <w:pStyle w:val="SubHeader"/>
        <w:rPr/>
      </w:pPr>
      <w:r>
        <w:rPr/>
        <w:t xml:space="preserve">11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Ты уже уходишь? Не уходи, а? Проси, не проси. И не скажешь, что вот, мог бы мой герцог и выжить. Не скажешь, потому что жизнь моего герцога была написана маслом, а не напшикана баллончиком с краской, она не под трафарет. Поэтому другой трафарет не приложишь, то есть, если погиб – значит всё, значит реквием, ломать руки, глагол "плакать" доходчиво спрягается. Моего солярного герцога больше не будет, и это теперь осязаемо, это чувствуется, особенно пятого января, если этот день приходится на воскресенье. И для предательства в мире нет более таких кандидатур. И мое вожделение осиротело летит паутинкой. Можно ненароком не узнать себя в зеркале, такое растерянное лицо. Между тем, это очень распространенное имя – Карл. Но это уже не то, это уже не имя, а просто ничейные звуки, как чудодейственная мантра, размноженная на ксероксе. Есть даже скороговорка про кораллы и кларнет, где имя уцелело, но и здесь оно не звучит, потому что он умер, а его имя огрубело, сникло без его мелодии и без его полынного запаха, это горько, но, с другой стороны, что вы хотели.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ЭПИЛОГ</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Четверо солдатиков варят суп и один, в широком барском плаще с капюшоном, напевает привальную песню, заменяя забытые слова на "ла-ла-ла". Другие от скуки подтягивают. Это дезертиры. Сгорбившись, они сидят перед дымливым костерком. Каждый из них держит в руках конец суровой нитки, другой конец нитки скрыт супным туманом. Там в котелке на привязи четыре кусочка хлеба. Когда суп будет готов, каждый выудит свой вклад. Это как бы на второе. А суп по очереди выпьют, когда остынет и, о Боже, они даже не знают эту новость, потому что уклонились ещё утром, до начала холокоста. Но всё же лица у всей четверки траурные, веки припухшие, в глазах разлагается мертвечина свежих впечатлений. Черная дубрава вокруг представляется не то мрачным колдовством, объятием Кали, не то декором зловещего офорта "четверо в ночи". В костре недовольно шипят мокрые дрова и каждый угрызается над собственным малодушием и подумывает над тем, чтобы снова пристать к своим. Как вдруг проливной дождь прибил к земле дымные хвосты костра, а суп, естественно, остыл и стал ещё жиже. Бургундская привальная оборвалась на припеве. Солист подскочил к котлу и накрыл его, словно наседка крыльями, своим плащом. Ему повезет – он возвратится в родную мызу, доживет до мафусаиловых лет и станет автором одного документа:</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Я, Марк Коулье из города Амьен, сим удостоверяю, что взял у мэтра Христофора ван ден Кабиллау денежную ссуду в размере восемнадцати золотых экю с начислением долга в десять су сверх упомянутой суммы в день перед Рождеством каждого последующего года и выплатой указанного долга в любое угодное мне время, но не долее, чем в срок шесть месяцев. Полный расчет по долгу обязуюсь произвести в течение восемнадцати месяцев со дня, когда Его Светлость герцог Бургундский Карл вернется из похода." </w:t>
      </w:r>
    </w:p>
    <w:p>
      <w:pPr>
        <w:pStyle w:val="MyPart"/>
        <w:rPr>
          <w:rFonts w:ascii="Times New Roman CYR" w:hAnsi="Times New Roman CYR" w:eastAsia="Times New Roman CYR" w:cs="Times New Roman CYR"/>
        </w:rPr>
      </w:pPr>
      <w:r>
        <w:rPr>
          <w:rFonts w:eastAsia="Times New Roman CYR" w:cs="Times New Roman CYR" w:ascii="Times New Roman CYR" w:hAnsi="Times New Roman CYR"/>
        </w:rPr>
        <w:t xml:space="preserve">КОММЕНТАРИИ </w:t>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ИЕ ПРИНЦИПЫ КОММЕНТИРОВ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Авторское комментирование романа основано на следующих принципах.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1. Переводятся все иностранные слова и выражения, даже совершенно очевидные.</w:t>
      </w:r>
    </w:p>
    <w:p>
      <w:pPr>
        <w:pStyle w:val="Bodytext"/>
        <w:rPr/>
      </w:pPr>
      <w:r>
        <w:rPr>
          <w:rFonts w:eastAsia="Times New Roman CYR" w:cs="Times New Roman CYR" w:ascii="Times New Roman CYR" w:hAnsi="Times New Roman CYR"/>
        </w:rPr>
        <w:t xml:space="preserve">2. Комментируются все термины, связанные со средневековым лексиконом (напр., </w:t>
      </w:r>
      <w:r>
        <w:rPr>
          <w:rFonts w:eastAsia="Times New Roman CYR" w:cs="Times New Roman CYR" w:ascii="Times New Roman CYR" w:hAnsi="Times New Roman CYR"/>
          <w:i/>
          <w:iCs/>
        </w:rPr>
        <w:t>карака</w:t>
      </w:r>
      <w:r>
        <w:rPr/>
        <w:t xml:space="preserve">, </w:t>
      </w:r>
      <w:r>
        <w:rPr>
          <w:rFonts w:eastAsia="Times New Roman CYR" w:cs="Times New Roman CYR" w:ascii="Times New Roman CYR" w:hAnsi="Times New Roman CYR"/>
          <w:i/>
          <w:iCs/>
        </w:rPr>
        <w:t>салад</w:t>
      </w:r>
      <w:r>
        <w:rPr>
          <w:rFonts w:eastAsia="Times New Roman CYR" w:cs="Times New Roman CYR" w:ascii="Times New Roman CYR" w:hAnsi="Times New Roman CYR"/>
        </w:rPr>
        <w:t xml:space="preserve">), даже достаточно широко известные (напр., </w:t>
      </w:r>
      <w:r>
        <w:rPr>
          <w:rFonts w:eastAsia="Times New Roman CYR" w:cs="Times New Roman CYR" w:ascii="Times New Roman CYR" w:hAnsi="Times New Roman CYR"/>
          <w:i/>
          <w:iCs/>
        </w:rPr>
        <w:t>келарь</w:t>
      </w:r>
      <w:r>
        <w:rPr>
          <w:rFonts w:eastAsia="Times New Roman CYR" w:cs="Times New Roman CYR" w:ascii="Times New Roman CYR" w:hAnsi="Times New Roman CYR"/>
        </w:rPr>
        <w:t xml:space="preserve">), но при этом не комментируются те, которые имеют недвусмысленное разъяснение в контексте романа (напр., </w:t>
      </w:r>
      <w:r>
        <w:rPr>
          <w:rFonts w:eastAsia="Times New Roman CYR" w:cs="Times New Roman CYR" w:ascii="Times New Roman CYR" w:hAnsi="Times New Roman CYR"/>
          <w:i/>
          <w:iCs/>
        </w:rPr>
        <w:t>каро</w:t>
      </w:r>
      <w:r>
        <w:rPr/>
        <w:t xml:space="preserve">). </w:t>
      </w:r>
    </w:p>
    <w:p>
      <w:pPr>
        <w:pStyle w:val="Bodytext"/>
        <w:rPr/>
      </w:pPr>
      <w:r>
        <w:rPr>
          <w:rFonts w:eastAsia="Times New Roman CYR" w:cs="Times New Roman CYR" w:ascii="Times New Roman CYR" w:hAnsi="Times New Roman CYR"/>
        </w:rPr>
        <w:t xml:space="preserve">3. Разъясняются все редкие неологизмы, украинизмы и жаргонизмы (напр., </w:t>
      </w:r>
      <w:r>
        <w:rPr>
          <w:rFonts w:eastAsia="Times New Roman CYR" w:cs="Times New Roman CYR" w:ascii="Times New Roman CYR" w:hAnsi="Times New Roman CYR"/>
          <w:i/>
          <w:iCs/>
        </w:rPr>
        <w:t>лепездричество</w:t>
      </w:r>
      <w:r>
        <w:rPr/>
        <w:t xml:space="preserve">). </w:t>
      </w:r>
    </w:p>
    <w:p>
      <w:pPr>
        <w:pStyle w:val="Bodytext"/>
        <w:rPr/>
      </w:pPr>
      <w:r>
        <w:rPr>
          <w:rFonts w:eastAsia="Times New Roman CYR" w:cs="Times New Roman CYR" w:ascii="Times New Roman CYR" w:hAnsi="Times New Roman CYR"/>
        </w:rPr>
        <w:t>4. Почти не комментируется топонимика (комментарий вида "</w:t>
      </w:r>
      <w:r>
        <w:rPr>
          <w:rFonts w:eastAsia="Times New Roman CYR" w:cs="Times New Roman CYR" w:ascii="Times New Roman CYR" w:hAnsi="Times New Roman CYR"/>
          <w:i/>
          <w:iCs/>
        </w:rPr>
        <w:t>Наварра</w:t>
      </w:r>
      <w:r>
        <w:rPr>
          <w:rFonts w:eastAsia="Times New Roman CYR" w:cs="Times New Roman CYR" w:ascii="Times New Roman CYR" w:hAnsi="Times New Roman CYR"/>
        </w:rPr>
        <w:t xml:space="preserve"> – графство на границе Франции и Испании" не имеет для непосвященного читателя никакой ценности, а для посвященного лишен смысла), за исключением тех случаев, когда разъяснение точного значения топонима проясняет нечто текстуально важное или исключает путаницу (как в случае с Гранадой).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5. Не комментируются реальные исторические лица XV в., являющиеся персонажами ро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ктически не комментируются реальные исторические события XV в., описываемые в роман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7. Неизбежные в любом романе о Средневековье аллюзии на реалии античной культуры как правило не комментируются (за исключением неожиданных контекстов употребления или малоизвестных слов).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8. По возможности комментируются все теологические и философские термины как почти всюду несущие значимую смысловую нагрузку.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9. Как сноски (footnotes) технически были оформлены лишь переводы иностранных слов и выражений. Все прочие комментарии размещены в конце книги в том порядке, в каком комментируемые слова, синтагмы и фрагменты текста встречаются читателю при чтении рома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 ВЕЛИКИЕ ГЕРЦОГИ ЗАПАДА </w:t>
      </w:r>
    </w:p>
    <w:p>
      <w:pPr>
        <w:pStyle w:val="Bodytext"/>
        <w:rPr/>
      </w:pPr>
      <w:r>
        <w:rPr>
          <w:rFonts w:eastAsia="Times New Roman CYR" w:cs="Times New Roman CYR" w:ascii="Times New Roman CYR" w:hAnsi="Times New Roman CYR"/>
          <w:i/>
          <w:iCs/>
        </w:rPr>
        <w:t>ленное владение, лен</w:t>
      </w:r>
      <w:r>
        <w:rPr>
          <w:rFonts w:eastAsia="Times New Roman CYR" w:cs="Times New Roman CYR" w:ascii="Times New Roman CYR" w:hAnsi="Times New Roman CYR"/>
        </w:rPr>
        <w:t xml:space="preserve"> – феодальный надел, который жаловался вассалу его сюзереном. Ленник, соответственно – вассал, наделенный леном (в отличие от безземельных рыцарей). </w:t>
      </w:r>
    </w:p>
    <w:p>
      <w:pPr>
        <w:pStyle w:val="Bodytext"/>
        <w:rPr/>
      </w:pPr>
      <w:r>
        <w:rPr>
          <w:rFonts w:eastAsia="Times New Roman CYR" w:cs="Times New Roman CYR" w:ascii="Times New Roman CYR" w:hAnsi="Times New Roman CYR"/>
          <w:i/>
          <w:iCs/>
        </w:rPr>
        <w:t>дофин</w:t>
      </w:r>
      <w:r>
        <w:rPr>
          <w:rFonts w:eastAsia="Times New Roman CYR" w:cs="Times New Roman CYR" w:ascii="Times New Roman CYR" w:hAnsi="Times New Roman CYR"/>
        </w:rPr>
        <w:t xml:space="preserve"> – наследник престола. </w:t>
      </w:r>
    </w:p>
    <w:p>
      <w:pPr>
        <w:pStyle w:val="Bodytext"/>
        <w:rPr/>
      </w:pPr>
      <w:r>
        <w:rPr>
          <w:rFonts w:eastAsia="Times New Roman CYR" w:cs="Times New Roman CYR" w:ascii="Times New Roman CYR" w:hAnsi="Times New Roman CYR"/>
          <w:i/>
          <w:iCs/>
        </w:rPr>
        <w:t>перфоманс</w:t>
      </w:r>
      <w:r>
        <w:rPr>
          <w:rFonts w:eastAsia="Times New Roman CYR" w:cs="Times New Roman CYR" w:ascii="Times New Roman CYR" w:hAnsi="Times New Roman CYR"/>
        </w:rPr>
        <w:t xml:space="preserve"> (фр. performance – театральное представление) – здесь: событие с повышенной демонстрационной, игровой компонентой. </w:t>
      </w:r>
    </w:p>
    <w:p>
      <w:pPr>
        <w:pStyle w:val="Bodytext"/>
        <w:rPr/>
      </w:pPr>
      <w:r>
        <w:rPr>
          <w:rFonts w:eastAsia="Times New Roman CYR" w:cs="Times New Roman CYR" w:ascii="Times New Roman CYR" w:hAnsi="Times New Roman CYR"/>
          <w:i/>
          <w:iCs/>
        </w:rPr>
        <w:t>Шарлеман</w:t>
      </w:r>
      <w:r>
        <w:rPr>
          <w:rFonts w:eastAsia="Times New Roman CYR" w:cs="Times New Roman CYR" w:ascii="Times New Roman CYR" w:hAnsi="Times New Roman CYR"/>
        </w:rPr>
        <w:t xml:space="preserve"> (Charlemagne) – франкский король Карл Великий (768-814), коронованный в Риме императором Запада. Фигура широкого исторического размаха и большой военной удачи. Воспет во многих французских героических поэмах и, в частности, в "Песне о Роланд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 ГРАНА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пиграфу. Источник: Алоизиюс Бертран, "Гаспар из тьмы". </w:t>
      </w:r>
    </w:p>
    <w:p>
      <w:pPr>
        <w:pStyle w:val="Bodytext"/>
        <w:rPr/>
      </w:pPr>
      <w:r>
        <w:rPr>
          <w:rFonts w:eastAsia="Times New Roman CYR" w:cs="Times New Roman CYR" w:ascii="Times New Roman CYR" w:hAnsi="Times New Roman CYR"/>
          <w:i/>
          <w:iCs/>
        </w:rPr>
        <w:t>алькайд</w:t>
      </w:r>
      <w:r>
        <w:rPr>
          <w:rFonts w:eastAsia="Times New Roman CYR" w:cs="Times New Roman CYR" w:ascii="Times New Roman CYR" w:hAnsi="Times New Roman CYR"/>
        </w:rPr>
        <w:t xml:space="preserve"> – у мавров губернатор города, комендант крепости или наместник провинции. </w:t>
      </w:r>
    </w:p>
    <w:p>
      <w:pPr>
        <w:pStyle w:val="Bodytext"/>
        <w:rPr/>
      </w:pPr>
      <w:r>
        <w:rPr>
          <w:rFonts w:eastAsia="Times New Roman CYR" w:cs="Times New Roman CYR" w:ascii="Times New Roman CYR" w:hAnsi="Times New Roman CYR"/>
          <w:i/>
          <w:iCs/>
        </w:rPr>
        <w:t>Абенсеррахи</w:t>
      </w:r>
      <w:r>
        <w:rPr>
          <w:rFonts w:eastAsia="Times New Roman CYR" w:cs="Times New Roman CYR" w:ascii="Times New Roman CYR" w:hAnsi="Times New Roman CYR"/>
        </w:rPr>
        <w:t xml:space="preserve"> – испанизированная форма арабского родового имени "Абен-ас-Серрах". Абенсеррахи были самым могущественным гранадским родом и выполняли при гранадском дворе функции преторианской гвардии. </w:t>
      </w:r>
    </w:p>
    <w:p>
      <w:pPr>
        <w:pStyle w:val="Bodytext"/>
        <w:rPr/>
      </w:pPr>
      <w:r>
        <w:rPr>
          <w:rFonts w:eastAsia="Times New Roman CYR" w:cs="Times New Roman CYR" w:ascii="Times New Roman CYR" w:hAnsi="Times New Roman CYR"/>
          <w:i/>
          <w:iCs/>
        </w:rPr>
        <w:t>симитарра</w:t>
      </w:r>
      <w:r>
        <w:rPr>
          <w:rFonts w:eastAsia="Times New Roman CYR" w:cs="Times New Roman CYR" w:ascii="Times New Roman CYR" w:hAnsi="Times New Roman CYR"/>
        </w:rPr>
        <w:t xml:space="preserve"> – изогнутая турецкая сабля. </w:t>
      </w:r>
    </w:p>
    <w:p>
      <w:pPr>
        <w:pStyle w:val="Bodytext"/>
        <w:rPr/>
      </w:pPr>
      <w:r>
        <w:rPr>
          <w:rFonts w:eastAsia="Times New Roman CYR" w:cs="Times New Roman CYR" w:ascii="Times New Roman CYR" w:hAnsi="Times New Roman CYR"/>
          <w:i/>
          <w:iCs/>
        </w:rPr>
        <w:t>Альгамбра</w:t>
      </w:r>
      <w:r>
        <w:rPr>
          <w:rFonts w:eastAsia="Times New Roman CYR" w:cs="Times New Roman CYR" w:ascii="Times New Roman CYR" w:hAnsi="Times New Roman CYR"/>
        </w:rPr>
        <w:t xml:space="preserve"> – крепость и дворец мавританских королей Гранады. </w:t>
      </w:r>
    </w:p>
    <w:p>
      <w:pPr>
        <w:pStyle w:val="Bodytext"/>
        <w:rPr/>
      </w:pPr>
      <w:r>
        <w:rPr>
          <w:rFonts w:eastAsia="Times New Roman CYR" w:cs="Times New Roman CYR" w:ascii="Times New Roman CYR" w:hAnsi="Times New Roman CYR"/>
          <w:i/>
          <w:iCs/>
        </w:rPr>
        <w:t>"...одинокая слеза, слеза-сингл Гибор..."</w:t>
      </w:r>
      <w:r>
        <w:rPr>
          <w:rFonts w:eastAsia="Times New Roman CYR" w:cs="Times New Roman CYR" w:ascii="Times New Roman CYR" w:hAnsi="Times New Roman CYR"/>
        </w:rPr>
        <w:t xml:space="preserve"> Сингл (от англ. single – одиночный, единственный) – в 1930-70-хх гг. синглами назывались виниловые диски с единственной песней-хитом. В этом эпизоде, проникнутом глубоким лиризмом, подразумевается реминисценция именно с этим значением слова "single". </w:t>
      </w:r>
    </w:p>
    <w:p>
      <w:pPr>
        <w:pStyle w:val="Bodytext"/>
        <w:rPr/>
      </w:pPr>
      <w:r>
        <w:rPr>
          <w:rFonts w:eastAsia="Times New Roman CYR" w:cs="Times New Roman CYR" w:ascii="Times New Roman CYR" w:hAnsi="Times New Roman CYR"/>
          <w:i/>
          <w:iCs/>
        </w:rPr>
        <w:t>Калатрава</w:t>
      </w:r>
      <w:r>
        <w:rPr>
          <w:rFonts w:eastAsia="Times New Roman CYR" w:cs="Times New Roman CYR" w:ascii="Times New Roman CYR" w:hAnsi="Times New Roman CYR"/>
        </w:rPr>
        <w:t xml:space="preserve"> – один из духовно-рыцарских орденов испанских католиков. </w:t>
      </w:r>
    </w:p>
    <w:p>
      <w:pPr>
        <w:pStyle w:val="Bodytext"/>
        <w:rPr/>
      </w:pPr>
      <w:r>
        <w:rPr>
          <w:rFonts w:eastAsia="Times New Roman CYR" w:cs="Times New Roman CYR" w:ascii="Times New Roman CYR" w:hAnsi="Times New Roman CYR"/>
          <w:i/>
          <w:iCs/>
        </w:rPr>
        <w:t>ассассины</w:t>
      </w:r>
      <w:r>
        <w:rPr>
          <w:rFonts w:eastAsia="Times New Roman CYR" w:cs="Times New Roman CYR" w:ascii="Times New Roman CYR" w:hAnsi="Times New Roman CYR"/>
        </w:rPr>
        <w:t xml:space="preserve"> – убийцы вообще и наемные убийцы в частности; также – члены экстремистских сект, убивающие по религиозным мотивам. Здесь имеется в виду последнее. </w:t>
      </w:r>
    </w:p>
    <w:p>
      <w:pPr>
        <w:pStyle w:val="Bodytext"/>
        <w:rPr/>
      </w:pPr>
      <w:r>
        <w:rPr>
          <w:rFonts w:eastAsia="Times New Roman CYR" w:cs="Times New Roman CYR" w:ascii="Times New Roman CYR" w:hAnsi="Times New Roman CYR"/>
          <w:i/>
          <w:iCs/>
        </w:rPr>
        <w:t>сапфический</w:t>
      </w:r>
      <w:r>
        <w:rPr>
          <w:rFonts w:eastAsia="Times New Roman CYR" w:cs="Times New Roman CYR" w:ascii="Times New Roman CYR" w:hAnsi="Times New Roman CYR"/>
        </w:rPr>
        <w:t xml:space="preserve"> – здесь: эвфемизм к "лесбийский", образованный от имени Сапфо, выдающейся поэтессы Античности, идеолога и лиры греческой гомоэротики. </w:t>
      </w:r>
    </w:p>
    <w:p>
      <w:pPr>
        <w:pStyle w:val="Bodytext"/>
        <w:rPr/>
      </w:pPr>
      <w:r>
        <w:rPr>
          <w:rFonts w:eastAsia="Times New Roman CYR" w:cs="Times New Roman CYR" w:ascii="Times New Roman CYR" w:hAnsi="Times New Roman CYR"/>
          <w:i/>
          <w:iCs/>
        </w:rPr>
        <w:t>Гранада</w:t>
      </w:r>
      <w:r>
        <w:rPr>
          <w:rFonts w:eastAsia="Times New Roman CYR" w:cs="Times New Roman CYR" w:ascii="Times New Roman CYR" w:hAnsi="Times New Roman CYR"/>
        </w:rPr>
        <w:t xml:space="preserve"> – 1) город в Южной Испании, столица последнего мусульманского государства на Пиренейском полуострове, уничтоженного в 1492 г.; 2) вся территория Гранадского королевства. </w:t>
      </w:r>
    </w:p>
    <w:p>
      <w:pPr>
        <w:pStyle w:val="Bodytext"/>
        <w:rPr/>
      </w:pPr>
      <w:r>
        <w:rPr>
          <w:rFonts w:eastAsia="Times New Roman CYR" w:cs="Times New Roman CYR" w:ascii="Times New Roman CYR" w:hAnsi="Times New Roman CYR"/>
          <w:i/>
          <w:iCs/>
        </w:rPr>
        <w:t>донатор</w:t>
      </w:r>
      <w:r>
        <w:rPr>
          <w:rFonts w:eastAsia="Times New Roman CYR" w:cs="Times New Roman CYR" w:ascii="Times New Roman CYR" w:hAnsi="Times New Roman CYR"/>
        </w:rPr>
        <w:t xml:space="preserve"> – заказчик картины обычно религиозного содержания. Донатор оплачивал работу художника, а за это художник изображал его (зачастую вместе с супругой, а то и со всей семьей) на картине с библейским сюжетом. </w:t>
      </w:r>
    </w:p>
    <w:p>
      <w:pPr>
        <w:pStyle w:val="Bodytext"/>
        <w:rPr/>
      </w:pPr>
      <w:r>
        <w:rPr>
          <w:rFonts w:eastAsia="Times New Roman CYR" w:cs="Times New Roman CYR" w:ascii="Times New Roman CYR" w:hAnsi="Times New Roman CYR"/>
          <w:i/>
          <w:iCs/>
        </w:rPr>
        <w:t>Иблис</w:t>
      </w:r>
      <w:r>
        <w:rPr>
          <w:rFonts w:eastAsia="Times New Roman CYR" w:cs="Times New Roman CYR" w:ascii="Times New Roman CYR" w:hAnsi="Times New Roman CYR"/>
        </w:rPr>
        <w:t xml:space="preserve"> – дьявол. </w:t>
      </w:r>
    </w:p>
    <w:p>
      <w:pPr>
        <w:pStyle w:val="Bodytext"/>
        <w:rPr/>
      </w:pPr>
      <w:r>
        <w:rPr>
          <w:rFonts w:eastAsia="Times New Roman CYR" w:cs="Times New Roman CYR" w:ascii="Times New Roman CYR" w:hAnsi="Times New Roman CYR"/>
          <w:i/>
          <w:iCs/>
        </w:rPr>
        <w:t>комильфо</w:t>
      </w:r>
      <w:r>
        <w:rPr>
          <w:rFonts w:eastAsia="Times New Roman CYR" w:cs="Times New Roman CYR" w:ascii="Times New Roman CYR" w:hAnsi="Times New Roman CYR"/>
        </w:rPr>
        <w:t xml:space="preserve"> – кодекс дворянского благообразия. </w:t>
      </w:r>
    </w:p>
    <w:p>
      <w:pPr>
        <w:pStyle w:val="Bodytext"/>
        <w:rPr/>
      </w:pPr>
      <w:r>
        <w:rPr>
          <w:rFonts w:eastAsia="Times New Roman CYR" w:cs="Times New Roman CYR" w:ascii="Times New Roman CYR" w:hAnsi="Times New Roman CYR"/>
          <w:i/>
          <w:iCs/>
        </w:rPr>
        <w:t>инфант</w:t>
      </w:r>
      <w:r>
        <w:rPr>
          <w:rFonts w:eastAsia="Times New Roman CYR" w:cs="Times New Roman CYR" w:ascii="Times New Roman CYR" w:hAnsi="Times New Roman CYR"/>
        </w:rPr>
        <w:t xml:space="preserve"> – принц крови. </w:t>
      </w:r>
    </w:p>
    <w:p>
      <w:pPr>
        <w:pStyle w:val="Bodytext"/>
        <w:rPr/>
      </w:pPr>
      <w:r>
        <w:rPr>
          <w:rFonts w:eastAsia="Times New Roman CYR" w:cs="Times New Roman CYR" w:ascii="Times New Roman CYR" w:hAnsi="Times New Roman CYR"/>
          <w:i/>
          <w:iCs/>
        </w:rPr>
        <w:t>алькасар</w:t>
      </w:r>
      <w:r>
        <w:rPr>
          <w:rFonts w:eastAsia="Times New Roman CYR" w:cs="Times New Roman CYR" w:ascii="Times New Roman CYR" w:hAnsi="Times New Roman CYR"/>
        </w:rPr>
        <w:t xml:space="preserve"> – цитадель мавританской крепости. Иногда – просто самая мощная башня замка. В целом, алькасар – полный аналог донжона европейских замков. </w:t>
      </w:r>
    </w:p>
    <w:p>
      <w:pPr>
        <w:pStyle w:val="Bodytext"/>
        <w:rPr/>
      </w:pPr>
      <w:r>
        <w:rPr>
          <w:rFonts w:eastAsia="Times New Roman CYR" w:cs="Times New Roman CYR" w:ascii="Times New Roman CYR" w:hAnsi="Times New Roman CYR"/>
          <w:i/>
          <w:iCs/>
        </w:rPr>
        <w:t>царица Савская</w:t>
      </w:r>
      <w:r>
        <w:rPr>
          <w:rFonts w:eastAsia="Times New Roman CYR" w:cs="Times New Roman CYR" w:ascii="Times New Roman CYR" w:hAnsi="Times New Roman CYR"/>
        </w:rPr>
        <w:t xml:space="preserve"> – по некоторым преданиям имела козлиные ноги. Чтобы проверить эту гипотезу, царь Соломон устроил ей испытание – заставил пройти по хрустальному полу, который та по наивности приняла за озеро и подняла юбки. Этот забавный сюжет – давний баловень мировой литературы. </w:t>
      </w:r>
    </w:p>
    <w:p>
      <w:pPr>
        <w:pStyle w:val="Bodytext"/>
        <w:rPr/>
      </w:pPr>
      <w:r>
        <w:rPr>
          <w:rFonts w:eastAsia="Times New Roman CYR" w:cs="Times New Roman CYR" w:ascii="Times New Roman CYR" w:hAnsi="Times New Roman CYR"/>
          <w:i/>
          <w:iCs/>
        </w:rPr>
        <w:t>палимпсест</w:t>
      </w:r>
      <w:r>
        <w:rPr>
          <w:rFonts w:eastAsia="Times New Roman CYR" w:cs="Times New Roman CYR" w:ascii="Times New Roman CYR" w:hAnsi="Times New Roman CYR"/>
        </w:rPr>
        <w:t xml:space="preserve"> – древняя рукопись, написанная на писчем материале (как правило пергаменте) после того, как с него счищен (порою весьма небрежно) прежний текст. </w:t>
      </w:r>
    </w:p>
    <w:p>
      <w:pPr>
        <w:pStyle w:val="Bodytext"/>
        <w:rPr/>
      </w:pPr>
      <w:r>
        <w:rPr>
          <w:rFonts w:eastAsia="Times New Roman CYR" w:cs="Times New Roman CYR" w:ascii="Times New Roman CYR" w:hAnsi="Times New Roman CYR"/>
          <w:i/>
          <w:iCs/>
        </w:rPr>
        <w:t>Тристан</w:t>
      </w:r>
      <w:r>
        <w:rPr>
          <w:rFonts w:eastAsia="Times New Roman CYR" w:cs="Times New Roman CYR" w:ascii="Times New Roman CYR" w:hAnsi="Times New Roman CYR"/>
        </w:rPr>
        <w:t xml:space="preserve"> – один из самых ярких образов влюбленного и возлюбленного в европейской мифо-эпической традиции, персонаж романов о Тристане и Изольде (известны несколько десятков обработок этого сюжета). В куртуазной культуре Средневековья Тристан – весьма популярный мужской сеньяль (см.). </w:t>
      </w:r>
    </w:p>
    <w:p>
      <w:pPr>
        <w:pStyle w:val="Bodytext"/>
        <w:rPr/>
      </w:pPr>
      <w:r>
        <w:rPr>
          <w:rFonts w:eastAsia="Times New Roman CYR" w:cs="Times New Roman CYR" w:ascii="Times New Roman CYR" w:hAnsi="Times New Roman CYR"/>
          <w:i/>
          <w:iCs/>
        </w:rPr>
        <w:t>эйдос</w:t>
      </w:r>
      <w:r>
        <w:rPr>
          <w:rFonts w:eastAsia="Times New Roman CYR" w:cs="Times New Roman CYR" w:ascii="Times New Roman CYR" w:hAnsi="Times New Roman CYR"/>
        </w:rPr>
        <w:t xml:space="preserve"> – у Платона "идея вещи". См. также протоэйдос. </w:t>
      </w:r>
    </w:p>
    <w:p>
      <w:pPr>
        <w:pStyle w:val="Bodytext"/>
        <w:rPr/>
      </w:pPr>
      <w:r>
        <w:rPr>
          <w:rFonts w:eastAsia="Times New Roman CYR" w:cs="Times New Roman CYR" w:ascii="Times New Roman CYR" w:hAnsi="Times New Roman CYR"/>
          <w:i/>
          <w:iCs/>
        </w:rPr>
        <w:t>вуайер</w:t>
      </w:r>
      <w:r>
        <w:rPr>
          <w:rFonts w:eastAsia="Times New Roman CYR" w:cs="Times New Roman CYR" w:ascii="Times New Roman CYR" w:hAnsi="Times New Roman CYR"/>
        </w:rPr>
        <w:t xml:space="preserve"> (фр.voyer) – подглядыватель (как правило – за эротическими сценами). </w:t>
      </w:r>
    </w:p>
    <w:p>
      <w:pPr>
        <w:pStyle w:val="Bodytext"/>
        <w:rPr/>
      </w:pPr>
      <w:r>
        <w:rPr>
          <w:rFonts w:eastAsia="Times New Roman CYR" w:cs="Times New Roman CYR" w:ascii="Times New Roman CYR" w:hAnsi="Times New Roman CYR"/>
          <w:i/>
          <w:iCs/>
        </w:rPr>
        <w:t>"...святому Франциску привет!"</w:t>
      </w:r>
      <w:r>
        <w:rPr>
          <w:rFonts w:eastAsia="Times New Roman CYR" w:cs="Times New Roman CYR" w:ascii="Times New Roman CYR" w:hAnsi="Times New Roman CYR"/>
        </w:rPr>
        <w:t xml:space="preserve"> Ассизский Франциск (1181-1226 гг.) – один из наиболее почитаемых католических святых, основатель т.н. "нищенствующего" монашеского ордена францисканцев. Среди обширной агиографии Франциска Ассизского можно найти историю о том, как он проповедовал "сестрам ласточкам" и "братьям цветам". Из этого факта и ведут свое родословие многочисленные контаминации в мировой литературе между Франциском Ассизским и птицами. </w:t>
      </w:r>
    </w:p>
    <w:p>
      <w:pPr>
        <w:pStyle w:val="Bodytext"/>
        <w:rPr/>
      </w:pPr>
      <w:r>
        <w:rPr>
          <w:i/>
          <w:iCs/>
        </w:rPr>
        <w:t>Aoi</w:t>
      </w:r>
      <w:r>
        <w:rPr>
          <w:rFonts w:eastAsia="Times New Roman CYR" w:cs="Times New Roman CYR" w:ascii="Times New Roman CYR" w:hAnsi="Times New Roman CYR"/>
        </w:rPr>
        <w:t xml:space="preserve"> (Аой, фр.) – восклицание, которым завершаются некоторые лэссы "Песни о Роланде". Наиболее экстравагантная теория происхождения этого триграмматона гласит, что "aoi" – ассонансный эквивалент латинского "pax vobisque" ("мир вам"). </w:t>
      </w:r>
    </w:p>
    <w:p>
      <w:pPr>
        <w:pStyle w:val="Bodytext"/>
        <w:rPr/>
      </w:pPr>
      <w:r>
        <w:rPr>
          <w:rFonts w:eastAsia="Times New Roman CYR" w:cs="Times New Roman CYR" w:ascii="Times New Roman CYR" w:hAnsi="Times New Roman CYR"/>
          <w:i/>
          <w:iCs/>
        </w:rPr>
        <w:t>митральеза</w:t>
      </w:r>
      <w:r>
        <w:rPr>
          <w:rFonts w:eastAsia="Times New Roman CYR" w:cs="Times New Roman CYR" w:ascii="Times New Roman CYR" w:hAnsi="Times New Roman CYR"/>
        </w:rPr>
        <w:t xml:space="preserve"> – предтеча пулемета, многоствольная полуавтоматическая пушка малого калибра, весьма популярная во второй половине XIX в. Митральезы довольно часто можно видеть в фильмах о войне Севера с Югом (1861-1865 гг.), где благородные герои с их помощью рассеивают отряды бандитов или конфедератов. </w:t>
      </w:r>
    </w:p>
    <w:p>
      <w:pPr>
        <w:pStyle w:val="Bodytext"/>
        <w:rPr/>
      </w:pPr>
      <w:r>
        <w:rPr>
          <w:rFonts w:eastAsia="Times New Roman CYR" w:cs="Times New Roman CYR" w:ascii="Times New Roman CYR" w:hAnsi="Times New Roman CYR"/>
          <w:i/>
          <w:iCs/>
        </w:rPr>
        <w:t>Терминатор</w:t>
      </w:r>
      <w:r>
        <w:rPr>
          <w:rFonts w:eastAsia="Times New Roman CYR" w:cs="Times New Roman CYR" w:ascii="Times New Roman CYR" w:hAnsi="Times New Roman CYR"/>
        </w:rPr>
        <w:t xml:space="preserve"> – имеется в виду боевик "Terminator" 1984 года с Арнольдом Шварценеггером в главной роли. </w:t>
      </w:r>
    </w:p>
    <w:p>
      <w:pPr>
        <w:pStyle w:val="Bodytext"/>
        <w:rPr/>
      </w:pPr>
      <w:r>
        <w:rPr>
          <w:rFonts w:eastAsia="Times New Roman CYR" w:cs="Times New Roman CYR" w:ascii="Times New Roman CYR" w:hAnsi="Times New Roman CYR"/>
          <w:i/>
          <w:iCs/>
        </w:rPr>
        <w:t>альфанга</w:t>
      </w:r>
      <w:r>
        <w:rPr>
          <w:rFonts w:eastAsia="Times New Roman CYR" w:cs="Times New Roman CYR" w:ascii="Times New Roman CYR" w:hAnsi="Times New Roman CYR"/>
        </w:rPr>
        <w:t xml:space="preserve"> – короткая изогнутая мавританская сабля с обоюдоострым концом. </w:t>
      </w:r>
    </w:p>
    <w:p>
      <w:pPr>
        <w:pStyle w:val="Bodytext"/>
        <w:rPr/>
      </w:pPr>
      <w:r>
        <w:rPr>
          <w:rFonts w:eastAsia="Times New Roman CYR" w:cs="Times New Roman CYR" w:ascii="Times New Roman CYR" w:hAnsi="Times New Roman CYR"/>
          <w:i/>
          <w:iCs/>
        </w:rPr>
        <w:t>нафт</w:t>
      </w:r>
      <w:r>
        <w:rPr>
          <w:rFonts w:eastAsia="Times New Roman CYR" w:cs="Times New Roman CYR" w:ascii="Times New Roman CYR" w:hAnsi="Times New Roman CYR"/>
        </w:rPr>
        <w:t xml:space="preserve"> – араб. нефть. </w:t>
      </w:r>
    </w:p>
    <w:p>
      <w:pPr>
        <w:pStyle w:val="Bodytext"/>
        <w:rPr/>
      </w:pPr>
      <w:r>
        <w:rPr>
          <w:rFonts w:eastAsia="Times New Roman CYR" w:cs="Times New Roman CYR" w:ascii="Times New Roman CYR" w:hAnsi="Times New Roman CYR"/>
          <w:i/>
          <w:iCs/>
        </w:rPr>
        <w:t>лепездричество</w:t>
      </w:r>
      <w:r>
        <w:rPr>
          <w:rFonts w:eastAsia="Times New Roman CYR" w:cs="Times New Roman CYR" w:ascii="Times New Roman CYR" w:hAnsi="Times New Roman CYR"/>
        </w:rPr>
        <w:t xml:space="preserve"> – электричество (детский жаргон). </w:t>
      </w:r>
    </w:p>
    <w:p>
      <w:pPr>
        <w:pStyle w:val="Bodytext"/>
        <w:rPr/>
      </w:pPr>
      <w:r>
        <w:rPr>
          <w:rFonts w:eastAsia="Times New Roman CYR" w:cs="Times New Roman CYR" w:ascii="Times New Roman CYR" w:hAnsi="Times New Roman CYR"/>
          <w:i/>
          <w:iCs/>
        </w:rPr>
        <w:t xml:space="preserve">Руми </w:t>
      </w:r>
      <w:r>
        <w:rPr>
          <w:rFonts w:eastAsia="Times New Roman CYR" w:cs="Times New Roman CYR" w:ascii="Times New Roman CYR" w:hAnsi="Times New Roman CYR"/>
        </w:rPr>
        <w:t xml:space="preserve">– Маулана Джалалуддин Руми (XIII в.), арабский поэт, мистик, суфий. </w:t>
      </w:r>
    </w:p>
    <w:p>
      <w:pPr>
        <w:pStyle w:val="Bodytext"/>
        <w:rPr/>
      </w:pPr>
      <w:r>
        <w:rPr>
          <w:rFonts w:eastAsia="Times New Roman CYR" w:cs="Times New Roman CYR" w:ascii="Times New Roman CYR" w:hAnsi="Times New Roman CYR"/>
          <w:i/>
          <w:iCs/>
        </w:rPr>
        <w:t>"Апейрон, бальтасар, флогистон"</w:t>
      </w:r>
      <w:r>
        <w:rPr>
          <w:rFonts w:eastAsia="Times New Roman CYR" w:cs="Times New Roman CYR" w:ascii="Times New Roman CYR" w:hAnsi="Times New Roman CYR"/>
        </w:rPr>
        <w:t xml:space="preserve">. Апейрон – первопричинная и бесконечная стихия, введенная в греческую философию Анаксимандром. Апейрон может пониматься как необъективированный сам по себе первоэлемент, объективирующий себя в качестве четырех классических элементов – воды, огня, воздуха и земли. С определенными оговорками греческое понятие апейрона может быть сопоставлено буддийскому понятию шуньяты. Бальтасар – в средневековой традиции имя одного из трех волхвов, пришедших поклониться младенцу Иисусу Христу. Флогистон (от греч.phlogistos – воспламеняемый, горючий) – по представлению химиков XVII-XVIII вв., "начало горючести", гипотетическая составная часть веществ, которую они якобы теряют при горении. </w:t>
      </w:r>
    </w:p>
    <w:p>
      <w:pPr>
        <w:pStyle w:val="Bodytext"/>
        <w:rPr/>
      </w:pPr>
      <w:r>
        <w:rPr>
          <w:rFonts w:eastAsia="Times New Roman CYR" w:cs="Times New Roman CYR" w:ascii="Times New Roman CYR" w:hAnsi="Times New Roman CYR"/>
          <w:i/>
          <w:iCs/>
        </w:rPr>
        <w:t>взаимофертильные</w:t>
      </w:r>
      <w:r>
        <w:rPr>
          <w:rFonts w:eastAsia="Times New Roman CYR" w:cs="Times New Roman CYR" w:ascii="Times New Roman CYR" w:hAnsi="Times New Roman CYR"/>
        </w:rPr>
        <w:t xml:space="preserve"> (от англ. fertile, плодоносящий) – взаимовыгодные. </w:t>
      </w:r>
    </w:p>
    <w:p>
      <w:pPr>
        <w:pStyle w:val="Bodytext"/>
        <w:rPr/>
      </w:pPr>
      <w:r>
        <w:rPr>
          <w:rFonts w:eastAsia="Times New Roman CYR" w:cs="Times New Roman CYR" w:ascii="Times New Roman CYR" w:hAnsi="Times New Roman CYR"/>
          <w:i/>
          <w:iCs/>
        </w:rPr>
        <w:t>сюзерен</w:t>
      </w:r>
      <w:r>
        <w:rPr>
          <w:rFonts w:eastAsia="Times New Roman CYR" w:cs="Times New Roman CYR" w:ascii="Times New Roman CYR" w:hAnsi="Times New Roman CYR"/>
        </w:rPr>
        <w:t xml:space="preserve"> – владетель крупной территории, голова над своими вассалами, герцог, король, князь. Здесь употребляется в значении "хозяин". </w:t>
      </w:r>
    </w:p>
    <w:p>
      <w:pPr>
        <w:pStyle w:val="Bodytext"/>
        <w:rPr/>
      </w:pPr>
      <w:r>
        <w:rPr>
          <w:rFonts w:eastAsia="Times New Roman CYR" w:cs="Times New Roman CYR" w:ascii="Times New Roman CYR" w:hAnsi="Times New Roman CYR"/>
          <w:i/>
          <w:iCs/>
        </w:rPr>
        <w:t>спинтрии</w:t>
      </w:r>
      <w:r>
        <w:rPr>
          <w:rFonts w:eastAsia="Times New Roman CYR" w:cs="Times New Roman CYR" w:ascii="Times New Roman CYR" w:hAnsi="Times New Roman CYR"/>
        </w:rPr>
        <w:t xml:space="preserve"> – Светоний в жизнеописании цезаря Тиберия рассказывает о его пребывании на о.Капри, отмеченном беспрестанным блудодейством, в таких словах: "Собранные отовсюду девки и мальчишки – среди них были те изобретатели чудовищных сладострастий, которых он называл "спинтриями" – наперебой совокуплялись перед ним по трое, возбуждая этим зрелищем его угасающую похоть". В фильме Боба Гуччионе и Тинто Брасса "Калигула" Тиберий величает спинтриев "своими рыбкам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3. ЛУЖА </w:t>
      </w:r>
    </w:p>
    <w:p>
      <w:pPr>
        <w:pStyle w:val="Bodytext"/>
        <w:rPr/>
      </w:pPr>
      <w:r>
        <w:rPr>
          <w:rFonts w:eastAsia="Times New Roman CYR" w:cs="Times New Roman CYR" w:ascii="Times New Roman CYR" w:hAnsi="Times New Roman CYR"/>
          <w:i/>
          <w:iCs/>
        </w:rPr>
        <w:t>Экскалибур</w:t>
      </w:r>
      <w:r>
        <w:rPr>
          <w:rFonts w:eastAsia="Times New Roman CYR" w:cs="Times New Roman CYR" w:ascii="Times New Roman CYR" w:hAnsi="Times New Roman CYR"/>
        </w:rPr>
        <w:t xml:space="preserve"> – магический меч из романов артуровского цикла. Согласно "Смерти Артура" Томаса Мэлори человек, владевший Экскалибуром, владел верховной властью в Англии. </w:t>
      </w:r>
    </w:p>
    <w:p>
      <w:pPr>
        <w:pStyle w:val="Bodytext"/>
        <w:rPr/>
      </w:pPr>
      <w:r>
        <w:rPr>
          <w:rFonts w:eastAsia="Times New Roman CYR" w:cs="Times New Roman CYR" w:ascii="Times New Roman CYR" w:hAnsi="Times New Roman CYR"/>
          <w:i/>
          <w:iCs/>
        </w:rPr>
        <w:t>флорин</w:t>
      </w:r>
      <w:r>
        <w:rPr>
          <w:rFonts w:eastAsia="Times New Roman CYR" w:cs="Times New Roman CYR" w:ascii="Times New Roman CYR" w:hAnsi="Times New Roman CYR"/>
        </w:rPr>
        <w:t xml:space="preserve"> – золотая монета Флоренции XIII-XVI вв., имевшая хождение во многих странах Европы. </w:t>
      </w:r>
    </w:p>
    <w:p>
      <w:pPr>
        <w:pStyle w:val="Bodytext"/>
        <w:rPr/>
      </w:pPr>
      <w:r>
        <w:rPr>
          <w:rFonts w:eastAsia="Times New Roman CYR" w:cs="Times New Roman CYR" w:ascii="Times New Roman CYR" w:hAnsi="Times New Roman CYR"/>
          <w:i/>
          <w:iCs/>
        </w:rPr>
        <w:t>подалирий</w:t>
      </w:r>
      <w:r>
        <w:rPr>
          <w:rFonts w:eastAsia="Times New Roman CYR" w:cs="Times New Roman CYR" w:ascii="Times New Roman CYR" w:hAnsi="Times New Roman CYR"/>
        </w:rPr>
        <w:t xml:space="preserve"> – крупная дневная бабочка с нарядным желто-черным окрасом и "хвостами" на задней паре крыльев. </w:t>
      </w:r>
    </w:p>
    <w:p>
      <w:pPr>
        <w:pStyle w:val="Bodytext"/>
        <w:rPr/>
      </w:pPr>
      <w:r>
        <w:rPr>
          <w:rFonts w:eastAsia="Times New Roman CYR" w:cs="Times New Roman CYR" w:ascii="Times New Roman CYR" w:hAnsi="Times New Roman CYR"/>
          <w:i/>
          <w:iCs/>
        </w:rPr>
        <w:t>Морхульт</w:t>
      </w:r>
      <w:r>
        <w:rPr>
          <w:rFonts w:eastAsia="Times New Roman CYR" w:cs="Times New Roman CYR" w:ascii="Times New Roman CYR" w:hAnsi="Times New Roman CYR"/>
        </w:rPr>
        <w:t xml:space="preserve"> – в романах о Тристане и Изольде ирландский король. Персонаж отрицательный. </w:t>
      </w:r>
    </w:p>
    <w:p>
      <w:pPr>
        <w:pStyle w:val="Bodytext"/>
        <w:rPr/>
      </w:pPr>
      <w:r>
        <w:rPr>
          <w:rFonts w:eastAsia="Times New Roman CYR" w:cs="Times New Roman CYR" w:ascii="Times New Roman CYR" w:hAnsi="Times New Roman CYR"/>
          <w:i/>
          <w:iCs/>
        </w:rPr>
        <w:t>"...во славу Господа и монсеньора Андрея святого?"</w:t>
      </w:r>
      <w:r>
        <w:rPr>
          <w:rFonts w:eastAsia="Times New Roman CYR" w:cs="Times New Roman CYR" w:ascii="Times New Roman CYR" w:hAnsi="Times New Roman CYR"/>
        </w:rPr>
        <w:t xml:space="preserve"> Имеется в виду Андрей Первозванный, один из двенадцати апостолов. Проповедовал христианство балканским и причерноморским народам. Распят по приказу римских властей на кресте, имевшем форму буквы "Х". Отсюда и происходит Андреевский крест – символ, вошедший в эмблематику российского военного флота и герцогства Бургундия. Андрей Первозванный – святой патрон Бургундии. </w:t>
      </w:r>
    </w:p>
    <w:p>
      <w:pPr>
        <w:pStyle w:val="Bodytext"/>
        <w:rPr/>
      </w:pPr>
      <w:r>
        <w:rPr>
          <w:rFonts w:eastAsia="Times New Roman CYR" w:cs="Times New Roman CYR" w:ascii="Times New Roman CYR" w:hAnsi="Times New Roman CYR"/>
          <w:i/>
          <w:iCs/>
        </w:rPr>
        <w:t>бастард</w:t>
      </w:r>
      <w:r>
        <w:rPr>
          <w:rFonts w:eastAsia="Times New Roman CYR" w:cs="Times New Roman CYR" w:ascii="Times New Roman CYR" w:hAnsi="Times New Roman CYR"/>
        </w:rPr>
        <w:t xml:space="preserve"> – незаконнорожденный сын короля или герцога. В Средние Века не менее официальный титул, чем "князь" или "принц". </w:t>
      </w:r>
    </w:p>
    <w:p>
      <w:pPr>
        <w:pStyle w:val="Bodytext"/>
        <w:rPr/>
      </w:pPr>
      <w:r>
        <w:rPr>
          <w:rFonts w:eastAsia="Times New Roman CYR" w:cs="Times New Roman CYR" w:ascii="Times New Roman CYR" w:hAnsi="Times New Roman CYR"/>
          <w:i/>
          <w:iCs/>
        </w:rPr>
        <w:t>Бенигний</w:t>
      </w:r>
      <w:r>
        <w:rPr>
          <w:rFonts w:eastAsia="Times New Roman CYR" w:cs="Times New Roman CYR" w:ascii="Times New Roman CYR" w:hAnsi="Times New Roman CYR"/>
        </w:rPr>
        <w:t xml:space="preserve"> – святой католической церкви. Патрон Диж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4. МАВРИТАНСКАЯ ТАНЦОВЩИЦА </w:t>
      </w:r>
    </w:p>
    <w:p>
      <w:pPr>
        <w:pStyle w:val="Bodytext"/>
        <w:rPr/>
      </w:pPr>
      <w:r>
        <w:rPr>
          <w:rFonts w:eastAsia="Times New Roman CYR" w:cs="Times New Roman CYR" w:ascii="Times New Roman CYR" w:hAnsi="Times New Roman CYR"/>
          <w:i/>
          <w:iCs/>
        </w:rPr>
        <w:t>агиография</w:t>
      </w:r>
      <w:r>
        <w:rPr>
          <w:rFonts w:eastAsia="Times New Roman CYR" w:cs="Times New Roman CYR" w:ascii="Times New Roman CYR" w:hAnsi="Times New Roman CYR"/>
        </w:rPr>
        <w:t xml:space="preserve"> – в христианской традиции жизнеописание святого. Следует отметить, что любая позитивно окрашенная биография политического деятеля Средних Веков несет в себе черты агиографического подхода. </w:t>
      </w:r>
    </w:p>
    <w:p>
      <w:pPr>
        <w:pStyle w:val="Bodytext"/>
        <w:rPr/>
      </w:pPr>
      <w:r>
        <w:rPr>
          <w:rFonts w:eastAsia="Times New Roman CYR" w:cs="Times New Roman CYR" w:ascii="Times New Roman CYR" w:hAnsi="Times New Roman CYR"/>
          <w:i/>
          <w:iCs/>
        </w:rPr>
        <w:t>"Карлопедия"</w:t>
      </w:r>
      <w:r>
        <w:rPr>
          <w:rFonts w:eastAsia="Times New Roman CYR" w:cs="Times New Roman CYR" w:ascii="Times New Roman CYR" w:hAnsi="Times New Roman CYR"/>
        </w:rPr>
        <w:t xml:space="preserve"> – "Воспитание Карла" (греч.). Название образовано по аналогии с "Киропедией" Ксенофонта. </w:t>
      </w:r>
    </w:p>
    <w:p>
      <w:pPr>
        <w:pStyle w:val="Bodytext"/>
        <w:rPr/>
      </w:pPr>
      <w:r>
        <w:rPr>
          <w:rFonts w:eastAsia="Times New Roman CYR" w:cs="Times New Roman CYR" w:ascii="Times New Roman CYR" w:hAnsi="Times New Roman CYR"/>
          <w:i/>
          <w:iCs/>
        </w:rPr>
        <w:t>квадрига</w:t>
      </w:r>
      <w:r>
        <w:rPr>
          <w:rFonts w:eastAsia="Times New Roman CYR" w:cs="Times New Roman CYR" w:ascii="Times New Roman CYR" w:hAnsi="Times New Roman CYR"/>
        </w:rPr>
        <w:t xml:space="preserve"> – колесница, запряженная четырьмя конями. Также – просто четверка тягловых животных (здесь – тянитолкаев). </w:t>
      </w:r>
    </w:p>
    <w:p>
      <w:pPr>
        <w:pStyle w:val="Bodytext"/>
        <w:rPr/>
      </w:pPr>
      <w:r>
        <w:rPr>
          <w:rFonts w:eastAsia="Times New Roman CYR" w:cs="Times New Roman CYR" w:ascii="Times New Roman CYR" w:hAnsi="Times New Roman CYR"/>
          <w:i/>
          <w:iCs/>
        </w:rPr>
        <w:t>Хёльхейм</w:t>
      </w:r>
      <w:r>
        <w:rPr>
          <w:rFonts w:eastAsia="Times New Roman CYR" w:cs="Times New Roman CYR" w:ascii="Times New Roman CYR" w:hAnsi="Times New Roman CYR"/>
        </w:rPr>
        <w:t xml:space="preserve"> – у скандинавов мир холода и смерти, ад. </w:t>
      </w:r>
    </w:p>
    <w:p>
      <w:pPr>
        <w:pStyle w:val="Bodytext"/>
        <w:rPr/>
      </w:pPr>
      <w:r>
        <w:rPr>
          <w:rFonts w:eastAsia="Times New Roman CYR" w:cs="Times New Roman CYR" w:ascii="Times New Roman CYR" w:hAnsi="Times New Roman CYR"/>
          <w:i/>
          <w:iCs/>
        </w:rPr>
        <w:t>"...Лютеция – зыблема сюзереном, неколебимо прекрасна. Париж, ебимый Дижоном, непобедимый – эмблематично."</w:t>
      </w:r>
      <w:r>
        <w:rPr>
          <w:rFonts w:eastAsia="Times New Roman CYR" w:cs="Times New Roman CYR" w:ascii="Times New Roman CYR" w:hAnsi="Times New Roman CYR"/>
        </w:rPr>
        <w:t xml:space="preserve"> Действительно эмблематично. Дело в том, что Лютеция – раннее, римское название Парижа. С другой стороны, на гербе Парижа изображена ладья, колеблемая бурей, и начертан девиз: "Fluctuat nec mergitur" ("Зыблема, но не потопима"). Каковые факты и доставляют семантическое пространство для каламбура. </w:t>
      </w:r>
    </w:p>
    <w:p>
      <w:pPr>
        <w:pStyle w:val="Bodytext"/>
        <w:rPr/>
      </w:pPr>
      <w:r>
        <w:rPr>
          <w:rFonts w:eastAsia="Times New Roman CYR" w:cs="Times New Roman CYR" w:ascii="Times New Roman CYR" w:hAnsi="Times New Roman CYR"/>
          <w:i/>
          <w:iCs/>
        </w:rPr>
        <w:t>"...колыханье Омфала и волосатая тропка к нему."</w:t>
      </w:r>
      <w:r>
        <w:rPr>
          <w:rFonts w:eastAsia="Times New Roman CYR" w:cs="Times New Roman CYR" w:ascii="Times New Roman CYR" w:hAnsi="Times New Roman CYR"/>
        </w:rPr>
        <w:t xml:space="preserve"> Омфалом в ранней Античности именовался жертвенный камень фаллической формы, служивший для отправления культов хтонических божеств. Заметим, что подобный omphalos имел место в дельфийском святилище и назывался "Пуп земли". Примечательно, что контексту комментируемой фразы удовлетворяют сразу два понимания Омфала – и пуп, и фаллос. Все зависит от того, в каком направлении пройти "волосатую тропку". </w:t>
      </w:r>
    </w:p>
    <w:p>
      <w:pPr>
        <w:pStyle w:val="Bodytext"/>
        <w:rPr/>
      </w:pPr>
      <w:r>
        <w:rPr>
          <w:rFonts w:eastAsia="Times New Roman CYR" w:cs="Times New Roman CYR" w:ascii="Times New Roman CYR" w:hAnsi="Times New Roman CYR"/>
          <w:i/>
          <w:iCs/>
        </w:rPr>
        <w:t>альба</w:t>
      </w:r>
      <w:r>
        <w:rPr>
          <w:rFonts w:eastAsia="Times New Roman CYR" w:cs="Times New Roman CYR" w:ascii="Times New Roman CYR" w:hAnsi="Times New Roman CYR"/>
        </w:rPr>
        <w:t xml:space="preserve"> – "предрассветная песнь" в поэзии трубадуров. Альба – стихотворение, построенное в форме обращения поэта к своей возлюбленной, который сообщает о том, что уж алеет горизонт, и сменяется стража, и скоро вернется ее супруг, а потому пора расставаться, хотя это и печально весьма. </w:t>
      </w:r>
    </w:p>
    <w:p>
      <w:pPr>
        <w:pStyle w:val="Bodytext"/>
        <w:rPr/>
      </w:pPr>
      <w:r>
        <w:rPr>
          <w:rFonts w:eastAsia="Times New Roman CYR" w:cs="Times New Roman CYR" w:ascii="Times New Roman CYR" w:hAnsi="Times New Roman CYR"/>
          <w:i/>
          <w:iCs/>
        </w:rPr>
        <w:t>сура</w:t>
      </w:r>
      <w:r>
        <w:rPr>
          <w:rFonts w:eastAsia="Times New Roman CYR" w:cs="Times New Roman CYR" w:ascii="Times New Roman CYR" w:hAnsi="Times New Roman CYR"/>
        </w:rPr>
        <w:t xml:space="preserve"> – глава Корана. </w:t>
      </w:r>
    </w:p>
    <w:p>
      <w:pPr>
        <w:pStyle w:val="Bodytext"/>
        <w:rPr/>
      </w:pPr>
      <w:r>
        <w:rPr>
          <w:rFonts w:eastAsia="Times New Roman CYR" w:cs="Times New Roman CYR" w:ascii="Times New Roman CYR" w:hAnsi="Times New Roman CYR"/>
          <w:i/>
          <w:iCs/>
        </w:rPr>
        <w:t>архистратиг</w:t>
      </w:r>
      <w:r>
        <w:rPr>
          <w:rFonts w:eastAsia="Times New Roman CYR" w:cs="Times New Roman CYR" w:ascii="Times New Roman CYR" w:hAnsi="Times New Roman CYR"/>
        </w:rPr>
        <w:t xml:space="preserve"> (греч."верховный военачальник") – архистратигом в христианской традиции называется архангел Михаил, предводитель небесного воинства, победоносный антагонист дьявол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5. ФАБЛИО 1451 Г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К эпиграфу. Источник: "Сверхзвуковая авиация превращает владение небом в фикцию." Источник: журнал "Revue militaire suisse" ("Швейцарское военное обозрение"), 1955. Цит. по В.Скопин, “Милитаризм”. – М., 1956.</w:t>
      </w:r>
    </w:p>
    <w:p>
      <w:pPr>
        <w:pStyle w:val="Bodytext"/>
        <w:rPr/>
      </w:pPr>
      <w:r>
        <w:rPr>
          <w:rFonts w:eastAsia="Times New Roman CYR" w:cs="Times New Roman CYR" w:ascii="Times New Roman CYR" w:hAnsi="Times New Roman CYR"/>
          <w:i/>
          <w:iCs/>
        </w:rPr>
        <w:t>коннетабль</w:t>
      </w:r>
      <w:r>
        <w:rPr>
          <w:rFonts w:eastAsia="Times New Roman CYR" w:cs="Times New Roman CYR" w:ascii="Times New Roman CYR" w:hAnsi="Times New Roman CYR"/>
        </w:rPr>
        <w:t xml:space="preserve"> (франц. connetable от позднелат. comes stabuli, начальник конюшен) – название должности главнокомандующего во французской армии в период с 1191 г. по 1627 г. </w:t>
      </w:r>
    </w:p>
    <w:p>
      <w:pPr>
        <w:pStyle w:val="Bodytext"/>
        <w:rPr/>
      </w:pPr>
      <w:r>
        <w:rPr>
          <w:rFonts w:eastAsia="Times New Roman CYR" w:cs="Times New Roman CYR" w:ascii="Times New Roman CYR" w:hAnsi="Times New Roman CYR"/>
          <w:i/>
          <w:iCs/>
        </w:rPr>
        <w:t>галеон</w:t>
      </w:r>
      <w:r>
        <w:rPr>
          <w:rFonts w:eastAsia="Times New Roman CYR" w:cs="Times New Roman CYR" w:ascii="Times New Roman CYR" w:hAnsi="Times New Roman CYR"/>
        </w:rPr>
        <w:t xml:space="preserve"> – сравнительно крупный по понятиям позднего Средневековья парусный корабль. </w:t>
      </w:r>
    </w:p>
    <w:p>
      <w:pPr>
        <w:pStyle w:val="Bodytext"/>
        <w:rPr/>
      </w:pPr>
      <w:r>
        <w:rPr>
          <w:rFonts w:eastAsia="Times New Roman CYR" w:cs="Times New Roman CYR" w:ascii="Times New Roman CYR" w:hAnsi="Times New Roman CYR"/>
          <w:i/>
          <w:iCs/>
        </w:rPr>
        <w:t>чичисбей</w:t>
      </w:r>
      <w:r>
        <w:rPr>
          <w:rFonts w:eastAsia="Times New Roman CYR" w:cs="Times New Roman CYR" w:ascii="Times New Roman CYR" w:hAnsi="Times New Roman CYR"/>
        </w:rPr>
        <w:t xml:space="preserve"> – в Италии эпохи Возрождения специальный человек, которого нанимал богатый, но занятой муж для того, чтобы тот привселюдно ухаживал за его супругой, восхвалял ее красоту и добродетели и давал ей понять, что она отнюдь не "вдова при живом муже". Услады иного рода контрактом обычно запрещались. Здесь чичисбей – ухажер за замужней дамой, чье волокитство носит демонстративный характер. </w:t>
      </w:r>
    </w:p>
    <w:p>
      <w:pPr>
        <w:pStyle w:val="Bodytext"/>
        <w:rPr/>
      </w:pPr>
      <w:r>
        <w:rPr>
          <w:rFonts w:eastAsia="Times New Roman CYR" w:cs="Times New Roman CYR" w:ascii="Times New Roman CYR" w:hAnsi="Times New Roman CYR"/>
          <w:i/>
          <w:iCs/>
        </w:rPr>
        <w:t>апофатика</w:t>
      </w:r>
      <w:r>
        <w:rPr>
          <w:rFonts w:eastAsia="Times New Roman CYR" w:cs="Times New Roman CYR" w:ascii="Times New Roman CYR" w:hAnsi="Times New Roman CYR"/>
        </w:rPr>
        <w:t xml:space="preserve"> – тип рассуждения (как правило, теологического), в котором осуществляется сознательный отказ от ответа на вопрос "Что есть рассматриваемый (исследуемый) предмет?", а истина постигается через ответ на вопрос "Что не есть рассматриваемый предмет?" </w:t>
      </w:r>
    </w:p>
    <w:p>
      <w:pPr>
        <w:pStyle w:val="Bodytext"/>
        <w:rPr/>
      </w:pPr>
      <w:r>
        <w:rPr>
          <w:rFonts w:eastAsia="Times New Roman CYR" w:cs="Times New Roman CYR" w:ascii="Times New Roman CYR" w:hAnsi="Times New Roman CYR"/>
          <w:i/>
          <w:iCs/>
        </w:rPr>
        <w:t>экземплы</w:t>
      </w:r>
      <w:r>
        <w:rPr>
          <w:rFonts w:eastAsia="Times New Roman CYR" w:cs="Times New Roman CYR" w:ascii="Times New Roman CYR" w:hAnsi="Times New Roman CYR"/>
        </w:rPr>
        <w:t xml:space="preserve"> (от лат. exempla, пример) – поучительные истории, притчи, басни (порою довольно забавные, но в целом весьма скучные), на которых в соответствии с римской поговоркой exempla docent ("примеры учат") в Средние Века строились проповеди для мирян и обучение приходских священников. </w:t>
      </w:r>
    </w:p>
    <w:p>
      <w:pPr>
        <w:pStyle w:val="Bodytext"/>
        <w:rPr/>
      </w:pPr>
      <w:r>
        <w:rPr>
          <w:rFonts w:eastAsia="Times New Roman CYR" w:cs="Times New Roman CYR" w:ascii="Times New Roman CYR" w:hAnsi="Times New Roman CYR"/>
          <w:i/>
          <w:iCs/>
        </w:rPr>
        <w:t>виллан</w:t>
      </w:r>
      <w:r>
        <w:rPr>
          <w:rFonts w:eastAsia="Times New Roman CYR" w:cs="Times New Roman CYR" w:ascii="Times New Roman CYR" w:hAnsi="Times New Roman CYR"/>
        </w:rPr>
        <w:t xml:space="preserve"> – крестьянин, деревенщина, мужлан. В устах дворянина "виллан" – слово практически всегда ругательное. </w:t>
      </w:r>
    </w:p>
    <w:p>
      <w:pPr>
        <w:pStyle w:val="Bodytext"/>
        <w:rPr/>
      </w:pPr>
      <w:r>
        <w:rPr>
          <w:rFonts w:eastAsia="Times New Roman CYR" w:cs="Times New Roman CYR" w:ascii="Times New Roman CYR" w:hAnsi="Times New Roman CYR"/>
          <w:i/>
          <w:iCs/>
        </w:rPr>
        <w:t>келарь</w:t>
      </w:r>
      <w:r>
        <w:rPr>
          <w:rFonts w:eastAsia="Times New Roman CYR" w:cs="Times New Roman CYR" w:ascii="Times New Roman CYR" w:hAnsi="Times New Roman CYR"/>
        </w:rPr>
        <w:t xml:space="preserve"> – монах, заведующий монастырскими едой и напитками. </w:t>
      </w:r>
    </w:p>
    <w:p>
      <w:pPr>
        <w:pStyle w:val="Bodytext"/>
        <w:rPr/>
      </w:pPr>
      <w:r>
        <w:rPr>
          <w:rFonts w:eastAsia="Times New Roman CYR" w:cs="Times New Roman CYR" w:ascii="Times New Roman CYR" w:hAnsi="Times New Roman CYR"/>
          <w:i/>
          <w:iCs/>
        </w:rPr>
        <w:t>эпистула</w:t>
      </w:r>
      <w:r>
        <w:rPr>
          <w:rFonts w:eastAsia="Times New Roman CYR" w:cs="Times New Roman CYR" w:ascii="Times New Roman CYR" w:hAnsi="Times New Roman CYR"/>
        </w:rPr>
        <w:t xml:space="preserve"> (лат. epistula) – письмо. </w:t>
      </w:r>
    </w:p>
    <w:p>
      <w:pPr>
        <w:pStyle w:val="Bodytext"/>
        <w:rPr/>
      </w:pPr>
      <w:r>
        <w:rPr>
          <w:rFonts w:eastAsia="Times New Roman CYR" w:cs="Times New Roman CYR" w:ascii="Times New Roman CYR" w:hAnsi="Times New Roman CYR"/>
          <w:i/>
          <w:iCs/>
        </w:rPr>
        <w:t>Герцинский Лес</w:t>
      </w:r>
      <w:r>
        <w:rPr>
          <w:rFonts w:eastAsia="Times New Roman CYR" w:cs="Times New Roman CYR" w:ascii="Times New Roman CYR" w:hAnsi="Times New Roman CYR"/>
        </w:rPr>
        <w:t xml:space="preserve"> – огромный девственный лес, простиравшийся в античности между Рейном и Дунаем. В Герцинском лесу обитали многочисленные германские племена. </w:t>
      </w:r>
    </w:p>
    <w:p>
      <w:pPr>
        <w:pStyle w:val="Bodytext"/>
        <w:rPr/>
      </w:pPr>
      <w:r>
        <w:rPr>
          <w:rFonts w:eastAsia="Times New Roman CYR" w:cs="Times New Roman CYR" w:ascii="Times New Roman CYR" w:hAnsi="Times New Roman CYR"/>
          <w:i/>
          <w:iCs/>
        </w:rPr>
        <w:t>бугурт</w:t>
      </w:r>
      <w:r>
        <w:rPr>
          <w:rFonts w:eastAsia="Times New Roman CYR" w:cs="Times New Roman CYR" w:ascii="Times New Roman CYR" w:hAnsi="Times New Roman CYR"/>
        </w:rPr>
        <w:t xml:space="preserve"> (нем.buhurt) – род рыцарских состязаний, в котором противники, вооруженные только копьем и мечом, выступают друг против друга на конях отрядами (в отличие от более распространенных на турнирах боев один на один). </w:t>
      </w:r>
    </w:p>
    <w:p>
      <w:pPr>
        <w:pStyle w:val="Bodytext"/>
        <w:rPr/>
      </w:pPr>
      <w:r>
        <w:rPr>
          <w:rFonts w:eastAsia="Times New Roman CYR" w:cs="Times New Roman CYR" w:ascii="Times New Roman CYR" w:hAnsi="Times New Roman CYR"/>
          <w:i/>
          <w:iCs/>
        </w:rPr>
        <w:t>Ланселот</w:t>
      </w:r>
      <w:r>
        <w:rPr>
          <w:rFonts w:eastAsia="Times New Roman CYR" w:cs="Times New Roman CYR" w:ascii="Times New Roman CYR" w:hAnsi="Times New Roman CYR"/>
        </w:rPr>
        <w:t xml:space="preserve"> – один из рыцарей Круглого Стола. В Средние Века имя Ланселота наряду с другими рыцарями (Гэлэхэд, Персеваль, Артур, Тристан) стало нарицательным и означивало куртуазный идеал воителя (несмотря на то, что Ланселот по существу предал Артура, своего короля, наставив ему рога вместе с его супругой Гвиневерой). </w:t>
      </w:r>
    </w:p>
    <w:p>
      <w:pPr>
        <w:pStyle w:val="Bodytext"/>
        <w:rPr/>
      </w:pPr>
      <w:r>
        <w:rPr>
          <w:rFonts w:eastAsia="Times New Roman CYR" w:cs="Times New Roman CYR" w:ascii="Times New Roman CYR" w:hAnsi="Times New Roman CYR"/>
          <w:i/>
          <w:iCs/>
        </w:rPr>
        <w:t>"...Не погуби. Псалом Асафа. Песнь..."</w:t>
      </w:r>
      <w:r>
        <w:rPr>
          <w:rFonts w:eastAsia="Times New Roman CYR" w:cs="Times New Roman CYR" w:ascii="Times New Roman CYR" w:hAnsi="Times New Roman CYR"/>
        </w:rPr>
        <w:t xml:space="preserve"> Приводим наиболее значимый отрывок: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5 Говорю безумствующим: "не безумствуйте", и нечестивым: "не поднимайте рог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6 Не поднимайте высоко рога вашего, не говорите жестоковыйно." </w:t>
      </w:r>
    </w:p>
    <w:p>
      <w:pPr>
        <w:pStyle w:val="Bodytext"/>
        <w:rPr/>
      </w:pPr>
      <w:r>
        <w:rPr>
          <w:rFonts w:eastAsia="Times New Roman CYR" w:cs="Times New Roman CYR" w:ascii="Times New Roman CYR" w:hAnsi="Times New Roman CYR"/>
          <w:i/>
          <w:iCs/>
        </w:rPr>
        <w:t>лэссы</w:t>
      </w:r>
      <w:r>
        <w:rPr>
          <w:rFonts w:eastAsia="Times New Roman CYR" w:cs="Times New Roman CYR" w:ascii="Times New Roman CYR" w:hAnsi="Times New Roman CYR"/>
        </w:rPr>
        <w:t xml:space="preserve"> (фр. laisses) – единицы членения французских средневековых поэм объемом от 5 до 40 строк. В частности, в "Песни о Роланде" насчитывается 4000 строк, сгруппированных в 290 лэсс. </w:t>
      </w:r>
    </w:p>
    <w:p>
      <w:pPr>
        <w:pStyle w:val="Bodytext"/>
        <w:rPr/>
      </w:pPr>
      <w:r>
        <w:rPr>
          <w:rFonts w:eastAsia="Times New Roman CYR" w:cs="Times New Roman CYR" w:ascii="Times New Roman CYR" w:hAnsi="Times New Roman CYR"/>
          <w:i/>
          <w:iCs/>
        </w:rPr>
        <w:t>"Ладно еще в прошлом году, когда занимались "Персевалем", в котором сам черт ногу сломит."</w:t>
      </w:r>
      <w:r>
        <w:rPr>
          <w:rFonts w:eastAsia="Times New Roman CYR" w:cs="Times New Roman CYR" w:ascii="Times New Roman CYR" w:hAnsi="Times New Roman CYR"/>
        </w:rPr>
        <w:t xml:space="preserve"> Имеется в виду роман "Парцифаль" Вольфрама фон Эшенбаха. Персеваль (нем.Парцифаль) – рыцарь Круглого Стола, искатель и охранитель Святого Грааля. </w:t>
      </w:r>
    </w:p>
    <w:p>
      <w:pPr>
        <w:pStyle w:val="Bodytext"/>
        <w:rPr/>
      </w:pPr>
      <w:r>
        <w:rPr>
          <w:rFonts w:eastAsia="Times New Roman CYR" w:cs="Times New Roman CYR" w:ascii="Times New Roman CYR" w:hAnsi="Times New Roman CYR"/>
          <w:i/>
          <w:iCs/>
        </w:rPr>
        <w:t>грифель</w:t>
      </w:r>
      <w:r>
        <w:rPr>
          <w:rFonts w:eastAsia="Times New Roman CYR" w:cs="Times New Roman CYR" w:ascii="Times New Roman CYR" w:hAnsi="Times New Roman CYR"/>
        </w:rPr>
        <w:t xml:space="preserve"> – вообще говоря, формально правильнее было бы "стиль" или "стило". Но здесь автор нашел возможным последовать примеру М.Л.Гаспарова, который при переводе "Божественного Юлия" (Светоний, "Жизнь двенадцати цезарей") применительно к заостренному металлическому предмету для письма употребляет слово "грифель". </w:t>
      </w:r>
    </w:p>
    <w:p>
      <w:pPr>
        <w:pStyle w:val="Bodytext"/>
        <w:rPr/>
      </w:pPr>
      <w:r>
        <w:rPr>
          <w:rFonts w:eastAsia="Times New Roman CYR" w:cs="Times New Roman CYR" w:ascii="Times New Roman CYR" w:hAnsi="Times New Roman CYR"/>
          <w:i/>
          <w:iCs/>
        </w:rPr>
        <w:t>су</w:t>
      </w:r>
      <w:r>
        <w:rPr>
          <w:rFonts w:eastAsia="Times New Roman CYR" w:cs="Times New Roman CYR" w:ascii="Times New Roman CYR" w:hAnsi="Times New Roman CYR"/>
        </w:rPr>
        <w:t xml:space="preserve"> – монета достоинством в 12 денье. </w:t>
      </w:r>
    </w:p>
    <w:p>
      <w:pPr>
        <w:pStyle w:val="Bodytext"/>
        <w:rPr/>
      </w:pPr>
      <w:r>
        <w:rPr>
          <w:rFonts w:eastAsia="Times New Roman CYR" w:cs="Times New Roman CYR" w:ascii="Times New Roman CYR" w:hAnsi="Times New Roman CYR"/>
          <w:i/>
          <w:iCs/>
        </w:rPr>
        <w:t>"...прошел отнюдь не унитарный час, отнюдь не манихейские два, а тринитарные три..."</w:t>
      </w:r>
      <w:r>
        <w:rPr>
          <w:rFonts w:eastAsia="Times New Roman CYR" w:cs="Times New Roman CYR" w:ascii="Times New Roman CYR" w:hAnsi="Times New Roman CYR"/>
        </w:rPr>
        <w:t xml:space="preserve"> Манихеи – адепты еретических учений, согласно которым вещный мир является творением злого бога (напр., гностического Иалтабаофа) и, таким образом, светлое начало в объективированной для нас действительности практически отсутствует. Манихейство как идеологический концепт приводит к отправлению демонических культов, дьяволопоклонничеству, разнузданному насилию или, наоборот, к неумеренному аскетическому умерщвлению плоти. С другой стороны, манихей может полагать, что Зло и Добро в мире равновесны (в противоположность христианину, для которого примат Добра очевиден), иными словами мир метафизически симметричен, "строго" дуален. Поэтому "два" с точки зрения Сен-Поля – число манихейское, а "три" – христианское, на что указывает эпитет "тринитарные" (то есть троичные, ср. с англ. Trinity – Святая Троица). </w:t>
      </w:r>
    </w:p>
    <w:p>
      <w:pPr>
        <w:pStyle w:val="Bodytext"/>
        <w:rPr/>
      </w:pPr>
      <w:r>
        <w:rPr>
          <w:rFonts w:eastAsia="Times New Roman CYR" w:cs="Times New Roman CYR" w:ascii="Times New Roman CYR" w:hAnsi="Times New Roman CYR"/>
          <w:i/>
          <w:iCs/>
        </w:rPr>
        <w:t>"ШЕСТОЙ АРГУМЕНТ, ПРЕПОДАННЫЙ ЧЕРЕЗ НАДЪЕСТЕСТВЕННУЮ ПРИРОДУ ФАБЛИО"</w:t>
      </w:r>
      <w:r>
        <w:rPr>
          <w:rFonts w:eastAsia="Times New Roman CYR" w:cs="Times New Roman CYR" w:ascii="Times New Roman CYR" w:hAnsi="Times New Roman CYR"/>
        </w:rPr>
        <w:t xml:space="preserve">. Разумеется, шестой аргумент существования Бога. (Первые пять были упорядочены и изложены с непогрешимой логикой Фомой Аквинским в XIII в.) </w:t>
      </w:r>
    </w:p>
    <w:p>
      <w:pPr>
        <w:pStyle w:val="Bodytext"/>
        <w:rPr/>
      </w:pPr>
      <w:r>
        <w:rPr>
          <w:rFonts w:eastAsia="Times New Roman CYR" w:cs="Times New Roman CYR" w:ascii="Times New Roman CYR" w:hAnsi="Times New Roman CYR"/>
          <w:i/>
          <w:iCs/>
        </w:rPr>
        <w:t>Сигрдрива</w:t>
      </w:r>
      <w:r>
        <w:rPr>
          <w:rFonts w:eastAsia="Times New Roman CYR" w:cs="Times New Roman CYR" w:ascii="Times New Roman CYR" w:hAnsi="Times New Roman CYR"/>
        </w:rPr>
        <w:t xml:space="preserve"> – одна из валькирий, прислеживающих за бранным кровопролитием и, по свидетельству "Саги о Ньяле", вместе со своими подругами ткущая ткань из человеческих кишок. Следует отметить, что конкретно Сигрдрива была наказана Одином за пристрастное судейство на поле боя. Сообщение Сен-Поля о том, что на бургундском фаблио "над сечей парит Сигрдрива" может быть понято как намек на драматическую несправедливость грядущих событий. </w:t>
      </w:r>
    </w:p>
    <w:p>
      <w:pPr>
        <w:pStyle w:val="Bodytext"/>
        <w:rPr/>
      </w:pPr>
      <w:r>
        <w:rPr>
          <w:rFonts w:eastAsia="Times New Roman CYR" w:cs="Times New Roman CYR" w:ascii="Times New Roman CYR" w:hAnsi="Times New Roman CYR"/>
          <w:i/>
          <w:iCs/>
        </w:rPr>
        <w:t>кларет</w:t>
      </w:r>
      <w:r>
        <w:rPr>
          <w:rFonts w:eastAsia="Times New Roman CYR" w:cs="Times New Roman CYR" w:ascii="Times New Roman CYR" w:hAnsi="Times New Roman CYR"/>
        </w:rPr>
        <w:t xml:space="preserve"> – легкое белое вино. </w:t>
      </w:r>
    </w:p>
    <w:p>
      <w:pPr>
        <w:pStyle w:val="Bodytext"/>
        <w:rPr/>
      </w:pPr>
      <w:r>
        <w:rPr>
          <w:rFonts w:eastAsia="Times New Roman CYR" w:cs="Times New Roman CYR" w:ascii="Times New Roman CYR" w:hAnsi="Times New Roman CYR"/>
          <w:i/>
          <w:iCs/>
        </w:rPr>
        <w:t>"Карл-император радостен и горд..."</w:t>
      </w:r>
      <w:r>
        <w:rPr>
          <w:rFonts w:eastAsia="Times New Roman CYR" w:cs="Times New Roman CYR" w:ascii="Times New Roman CYR" w:hAnsi="Times New Roman CYR"/>
        </w:rPr>
        <w:t xml:space="preserve"> Здесь и далее все фрагменты "Песни о Роланде" цитируются по переводу Ю.Корнеева. </w:t>
      </w:r>
    </w:p>
    <w:p>
      <w:pPr>
        <w:pStyle w:val="Bodytext"/>
        <w:rPr/>
      </w:pPr>
      <w:r>
        <w:rPr>
          <w:rFonts w:eastAsia="Times New Roman CYR" w:cs="Times New Roman CYR" w:ascii="Times New Roman CYR" w:hAnsi="Times New Roman CYR"/>
          <w:i/>
          <w:iCs/>
        </w:rPr>
        <w:t>эфика</w:t>
      </w:r>
      <w:r>
        <w:rPr>
          <w:rFonts w:eastAsia="Times New Roman CYR" w:cs="Times New Roman CYR" w:ascii="Times New Roman CYR" w:hAnsi="Times New Roman CYR"/>
        </w:rPr>
        <w:t xml:space="preserve"> – устар.этика. </w:t>
      </w:r>
    </w:p>
    <w:p>
      <w:pPr>
        <w:pStyle w:val="Bodytext"/>
        <w:rPr/>
      </w:pPr>
      <w:r>
        <w:rPr>
          <w:rFonts w:eastAsia="Times New Roman CYR" w:cs="Times New Roman CYR" w:ascii="Times New Roman CYR" w:hAnsi="Times New Roman CYR"/>
          <w:i/>
          <w:iCs/>
        </w:rPr>
        <w:t>армэ</w:t>
      </w:r>
      <w:r>
        <w:rPr>
          <w:rFonts w:eastAsia="Times New Roman CYR" w:cs="Times New Roman CYR" w:ascii="Times New Roman CYR" w:hAnsi="Times New Roman CYR"/>
        </w:rPr>
        <w:t xml:space="preserve"> (фр.armet) – разновидность рыцарского шлема XV-XVI вв. Одна из наиболее классических, "киношных" форм – сферическая каска, полностью закрывающая голову, как правило увенчанная разноцветными страусиными перьями, снабженная характерным подвижным забралом, которое придает армэ сходство с лягушачьей мордой. </w:t>
      </w:r>
    </w:p>
    <w:p>
      <w:pPr>
        <w:pStyle w:val="Bodytext"/>
        <w:rPr/>
      </w:pPr>
      <w:r>
        <w:rPr>
          <w:rFonts w:eastAsia="Times New Roman CYR" w:cs="Times New Roman CYR" w:ascii="Times New Roman CYR" w:hAnsi="Times New Roman CYR"/>
          <w:i/>
          <w:iCs/>
        </w:rPr>
        <w:t>Аваллон</w:t>
      </w:r>
      <w:r>
        <w:rPr>
          <w:rFonts w:eastAsia="Times New Roman CYR" w:cs="Times New Roman CYR" w:ascii="Times New Roman CYR" w:hAnsi="Times New Roman CYR"/>
        </w:rPr>
        <w:t xml:space="preserve"> (от валлийск. afal, яблоко) – в кельтской мифологии "остров блаженных", потусторонний мир, чаще всего помещаемый на далеких "Западных островах". </w:t>
      </w:r>
    </w:p>
    <w:p>
      <w:pPr>
        <w:pStyle w:val="Bodytext"/>
        <w:rPr/>
      </w:pPr>
      <w:r>
        <w:rPr>
          <w:rFonts w:eastAsia="Times New Roman CYR" w:cs="Times New Roman CYR" w:ascii="Times New Roman CYR" w:hAnsi="Times New Roman CYR"/>
          <w:i/>
          <w:iCs/>
        </w:rPr>
        <w:t>"...идолы Аполлена, Тервагана и Магомета..."</w:t>
      </w:r>
      <w:r>
        <w:rPr>
          <w:rFonts w:eastAsia="Times New Roman CYR" w:cs="Times New Roman CYR" w:ascii="Times New Roman CYR" w:hAnsi="Times New Roman CYR"/>
        </w:rPr>
        <w:t xml:space="preserve"> Во французском героическом эпосе троица демонических существ, которым якобы поклонялись мусульмане. Аполлен – разумеется, Аполлон, Магомет – собственно, создатель ислама, Терваган – существо неустановленной демонологии. </w:t>
      </w:r>
    </w:p>
    <w:p>
      <w:pPr>
        <w:pStyle w:val="Bodytext"/>
        <w:rPr/>
      </w:pPr>
      <w:r>
        <w:rPr>
          <w:rFonts w:eastAsia="Times New Roman CYR" w:cs="Times New Roman CYR" w:ascii="Times New Roman CYR" w:hAnsi="Times New Roman CYR"/>
          <w:i/>
          <w:iCs/>
        </w:rPr>
        <w:t xml:space="preserve">катарсический </w:t>
      </w:r>
      <w:r>
        <w:rPr>
          <w:rFonts w:eastAsia="Times New Roman CYR" w:cs="Times New Roman CYR" w:ascii="Times New Roman CYR" w:hAnsi="Times New Roman CYR"/>
        </w:rPr>
        <w:t xml:space="preserve">– прил. от греч. катарсис, очищение. Катарсис – одна из целей и одно из следствий трагедии, совершающей очищение страстей, главным образом посредством сострадания и страха в момент их возникновения у зрителя, который отождествляет себя с трагическим героем. </w:t>
      </w:r>
    </w:p>
    <w:p>
      <w:pPr>
        <w:pStyle w:val="Bodytext"/>
        <w:rPr/>
      </w:pPr>
      <w:r>
        <w:rPr>
          <w:rFonts w:eastAsia="Times New Roman CYR" w:cs="Times New Roman CYR" w:ascii="Times New Roman CYR" w:hAnsi="Times New Roman CYR"/>
          <w:i/>
          <w:iCs/>
        </w:rPr>
        <w:t xml:space="preserve">инферно </w:t>
      </w:r>
      <w:r>
        <w:rPr>
          <w:rFonts w:eastAsia="Times New Roman CYR" w:cs="Times New Roman CYR" w:ascii="Times New Roman CYR" w:hAnsi="Times New Roman CYR"/>
        </w:rPr>
        <w:t xml:space="preserve">– ад. </w:t>
      </w:r>
    </w:p>
    <w:p>
      <w:pPr>
        <w:pStyle w:val="Bodytext"/>
        <w:rPr/>
      </w:pPr>
      <w:r>
        <w:rPr>
          <w:rFonts w:eastAsia="Times New Roman CYR" w:cs="Times New Roman CYR" w:ascii="Times New Roman CYR" w:hAnsi="Times New Roman CYR"/>
          <w:i/>
          <w:iCs/>
        </w:rPr>
        <w:t xml:space="preserve">скриптор </w:t>
      </w:r>
      <w:r>
        <w:rPr>
          <w:rFonts w:eastAsia="Times New Roman CYR" w:cs="Times New Roman CYR" w:ascii="Times New Roman CYR" w:hAnsi="Times New Roman CYR"/>
        </w:rPr>
        <w:t xml:space="preserve">– здесь: инструмент для письма. </w:t>
      </w:r>
    </w:p>
    <w:p>
      <w:pPr>
        <w:pStyle w:val="Bodytext"/>
        <w:rPr/>
      </w:pPr>
      <w:r>
        <w:rPr>
          <w:rFonts w:eastAsia="Times New Roman CYR" w:cs="Times New Roman CYR" w:ascii="Times New Roman CYR" w:hAnsi="Times New Roman CYR"/>
          <w:i/>
          <w:iCs/>
        </w:rPr>
        <w:t>"Я отрицаю ботинки, каблуки, подошвы..."</w:t>
      </w:r>
      <w:r>
        <w:rPr>
          <w:rFonts w:eastAsia="Times New Roman CYR" w:cs="Times New Roman CYR" w:ascii="Times New Roman CYR" w:hAnsi="Times New Roman CYR"/>
        </w:rPr>
        <w:t xml:space="preserve"> Обыгрывается популярное богохульство "Je renie Dieu!" (букв. "Я отрицаю Бога"). Зачастую, чтобы не поминать имя Господа всуе, французы говорили "Я отрицаю ботинки". Сен-Поль отрицает внушительный список предметов, то есть загибает куда круче. </w:t>
      </w:r>
    </w:p>
    <w:p>
      <w:pPr>
        <w:pStyle w:val="Bodytext"/>
        <w:rPr/>
      </w:pPr>
      <w:r>
        <w:rPr>
          <w:rFonts w:eastAsia="Times New Roman CYR" w:cs="Times New Roman CYR" w:ascii="Times New Roman CYR" w:hAnsi="Times New Roman CYR"/>
          <w:i/>
          <w:iCs/>
        </w:rPr>
        <w:t xml:space="preserve">тали </w:t>
      </w:r>
      <w:r>
        <w:rPr>
          <w:rFonts w:eastAsia="Times New Roman CYR" w:cs="Times New Roman CYR" w:ascii="Times New Roman CYR" w:hAnsi="Times New Roman CYR"/>
        </w:rPr>
        <w:t xml:space="preserve">– канаты.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6. РАССЛЕДОВА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пиграфу. Источник: Петр из Дусбурга, "Хроника земли Прусской". Петр из Дусбурга – официальный хронист Тевтонского ордена (XIV в.). </w:t>
      </w:r>
    </w:p>
    <w:p>
      <w:pPr>
        <w:pStyle w:val="Bodytext"/>
        <w:rPr/>
      </w:pPr>
      <w:r>
        <w:rPr>
          <w:rFonts w:eastAsia="Times New Roman CYR" w:cs="Times New Roman CYR" w:ascii="Times New Roman CYR" w:hAnsi="Times New Roman CYR"/>
          <w:i/>
          <w:iCs/>
        </w:rPr>
        <w:t>пурпуэн</w:t>
      </w:r>
      <w:r>
        <w:rPr>
          <w:rFonts w:eastAsia="Times New Roman CYR" w:cs="Times New Roman CYR" w:ascii="Times New Roman CYR" w:hAnsi="Times New Roman CYR"/>
        </w:rPr>
        <w:t xml:space="preserve"> (фр. pourpoint) – короткая куртка; ее надевали в дополнение к прилегающим штанам. </w:t>
      </w:r>
    </w:p>
    <w:p>
      <w:pPr>
        <w:pStyle w:val="Bodytext"/>
        <w:rPr/>
      </w:pPr>
      <w:r>
        <w:rPr>
          <w:rFonts w:eastAsia="Times New Roman CYR" w:cs="Times New Roman CYR" w:ascii="Times New Roman CYR" w:hAnsi="Times New Roman CYR"/>
          <w:i/>
          <w:iCs/>
        </w:rPr>
        <w:t>найулюбленнейшей</w:t>
      </w:r>
      <w:r>
        <w:rPr>
          <w:rFonts w:eastAsia="Times New Roman CYR" w:cs="Times New Roman CYR" w:ascii="Times New Roman CYR" w:hAnsi="Times New Roman CYR"/>
        </w:rPr>
        <w:t xml:space="preserve"> – излюбленный (украинизм). </w:t>
      </w:r>
    </w:p>
    <w:p>
      <w:pPr>
        <w:pStyle w:val="Bodytext"/>
        <w:rPr/>
      </w:pPr>
      <w:r>
        <w:rPr>
          <w:rFonts w:eastAsia="Times New Roman CYR" w:cs="Times New Roman CYR" w:ascii="Times New Roman CYR" w:hAnsi="Times New Roman CYR"/>
          <w:i/>
          <w:iCs/>
        </w:rPr>
        <w:t>"Я – комтур ордена Гельмут фон Герзе, мой спутник – брат-причетник Иоганн Руденмейер..."</w:t>
      </w:r>
      <w:r>
        <w:rPr>
          <w:rFonts w:eastAsia="Times New Roman CYR" w:cs="Times New Roman CYR" w:ascii="Times New Roman CYR" w:hAnsi="Times New Roman CYR"/>
        </w:rPr>
        <w:t xml:space="preserve"> Комтур – должность в Тевтонском ордене, приблизительно соответствовавшая "воеводе" Московского государства XV-XVII вв. Брат-причетник – младший офицер. </w:t>
      </w:r>
    </w:p>
    <w:p>
      <w:pPr>
        <w:pStyle w:val="Bodytext"/>
        <w:rPr/>
      </w:pPr>
      <w:r>
        <w:rPr>
          <w:rFonts w:eastAsia="Times New Roman CYR" w:cs="Times New Roman CYR" w:ascii="Times New Roman CYR" w:hAnsi="Times New Roman CYR"/>
          <w:i/>
          <w:iCs/>
        </w:rPr>
        <w:t xml:space="preserve">дож </w:t>
      </w:r>
      <w:r>
        <w:rPr>
          <w:rFonts w:eastAsia="Times New Roman CYR" w:cs="Times New Roman CYR" w:ascii="Times New Roman CYR" w:hAnsi="Times New Roman CYR"/>
        </w:rPr>
        <w:t xml:space="preserve">– пожизненная должность верховного правителя Венеции. </w:t>
      </w:r>
    </w:p>
    <w:p>
      <w:pPr>
        <w:pStyle w:val="Bodytext"/>
        <w:rPr/>
      </w:pPr>
      <w:r>
        <w:rPr>
          <w:rFonts w:eastAsia="Times New Roman CYR" w:cs="Times New Roman CYR" w:ascii="Times New Roman CYR" w:hAnsi="Times New Roman CYR"/>
          <w:i/>
          <w:iCs/>
        </w:rPr>
        <w:t xml:space="preserve">"Двести шагов туда, двести десять шагов назад, десять шагов в жертву анизотропии пространства..." </w:t>
      </w:r>
      <w:r>
        <w:rPr>
          <w:rFonts w:eastAsia="Times New Roman CYR" w:cs="Times New Roman CYR" w:ascii="Times New Roman CYR" w:hAnsi="Times New Roman CYR"/>
        </w:rPr>
        <w:t xml:space="preserve">Шутка и не только. Анизотропия (или анизотропность) – противоположность изотропии (изотропности), т.е. равномерности, однородности пространства. Когда говорят, что "пространство Вселенной изотропно", как раз и имеют в виду, что измерение расстояния не зависит от выбранного направления. Но если в фундаментальном физическом смысле гипотеза об изотропии, возможно, верна (хотя для окрестностей пресловутых "черных дыр" можно строить более экстравагантные гипотезы), то в антропоцентрическом, субъективном смысле пространство именно анизотропно. В самом деле, "вверх" для нас совсем не то же самое что "вниз", "Восток" совсем не то же самое что "Запад", etc. </w:t>
      </w:r>
    </w:p>
    <w:p>
      <w:pPr>
        <w:pStyle w:val="Bodytext"/>
        <w:rPr/>
      </w:pPr>
      <w:r>
        <w:rPr>
          <w:rFonts w:eastAsia="Times New Roman CYR" w:cs="Times New Roman CYR" w:ascii="Times New Roman CYR" w:hAnsi="Times New Roman CYR"/>
          <w:i/>
          <w:iCs/>
        </w:rPr>
        <w:t xml:space="preserve">ассертивно </w:t>
      </w:r>
      <w:r>
        <w:rPr>
          <w:rFonts w:eastAsia="Times New Roman CYR" w:cs="Times New Roman CYR" w:ascii="Times New Roman CYR" w:hAnsi="Times New Roman CYR"/>
        </w:rPr>
        <w:t xml:space="preserve">– напористо, с показным радушием и демонстративной готовностью к коммуникации. Термин, популярный в дискурсе психотренингов вроде "как заставить всех вокруг приносить тебе пользу". </w:t>
      </w:r>
    </w:p>
    <w:p>
      <w:pPr>
        <w:pStyle w:val="Bodytext"/>
        <w:rPr/>
      </w:pPr>
      <w:r>
        <w:rPr>
          <w:rFonts w:eastAsia="Times New Roman CYR" w:cs="Times New Roman CYR" w:ascii="Times New Roman CYR" w:hAnsi="Times New Roman CYR"/>
          <w:i/>
          <w:iCs/>
        </w:rPr>
        <w:t>"Гельмут – Водану"</w:t>
      </w:r>
      <w:r>
        <w:rPr>
          <w:rFonts w:eastAsia="Times New Roman CYR" w:cs="Times New Roman CYR" w:ascii="Times New Roman CYR" w:hAnsi="Times New Roman CYR"/>
        </w:rPr>
        <w:t xml:space="preserve">. Водан – то же, что и Один. Верховный бог у древних германоскандинавских народов, супруг Фрейи, отец Бальдра. </w:t>
      </w:r>
    </w:p>
    <w:p>
      <w:pPr>
        <w:pStyle w:val="Bodytext"/>
        <w:rPr/>
      </w:pPr>
      <w:r>
        <w:rPr>
          <w:rFonts w:eastAsia="Times New Roman CYR" w:cs="Times New Roman CYR" w:ascii="Times New Roman CYR" w:hAnsi="Times New Roman CYR"/>
          <w:i/>
          <w:iCs/>
        </w:rPr>
        <w:t>цистерцианец</w:t>
      </w:r>
      <w:r>
        <w:rPr>
          <w:rFonts w:eastAsia="Times New Roman CYR" w:cs="Times New Roman CYR" w:ascii="Times New Roman CYR" w:hAnsi="Times New Roman CYR"/>
        </w:rPr>
        <w:t xml:space="preserve"> – член католического ордена цистерцианцев, называвшихся также и бернардинцами. Первый монастырь ордена, Цистерциум, располагался неподалеку от Дижон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7. ГРАФ ЖАН-СЕБАСТЬЯН ДЕ СЕН-ПОЛЬ </w:t>
      </w:r>
    </w:p>
    <w:p>
      <w:pPr>
        <w:pStyle w:val="Bodytext"/>
        <w:rPr/>
      </w:pPr>
      <w:r>
        <w:rPr>
          <w:rFonts w:eastAsia="Times New Roman CYR" w:cs="Times New Roman CYR" w:ascii="Times New Roman CYR" w:hAnsi="Times New Roman CYR"/>
          <w:i/>
          <w:iCs/>
        </w:rPr>
        <w:t>Дхарма-Кайя</w:t>
      </w:r>
      <w:r>
        <w:rPr>
          <w:rFonts w:eastAsia="Times New Roman CYR" w:cs="Times New Roman CYR" w:ascii="Times New Roman CYR" w:hAnsi="Times New Roman CYR"/>
        </w:rPr>
        <w:t xml:space="preserve"> – первое и величайшее из Трех Тел Будды, обитель всех будд – существ, достигших Совершенного Просветления. </w:t>
      </w:r>
    </w:p>
    <w:p>
      <w:pPr>
        <w:pStyle w:val="Bodytext"/>
        <w:rPr/>
      </w:pPr>
      <w:r>
        <w:rPr>
          <w:rFonts w:eastAsia="Times New Roman CYR" w:cs="Times New Roman CYR" w:ascii="Times New Roman CYR" w:hAnsi="Times New Roman CYR"/>
          <w:i/>
          <w:iCs/>
        </w:rPr>
        <w:t>парасит</w:t>
      </w:r>
      <w:r>
        <w:rPr>
          <w:rFonts w:eastAsia="Times New Roman CYR" w:cs="Times New Roman CYR" w:ascii="Times New Roman CYR" w:hAnsi="Times New Roman CYR"/>
        </w:rPr>
        <w:t xml:space="preserve"> – в Риме спутник и прихлебатель богатого человека. </w:t>
      </w:r>
    </w:p>
    <w:p>
      <w:pPr>
        <w:pStyle w:val="Bodytext"/>
        <w:rPr/>
      </w:pPr>
      <w:r>
        <w:rPr>
          <w:rFonts w:eastAsia="Times New Roman CYR" w:cs="Times New Roman CYR" w:ascii="Times New Roman CYR" w:hAnsi="Times New Roman CYR"/>
          <w:i/>
          <w:iCs/>
        </w:rPr>
        <w:t>арманьяки</w:t>
      </w:r>
      <w:r>
        <w:rPr>
          <w:rFonts w:eastAsia="Times New Roman CYR" w:cs="Times New Roman CYR" w:ascii="Times New Roman CYR" w:hAnsi="Times New Roman CYR"/>
        </w:rPr>
        <w:t xml:space="preserve"> – легкая наемная пехота в XIV-XV вв. Очень часто по окончании военных действий арманьяки ударялись в грабеж и разбой на собственной территории. Арманьяки были настоящим бичом Франции времен Столетней и франко-бургундских войн. </w:t>
      </w:r>
    </w:p>
    <w:p>
      <w:pPr>
        <w:pStyle w:val="Bodytext"/>
        <w:rPr/>
      </w:pPr>
      <w:r>
        <w:rPr>
          <w:rFonts w:eastAsia="Times New Roman CYR" w:cs="Times New Roman CYR" w:ascii="Times New Roman CYR" w:hAnsi="Times New Roman CYR"/>
          <w:i/>
          <w:iCs/>
        </w:rPr>
        <w:t>дэвы</w:t>
      </w:r>
      <w:r>
        <w:rPr>
          <w:rFonts w:eastAsia="Times New Roman CYR" w:cs="Times New Roman CYR" w:ascii="Times New Roman CYR" w:hAnsi="Times New Roman CYR"/>
        </w:rPr>
        <w:t xml:space="preserve"> – злые духи в иранской мифологии. </w:t>
      </w:r>
    </w:p>
    <w:p>
      <w:pPr>
        <w:pStyle w:val="Bodytext"/>
        <w:rPr/>
      </w:pPr>
      <w:r>
        <w:rPr>
          <w:rFonts w:eastAsia="Times New Roman CYR" w:cs="Times New Roman CYR" w:ascii="Times New Roman CYR" w:hAnsi="Times New Roman CYR"/>
          <w:i/>
          <w:iCs/>
        </w:rPr>
        <w:t>суккуб</w:t>
      </w:r>
      <w:r>
        <w:rPr/>
        <w:t xml:space="preserve"> – </w:t>
      </w:r>
      <w:r>
        <w:rPr>
          <w:rFonts w:eastAsia="Times New Roman CYR" w:cs="Times New Roman CYR" w:ascii="Times New Roman CYR" w:hAnsi="Times New Roman CYR"/>
        </w:rPr>
        <w:t xml:space="preserve">женщина, которая не является женщиной в строгом смысле слова, а есть лишь обличье женщины, которое принимает демон для совершения блудодейства. В соответствии с "Молотом Ведьм", суккуб движим не похотью, а корыстной целью изъятия семени мужчины, поддавшегося на гендерную провокацию. В пару суккубу средневековая демонология придает инкуба. Инкуб (от лат.incubare, прелюбодействовать) – мужчина, точнее, "видимость" или "кажимость" мужчины, порождаемая (или, если угодно, "наполненная") демоном. Злодеяния суккубов и инкубов относятся к сексуальной сфере. По этому поводу "Молот Ведьм" сообщает весьма тонкие подробности: "Может случиться, что вместо суккуба семя принимается инкубом и им же передается женщине. Может случиться также, что демон, направленный в виде мужчины к женщине, принимает перед тем семя от другого демона, посланного тоже под личиной мужчины к мужчине. Но при этом демонам придается особый помощник, потому что действие [сие] настолько скверно, что, будучи один, дьявол может отпрянуть." </w:t>
      </w:r>
    </w:p>
    <w:p>
      <w:pPr>
        <w:pStyle w:val="Bodytext"/>
        <w:rPr/>
      </w:pPr>
      <w:r>
        <w:rPr>
          <w:rFonts w:eastAsia="Times New Roman CYR" w:cs="Times New Roman CYR" w:ascii="Times New Roman CYR" w:hAnsi="Times New Roman CYR"/>
          <w:i/>
          <w:iCs/>
        </w:rPr>
        <w:t>мортально</w:t>
      </w:r>
      <w:r>
        <w:rPr>
          <w:rFonts w:eastAsia="Times New Roman CYR" w:cs="Times New Roman CYR" w:ascii="Times New Roman CYR" w:hAnsi="Times New Roman CYR"/>
        </w:rPr>
        <w:t xml:space="preserve"> (от лат. mortis, смерть) – смертельно. </w:t>
      </w:r>
    </w:p>
    <w:p>
      <w:pPr>
        <w:pStyle w:val="Bodytext"/>
        <w:rPr/>
      </w:pPr>
      <w:r>
        <w:rPr>
          <w:rFonts w:eastAsia="Times New Roman CYR" w:cs="Times New Roman CYR" w:ascii="Times New Roman CYR" w:hAnsi="Times New Roman CYR"/>
          <w:i/>
          <w:iCs/>
        </w:rPr>
        <w:t>Алемандия</w:t>
      </w:r>
      <w:r>
        <w:rPr>
          <w:rFonts w:eastAsia="Times New Roman CYR" w:cs="Times New Roman CYR" w:ascii="Times New Roman CYR" w:hAnsi="Times New Roman CYR"/>
        </w:rPr>
        <w:t xml:space="preserve"> – Германи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8. ЗАМОК ШИБОЛЕТ </w:t>
      </w:r>
    </w:p>
    <w:p>
      <w:pPr>
        <w:pStyle w:val="Bodytext"/>
        <w:rPr/>
      </w:pPr>
      <w:r>
        <w:rPr>
          <w:rFonts w:eastAsia="Times New Roman CYR" w:cs="Times New Roman CYR" w:ascii="Times New Roman CYR" w:hAnsi="Times New Roman CYR"/>
          <w:i/>
          <w:iCs/>
        </w:rPr>
        <w:t>фальконет</w:t>
      </w:r>
      <w:r>
        <w:rPr>
          <w:rFonts w:eastAsia="Times New Roman CYR" w:cs="Times New Roman CYR" w:ascii="Times New Roman CYR" w:hAnsi="Times New Roman CYR"/>
        </w:rPr>
        <w:t xml:space="preserve"> (итал.falconetto, "соколик") – легкое артиллерийское орудие. </w:t>
      </w:r>
    </w:p>
    <w:p>
      <w:pPr>
        <w:pStyle w:val="Bodytext"/>
        <w:rPr/>
      </w:pPr>
      <w:r>
        <w:rPr>
          <w:rFonts w:eastAsia="Times New Roman CYR" w:cs="Times New Roman CYR" w:ascii="Times New Roman CYR" w:hAnsi="Times New Roman CYR"/>
          <w:i/>
          <w:iCs/>
        </w:rPr>
        <w:t>Сен-Дени</w:t>
      </w:r>
      <w:r>
        <w:rPr>
          <w:rFonts w:eastAsia="Times New Roman CYR" w:cs="Times New Roman CYR" w:ascii="Times New Roman CYR" w:hAnsi="Times New Roman CYR"/>
        </w:rPr>
        <w:t xml:space="preserve"> – 1) святой Денис (Дионисий), патрон Франции; 2) одно из старейших французских аббатств. </w:t>
      </w:r>
    </w:p>
    <w:p>
      <w:pPr>
        <w:pStyle w:val="Bodytext"/>
        <w:rPr/>
      </w:pPr>
      <w:r>
        <w:rPr>
          <w:rFonts w:eastAsia="Times New Roman CYR" w:cs="Times New Roman CYR" w:ascii="Times New Roman CYR" w:hAnsi="Times New Roman CYR"/>
          <w:i/>
          <w:iCs/>
        </w:rPr>
        <w:t>Саул</w:t>
      </w:r>
      <w:r>
        <w:rPr>
          <w:rFonts w:eastAsia="Times New Roman CYR" w:cs="Times New Roman CYR" w:ascii="Times New Roman CYR" w:hAnsi="Times New Roman CYR"/>
        </w:rPr>
        <w:t xml:space="preserve"> – первый царь израильско-иудейского государства. Из-за своей неумеренной гневливости Саул едва не убил собственного сына, Ионафана, начал преследования Давида, чья слава вызывала в нем жгучую зависть, пошел на расправу со священниками из Номвы, приютившими Давида, и на прочие преступления. </w:t>
      </w:r>
    </w:p>
    <w:p>
      <w:pPr>
        <w:pStyle w:val="Bodytext"/>
        <w:rPr/>
      </w:pPr>
      <w:r>
        <w:rPr>
          <w:rFonts w:eastAsia="Times New Roman CYR" w:cs="Times New Roman CYR" w:ascii="Times New Roman CYR" w:hAnsi="Times New Roman CYR"/>
          <w:i/>
          <w:iCs/>
        </w:rPr>
        <w:t>Нимрод</w:t>
      </w:r>
      <w:r>
        <w:rPr>
          <w:rFonts w:eastAsia="Times New Roman CYR" w:cs="Times New Roman CYR" w:ascii="Times New Roman CYR" w:hAnsi="Times New Roman CYR"/>
        </w:rPr>
        <w:t xml:space="preserve"> – персонаж библейской мифологии, дерзнувший состязаться с Богом. </w:t>
      </w:r>
    </w:p>
    <w:p>
      <w:pPr>
        <w:pStyle w:val="Bodytext"/>
        <w:rPr/>
      </w:pPr>
      <w:r>
        <w:rPr>
          <w:rFonts w:eastAsia="Times New Roman CYR" w:cs="Times New Roman CYR" w:ascii="Times New Roman CYR" w:hAnsi="Times New Roman CYR"/>
          <w:i/>
          <w:iCs/>
        </w:rPr>
        <w:t>"А сын наш – исчадие Тервагана"</w:t>
      </w:r>
      <w:r>
        <w:rPr>
          <w:rFonts w:eastAsia="Times New Roman CYR" w:cs="Times New Roman CYR" w:ascii="Times New Roman CYR" w:hAnsi="Times New Roman CYR"/>
        </w:rPr>
        <w:t xml:space="preserve"> – см.ком. к "Аполлен, Терваган, Магомет". Здесь может пониматься как зловещий намек на ворожбу, исходящую из языческой, "сарацинской" Гранады, которая привела к зачатию Карла. </w:t>
      </w:r>
    </w:p>
    <w:p>
      <w:pPr>
        <w:pStyle w:val="Bodytext"/>
        <w:rPr/>
      </w:pPr>
      <w:r>
        <w:rPr>
          <w:rFonts w:eastAsia="Times New Roman CYR" w:cs="Times New Roman CYR" w:ascii="Times New Roman CYR" w:hAnsi="Times New Roman CYR"/>
          <w:i/>
          <w:iCs/>
        </w:rPr>
        <w:t xml:space="preserve">аватара </w:t>
      </w:r>
      <w:r>
        <w:rPr>
          <w:rFonts w:eastAsia="Times New Roman CYR" w:cs="Times New Roman CYR" w:ascii="Times New Roman CYR" w:hAnsi="Times New Roman CYR"/>
        </w:rPr>
        <w:t xml:space="preserve">– "нисхождение"; в индуистской мифологии нисхождение божества на землю, его воплощение в смертное существо ради спасения мира, восстановления закона и добродетели. </w:t>
      </w:r>
    </w:p>
    <w:p>
      <w:pPr>
        <w:pStyle w:val="Bodytext"/>
        <w:rPr/>
      </w:pPr>
      <w:r>
        <w:rPr>
          <w:rFonts w:eastAsia="Times New Roman CYR" w:cs="Times New Roman CYR" w:ascii="Times New Roman CYR" w:hAnsi="Times New Roman CYR"/>
          <w:i/>
          <w:iCs/>
        </w:rPr>
        <w:t xml:space="preserve">донжон </w:t>
      </w:r>
      <w:r>
        <w:rPr>
          <w:rFonts w:eastAsia="Times New Roman CYR" w:cs="Times New Roman CYR" w:ascii="Times New Roman CYR" w:hAnsi="Times New Roman CYR"/>
        </w:rPr>
        <w:t xml:space="preserve">– то же, что и алькасар (см.). </w:t>
      </w:r>
    </w:p>
    <w:p>
      <w:pPr>
        <w:pStyle w:val="Bodytext"/>
        <w:rPr/>
      </w:pPr>
      <w:r>
        <w:rPr>
          <w:rFonts w:eastAsia="Times New Roman CYR" w:cs="Times New Roman CYR" w:ascii="Times New Roman CYR" w:hAnsi="Times New Roman CYR"/>
          <w:i/>
          <w:iCs/>
        </w:rPr>
        <w:t xml:space="preserve">Рапунцель </w:t>
      </w:r>
      <w:r>
        <w:rPr>
          <w:rFonts w:eastAsia="Times New Roman CYR" w:cs="Times New Roman CYR" w:ascii="Times New Roman CYR" w:hAnsi="Times New Roman CYR"/>
        </w:rPr>
        <w:t xml:space="preserve">– долгогривая красавица из сказки братьев Грим "Рапунцель", которая была заточена в высокой башне без входа. "Рапунцель-Рапунцель, спусти свои косоньки вниз!" – звала ведьма, и когда Рапунцель, стеная и плача, повиновалась, та взбиралась к ней по ее косам. </w:t>
      </w:r>
    </w:p>
    <w:p>
      <w:pPr>
        <w:pStyle w:val="Bodytext"/>
        <w:rPr/>
      </w:pPr>
      <w:r>
        <w:rPr>
          <w:rFonts w:eastAsia="Times New Roman CYR" w:cs="Times New Roman CYR" w:ascii="Times New Roman CYR" w:hAnsi="Times New Roman CYR"/>
          <w:i/>
          <w:iCs/>
        </w:rPr>
        <w:t xml:space="preserve">"Кригсмарине" </w:t>
      </w:r>
      <w:r>
        <w:rPr>
          <w:rFonts w:eastAsia="Times New Roman CYR" w:cs="Times New Roman CYR" w:ascii="Times New Roman CYR" w:hAnsi="Times New Roman CYR"/>
        </w:rPr>
        <w:t xml:space="preserve">(нем. Kriegsmarine) – военно-морской флот нацистской Германии. </w:t>
      </w:r>
    </w:p>
    <w:p>
      <w:pPr>
        <w:pStyle w:val="Bodytext"/>
        <w:rPr/>
      </w:pPr>
      <w:r>
        <w:rPr>
          <w:rFonts w:eastAsia="Times New Roman CYR" w:cs="Times New Roman CYR" w:ascii="Times New Roman CYR" w:hAnsi="Times New Roman CYR"/>
          <w:i/>
          <w:iCs/>
        </w:rPr>
        <w:t>"...полюбляют одних лишь парубков..."</w:t>
      </w:r>
      <w:r>
        <w:rPr>
          <w:rFonts w:eastAsia="Times New Roman CYR" w:cs="Times New Roman CYR" w:ascii="Times New Roman CYR" w:hAnsi="Times New Roman CYR"/>
        </w:rPr>
        <w:t xml:space="preserve"> – "любят одних лишь парней" (украинизм). </w:t>
      </w:r>
    </w:p>
    <w:p>
      <w:pPr>
        <w:pStyle w:val="Bodytext"/>
        <w:rPr/>
      </w:pPr>
      <w:r>
        <w:rPr>
          <w:rFonts w:eastAsia="Times New Roman CYR" w:cs="Times New Roman CYR" w:ascii="Times New Roman CYR" w:hAnsi="Times New Roman CYR"/>
          <w:i/>
          <w:iCs/>
        </w:rPr>
        <w:t xml:space="preserve">узун-кулак </w:t>
      </w:r>
      <w:r>
        <w:rPr>
          <w:rFonts w:eastAsia="Times New Roman CYR" w:cs="Times New Roman CYR" w:ascii="Times New Roman CYR" w:hAnsi="Times New Roman CYR"/>
        </w:rPr>
        <w:t xml:space="preserve">– шутка; имеется в виду любой примитивный информационный канал, будь то слухи или фельдъегерская служба (здесь имеется в виду последнее). </w:t>
      </w:r>
    </w:p>
    <w:p>
      <w:pPr>
        <w:pStyle w:val="Bodytext"/>
        <w:rPr/>
      </w:pPr>
      <w:r>
        <w:rPr>
          <w:rFonts w:eastAsia="Times New Roman CYR" w:cs="Times New Roman CYR" w:ascii="Times New Roman CYR" w:hAnsi="Times New Roman CYR"/>
          <w:i/>
          <w:iCs/>
        </w:rPr>
        <w:t xml:space="preserve">Салическая правда </w:t>
      </w:r>
      <w:r>
        <w:rPr>
          <w:rFonts w:eastAsia="Times New Roman CYR" w:cs="Times New Roman CYR" w:ascii="Times New Roman CYR" w:hAnsi="Times New Roman CYR"/>
        </w:rPr>
        <w:t xml:space="preserve">– правовой кодекс салических франков (ок.VII в.), многие элементы которого вошли в позднейшее французское законодательство. </w:t>
      </w:r>
    </w:p>
    <w:p>
      <w:pPr>
        <w:pStyle w:val="Bodytext"/>
        <w:rPr/>
      </w:pPr>
      <w:r>
        <w:rPr>
          <w:rFonts w:eastAsia="Times New Roman CYR" w:cs="Times New Roman CYR" w:ascii="Times New Roman CYR" w:hAnsi="Times New Roman CYR"/>
          <w:i/>
          <w:iCs/>
        </w:rPr>
        <w:t>"...с тремя рослыми и вполне тупыми рыцарями, которые были приданы непосредственно ему для поднятия авторитета и, одновременно, заправляли семью копьями эскорта."</w:t>
      </w:r>
      <w:r>
        <w:rPr>
          <w:rFonts w:eastAsia="Times New Roman CYR" w:cs="Times New Roman CYR" w:ascii="Times New Roman CYR" w:hAnsi="Times New Roman CYR"/>
        </w:rPr>
        <w:t xml:space="preserve"> Здесь копье – подразделение рыцарской кавалерии. Типовой состав: 1 тяжеловооруженный кавалерист, вооруженный копьем (откуда и название подразделения), и 5 вспомогательных конных воинов (вооруженных мечами, арбалетами или кулевринами, реже – луками). Таким образом, семь копий – это приблизительно 40 кавалеристов. </w:t>
      </w:r>
    </w:p>
    <w:p>
      <w:pPr>
        <w:pStyle w:val="Bodytext"/>
        <w:rPr/>
      </w:pPr>
      <w:r>
        <w:rPr>
          <w:rFonts w:eastAsia="Times New Roman CYR" w:cs="Times New Roman CYR" w:ascii="Times New Roman CYR" w:hAnsi="Times New Roman CYR"/>
          <w:i/>
          <w:iCs/>
        </w:rPr>
        <w:t xml:space="preserve">кипеж </w:t>
      </w:r>
      <w:r>
        <w:rPr>
          <w:rFonts w:eastAsia="Times New Roman CYR" w:cs="Times New Roman CYR" w:ascii="Times New Roman CYR" w:hAnsi="Times New Roman CYR"/>
        </w:rPr>
        <w:t xml:space="preserve">– жарг. суета, беготн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9. ДЕСЯТЫЙ КРЕСТОВЫЙ ПО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названию. Разные историки в период с XI по кон. XIV вв. насчитывают разное число крестовых походов. Более или менее стандартной цифрой является восемь. При этом поход европейских крестоносцев в 1396 г. под предводительством будущего герцога Бургундского (в то время графа Невера) Иоанна Бесстрашного, завершившийся битвой при Никополе, в число крестовых походов обычно не включают. Учитывая общий "бургундоцентризм" романа, автор нашел возможным засчитать поход 1396 г. крестовым и, таким образом, с чистой совестью назвать предприятие Карла Смелого "десятым крестовым поход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пиграфу. Источник: Иван Семенович Пересветов, "Большая челобитная". </w:t>
      </w:r>
    </w:p>
    <w:p>
      <w:pPr>
        <w:pStyle w:val="Bodytext"/>
        <w:rPr/>
      </w:pPr>
      <w:r>
        <w:rPr>
          <w:rFonts w:eastAsia="Times New Roman CYR" w:cs="Times New Roman CYR" w:ascii="Times New Roman CYR" w:hAnsi="Times New Roman CYR"/>
          <w:i/>
          <w:iCs/>
        </w:rPr>
        <w:t xml:space="preserve">Ин сакра </w:t>
      </w:r>
      <w:r>
        <w:rPr>
          <w:rFonts w:eastAsia="Times New Roman CYR" w:cs="Times New Roman CYR" w:ascii="Times New Roman CYR" w:hAnsi="Times New Roman CYR"/>
        </w:rPr>
        <w:t xml:space="preserve">(лат. In sacra) – папская булла 1456 года, призывавшая христианских государей к крестовому походу против турок, захвативших Константинополь. Как и все буллы (напр., "Голос в Раме", "С величайшим усердием" и другие), названа по первым словам своего текста. </w:t>
      </w:r>
    </w:p>
    <w:p>
      <w:pPr>
        <w:pStyle w:val="Bodytext"/>
        <w:rPr/>
      </w:pPr>
      <w:r>
        <w:rPr>
          <w:rFonts w:eastAsia="Times New Roman CYR" w:cs="Times New Roman CYR" w:ascii="Times New Roman CYR" w:hAnsi="Times New Roman CYR"/>
          <w:i/>
          <w:iCs/>
        </w:rPr>
        <w:t xml:space="preserve">Августин Аврелий </w:t>
      </w:r>
      <w:r>
        <w:rPr>
          <w:rFonts w:eastAsia="Times New Roman CYR" w:cs="Times New Roman CYR" w:ascii="Times New Roman CYR" w:hAnsi="Times New Roman CYR"/>
        </w:rPr>
        <w:t xml:space="preserve">(в правосл. традиции – Блаженный; 354-430 гг.) – один из "отцов Церкви", автор многочисленных трактатов по христианской теологии, этике и философии. Святой католической церкви. </w:t>
      </w:r>
    </w:p>
    <w:p>
      <w:pPr>
        <w:pStyle w:val="Bodytext"/>
        <w:rPr/>
      </w:pPr>
      <w:r>
        <w:rPr>
          <w:rFonts w:eastAsia="Times New Roman CYR" w:cs="Times New Roman CYR" w:ascii="Times New Roman CYR" w:hAnsi="Times New Roman CYR"/>
          <w:i/>
          <w:iCs/>
        </w:rPr>
        <w:t xml:space="preserve">Константин XI Палеолог </w:t>
      </w:r>
      <w:r>
        <w:rPr>
          <w:rFonts w:eastAsia="Times New Roman CYR" w:cs="Times New Roman CYR" w:ascii="Times New Roman CYR" w:hAnsi="Times New Roman CYR"/>
        </w:rPr>
        <w:t xml:space="preserve">(1403-1453) – последний византийский император. Погиб во время взятия Константинополя турками. </w:t>
      </w:r>
    </w:p>
    <w:p>
      <w:pPr>
        <w:pStyle w:val="Bodytext"/>
        <w:rPr/>
      </w:pPr>
      <w:r>
        <w:rPr>
          <w:rFonts w:eastAsia="Times New Roman CYR" w:cs="Times New Roman CYR" w:ascii="Times New Roman CYR" w:hAnsi="Times New Roman CYR"/>
          <w:i/>
          <w:iCs/>
        </w:rPr>
        <w:t xml:space="preserve">ромеи </w:t>
      </w:r>
      <w:r>
        <w:rPr>
          <w:rFonts w:eastAsia="Times New Roman CYR" w:cs="Times New Roman CYR" w:ascii="Times New Roman CYR" w:hAnsi="Times New Roman CYR"/>
        </w:rPr>
        <w:t xml:space="preserve">– так в средневековой Европе именовали византийцев. </w:t>
      </w:r>
    </w:p>
    <w:p>
      <w:pPr>
        <w:pStyle w:val="Bodytext"/>
        <w:rPr/>
      </w:pPr>
      <w:r>
        <w:rPr>
          <w:rFonts w:eastAsia="Times New Roman CYR" w:cs="Times New Roman CYR" w:ascii="Times New Roman CYR" w:hAnsi="Times New Roman CYR"/>
          <w:i/>
          <w:iCs/>
        </w:rPr>
        <w:t>"Карл приветственно помахал ему бумагой, как Эгей черному парусу."</w:t>
      </w:r>
      <w:r>
        <w:rPr>
          <w:rFonts w:eastAsia="Times New Roman CYR" w:cs="Times New Roman CYR" w:ascii="Times New Roman CYR" w:hAnsi="Times New Roman CYR"/>
        </w:rPr>
        <w:t xml:space="preserve"> Черный юмор. Когда Тесей отправлялся на Крит сражаться с Минотавром, он уговорился со своим отцом Эгеем, что если на его корабле при возвращении будет белый парус – значит он победил, а если черный – значит погиб. На обратном пути корабль Тесея попал в бурю, белый парус сорвало и унесло прочь и за неимением лучшего пришлось ставить черный. Эгей, завидев издалека черный парус, в отчаянии бросился со скалы в море. </w:t>
      </w:r>
    </w:p>
    <w:p>
      <w:pPr>
        <w:pStyle w:val="Bodytext"/>
        <w:rPr/>
      </w:pPr>
      <w:r>
        <w:rPr>
          <w:rFonts w:eastAsia="Times New Roman CYR" w:cs="Times New Roman CYR" w:ascii="Times New Roman CYR" w:hAnsi="Times New Roman CYR"/>
          <w:i/>
          <w:iCs/>
        </w:rPr>
        <w:t xml:space="preserve">бригантина </w:t>
      </w:r>
      <w:r>
        <w:rPr>
          <w:rFonts w:eastAsia="Times New Roman CYR" w:cs="Times New Roman CYR" w:ascii="Times New Roman CYR" w:hAnsi="Times New Roman CYR"/>
        </w:rPr>
        <w:t xml:space="preserve">– корсаж из мелких железных пластин, наложенных друг на друга, подобно черепице, и закрепленных на одежде из материи или кожи. Сверху бригантины обшивались бархатом или шелком. Бригантины были значительно дешевле белых доспехов и пользовались большой популярностью у наемной пехоты и кондотьеров. </w:t>
      </w:r>
    </w:p>
    <w:p>
      <w:pPr>
        <w:pStyle w:val="Bodytext"/>
        <w:rPr/>
      </w:pPr>
      <w:r>
        <w:rPr>
          <w:rFonts w:eastAsia="Times New Roman CYR" w:cs="Times New Roman CYR" w:ascii="Times New Roman CYR" w:hAnsi="Times New Roman CYR"/>
          <w:i/>
          <w:iCs/>
        </w:rPr>
        <w:t xml:space="preserve">инсигнии </w:t>
      </w:r>
      <w:r>
        <w:rPr>
          <w:rFonts w:eastAsia="Times New Roman CYR" w:cs="Times New Roman CYR" w:ascii="Times New Roman CYR" w:hAnsi="Times New Roman CYR"/>
        </w:rPr>
        <w:t xml:space="preserve">– в широком смысле знаки власти. </w:t>
      </w:r>
    </w:p>
    <w:p>
      <w:pPr>
        <w:pStyle w:val="Bodytext"/>
        <w:rPr/>
      </w:pPr>
      <w:r>
        <w:rPr>
          <w:rFonts w:eastAsia="Times New Roman CYR" w:cs="Times New Roman CYR" w:ascii="Times New Roman CYR" w:hAnsi="Times New Roman CYR"/>
          <w:i/>
          <w:iCs/>
        </w:rPr>
        <w:t xml:space="preserve">кулеврина </w:t>
      </w:r>
      <w:r>
        <w:rPr>
          <w:rFonts w:eastAsia="Times New Roman CYR" w:cs="Times New Roman CYR" w:ascii="Times New Roman CYR" w:hAnsi="Times New Roman CYR"/>
        </w:rPr>
        <w:t xml:space="preserve">– примитивное ручное огнестрельное оружие, прообраз мушкета. </w:t>
      </w:r>
    </w:p>
    <w:p>
      <w:pPr>
        <w:pStyle w:val="Bodytext"/>
        <w:rPr/>
      </w:pPr>
      <w:r>
        <w:rPr>
          <w:rFonts w:eastAsia="Times New Roman CYR" w:cs="Times New Roman CYR" w:ascii="Times New Roman CYR" w:hAnsi="Times New Roman CYR"/>
          <w:i/>
          <w:iCs/>
        </w:rPr>
        <w:t xml:space="preserve">талассократица </w:t>
      </w:r>
      <w:r>
        <w:rPr>
          <w:rFonts w:eastAsia="Times New Roman CYR" w:cs="Times New Roman CYR" w:ascii="Times New Roman CYR" w:hAnsi="Times New Roman CYR"/>
        </w:rPr>
        <w:t xml:space="preserve">(от греч. талассократия – моревладение, ведущий стратегический принцип Афинского Союза) – моревладетельница. </w:t>
      </w:r>
    </w:p>
    <w:p>
      <w:pPr>
        <w:pStyle w:val="Bodytext"/>
        <w:rPr/>
      </w:pPr>
      <w:r>
        <w:rPr>
          <w:rFonts w:eastAsia="Times New Roman CYR" w:cs="Times New Roman CYR" w:ascii="Times New Roman CYR" w:hAnsi="Times New Roman CYR"/>
          <w:i/>
          <w:iCs/>
        </w:rPr>
        <w:t xml:space="preserve">гештальт </w:t>
      </w:r>
      <w:r>
        <w:rPr>
          <w:rFonts w:eastAsia="Times New Roman CYR" w:cs="Times New Roman CYR" w:ascii="Times New Roman CYR" w:hAnsi="Times New Roman CYR"/>
        </w:rPr>
        <w:t xml:space="preserve">– нечто целостное, не могущее быть представленным и познанным как сумма отдельных частей. </w:t>
      </w:r>
    </w:p>
    <w:p>
      <w:pPr>
        <w:pStyle w:val="Bodytext"/>
        <w:rPr/>
      </w:pPr>
      <w:r>
        <w:rPr>
          <w:rFonts w:eastAsia="Times New Roman CYR" w:cs="Times New Roman CYR" w:ascii="Times New Roman CYR" w:hAnsi="Times New Roman CYR"/>
          <w:i/>
          <w:iCs/>
        </w:rPr>
        <w:t xml:space="preserve">акриды </w:t>
      </w:r>
      <w:r>
        <w:rPr>
          <w:rFonts w:eastAsia="Times New Roman CYR" w:cs="Times New Roman CYR" w:ascii="Times New Roman CYR" w:hAnsi="Times New Roman CYR"/>
        </w:rPr>
        <w:t xml:space="preserve">– в узком смысле род отряда прямокрылых насекомых, в широком – любые "кузнечики" вообще. Формула "дикий мед и акриды" при описании рациона праведников встречается в агиографии весьма часто. </w:t>
      </w:r>
    </w:p>
    <w:p>
      <w:pPr>
        <w:pStyle w:val="Bodytext"/>
        <w:rPr/>
      </w:pPr>
      <w:r>
        <w:rPr>
          <w:rFonts w:eastAsia="Times New Roman CYR" w:cs="Times New Roman CYR" w:ascii="Times New Roman CYR" w:hAnsi="Times New Roman CYR"/>
          <w:i/>
          <w:iCs/>
        </w:rPr>
        <w:t xml:space="preserve">Джованни Вайвода </w:t>
      </w:r>
      <w:r>
        <w:rPr>
          <w:rFonts w:eastAsia="Times New Roman CYR" w:cs="Times New Roman CYR" w:ascii="Times New Roman CYR" w:hAnsi="Times New Roman CYR"/>
        </w:rPr>
        <w:t xml:space="preserve">(ит. Giovanni Vaivoda) – так многие итальянцы и, в частности, Макиавелли, называли Яноша Хуньяди, венгерского узурпатора, который действительно нанес туркам Мехмеда II сокрушительное поражение под Белградом в 1456 г. </w:t>
      </w:r>
    </w:p>
    <w:p>
      <w:pPr>
        <w:pStyle w:val="Bodytext"/>
        <w:rPr/>
      </w:pPr>
      <w:r>
        <w:rPr>
          <w:rFonts w:eastAsia="Times New Roman CYR" w:cs="Times New Roman CYR" w:ascii="Times New Roman CYR" w:hAnsi="Times New Roman CYR"/>
          <w:i/>
          <w:iCs/>
        </w:rPr>
        <w:t xml:space="preserve">Джудекка </w:t>
      </w:r>
      <w:r>
        <w:rPr>
          <w:rFonts w:eastAsia="Times New Roman CYR" w:cs="Times New Roman CYR" w:ascii="Times New Roman CYR" w:hAnsi="Times New Roman CYR"/>
        </w:rPr>
        <w:t xml:space="preserve">– согласно топологии инферно по Данте Алигьери, ледяная бездна, наихудший из адов. </w:t>
      </w:r>
    </w:p>
    <w:p>
      <w:pPr>
        <w:pStyle w:val="Bodytext"/>
        <w:rPr/>
      </w:pPr>
      <w:r>
        <w:rPr>
          <w:rFonts w:eastAsia="Times New Roman CYR" w:cs="Times New Roman CYR" w:ascii="Times New Roman CYR" w:hAnsi="Times New Roman CYR"/>
          <w:i/>
          <w:iCs/>
        </w:rPr>
        <w:t xml:space="preserve">кондотьеры </w:t>
      </w:r>
      <w:r>
        <w:rPr>
          <w:rFonts w:eastAsia="Times New Roman CYR" w:cs="Times New Roman CYR" w:ascii="Times New Roman CYR" w:hAnsi="Times New Roman CYR"/>
        </w:rPr>
        <w:t xml:space="preserve">(ит.condotierri) – легкая итальянская кавалерия. Вместе с тем, в итальянской историографии (напр., у Макиавелли) выражение "кондотьер [такой-то]" означает, что то] занимал должность, аналогичную должности капитана в английской или французской армии XIV-XV вв., т.е. являлся командиром наемного отряда или комендантом крепости. Так, Джакопо Пиччинино является "кондотьером" сразу в двух смыслах. Сам он – профессиональный кавалерист и при этом возглавляет большой отряд наемной конницы, т.е. кондотьеров. </w:t>
      </w:r>
    </w:p>
    <w:p>
      <w:pPr>
        <w:pStyle w:val="Bodytext"/>
        <w:rPr/>
      </w:pPr>
      <w:r>
        <w:rPr>
          <w:rFonts w:eastAsia="Times New Roman CYR" w:cs="Times New Roman CYR" w:ascii="Times New Roman CYR" w:hAnsi="Times New Roman CYR"/>
          <w:i/>
          <w:iCs/>
        </w:rPr>
        <w:t xml:space="preserve">нобиль </w:t>
      </w:r>
      <w:r>
        <w:rPr>
          <w:rFonts w:eastAsia="Times New Roman CYR" w:cs="Times New Roman CYR" w:ascii="Times New Roman CYR" w:hAnsi="Times New Roman CYR"/>
        </w:rPr>
        <w:t xml:space="preserve">(от лат. nobilis, знатный) – везде в тексте романа используется для обозначения знатных, благородных особ. </w:t>
      </w:r>
    </w:p>
    <w:p>
      <w:pPr>
        <w:pStyle w:val="Bodytext"/>
        <w:rPr/>
      </w:pPr>
      <w:r>
        <w:rPr>
          <w:rFonts w:eastAsia="Times New Roman CYR" w:cs="Times New Roman CYR" w:ascii="Times New Roman CYR" w:hAnsi="Times New Roman CYR"/>
          <w:i/>
          <w:iCs/>
        </w:rPr>
        <w:t xml:space="preserve">згвалтувалы </w:t>
      </w:r>
      <w:r>
        <w:rPr>
          <w:rFonts w:eastAsia="Times New Roman CYR" w:cs="Times New Roman CYR" w:ascii="Times New Roman CYR" w:hAnsi="Times New Roman CYR"/>
        </w:rPr>
        <w:t xml:space="preserve">– изнасиловали (украинизм). </w:t>
      </w:r>
    </w:p>
    <w:p>
      <w:pPr>
        <w:pStyle w:val="Bodytext"/>
        <w:rPr/>
      </w:pPr>
      <w:r>
        <w:rPr>
          <w:rFonts w:eastAsia="Times New Roman CYR" w:cs="Times New Roman CYR" w:ascii="Times New Roman CYR" w:hAnsi="Times New Roman CYR"/>
          <w:i/>
          <w:iCs/>
        </w:rPr>
        <w:t>"..."сомиком" или "хомкой"</w:t>
      </w:r>
      <w:r>
        <w:rPr>
          <w:rFonts w:eastAsia="Times New Roman CYR" w:cs="Times New Roman CYR" w:ascii="Times New Roman CYR" w:hAnsi="Times New Roman CYR"/>
        </w:rPr>
        <w:t xml:space="preserve"> – согласно "Ригведе", древние арии ходили в бой, вдохновившись неким зельем "сома" (также "хаома"). По одной версии, речь шла о конопле, по другой – о галлюциногенном отваре из грибов (напр. мухоморов). Учитывая, что согласно многим современным украинским историческим теориям запорожские казаки – самые что ни на есть арии (даже само слово "арии" возводится к слову "ории", что по-украински означает "пахари"), нет ничего удивительного в том, что дзапары перед битвой потребляют "сомик" и "хомку".</w:t>
      </w:r>
    </w:p>
    <w:p>
      <w:pPr>
        <w:pStyle w:val="Bodytext"/>
        <w:rPr/>
      </w:pPr>
      <w:r>
        <w:rPr>
          <w:rFonts w:eastAsia="Times New Roman CYR" w:cs="Times New Roman CYR" w:ascii="Times New Roman CYR" w:hAnsi="Times New Roman CYR"/>
          <w:i/>
          <w:iCs/>
        </w:rPr>
        <w:t>"...мэтра румбов, мастера брамселей, заклинателя брандскугелей..."</w:t>
      </w:r>
      <w:r>
        <w:rPr>
          <w:rFonts w:eastAsia="Times New Roman CYR" w:cs="Times New Roman CYR" w:ascii="Times New Roman CYR" w:hAnsi="Times New Roman CYR"/>
        </w:rPr>
        <w:t xml:space="preserve"> Брамсель – название одного из парусов, брандскугель – зажигательное ядро.</w:t>
      </w:r>
    </w:p>
    <w:p>
      <w:pPr>
        <w:pStyle w:val="Bodytext"/>
        <w:rPr/>
      </w:pPr>
      <w:r>
        <w:rPr>
          <w:rFonts w:eastAsia="Times New Roman CYR" w:cs="Times New Roman CYR" w:ascii="Times New Roman CYR" w:hAnsi="Times New Roman CYR"/>
          <w:i/>
          <w:iCs/>
        </w:rPr>
        <w:t xml:space="preserve">салад </w:t>
      </w:r>
      <w:r>
        <w:rPr>
          <w:rFonts w:eastAsia="Times New Roman CYR" w:cs="Times New Roman CYR" w:ascii="Times New Roman CYR" w:hAnsi="Times New Roman CYR"/>
        </w:rPr>
        <w:t xml:space="preserve">– очень популярная в XV в. разновидность шлема. Салад имел форму каски с развитыми боковыми и задним полями. Несомненно, именно форма салада вдохновляла дизайнеров пресловутого шлема Дарта Вэйдера в "Звездных войнах" Лукаса. </w:t>
      </w:r>
    </w:p>
    <w:p>
      <w:pPr>
        <w:pStyle w:val="Bodytext"/>
        <w:rPr/>
      </w:pPr>
      <w:r>
        <w:rPr>
          <w:rFonts w:eastAsia="Times New Roman CYR" w:cs="Times New Roman CYR" w:ascii="Times New Roman CYR" w:hAnsi="Times New Roman CYR"/>
          <w:i/>
          <w:iCs/>
        </w:rPr>
        <w:t>"Была одна на все смертные грехи, освященная кроме как в Риме еще в Боббио, Сантьяго и Клюни."</w:t>
      </w:r>
      <w:r>
        <w:rPr>
          <w:rFonts w:eastAsia="Times New Roman CYR" w:cs="Times New Roman CYR" w:ascii="Times New Roman CYR" w:hAnsi="Times New Roman CYR"/>
        </w:rPr>
        <w:t xml:space="preserve"> Перечислены авторитетные сакральные центры католического мира. Боббио – монастырь на севере Италии. Сантьяго (-де-Компостела) уже упоминалось выше. Клюни – знаменитое французское аббатство. </w:t>
      </w:r>
    </w:p>
    <w:p>
      <w:pPr>
        <w:pStyle w:val="Bodytext"/>
        <w:rPr/>
      </w:pPr>
      <w:r>
        <w:rPr>
          <w:rFonts w:eastAsia="Times New Roman CYR" w:cs="Times New Roman CYR" w:ascii="Times New Roman CYR" w:hAnsi="Times New Roman CYR"/>
          <w:i/>
          <w:iCs/>
        </w:rPr>
        <w:t xml:space="preserve">ливр </w:t>
      </w:r>
      <w:r>
        <w:rPr>
          <w:rFonts w:eastAsia="Times New Roman CYR" w:cs="Times New Roman CYR" w:ascii="Times New Roman CYR" w:hAnsi="Times New Roman CYR"/>
        </w:rPr>
        <w:t xml:space="preserve">– двадцать су. Приблизительный курсовой эквивалент золотого экю. </w:t>
      </w:r>
    </w:p>
    <w:p>
      <w:pPr>
        <w:pStyle w:val="Bodytext"/>
        <w:rPr/>
      </w:pPr>
      <w:r>
        <w:rPr>
          <w:rFonts w:eastAsia="Times New Roman CYR" w:cs="Times New Roman CYR" w:ascii="Times New Roman CYR" w:hAnsi="Times New Roman CYR"/>
          <w:i/>
          <w:iCs/>
        </w:rPr>
        <w:t xml:space="preserve">Симург </w:t>
      </w:r>
      <w:r>
        <w:rPr>
          <w:rFonts w:eastAsia="Times New Roman CYR" w:cs="Times New Roman CYR" w:ascii="Times New Roman CYR" w:hAnsi="Times New Roman CYR"/>
        </w:rPr>
        <w:t xml:space="preserve">– в иранской мифологии вещая птица. После воцарения династии Сефевидов изображение Симурга стало эмблемой Ирана наряду с государственным гербом. </w:t>
      </w:r>
    </w:p>
    <w:p>
      <w:pPr>
        <w:pStyle w:val="Bodytext"/>
        <w:rPr/>
      </w:pPr>
      <w:r>
        <w:rPr>
          <w:rFonts w:eastAsia="Times New Roman CYR" w:cs="Times New Roman CYR" w:ascii="Times New Roman CYR" w:hAnsi="Times New Roman CYR"/>
          <w:i/>
          <w:iCs/>
        </w:rPr>
        <w:t xml:space="preserve">Брокар </w:t>
      </w:r>
      <w:r>
        <w:rPr>
          <w:rFonts w:eastAsia="Times New Roman CYR" w:cs="Times New Roman CYR" w:ascii="Times New Roman CYR" w:hAnsi="Times New Roman CYR"/>
        </w:rPr>
        <w:t xml:space="preserve">– доминиканский монах (кон.XIII – сер.XIV вв.), который был послан с миссионерской целью на Ближний Восток. В 1322 г. написал на латинском языке "Наставление к свершению заморского похода" для французского короля Филиппа VI. Когда после падения Константинополя Филипп Добрый намеревался выступить в крестовый поход против османов, в 1455 г. "Наставление" было переведено на французский язык и стало при бургундском дворе бестселлером. </w:t>
      </w:r>
    </w:p>
    <w:p>
      <w:pPr>
        <w:pStyle w:val="Bodytext"/>
        <w:rPr/>
      </w:pPr>
      <w:r>
        <w:rPr>
          <w:rFonts w:eastAsia="Times New Roman CYR" w:cs="Times New Roman CYR" w:ascii="Times New Roman CYR" w:hAnsi="Times New Roman CYR"/>
          <w:i/>
          <w:iCs/>
        </w:rPr>
        <w:t xml:space="preserve">сан-бенито </w:t>
      </w:r>
      <w:r>
        <w:rPr>
          <w:rFonts w:eastAsia="Times New Roman CYR" w:cs="Times New Roman CYR" w:ascii="Times New Roman CYR" w:hAnsi="Times New Roman CYR"/>
        </w:rPr>
        <w:t xml:space="preserve">– головной убор (как правило, из бумаги), который надевали на осужденного инквизицией в ходе аутодафе. </w:t>
      </w:r>
    </w:p>
    <w:p>
      <w:pPr>
        <w:pStyle w:val="Bodytext"/>
        <w:rPr/>
      </w:pPr>
      <w:r>
        <w:rPr>
          <w:rFonts w:eastAsia="Times New Roman CYR" w:cs="Times New Roman CYR" w:ascii="Times New Roman CYR" w:hAnsi="Times New Roman CYR"/>
          <w:i/>
          <w:iCs/>
        </w:rPr>
        <w:t xml:space="preserve">Шоло </w:t>
      </w:r>
      <w:r>
        <w:rPr>
          <w:rFonts w:eastAsia="Times New Roman CYR" w:cs="Times New Roman CYR" w:ascii="Times New Roman CYR" w:hAnsi="Times New Roman CYR"/>
        </w:rPr>
        <w:t xml:space="preserve">(ивр.Шлёмо) – имеется в виду иудейский царь Соломон. </w:t>
      </w:r>
    </w:p>
    <w:p>
      <w:pPr>
        <w:pStyle w:val="Bodytext"/>
        <w:rPr/>
      </w:pPr>
      <w:r>
        <w:rPr>
          <w:rFonts w:eastAsia="Times New Roman CYR" w:cs="Times New Roman CYR" w:ascii="Times New Roman CYR" w:hAnsi="Times New Roman CYR"/>
          <w:i/>
          <w:iCs/>
        </w:rPr>
        <w:t xml:space="preserve">карака </w:t>
      </w:r>
      <w:r>
        <w:rPr>
          <w:rFonts w:eastAsia="Times New Roman CYR" w:cs="Times New Roman CYR" w:ascii="Times New Roman CYR" w:hAnsi="Times New Roman CYR"/>
        </w:rPr>
        <w:t xml:space="preserve">– крупный по меркам XV в. двух– или даже трехмачтовый парусный корабль. </w:t>
      </w:r>
    </w:p>
    <w:p>
      <w:pPr>
        <w:pStyle w:val="Bodytext"/>
        <w:rPr/>
      </w:pPr>
      <w:r>
        <w:rPr>
          <w:rFonts w:eastAsia="Times New Roman CYR" w:cs="Times New Roman CYR" w:ascii="Times New Roman CYR" w:hAnsi="Times New Roman CYR"/>
          <w:i/>
          <w:iCs/>
        </w:rPr>
        <w:t>"Раймунд де Пюи, первый гроссмейстер ордена. Согласно предсмертной воле, изваян вместе с поверженным эмиром Корсольтом."</w:t>
      </w:r>
      <w:r>
        <w:rPr>
          <w:rFonts w:eastAsia="Times New Roman CYR" w:cs="Times New Roman CYR" w:ascii="Times New Roman CYR" w:hAnsi="Times New Roman CYR"/>
        </w:rPr>
        <w:t xml:space="preserve"> Разумеется, шутка. Реальный исторический Раймунд де Пюи никак не мог повергнуть эмира Корсольта, ибо Корсольт – литературный персонаж, сарацинский вождь из французских chansons de geste. </w:t>
      </w:r>
    </w:p>
    <w:p>
      <w:pPr>
        <w:pStyle w:val="Bodytext"/>
        <w:rPr/>
      </w:pPr>
      <w:r>
        <w:rPr>
          <w:rFonts w:eastAsia="Times New Roman CYR" w:cs="Times New Roman CYR" w:ascii="Times New Roman CYR" w:hAnsi="Times New Roman CYR"/>
          <w:i/>
          <w:iCs/>
        </w:rPr>
        <w:t xml:space="preserve">Иггдрасиль </w:t>
      </w:r>
      <w:r>
        <w:rPr>
          <w:rFonts w:eastAsia="Times New Roman CYR" w:cs="Times New Roman CYR" w:ascii="Times New Roman CYR" w:hAnsi="Times New Roman CYR"/>
        </w:rPr>
        <w:t xml:space="preserve">– в скандинавской мифологии мировое древо, гигантский ясень, являющийся структурной основой мира, древо жизни и судьбы. Иггдрасиль объединяет в одно общее метафизическое пространство небо, землю и подземный мир. </w:t>
      </w:r>
    </w:p>
    <w:p>
      <w:pPr>
        <w:pStyle w:val="Bodytext"/>
        <w:rPr/>
      </w:pPr>
      <w:r>
        <w:rPr>
          <w:rFonts w:eastAsia="Times New Roman CYR" w:cs="Times New Roman CYR" w:ascii="Times New Roman CYR" w:hAnsi="Times New Roman CYR"/>
          <w:i/>
          <w:iCs/>
        </w:rPr>
        <w:t xml:space="preserve">иды </w:t>
      </w:r>
      <w:r>
        <w:rPr>
          <w:rFonts w:eastAsia="Times New Roman CYR" w:cs="Times New Roman CYR" w:ascii="Times New Roman CYR" w:hAnsi="Times New Roman CYR"/>
        </w:rPr>
        <w:t xml:space="preserve">– середина месяца. Конкретно в сентябре иды приходились на 13 число. </w:t>
      </w:r>
    </w:p>
    <w:p>
      <w:pPr>
        <w:pStyle w:val="Bodytext"/>
        <w:rPr/>
      </w:pPr>
      <w:r>
        <w:rPr>
          <w:rFonts w:eastAsia="Times New Roman CYR" w:cs="Times New Roman CYR" w:ascii="Times New Roman CYR" w:hAnsi="Times New Roman CYR"/>
          <w:i/>
          <w:iCs/>
        </w:rPr>
        <w:t xml:space="preserve">"...эхидна, эмпуза, лилит...". </w:t>
      </w:r>
      <w:r>
        <w:rPr>
          <w:rFonts w:eastAsia="Times New Roman CYR" w:cs="Times New Roman CYR" w:ascii="Times New Roman CYR" w:hAnsi="Times New Roman CYR"/>
        </w:rPr>
        <w:t xml:space="preserve">Средоточие мерзостей и пороков. Эхидна – в греческой мифологии чудовище, полудева-полузмея. Прекрасна ликом, но ужасна в своей змеиной сущности. Эмпуза (Эмпуса) – чудовище из окружения Гекаты. Увлекает жертвы, принимая вид или прекрасной девы, или страшного призрака, лицо ее пылает жаром, одна нога у нее медная. Лилит – злой дух, обычно женского пола, в иудейской мифологии. Как правило, выступает в роли суккуба (см.). </w:t>
      </w:r>
    </w:p>
    <w:p>
      <w:pPr>
        <w:pStyle w:val="Bodytext"/>
        <w:rPr/>
      </w:pPr>
      <w:r>
        <w:rPr>
          <w:rFonts w:eastAsia="Times New Roman CYR" w:cs="Times New Roman CYR" w:ascii="Times New Roman CYR" w:hAnsi="Times New Roman CYR"/>
          <w:i/>
          <w:iCs/>
        </w:rPr>
        <w:t xml:space="preserve">беглербек </w:t>
      </w:r>
      <w:r>
        <w:rPr>
          <w:rFonts w:eastAsia="Times New Roman CYR" w:cs="Times New Roman CYR" w:ascii="Times New Roman CYR" w:hAnsi="Times New Roman CYR"/>
        </w:rPr>
        <w:t xml:space="preserve">– высокий государственный пост в Османской империи. Беглербеков было всего два: Европы и Азии. По своему весу в политической системе Османской империи беглербек может быть сопоставлен с французским коннетаблем или с современным министром обороны. </w:t>
      </w:r>
    </w:p>
    <w:p>
      <w:pPr>
        <w:pStyle w:val="Bodytext"/>
        <w:rPr/>
      </w:pPr>
      <w:r>
        <w:rPr>
          <w:rFonts w:eastAsia="Times New Roman CYR" w:cs="Times New Roman CYR" w:ascii="Times New Roman CYR" w:hAnsi="Times New Roman CYR"/>
          <w:i/>
          <w:iCs/>
        </w:rPr>
        <w:t xml:space="preserve">"В Венецию занесло проездом доктора Кукулуса, с виду ничем не примечательного выпускника Салернской школы." </w:t>
      </w:r>
      <w:r>
        <w:rPr>
          <w:rFonts w:eastAsia="Times New Roman CYR" w:cs="Times New Roman CYR" w:ascii="Times New Roman CYR" w:hAnsi="Times New Roman CYR"/>
        </w:rPr>
        <w:t xml:space="preserve">– итальянский город Салерно был знаменит своей медицинской школой. Там был создан пресловутый Салернский Кодекс здоровья, который содержал временами дельные, а временами комичные валеологические советы. В Средневековье салернские доктора обладали непререкаемым авторитетом.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сительно имени "Кукулус" ср.: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Cuculus" – олух, "sus" – свинья,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Dominus Doctor" – это я.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Себастиан Брант. Корабль дураков.) </w:t>
      </w:r>
    </w:p>
    <w:p>
      <w:pPr>
        <w:pStyle w:val="Bodytext"/>
        <w:rPr/>
      </w:pPr>
      <w:r>
        <w:rPr>
          <w:rFonts w:eastAsia="Times New Roman CYR" w:cs="Times New Roman CYR" w:ascii="Times New Roman CYR" w:hAnsi="Times New Roman CYR"/>
          <w:i/>
          <w:iCs/>
        </w:rPr>
        <w:t xml:space="preserve">"Из поясничной чакры – особо тяжелые фракции кондотьерской кармы. Из лингама – застоялое семя." </w:t>
      </w:r>
      <w:r>
        <w:rPr>
          <w:rFonts w:eastAsia="Times New Roman CYR" w:cs="Times New Roman CYR" w:ascii="Times New Roman CYR" w:hAnsi="Times New Roman CYR"/>
        </w:rPr>
        <w:t xml:space="preserve">Чакры в традиции индуизма – психико-энергетические центры тела, числом семь, расположенные вдоль позвоночника и на макушке. Здесь "поясничная чакра" – сеньяль заднего прохода. Лингам – мужской половой член (санскр.). </w:t>
      </w:r>
    </w:p>
    <w:p>
      <w:pPr>
        <w:pStyle w:val="Bodytext"/>
        <w:rPr/>
      </w:pPr>
      <w:r>
        <w:rPr>
          <w:rFonts w:eastAsia="Times New Roman CYR" w:cs="Times New Roman CYR" w:ascii="Times New Roman CYR" w:hAnsi="Times New Roman CYR"/>
          <w:i/>
          <w:iCs/>
        </w:rPr>
        <w:t xml:space="preserve">"...по примеру палачей Альбигойи..." </w:t>
      </w:r>
      <w:r>
        <w:rPr>
          <w:rFonts w:eastAsia="Times New Roman CYR" w:cs="Times New Roman CYR" w:ascii="Times New Roman CYR" w:hAnsi="Times New Roman CYR"/>
        </w:rPr>
        <w:t xml:space="preserve">– имеется в виду крестовый поход, объявленный папством в нач.XIII в. против ереси альбигойцев, процветавшей в Южной Франции. </w:t>
      </w:r>
    </w:p>
    <w:p>
      <w:pPr>
        <w:pStyle w:val="Bodytext"/>
        <w:rPr/>
      </w:pPr>
      <w:r>
        <w:rPr>
          <w:rFonts w:eastAsia="Times New Roman CYR" w:cs="Times New Roman CYR" w:ascii="Times New Roman CYR" w:hAnsi="Times New Roman CYR"/>
          <w:i/>
          <w:iCs/>
        </w:rPr>
        <w:t xml:space="preserve">эксгибиция </w:t>
      </w:r>
      <w:r>
        <w:rPr>
          <w:rFonts w:eastAsia="Times New Roman CYR" w:cs="Times New Roman CYR" w:ascii="Times New Roman CYR" w:hAnsi="Times New Roman CYR"/>
        </w:rPr>
        <w:t xml:space="preserve">(от лат.exhibeo, выявлять) – показ, представление. </w:t>
      </w:r>
    </w:p>
    <w:p>
      <w:pPr>
        <w:pStyle w:val="Bodytext"/>
        <w:rPr/>
      </w:pPr>
      <w:r>
        <w:rPr>
          <w:rFonts w:eastAsia="Times New Roman CYR" w:cs="Times New Roman CYR" w:ascii="Times New Roman CYR" w:hAnsi="Times New Roman CYR"/>
          <w:i/>
          <w:iCs/>
        </w:rPr>
        <w:t xml:space="preserve">Септуагинта </w:t>
      </w:r>
      <w:r>
        <w:rPr>
          <w:rFonts w:eastAsia="Times New Roman CYR" w:cs="Times New Roman CYR" w:ascii="Times New Roman CYR" w:hAnsi="Times New Roman CYR"/>
        </w:rPr>
        <w:t xml:space="preserve">– т.н. "перевод семидесяти толковников", первый перевод Библии на греческий. </w:t>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0. ПЕРОНН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пиграфу. Источник: Э.Григ, "Пер Гюнт" (IV."В пещере горного короля"). </w:t>
      </w:r>
    </w:p>
    <w:p>
      <w:pPr>
        <w:pStyle w:val="Bodytext"/>
        <w:rPr/>
      </w:pPr>
      <w:r>
        <w:rPr>
          <w:rFonts w:eastAsia="Times New Roman CYR" w:cs="Times New Roman CYR" w:ascii="Times New Roman CYR" w:hAnsi="Times New Roman CYR"/>
          <w:i/>
          <w:iCs/>
        </w:rPr>
        <w:t xml:space="preserve">автократор </w:t>
      </w:r>
      <w:r>
        <w:rPr>
          <w:rFonts w:eastAsia="Times New Roman CYR" w:cs="Times New Roman CYR" w:ascii="Times New Roman CYR" w:hAnsi="Times New Roman CYR"/>
        </w:rPr>
        <w:t xml:space="preserve">– самодержец. </w:t>
      </w:r>
    </w:p>
    <w:p>
      <w:pPr>
        <w:pStyle w:val="Bodytext"/>
        <w:rPr/>
      </w:pPr>
      <w:r>
        <w:rPr>
          <w:rFonts w:eastAsia="Times New Roman CYR" w:cs="Times New Roman CYR" w:ascii="Times New Roman CYR" w:hAnsi="Times New Roman CYR"/>
          <w:i/>
          <w:iCs/>
        </w:rPr>
        <w:t xml:space="preserve">уицраориальные фантазмы </w:t>
      </w:r>
      <w:r>
        <w:rPr>
          <w:rFonts w:eastAsia="Times New Roman CYR" w:cs="Times New Roman CYR" w:ascii="Times New Roman CYR" w:hAnsi="Times New Roman CYR"/>
        </w:rPr>
        <w:t xml:space="preserve">– химеры великодержавности. Уицраор, в метаисторической системе Даниила Андреева – псевдосущество, обитающее в одном из нижних слоев Шаданакара и в узком смысле отвечающее за степень агрессивности (или, как сказал бы Л.Гумилев, за "пассионарность") данной державы. Например, мы в настоящий момент переживаем гибель третьего российского уицраора (по имени Жругр III) ("Роза мира"). </w:t>
      </w:r>
    </w:p>
    <w:p>
      <w:pPr>
        <w:pStyle w:val="Bodytext"/>
        <w:rPr/>
      </w:pPr>
      <w:r>
        <w:rPr>
          <w:rFonts w:eastAsia="Times New Roman CYR" w:cs="Times New Roman CYR" w:ascii="Times New Roman CYR" w:hAnsi="Times New Roman CYR"/>
          <w:i/>
          <w:iCs/>
        </w:rPr>
        <w:t xml:space="preserve">Ганзейский Союз </w:t>
      </w:r>
      <w:r>
        <w:rPr>
          <w:rFonts w:eastAsia="Times New Roman CYR" w:cs="Times New Roman CYR" w:ascii="Times New Roman CYR" w:hAnsi="Times New Roman CYR"/>
        </w:rPr>
        <w:t xml:space="preserve">– торговый союз северонемецких городов. Ганзейцы не гнушались пиратством в Северном море, нападая на английские, фламандские и, реже, французские корабли. </w:t>
      </w:r>
    </w:p>
    <w:p>
      <w:pPr>
        <w:pStyle w:val="Bodytext"/>
        <w:rPr/>
      </w:pPr>
      <w:r>
        <w:rPr>
          <w:rFonts w:eastAsia="Times New Roman CYR" w:cs="Times New Roman CYR" w:ascii="Times New Roman CYR" w:hAnsi="Times New Roman CYR"/>
          <w:i/>
          <w:iCs/>
        </w:rPr>
        <w:t xml:space="preserve">Сципион </w:t>
      </w:r>
      <w:r>
        <w:rPr>
          <w:rFonts w:eastAsia="Times New Roman CYR" w:cs="Times New Roman CYR" w:ascii="Times New Roman CYR" w:hAnsi="Times New Roman CYR"/>
        </w:rPr>
        <w:t xml:space="preserve">– прозвище патрицианского рода Корнелиев, из которого вышло немало военных деятелей Римской республики. В частности, Сципион Африканский Старший решил в пользу римлян исход 2-й Пунической войны, а Сципион Африканский Младший разрушил Карфаген в ходе 3-й Пунической войны. </w:t>
      </w:r>
    </w:p>
    <w:p>
      <w:pPr>
        <w:pStyle w:val="Bodytext"/>
        <w:rPr/>
      </w:pPr>
      <w:r>
        <w:rPr>
          <w:rFonts w:eastAsia="Times New Roman CYR" w:cs="Times New Roman CYR" w:ascii="Times New Roman CYR" w:hAnsi="Times New Roman CYR"/>
          <w:i/>
          <w:iCs/>
        </w:rPr>
        <w:t>"...подписать за себя представительную кодлу задиристых суверенов..."</w:t>
      </w:r>
      <w:r>
        <w:rPr>
          <w:rFonts w:eastAsia="Times New Roman CYR" w:cs="Times New Roman CYR" w:ascii="Times New Roman CYR" w:hAnsi="Times New Roman CYR"/>
        </w:rPr>
        <w:t xml:space="preserve"> Суверен – англифицированное "сюзерен". Здесь – крупный феодал, граф, герцог. </w:t>
      </w:r>
    </w:p>
    <w:p>
      <w:pPr>
        <w:pStyle w:val="Bodytext"/>
        <w:rPr/>
      </w:pPr>
      <w:r>
        <w:rPr>
          <w:rFonts w:eastAsia="Times New Roman CYR" w:cs="Times New Roman CYR" w:ascii="Times New Roman CYR" w:hAnsi="Times New Roman CYR"/>
          <w:i/>
          <w:iCs/>
        </w:rPr>
        <w:t>"...Людовик мог лишь утешаться длинным перечнем родственников и ларов, которые были умерщвлены коварством неприятеля на переговорах."</w:t>
      </w:r>
      <w:r>
        <w:rPr>
          <w:rFonts w:eastAsia="Times New Roman CYR" w:cs="Times New Roman CYR" w:ascii="Times New Roman CYR" w:hAnsi="Times New Roman CYR"/>
        </w:rPr>
        <w:t xml:space="preserve"> И шутка, и не вполне. У римлян лары – духи-покровители жилища. Ясное дело, умертвить духа, да еще на переговорах, довольно непросто. Но родственников Людовика действительно неоднократно убивали на переговорах в течение XIV-XV вв. </w:t>
      </w:r>
    </w:p>
    <w:p>
      <w:pPr>
        <w:pStyle w:val="Bodytext"/>
        <w:rPr/>
      </w:pPr>
      <w:r>
        <w:rPr>
          <w:rFonts w:eastAsia="Times New Roman CYR" w:cs="Times New Roman CYR" w:ascii="Times New Roman CYR" w:hAnsi="Times New Roman CYR"/>
          <w:i/>
          <w:iCs/>
        </w:rPr>
        <w:t xml:space="preserve">"Даром, что мертвого элефанта разобрали на окорока и ошейки, Пирр." </w:t>
      </w:r>
      <w:r>
        <w:rPr>
          <w:rFonts w:eastAsia="Times New Roman CYR" w:cs="Times New Roman CYR" w:ascii="Times New Roman CYR" w:hAnsi="Times New Roman CYR"/>
        </w:rPr>
        <w:t xml:space="preserve">Эпирский царь Пирр (312-272 гг. до н.э.) погиб во время уличных боев в городе Аргос из-за того, что путь к отступлению был перегорожен тушей убитого в городских воротах боевого слона. </w:t>
      </w:r>
    </w:p>
    <w:p>
      <w:pPr>
        <w:pStyle w:val="Bodytext"/>
        <w:rPr/>
      </w:pPr>
      <w:r>
        <w:rPr>
          <w:rFonts w:eastAsia="Times New Roman CYR" w:cs="Times New Roman CYR" w:ascii="Times New Roman CYR" w:hAnsi="Times New Roman CYR"/>
          <w:i/>
          <w:iCs/>
        </w:rPr>
        <w:t xml:space="preserve">кюхенмейстер </w:t>
      </w:r>
      <w:r>
        <w:rPr>
          <w:rFonts w:eastAsia="Times New Roman CYR" w:cs="Times New Roman CYR" w:ascii="Times New Roman CYR" w:hAnsi="Times New Roman CYR"/>
        </w:rPr>
        <w:t xml:space="preserve">– ответственный за приготовление пищи на кухне крупного феодала. </w:t>
      </w:r>
    </w:p>
    <w:p>
      <w:pPr>
        <w:pStyle w:val="Bodytext"/>
        <w:rPr/>
      </w:pPr>
      <w:r>
        <w:rPr>
          <w:rFonts w:eastAsia="Times New Roman CYR" w:cs="Times New Roman CYR" w:ascii="Times New Roman CYR" w:hAnsi="Times New Roman CYR"/>
          <w:i/>
          <w:iCs/>
        </w:rPr>
        <w:t>бенефиций</w:t>
      </w:r>
      <w:r>
        <w:rPr>
          <w:rFonts w:eastAsia="Times New Roman CYR" w:cs="Times New Roman CYR" w:ascii="Times New Roman CYR" w:hAnsi="Times New Roman CYR"/>
        </w:rPr>
        <w:t xml:space="preserve"> – земельное владение, которое жаловалось королем или крупным феодалом своему вассалу. </w:t>
      </w:r>
    </w:p>
    <w:p>
      <w:pPr>
        <w:pStyle w:val="Bodytext"/>
        <w:rPr/>
      </w:pPr>
      <w:r>
        <w:rPr>
          <w:rFonts w:eastAsia="Times New Roman CYR" w:cs="Times New Roman CYR" w:ascii="Times New Roman CYR" w:hAnsi="Times New Roman CYR"/>
          <w:i/>
          <w:iCs/>
        </w:rPr>
        <w:t>"...как денье меняют на су</w:t>
      </w:r>
      <w:r>
        <w:rPr>
          <w:i/>
          <w:iCs/>
        </w:rPr>
        <w:t>..."</w:t>
      </w:r>
      <w:r>
        <w:rPr>
          <w:rFonts w:eastAsia="Times New Roman CYR" w:cs="Times New Roman CYR" w:ascii="Times New Roman CYR" w:hAnsi="Times New Roman CYR"/>
        </w:rPr>
        <w:t xml:space="preserve"> Денье – мелкая французская монета. Двенадцать денье составляли су. </w:t>
      </w:r>
    </w:p>
    <w:p>
      <w:pPr>
        <w:pStyle w:val="Bodytext"/>
        <w:rPr/>
      </w:pPr>
      <w:r>
        <w:rPr>
          <w:rFonts w:eastAsia="Times New Roman CYR" w:cs="Times New Roman CYR" w:ascii="Times New Roman CYR" w:hAnsi="Times New Roman CYR"/>
          <w:i/>
          <w:iCs/>
        </w:rPr>
        <w:t>флеш-рояль</w:t>
      </w:r>
      <w:r>
        <w:rPr>
          <w:rFonts w:eastAsia="Times New Roman CYR" w:cs="Times New Roman CYR" w:ascii="Times New Roman CYR" w:hAnsi="Times New Roman CYR"/>
        </w:rPr>
        <w:t xml:space="preserve"> – в покере комбинация из пяти подряд карт одной масти. Например: десять, валет, дама, король, туз пик. Каре королей – четыре короля. Мена флеш-рояля на каре королей столь же неравноценна, как мена денье на су, потому что каре королей старше. </w:t>
      </w:r>
    </w:p>
    <w:p>
      <w:pPr>
        <w:pStyle w:val="Bodytext"/>
        <w:rPr/>
      </w:pPr>
      <w:r>
        <w:rPr>
          <w:rFonts w:eastAsia="Times New Roman CYR" w:cs="Times New Roman CYR" w:ascii="Times New Roman CYR" w:hAnsi="Times New Roman CYR"/>
          <w:i/>
          <w:iCs/>
        </w:rPr>
        <w:t xml:space="preserve">"Вот, князю Пикколомини..." </w:t>
      </w:r>
      <w:r>
        <w:rPr>
          <w:rFonts w:eastAsia="Times New Roman CYR" w:cs="Times New Roman CYR" w:ascii="Times New Roman CYR" w:hAnsi="Times New Roman CYR"/>
        </w:rPr>
        <w:t xml:space="preserve">– слова посыльного из финала драмы Фридриха Шиллера "Смерть Валленштейна". </w:t>
      </w:r>
      <w:r>
        <w:rPr>
          <w:rFonts w:eastAsia="Times New Roman CYR" w:cs="Times New Roman CYR" w:ascii="Times New Roman CYR" w:hAnsi="Times New Roman CYR"/>
          <w:i/>
          <w:iCs/>
        </w:rPr>
        <w:t>Граф</w:t>
      </w:r>
      <w:r>
        <w:rPr>
          <w:rFonts w:eastAsia="Times New Roman CYR" w:cs="Times New Roman CYR" w:ascii="Times New Roman CYR" w:hAnsi="Times New Roman CYR"/>
        </w:rPr>
        <w:t xml:space="preserve"> Октавио Пикколомини, предавший Валленштейна, получает письмо, адресованное "</w:t>
      </w:r>
      <w:r>
        <w:rPr>
          <w:rFonts w:eastAsia="Times New Roman CYR" w:cs="Times New Roman CYR" w:ascii="Times New Roman CYR" w:hAnsi="Times New Roman CYR"/>
          <w:i/>
          <w:iCs/>
        </w:rPr>
        <w:t>князю</w:t>
      </w:r>
      <w:r>
        <w:rPr>
          <w:rFonts w:eastAsia="Times New Roman CYR" w:cs="Times New Roman CYR" w:ascii="Times New Roman CYR" w:hAnsi="Times New Roman CYR"/>
        </w:rPr>
        <w:t xml:space="preserve"> Пикколомини". Княжеский титул здесь выступает в роли тридцати сребренников, переданных Пикколомини германским императором за предательство Валленштейна. </w:t>
      </w:r>
    </w:p>
    <w:p>
      <w:pPr>
        <w:pStyle w:val="Bodytext"/>
        <w:rPr/>
      </w:pPr>
      <w:r>
        <w:rPr>
          <w:rFonts w:eastAsia="Times New Roman CYR" w:cs="Times New Roman CYR" w:ascii="Times New Roman CYR" w:hAnsi="Times New Roman CYR"/>
          <w:i/>
          <w:iCs/>
        </w:rPr>
        <w:t xml:space="preserve">Эразмова муза </w:t>
      </w:r>
      <w:r>
        <w:rPr>
          <w:rFonts w:eastAsia="Times New Roman CYR" w:cs="Times New Roman CYR" w:ascii="Times New Roman CYR" w:hAnsi="Times New Roman CYR"/>
        </w:rPr>
        <w:t xml:space="preserve">– Глупость. Напомним, что перу Эразма Роттердамского среди прочего принадлежит сатирический (обхохочешься) трактат "Похвала глупости". С таким же успехом Глупость можно называть и музой Себастьяна Бранта, автора "Корабля дураков", и Ульриха фон Гуттена, и Ювенала, и Аристофана, поскольку традиция вдохновляться чужим невежеством искони имела в Европе глубокие корни. </w:t>
      </w:r>
    </w:p>
    <w:p>
      <w:pPr>
        <w:pStyle w:val="Bodytext"/>
        <w:rPr/>
      </w:pPr>
      <w:r>
        <w:rPr>
          <w:rFonts w:eastAsia="Times New Roman CYR" w:cs="Times New Roman CYR" w:ascii="Times New Roman CYR" w:hAnsi="Times New Roman CYR"/>
          <w:i/>
          <w:iCs/>
        </w:rPr>
        <w:t>"Если хотите каламбур – я пес святого Доминика."</w:t>
      </w:r>
      <w:r>
        <w:rPr>
          <w:rFonts w:eastAsia="Times New Roman CYR" w:cs="Times New Roman CYR" w:ascii="Times New Roman CYR" w:hAnsi="Times New Roman CYR"/>
        </w:rPr>
        <w:t xml:space="preserve"> Дело в том, что члены ордена, основанного Домиником, доминиканцы, называли себя "псами Господними" (Domini canes) по созвучию с dominicantes. Таким образом, "пес святого Доминика" – это не просто каламбур, а сверхкаламбур. Вопрос Карла "А не Иеронима, простите?" оправдан тем, что в христианской иконографической традиции принято изображать святого Иеронима врачующим раненого льва. </w:t>
      </w:r>
    </w:p>
    <w:p>
      <w:pPr>
        <w:pStyle w:val="Bodytext"/>
        <w:rPr/>
      </w:pPr>
      <w:r>
        <w:rPr>
          <w:rFonts w:eastAsia="Times New Roman CYR" w:cs="Times New Roman CYR" w:ascii="Times New Roman CYR" w:hAnsi="Times New Roman CYR"/>
          <w:i/>
          <w:iCs/>
        </w:rPr>
        <w:t xml:space="preserve">мирра </w:t>
      </w:r>
      <w:r>
        <w:rPr>
          <w:rFonts w:eastAsia="Times New Roman CYR" w:cs="Times New Roman CYR" w:ascii="Times New Roman CYR" w:hAnsi="Times New Roman CYR"/>
        </w:rPr>
        <w:t xml:space="preserve">– благовонная смола, употреблявшаяся для воскурений в религиозных обрядах. </w:t>
      </w:r>
    </w:p>
    <w:p>
      <w:pPr>
        <w:pStyle w:val="Bodytext"/>
        <w:rPr/>
      </w:pPr>
      <w:r>
        <w:rPr>
          <w:rFonts w:eastAsia="Times New Roman CYR" w:cs="Times New Roman CYR" w:ascii="Times New Roman CYR" w:hAnsi="Times New Roman CYR"/>
          <w:i/>
          <w:iCs/>
        </w:rPr>
        <w:t xml:space="preserve">залунал </w:t>
      </w:r>
      <w:r>
        <w:rPr>
          <w:rFonts w:eastAsia="Times New Roman CYR" w:cs="Times New Roman CYR" w:ascii="Times New Roman CYR" w:hAnsi="Times New Roman CYR"/>
        </w:rPr>
        <w:t xml:space="preserve">– раздался в смысле "зазвучал" (украинизм). </w:t>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1. АЛМАЗНЫЙ ЗАЯЦ </w:t>
      </w:r>
    </w:p>
    <w:p>
      <w:pPr>
        <w:pStyle w:val="Bodytext"/>
        <w:rPr/>
      </w:pPr>
      <w:r>
        <w:rPr>
          <w:rFonts w:eastAsia="Times New Roman CYR" w:cs="Times New Roman CYR" w:ascii="Times New Roman CYR" w:hAnsi="Times New Roman CYR"/>
          <w:i/>
          <w:iCs/>
        </w:rPr>
        <w:t xml:space="preserve">дага </w:t>
      </w:r>
      <w:r>
        <w:rPr>
          <w:rFonts w:eastAsia="Times New Roman CYR" w:cs="Times New Roman CYR" w:ascii="Times New Roman CYR" w:hAnsi="Times New Roman CYR"/>
        </w:rPr>
        <w:t xml:space="preserve">– кинжал с развитой вилообразной гардой. Предназначение: оружие левой руки, используемое для парирования ударов противника и, в благоприятной ситуации, для нанесения колотых ран. </w:t>
      </w:r>
    </w:p>
    <w:p>
      <w:pPr>
        <w:pStyle w:val="Bodytext"/>
        <w:rPr/>
      </w:pPr>
      <w:r>
        <w:rPr>
          <w:rFonts w:eastAsia="Times New Roman CYR" w:cs="Times New Roman CYR" w:ascii="Times New Roman CYR" w:hAnsi="Times New Roman CYR"/>
          <w:i/>
          <w:iCs/>
        </w:rPr>
        <w:t xml:space="preserve">Гэлэхэд </w:t>
      </w:r>
      <w:r>
        <w:rPr>
          <w:rFonts w:eastAsia="Times New Roman CYR" w:cs="Times New Roman CYR" w:ascii="Times New Roman CYR" w:hAnsi="Times New Roman CYR"/>
        </w:rPr>
        <w:t xml:space="preserve">– благородный рыцарь, герой средневековых романов артуровского цикла. </w:t>
      </w:r>
    </w:p>
    <w:p>
      <w:pPr>
        <w:pStyle w:val="Bodytext"/>
        <w:rPr/>
      </w:pPr>
      <w:r>
        <w:rPr>
          <w:rFonts w:eastAsia="Times New Roman CYR" w:cs="Times New Roman CYR" w:ascii="Times New Roman CYR" w:hAnsi="Times New Roman CYR"/>
          <w:i/>
          <w:iCs/>
        </w:rPr>
        <w:t>"Большая дароносица брабантского монастыря святой Хродехильды с девизом "Не то золото, что носит имя золота".</w:t>
      </w:r>
      <w:r>
        <w:rPr>
          <w:rFonts w:eastAsia="Times New Roman CYR" w:cs="Times New Roman CYR" w:ascii="Times New Roman CYR" w:hAnsi="Times New Roman CYR"/>
        </w:rPr>
        <w:t xml:space="preserve"> Перифраз знаменитого алхимического девиза "Aurum nostrum non est aurum vulgi" ("Наше золото – не золото черни"). Если вдуматься, надпись на дароносице по смыслу полностью аналогична этому девизу. </w:t>
      </w:r>
    </w:p>
    <w:p>
      <w:pPr>
        <w:pStyle w:val="Bodytext"/>
        <w:rPr/>
      </w:pPr>
      <w:r>
        <w:rPr>
          <w:rFonts w:eastAsia="Times New Roman CYR" w:cs="Times New Roman CYR" w:ascii="Times New Roman CYR" w:hAnsi="Times New Roman CYR"/>
          <w:i/>
          <w:iCs/>
        </w:rPr>
        <w:t xml:space="preserve">фантастикум </w:t>
      </w:r>
      <w:r>
        <w:rPr>
          <w:rFonts w:eastAsia="Times New Roman CYR" w:cs="Times New Roman CYR" w:ascii="Times New Roman CYR" w:hAnsi="Times New Roman CYR"/>
        </w:rPr>
        <w:t xml:space="preserve">– по Августину Блаженному, бестелесный образ, который может отделяться от спящего человека и создавать иллюзию различных действий. В широком смысле – любой фантазматический псевдо-объект. </w:t>
      </w:r>
    </w:p>
    <w:p>
      <w:pPr>
        <w:pStyle w:val="Bodytext"/>
        <w:rPr/>
      </w:pPr>
      <w:r>
        <w:rPr>
          <w:rFonts w:eastAsia="Times New Roman CYR" w:cs="Times New Roman CYR" w:ascii="Times New Roman CYR" w:hAnsi="Times New Roman CYR"/>
          <w:i/>
          <w:iCs/>
        </w:rPr>
        <w:t xml:space="preserve">здесь эт нунк </w:t>
      </w:r>
      <w:r>
        <w:rPr>
          <w:rFonts w:eastAsia="Times New Roman CYR" w:cs="Times New Roman CYR" w:ascii="Times New Roman CYR" w:hAnsi="Times New Roman CYR"/>
        </w:rPr>
        <w:t xml:space="preserve">– здесь и сейчас (лат. hic et nunc). </w:t>
      </w:r>
    </w:p>
    <w:p>
      <w:pPr>
        <w:pStyle w:val="Bodytext"/>
        <w:rPr/>
      </w:pPr>
      <w:r>
        <w:rPr>
          <w:rFonts w:eastAsia="Times New Roman CYR" w:cs="Times New Roman CYR" w:ascii="Times New Roman CYR" w:hAnsi="Times New Roman CYR"/>
          <w:i/>
          <w:iCs/>
        </w:rPr>
        <w:t xml:space="preserve">либехер </w:t>
      </w:r>
      <w:r>
        <w:rPr>
          <w:rFonts w:eastAsia="Times New Roman CYR" w:cs="Times New Roman CYR" w:ascii="Times New Roman CYR" w:hAnsi="Times New Roman CYR"/>
        </w:rPr>
        <w:t xml:space="preserve">– германизм, произведенный от немецкого liebe herr, любезник, любовник. </w:t>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2. ЛУ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пиграфу. Источник: Андрей Капеллан, "О любви". </w:t>
      </w:r>
    </w:p>
    <w:p>
      <w:pPr>
        <w:pStyle w:val="Bodytext"/>
        <w:rPr/>
      </w:pPr>
      <w:r>
        <w:rPr>
          <w:rFonts w:eastAsia="Times New Roman CYR" w:cs="Times New Roman CYR" w:ascii="Times New Roman CYR" w:hAnsi="Times New Roman CYR"/>
          <w:i/>
          <w:iCs/>
        </w:rPr>
        <w:t xml:space="preserve">батавы </w:t>
      </w:r>
      <w:r>
        <w:rPr>
          <w:rFonts w:eastAsia="Times New Roman CYR" w:cs="Times New Roman CYR" w:ascii="Times New Roman CYR" w:hAnsi="Times New Roman CYR"/>
        </w:rPr>
        <w:t xml:space="preserve">– германское племя, селившееся на территории совр.Голландии. </w:t>
      </w:r>
    </w:p>
    <w:p>
      <w:pPr>
        <w:pStyle w:val="Bodytext"/>
        <w:rPr/>
      </w:pPr>
      <w:r>
        <w:rPr>
          <w:rFonts w:eastAsia="Times New Roman CYR" w:cs="Times New Roman CYR" w:ascii="Times New Roman CYR" w:hAnsi="Times New Roman CYR"/>
          <w:i/>
          <w:iCs/>
        </w:rPr>
        <w:t xml:space="preserve">серваж </w:t>
      </w:r>
      <w:r>
        <w:rPr>
          <w:rFonts w:eastAsia="Times New Roman CYR" w:cs="Times New Roman CYR" w:ascii="Times New Roman CYR" w:hAnsi="Times New Roman CYR"/>
        </w:rPr>
        <w:t xml:space="preserve">– обычно форма зависимости феодального крестьянства (сервов) от сеньоров. Здесь серваж понимается несколько иначе: как служба знатному сюзерену человека неблагородного происхождения, в отличие от вассального долга, предполагавшего хотя бы формально благородное происхождение служащего. </w:t>
      </w:r>
    </w:p>
    <w:p>
      <w:pPr>
        <w:pStyle w:val="Bodytext"/>
        <w:rPr/>
      </w:pPr>
      <w:r>
        <w:rPr>
          <w:rFonts w:eastAsia="Times New Roman CYR" w:cs="Times New Roman CYR" w:ascii="Times New Roman CYR" w:hAnsi="Times New Roman CYR"/>
          <w:i/>
          <w:iCs/>
        </w:rPr>
        <w:t>"...датско-польская уния под водительством шляхетной династии Фортинбрасов..."</w:t>
      </w:r>
      <w:r>
        <w:rPr>
          <w:rFonts w:eastAsia="Times New Roman CYR" w:cs="Times New Roman CYR" w:ascii="Times New Roman CYR" w:hAnsi="Times New Roman CYR"/>
        </w:rPr>
        <w:t xml:space="preserve"> Шутка. Напомним, что в "Гамлете" Фортинбрас ходит воевать поляков, а по возвращении обнаруживает, что правящая датская династия истреблена в полном составе. В финале пьесы победоносная армия провозглашает Фортинбраса новым датским королем. Образ Фортинбраса и узурпация им власти в Датском королевстве весьма остроумно решены в "Гамлете" Кеннета Браны (1996 г.). </w:t>
      </w:r>
    </w:p>
    <w:p>
      <w:pPr>
        <w:pStyle w:val="Bodytext"/>
        <w:rPr/>
      </w:pPr>
      <w:r>
        <w:rPr>
          <w:rFonts w:eastAsia="Times New Roman CYR" w:cs="Times New Roman CYR" w:ascii="Times New Roman CYR" w:hAnsi="Times New Roman CYR"/>
          <w:i/>
          <w:iCs/>
        </w:rPr>
        <w:t xml:space="preserve">сегун </w:t>
      </w:r>
      <w:r>
        <w:rPr>
          <w:rFonts w:eastAsia="Times New Roman CYR" w:cs="Times New Roman CYR" w:ascii="Times New Roman CYR" w:hAnsi="Times New Roman CYR"/>
        </w:rPr>
        <w:t xml:space="preserve">– титул военно-феодальных правителей Японии. </w:t>
      </w:r>
    </w:p>
    <w:p>
      <w:pPr>
        <w:pStyle w:val="Bodytext"/>
        <w:rPr/>
      </w:pPr>
      <w:r>
        <w:rPr>
          <w:rFonts w:eastAsia="Times New Roman CYR" w:cs="Times New Roman CYR" w:ascii="Times New Roman CYR" w:hAnsi="Times New Roman CYR"/>
          <w:i/>
          <w:iCs/>
        </w:rPr>
        <w:t xml:space="preserve">метод Бройля </w:t>
      </w:r>
      <w:r>
        <w:rPr>
          <w:rFonts w:eastAsia="Times New Roman CYR" w:cs="Times New Roman CYR" w:ascii="Times New Roman CYR" w:hAnsi="Times New Roman CYR"/>
        </w:rPr>
        <w:t xml:space="preserve">– метод чтения вслепую книг, отпечатанных по специальной технологии. </w:t>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3. РОГИР ВАН ДЕР ВЕЙДЕН </w:t>
      </w:r>
    </w:p>
    <w:p>
      <w:pPr>
        <w:pStyle w:val="Bodytext"/>
        <w:rPr/>
      </w:pPr>
      <w:r>
        <w:rPr>
          <w:rFonts w:eastAsia="Times New Roman CYR" w:cs="Times New Roman CYR" w:ascii="Times New Roman CYR" w:hAnsi="Times New Roman CYR"/>
          <w:i/>
          <w:iCs/>
        </w:rPr>
        <w:t xml:space="preserve">фалерн </w:t>
      </w:r>
      <w:r>
        <w:rPr>
          <w:rFonts w:eastAsia="Times New Roman CYR" w:cs="Times New Roman CYR" w:ascii="Times New Roman CYR" w:hAnsi="Times New Roman CYR"/>
        </w:rPr>
        <w:t xml:space="preserve">– сорт италийского вина из Сев.Кампании. </w:t>
      </w:r>
    </w:p>
    <w:p>
      <w:pPr>
        <w:pStyle w:val="Bodytext"/>
        <w:rPr/>
      </w:pPr>
      <w:r>
        <w:rPr>
          <w:rFonts w:eastAsia="Times New Roman CYR" w:cs="Times New Roman CYR" w:ascii="Times New Roman CYR" w:hAnsi="Times New Roman CYR"/>
          <w:i/>
          <w:iCs/>
        </w:rPr>
        <w:t xml:space="preserve">Фуке Жан </w:t>
      </w:r>
      <w:r>
        <w:rPr>
          <w:rFonts w:eastAsia="Times New Roman CYR" w:cs="Times New Roman CYR" w:ascii="Times New Roman CYR" w:hAnsi="Times New Roman CYR"/>
        </w:rPr>
        <w:t xml:space="preserve">(1420-1481) – яркий французский живописец, представитель раннего Возрождения. Его кисти, в частности, принадлежит портрет Карла VII, отца Людовика XI. </w:t>
      </w:r>
    </w:p>
    <w:p>
      <w:pPr>
        <w:pStyle w:val="Bodytext"/>
        <w:rPr/>
      </w:pPr>
      <w:r>
        <w:rPr>
          <w:rFonts w:eastAsia="Times New Roman CYR" w:cs="Times New Roman CYR" w:ascii="Times New Roman CYR" w:hAnsi="Times New Roman CYR"/>
          <w:i/>
          <w:iCs/>
        </w:rPr>
        <w:t xml:space="preserve">"Томпсон" </w:t>
      </w:r>
      <w:r>
        <w:rPr>
          <w:rFonts w:eastAsia="Times New Roman CYR" w:cs="Times New Roman CYR" w:ascii="Times New Roman CYR" w:hAnsi="Times New Roman CYR"/>
        </w:rPr>
        <w:t xml:space="preserve">– марка первого массового автомата американского производства. Был весьма популярен среди гангстеров 20-30-хх годов. </w:t>
      </w:r>
    </w:p>
    <w:p>
      <w:pPr>
        <w:pStyle w:val="Bodytext"/>
        <w:rPr/>
      </w:pPr>
      <w:r>
        <w:rPr>
          <w:rFonts w:eastAsia="Times New Roman CYR" w:cs="Times New Roman CYR" w:ascii="Times New Roman CYR" w:hAnsi="Times New Roman CYR"/>
          <w:i/>
          <w:iCs/>
        </w:rPr>
        <w:t xml:space="preserve">сеньяль </w:t>
      </w:r>
      <w:r>
        <w:rPr>
          <w:rFonts w:eastAsia="Times New Roman CYR" w:cs="Times New Roman CYR" w:ascii="Times New Roman CYR" w:hAnsi="Times New Roman CYR"/>
        </w:rPr>
        <w:t xml:space="preserve">(фр. signal) – вымышленное имя, псевдоним, который влюбленный (как правило трубадур) давал своей возлюбленной. Например "Изольда" (разумеется, в предположении, что объект куртуазного поклонения зовут не Изольда) или "Та, Что Лучше Всех". В расширенном понимании – ласкательное прозвище. Примеры современных псевдо-сеньялей: "котик", "солнышко", "симпапусик", "рыбка". </w:t>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4. ЭДВАРД ЙОРК, КОРОЛЬ АНГЛИИ </w:t>
      </w:r>
    </w:p>
    <w:p>
      <w:pPr>
        <w:pStyle w:val="Bodytext"/>
        <w:rPr/>
      </w:pPr>
      <w:r>
        <w:rPr>
          <w:rFonts w:eastAsia="Times New Roman CYR" w:cs="Times New Roman CYR" w:ascii="Times New Roman CYR" w:hAnsi="Times New Roman CYR"/>
          <w:i/>
          <w:iCs/>
        </w:rPr>
        <w:t xml:space="preserve">декапитированный </w:t>
      </w:r>
      <w:r>
        <w:rPr>
          <w:rFonts w:eastAsia="Times New Roman CYR" w:cs="Times New Roman CYR" w:ascii="Times New Roman CYR" w:hAnsi="Times New Roman CYR"/>
        </w:rPr>
        <w:t xml:space="preserve">– обезглавленный (от лат. decapitatio). </w:t>
      </w:r>
    </w:p>
    <w:p>
      <w:pPr>
        <w:pStyle w:val="Bodytext"/>
        <w:rPr/>
      </w:pPr>
      <w:r>
        <w:rPr>
          <w:rFonts w:eastAsia="Times New Roman CYR" w:cs="Times New Roman CYR" w:ascii="Times New Roman CYR" w:hAnsi="Times New Roman CYR"/>
          <w:i/>
          <w:iCs/>
        </w:rPr>
        <w:t xml:space="preserve">овердоза </w:t>
      </w:r>
      <w:r>
        <w:rPr>
          <w:rFonts w:eastAsia="Times New Roman CYR" w:cs="Times New Roman CYR" w:ascii="Times New Roman CYR" w:hAnsi="Times New Roman CYR"/>
        </w:rPr>
        <w:t xml:space="preserve">(от англ. overdose, сокр. O.D.) – передозировка лекарства, наркотика. В данном случае – избыточный довесок. </w:t>
      </w:r>
    </w:p>
    <w:p>
      <w:pPr>
        <w:pStyle w:val="Bodytext"/>
        <w:rPr/>
      </w:pPr>
      <w:r>
        <w:rPr>
          <w:rFonts w:eastAsia="Times New Roman CYR" w:cs="Times New Roman CYR" w:ascii="Times New Roman CYR" w:hAnsi="Times New Roman CYR"/>
          <w:i/>
          <w:iCs/>
        </w:rPr>
        <w:t xml:space="preserve">Андрей Капеллан </w:t>
      </w:r>
      <w:r>
        <w:rPr>
          <w:rFonts w:eastAsia="Times New Roman CYR" w:cs="Times New Roman CYR" w:ascii="Times New Roman CYR" w:hAnsi="Times New Roman CYR"/>
        </w:rPr>
        <w:t xml:space="preserve">– автор замечательного трактата "О любви", своего рода "суммы куртуазности" XII в. </w:t>
      </w:r>
    </w:p>
    <w:p>
      <w:pPr>
        <w:pStyle w:val="Bodytext"/>
        <w:rPr/>
      </w:pPr>
      <w:r>
        <w:rPr>
          <w:rFonts w:eastAsia="Times New Roman CYR" w:cs="Times New Roman CYR" w:ascii="Times New Roman CYR" w:hAnsi="Times New Roman CYR"/>
          <w:i/>
          <w:iCs/>
        </w:rPr>
        <w:t>Фогельвейде</w:t>
      </w:r>
      <w:r>
        <w:rPr>
          <w:rFonts w:eastAsia="Times New Roman CYR" w:cs="Times New Roman CYR" w:ascii="Times New Roman CYR" w:hAnsi="Times New Roman CYR"/>
        </w:rPr>
        <w:t xml:space="preserve">, Вальтер фон дер – знаменитый миннезингер XIII в., автор многочисленных эротических (и не очень) стихотворений. </w:t>
      </w:r>
    </w:p>
    <w:p>
      <w:pPr>
        <w:pStyle w:val="Bodytext"/>
        <w:rPr/>
      </w:pPr>
      <w:r>
        <w:rPr>
          <w:rFonts w:eastAsia="Times New Roman CYR" w:cs="Times New Roman CYR" w:ascii="Times New Roman CYR" w:hAnsi="Times New Roman CYR"/>
          <w:i/>
          <w:iCs/>
        </w:rPr>
        <w:t xml:space="preserve">танец Шивы </w:t>
      </w:r>
      <w:r>
        <w:rPr>
          <w:rFonts w:eastAsia="Times New Roman CYR" w:cs="Times New Roman CYR" w:ascii="Times New Roman CYR" w:hAnsi="Times New Roman CYR"/>
        </w:rPr>
        <w:t xml:space="preserve">– метафора мирового холодвижения. </w:t>
      </w:r>
    </w:p>
    <w:p>
      <w:pPr>
        <w:pStyle w:val="Bodytext"/>
        <w:rPr/>
      </w:pPr>
      <w:r>
        <w:rPr>
          <w:rFonts w:eastAsia="Times New Roman CYR" w:cs="Times New Roman CYR" w:ascii="Times New Roman CYR" w:hAnsi="Times New Roman CYR"/>
          <w:i/>
          <w:iCs/>
        </w:rPr>
        <w:t xml:space="preserve">каллипига </w:t>
      </w:r>
      <w:r>
        <w:rPr>
          <w:rFonts w:eastAsia="Times New Roman CYR" w:cs="Times New Roman CYR" w:ascii="Times New Roman CYR" w:hAnsi="Times New Roman CYR"/>
        </w:rPr>
        <w:t xml:space="preserve">(греч."прекраснозадая") – один из эпитетов Афродиты. </w:t>
      </w:r>
    </w:p>
    <w:p>
      <w:pPr>
        <w:pStyle w:val="Bodytext"/>
        <w:rPr/>
      </w:pPr>
      <w:r>
        <w:rPr>
          <w:rFonts w:eastAsia="Times New Roman CYR" w:cs="Times New Roman CYR" w:ascii="Times New Roman CYR" w:hAnsi="Times New Roman CYR"/>
          <w:i/>
          <w:iCs/>
        </w:rPr>
        <w:t xml:space="preserve">ауспиции </w:t>
      </w:r>
      <w:r>
        <w:rPr>
          <w:rFonts w:eastAsia="Times New Roman CYR" w:cs="Times New Roman CYR" w:ascii="Times New Roman CYR" w:hAnsi="Times New Roman CYR"/>
        </w:rPr>
        <w:t xml:space="preserve">– гадание по поведению птиц, которому в Древнем Риме придавалось очень большое значение. На войне довольно часто функции главного авгура (т.е. жреца, совершающего ауспиции) выполнялись верховным военачальником. Поэтому выражение "под ауспициями [такого-то]" или "при ауспициях [такого-то]" означает "под военной и сакральной властью [такого-то]". В данном случае, "ауспиции тишайшего Филиппа де Коммина" – злая ирония. </w:t>
      </w:r>
    </w:p>
    <w:p>
      <w:pPr>
        <w:pStyle w:val="Bodytext"/>
        <w:rPr/>
      </w:pPr>
      <w:r>
        <w:rPr>
          <w:rFonts w:eastAsia="Times New Roman CYR" w:cs="Times New Roman CYR" w:ascii="Times New Roman CYR" w:hAnsi="Times New Roman CYR"/>
          <w:i/>
          <w:iCs/>
        </w:rPr>
        <w:t>"...герцогство росло и ширилось, отдавливая мелкие прирейнские марки от Империи..."</w:t>
      </w:r>
      <w:r>
        <w:rPr>
          <w:rFonts w:eastAsia="Times New Roman CYR" w:cs="Times New Roman CYR" w:ascii="Times New Roman CYR" w:hAnsi="Times New Roman CYR"/>
        </w:rPr>
        <w:t xml:space="preserve"> Марка – пограничная область королевства, которая первоначально жаловалась королем своему вассалу в ленное владение при обязательстве последнего нести пограничную службу и оберегать страну от внешней агрессии. Владетель марки именовался маркграфом. </w:t>
      </w:r>
    </w:p>
    <w:p>
      <w:pPr>
        <w:pStyle w:val="Bodytext"/>
        <w:rPr/>
      </w:pPr>
      <w:r>
        <w:rPr>
          <w:rFonts w:eastAsia="Times New Roman CYR" w:cs="Times New Roman CYR" w:ascii="Times New Roman CYR" w:hAnsi="Times New Roman CYR"/>
          <w:i/>
          <w:iCs/>
        </w:rPr>
        <w:t xml:space="preserve">ништяки </w:t>
      </w:r>
      <w:r>
        <w:rPr>
          <w:rFonts w:eastAsia="Times New Roman CYR" w:cs="Times New Roman CYR" w:ascii="Times New Roman CYR" w:hAnsi="Times New Roman CYR"/>
        </w:rPr>
        <w:t xml:space="preserve">– в узком смысле слова бычки, окурки (жарг.). В широком – остатки, которые всегда сладки. </w:t>
      </w:r>
    </w:p>
    <w:p>
      <w:pPr>
        <w:pStyle w:val="Bodytext"/>
        <w:rPr/>
      </w:pPr>
      <w:r>
        <w:rPr>
          <w:rFonts w:eastAsia="Times New Roman CYR" w:cs="Times New Roman CYR" w:ascii="Times New Roman CYR" w:hAnsi="Times New Roman CYR"/>
          <w:i/>
          <w:iCs/>
        </w:rPr>
        <w:t xml:space="preserve">шервудские горлопаны </w:t>
      </w:r>
      <w:r>
        <w:rPr>
          <w:rFonts w:eastAsia="Times New Roman CYR" w:cs="Times New Roman CYR" w:ascii="Times New Roman CYR" w:hAnsi="Times New Roman CYR"/>
        </w:rPr>
        <w:t xml:space="preserve">– имеется в виду шайка Робин Гуда, заседавшая в Шервудском лесу и обустраивавшая в окрестностях Ноттингема социальную справедливость. </w:t>
      </w:r>
    </w:p>
    <w:p>
      <w:pPr>
        <w:pStyle w:val="Bodytext"/>
        <w:rPr/>
      </w:pPr>
      <w:r>
        <w:rPr>
          <w:rFonts w:eastAsia="Times New Roman CYR" w:cs="Times New Roman CYR" w:ascii="Times New Roman CYR" w:hAnsi="Times New Roman CYR"/>
          <w:i/>
          <w:iCs/>
        </w:rPr>
        <w:t xml:space="preserve">Брюнгильда </w:t>
      </w:r>
      <w:r>
        <w:rPr>
          <w:rFonts w:eastAsia="Times New Roman CYR" w:cs="Times New Roman CYR" w:ascii="Times New Roman CYR" w:hAnsi="Times New Roman CYR"/>
        </w:rPr>
        <w:t xml:space="preserve">(также Брюнхильд, Брунгильда) – героиня скандинавского эпоса о Сигурде. Последний, выдавая себя за своего короля Гуннара, чтобы вместо него пройти испытания жениха, провел ночь с Брюнгильдой, положив меч на ложе между собой и нею. </w:t>
      </w:r>
    </w:p>
    <w:p>
      <w:pPr>
        <w:pStyle w:val="Bodytext"/>
        <w:rPr/>
      </w:pPr>
      <w:r>
        <w:rPr>
          <w:rFonts w:eastAsia="Times New Roman CYR" w:cs="Times New Roman CYR" w:ascii="Times New Roman CYR" w:hAnsi="Times New Roman CYR"/>
          <w:i/>
          <w:iCs/>
        </w:rPr>
        <w:t xml:space="preserve">секьюрити </w:t>
      </w:r>
      <w:r>
        <w:rPr>
          <w:rFonts w:eastAsia="Times New Roman CYR" w:cs="Times New Roman CYR" w:ascii="Times New Roman CYR" w:hAnsi="Times New Roman CYR"/>
        </w:rPr>
        <w:t xml:space="preserve">(англ.security, безопасность) – здесь: органы безопасности, телохранители, etc. </w:t>
      </w:r>
    </w:p>
    <w:p>
      <w:pPr>
        <w:pStyle w:val="Bodytext"/>
        <w:rPr/>
      </w:pPr>
      <w:r>
        <w:rPr>
          <w:rFonts w:eastAsia="Times New Roman CYR" w:cs="Times New Roman CYR" w:ascii="Times New Roman CYR" w:hAnsi="Times New Roman CYR"/>
          <w:i/>
          <w:iCs/>
        </w:rPr>
        <w:t>протоэйдос</w:t>
      </w:r>
      <w:r>
        <w:rPr>
          <w:rFonts w:eastAsia="Times New Roman CYR" w:cs="Times New Roman CYR" w:ascii="Times New Roman CYR" w:hAnsi="Times New Roman CYR"/>
        </w:rPr>
        <w:t xml:space="preserve"> – в философии платонизма эйдосом называется идеальный образец чего-либо, существующий в мире идей. Протоэйдос, таким образом, следует понимать как "то, что предшествует идее" или "идею идеи"; где существует протоэйдос – в мире идей или в Нигде – указать затруднительно. </w:t>
      </w:r>
    </w:p>
    <w:p>
      <w:pPr>
        <w:pStyle w:val="Bodytext"/>
        <w:rPr/>
      </w:pPr>
      <w:r>
        <w:rPr>
          <w:rFonts w:eastAsia="Times New Roman CYR" w:cs="Times New Roman CYR" w:ascii="Times New Roman CYR" w:hAnsi="Times New Roman CYR"/>
          <w:i/>
          <w:iCs/>
        </w:rPr>
        <w:t xml:space="preserve">ихтиункулус </w:t>
      </w:r>
      <w:r>
        <w:rPr>
          <w:rFonts w:eastAsia="Times New Roman CYR" w:cs="Times New Roman CYR" w:ascii="Times New Roman CYR" w:hAnsi="Times New Roman CYR"/>
        </w:rPr>
        <w:t xml:space="preserve">– неологизм, произведенный по аналогии с гомункулусом заменой "человека" (хомо, гомо) на "ихтиос" (греч.рыба). Таким образом, ихтиункулус – искусственная, рукотворная рыбка. </w:t>
      </w:r>
    </w:p>
    <w:p>
      <w:pPr>
        <w:pStyle w:val="Bodytext"/>
        <w:rPr/>
      </w:pPr>
      <w:r>
        <w:rPr>
          <w:rFonts w:eastAsia="Times New Roman CYR" w:cs="Times New Roman CYR" w:ascii="Times New Roman CYR" w:hAnsi="Times New Roman CYR"/>
          <w:i/>
          <w:iCs/>
        </w:rPr>
        <w:t>"Дверь тридцать первого уровня сорвалась с петель и просыпалась под ноги Дюку битыми стекляшками."</w:t>
      </w:r>
      <w:r>
        <w:rPr>
          <w:rFonts w:eastAsia="Times New Roman CYR" w:cs="Times New Roman CYR" w:ascii="Times New Roman CYR" w:hAnsi="Times New Roman CYR"/>
        </w:rPr>
        <w:t xml:space="preserve"> Игра слов. С одной стороны, дюк (англ.duke) – герцог. С другой стороны, Дюк Нюкем (англ.Duke Nukem) – персонаж широко известной компьютерной игры Duke3D, что обыгрывается и "ключом от секретного уровня", и "тридцать первым уровнем". </w:t>
      </w:r>
    </w:p>
    <w:p>
      <w:pPr>
        <w:pStyle w:val="Bodytext"/>
        <w:rPr/>
      </w:pPr>
      <w:r>
        <w:rPr>
          <w:rFonts w:eastAsia="Times New Roman CYR" w:cs="Times New Roman CYR" w:ascii="Times New Roman CYR" w:hAnsi="Times New Roman CYR"/>
          <w:i/>
          <w:iCs/>
        </w:rPr>
        <w:t>"...разодранный камзол, на котором из трех солнц Тоусона уцелели лишь два..."</w:t>
      </w:r>
      <w:r>
        <w:rPr>
          <w:rFonts w:eastAsia="Times New Roman CYR" w:cs="Times New Roman CYR" w:ascii="Times New Roman CYR" w:hAnsi="Times New Roman CYR"/>
        </w:rPr>
        <w:t xml:space="preserve"> Тоусон – город, близ которого Эдвард IV одержал победу над Ланкастерами. "Три солнца Тоусона" стали гербом Эдварда. </w:t>
      </w:r>
    </w:p>
    <w:p>
      <w:pPr>
        <w:pStyle w:val="Bodytext"/>
        <w:rPr/>
      </w:pPr>
      <w:r>
        <w:rPr>
          <w:rFonts w:eastAsia="Times New Roman CYR" w:cs="Times New Roman CYR" w:ascii="Times New Roman CYR" w:hAnsi="Times New Roman CYR"/>
          <w:i/>
          <w:iCs/>
        </w:rPr>
        <w:t xml:space="preserve">мова </w:t>
      </w:r>
      <w:r>
        <w:rPr>
          <w:rFonts w:eastAsia="Times New Roman CYR" w:cs="Times New Roman CYR" w:ascii="Times New Roman CYR" w:hAnsi="Times New Roman CYR"/>
        </w:rPr>
        <w:t xml:space="preserve">– укр. язык, наречие. </w:t>
      </w:r>
    </w:p>
    <w:p>
      <w:pPr>
        <w:pStyle w:val="Bodytext"/>
        <w:rPr/>
      </w:pPr>
      <w:r>
        <w:rPr>
          <w:rFonts w:eastAsia="Times New Roman CYR" w:cs="Times New Roman CYR" w:ascii="Times New Roman CYR" w:hAnsi="Times New Roman CYR"/>
          <w:i/>
          <w:iCs/>
        </w:rPr>
        <w:t xml:space="preserve">лингвальные </w:t>
      </w:r>
      <w:r>
        <w:rPr>
          <w:rFonts w:eastAsia="Times New Roman CYR" w:cs="Times New Roman CYR" w:ascii="Times New Roman CYR" w:hAnsi="Times New Roman CYR"/>
        </w:rPr>
        <w:t xml:space="preserve">– языковые (от лат.lingua – язык). </w:t>
      </w:r>
    </w:p>
    <w:p>
      <w:pPr>
        <w:pStyle w:val="Bodytext"/>
        <w:rPr/>
      </w:pPr>
      <w:r>
        <w:rPr>
          <w:rFonts w:eastAsia="Times New Roman CYR" w:cs="Times New Roman CYR" w:ascii="Times New Roman CYR" w:hAnsi="Times New Roman CYR"/>
          <w:i/>
          <w:iCs/>
        </w:rPr>
        <w:t xml:space="preserve">проскриптор </w:t>
      </w:r>
      <w:r>
        <w:rPr>
          <w:rFonts w:eastAsia="Times New Roman CYR" w:cs="Times New Roman CYR" w:ascii="Times New Roman CYR" w:hAnsi="Times New Roman CYR"/>
        </w:rPr>
        <w:t xml:space="preserve">(произведено от лат.proscriptio, букв. письменное обнародование) – лицо, осуществляющее проскрипции, репрессирующее знатных "врагов народа" с сопутствующей конфискацией имущества проскрибируемого. В Риме времен Калигулы и Нерона направленный государственный террор против сенатской знати был делом почти обычным, в средневековой Европе – куда более редким. Но иногда случался. Например, в Англии времен войны Алой и Белой Розы по подсчетам Коммина погибло почти 80 особ королевской крови. Многие из них пали не на поле боя, но стали жертвами репрессий. В частности, герцог Глостер, короновавшись под именем Ричарда III, развернул достаточно широкую проскрипционную деятельность, о чем см. Шекспир, "Ричард III". </w:t>
      </w:r>
    </w:p>
    <w:p>
      <w:pPr>
        <w:pStyle w:val="Bodytext"/>
        <w:rPr/>
      </w:pPr>
      <w:r>
        <w:rPr>
          <w:rFonts w:eastAsia="Times New Roman CYR" w:cs="Times New Roman CYR" w:ascii="Times New Roman CYR" w:hAnsi="Times New Roman CYR"/>
          <w:i/>
          <w:iCs/>
        </w:rPr>
        <w:t xml:space="preserve">когг </w:t>
      </w:r>
      <w:r>
        <w:rPr>
          <w:rFonts w:eastAsia="Times New Roman CYR" w:cs="Times New Roman CYR" w:ascii="Times New Roman CYR" w:hAnsi="Times New Roman CYR"/>
        </w:rPr>
        <w:t xml:space="preserve">– одномачтовый парусный корабль в странах Балтии и Северного моря. (Ср. с русским беломорским "коч".) </w:t>
      </w:r>
    </w:p>
    <w:p>
      <w:pPr>
        <w:pStyle w:val="Bodytext"/>
        <w:rPr/>
      </w:pPr>
      <w:r>
        <w:rPr>
          <w:rFonts w:eastAsia="Times New Roman CYR" w:cs="Times New Roman CYR" w:ascii="Times New Roman CYR" w:hAnsi="Times New Roman CYR"/>
          <w:i/>
          <w:iCs/>
        </w:rPr>
        <w:t xml:space="preserve">неф </w:t>
      </w:r>
      <w:r>
        <w:rPr>
          <w:rFonts w:eastAsia="Times New Roman CYR" w:cs="Times New Roman CYR" w:ascii="Times New Roman CYR" w:hAnsi="Times New Roman CYR"/>
        </w:rPr>
        <w:t xml:space="preserve">– крупный парусный корабль XIV-XV вв., особенно распространенный в Англии. </w:t>
      </w:r>
    </w:p>
    <w:p>
      <w:pPr>
        <w:pStyle w:val="Bodytext"/>
        <w:rPr/>
      </w:pPr>
      <w:r>
        <w:rPr>
          <w:rFonts w:eastAsia="Times New Roman CYR" w:cs="Times New Roman CYR" w:ascii="Times New Roman CYR" w:hAnsi="Times New Roman CYR"/>
          <w:i/>
          <w:iCs/>
        </w:rPr>
        <w:t>фичи</w:t>
      </w:r>
      <w:r>
        <w:rPr>
          <w:rFonts w:eastAsia="Times New Roman CYR" w:cs="Times New Roman CYR" w:ascii="Times New Roman CYR" w:hAnsi="Times New Roman CYR"/>
        </w:rPr>
        <w:t xml:space="preserve"> (англ. features) – особенности, свойства (жаргон программистов). </w:t>
      </w:r>
    </w:p>
    <w:p>
      <w:pPr>
        <w:pStyle w:val="Bodytext"/>
        <w:rPr/>
      </w:pPr>
      <w:r>
        <w:rPr>
          <w:rFonts w:eastAsia="Times New Roman CYR" w:cs="Times New Roman CYR" w:ascii="Times New Roman CYR" w:hAnsi="Times New Roman CYR"/>
          <w:i/>
          <w:iCs/>
        </w:rPr>
        <w:t xml:space="preserve">попадаки </w:t>
      </w:r>
      <w:r>
        <w:rPr>
          <w:rFonts w:eastAsia="Times New Roman CYR" w:cs="Times New Roman CYR" w:ascii="Times New Roman CYR" w:hAnsi="Times New Roman CYR"/>
        </w:rPr>
        <w:t xml:space="preserve">– неудачник, разиня (детский жаргон). </w:t>
      </w:r>
    </w:p>
    <w:p>
      <w:pPr>
        <w:pStyle w:val="Bodytext"/>
        <w:rPr/>
      </w:pPr>
      <w:r>
        <w:rPr>
          <w:rFonts w:eastAsia="Times New Roman CYR" w:cs="Times New Roman CYR" w:ascii="Times New Roman CYR" w:hAnsi="Times New Roman CYR"/>
          <w:i/>
          <w:iCs/>
        </w:rPr>
        <w:t xml:space="preserve">Периньон </w:t>
      </w:r>
      <w:r>
        <w:rPr>
          <w:rFonts w:eastAsia="Times New Roman CYR" w:cs="Times New Roman CYR" w:ascii="Times New Roman CYR" w:hAnsi="Times New Roman CYR"/>
        </w:rPr>
        <w:t xml:space="preserve">– сорт французского шампанского. </w:t>
      </w:r>
    </w:p>
    <w:p>
      <w:pPr>
        <w:pStyle w:val="Bodytext"/>
        <w:rPr/>
      </w:pPr>
      <w:r>
        <w:rPr>
          <w:rFonts w:eastAsia="Times New Roman CYR" w:cs="Times New Roman CYR" w:ascii="Times New Roman CYR" w:hAnsi="Times New Roman CYR"/>
          <w:i/>
          <w:iCs/>
        </w:rPr>
        <w:t xml:space="preserve">Иалтабаоф </w:t>
      </w:r>
      <w:r>
        <w:rPr>
          <w:rFonts w:eastAsia="Times New Roman CYR" w:cs="Times New Roman CYR" w:ascii="Times New Roman CYR" w:hAnsi="Times New Roman CYR"/>
        </w:rPr>
        <w:t xml:space="preserve">– согласно гностическим учениям, порождение Софии Эпинойи, горней Мудрости, созданное ею без согласия Духа. Иалтабаоф вышел неподобным своей матери и принял вид змеи с мордой льва, а глаза его были подобны сверкающим огням молний. Далее: "И она назвала его именем Иалтабаоф. Это первый архонт, который взял большую силу от своей матери. &lt;...&gt; Он стал сильным и создал для себя другие эоны в пламени светлого огня, (где) пребывает и поныне. И он соединился со своим безумием, которое есть в нем, и породил власти для себя. &lt;...&gt; Он нечестив в своем безумии, которое есть в нем. Ибо он сказал: "Я – Бог, и нет другого бога кроме меня." (Апокриф Иоанна, 10, 11). Разумеется, легенда об Иалтабаофе глубоко противна самой сути христианства. </w:t>
      </w:r>
    </w:p>
    <w:p>
      <w:pPr>
        <w:pStyle w:val="Bodytext"/>
        <w:rPr/>
      </w:pPr>
      <w:r>
        <w:rPr>
          <w:rFonts w:eastAsia="Times New Roman CYR" w:cs="Times New Roman CYR" w:ascii="Times New Roman CYR" w:hAnsi="Times New Roman CYR"/>
          <w:i/>
          <w:iCs/>
        </w:rPr>
        <w:t xml:space="preserve">харэ </w:t>
      </w:r>
      <w:r>
        <w:rPr>
          <w:rFonts w:eastAsia="Times New Roman CYR" w:cs="Times New Roman CYR" w:ascii="Times New Roman CYR" w:hAnsi="Times New Roman CYR"/>
        </w:rPr>
        <w:t xml:space="preserve">– достаточно, хватит, довольно (аргоизм). </w:t>
      </w:r>
    </w:p>
    <w:p>
      <w:pPr>
        <w:pStyle w:val="Bodytext"/>
        <w:rPr/>
      </w:pPr>
      <w:r>
        <w:rPr>
          <w:rFonts w:eastAsia="Times New Roman CYR" w:cs="Times New Roman CYR" w:ascii="Times New Roman CYR" w:hAnsi="Times New Roman CYR"/>
          <w:i/>
          <w:iCs/>
        </w:rPr>
        <w:t>"Город невдалеке именовался Зевгмою."</w:t>
      </w:r>
      <w:r>
        <w:rPr>
          <w:rFonts w:eastAsia="Times New Roman CYR" w:cs="Times New Roman CYR" w:ascii="Times New Roman CYR" w:hAnsi="Times New Roman CYR"/>
        </w:rPr>
        <w:t xml:space="preserve"> Зевгма – город, близ которого переправлял через Евфрат свою армию римский военачальник Марк Лициний Красс во время войны с парфянами (53 г. до н.э.). Во время переправы разразилась гроза, что было воспринято всеми как неблагоприятное предзнаменование. В данном контексте воспоминание Коммина – шутка. Приведенная фраза процитирована по первоначальному варианту текста миниатюры "Марка Лициния Красса, злосчастного римлянина, гибель" (А.Зорич, "Heraldica"). </w:t>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5. МАРГАРИТА </w:t>
      </w:r>
    </w:p>
    <w:p>
      <w:pPr>
        <w:pStyle w:val="Bodytext"/>
        <w:rPr/>
      </w:pPr>
      <w:r>
        <w:rPr>
          <w:rFonts w:eastAsia="Times New Roman CYR" w:cs="Times New Roman CYR" w:ascii="Times New Roman CYR" w:hAnsi="Times New Roman CYR"/>
          <w:i/>
          <w:iCs/>
        </w:rPr>
        <w:t xml:space="preserve">гемоанализ </w:t>
      </w:r>
      <w:r>
        <w:rPr>
          <w:rFonts w:eastAsia="Times New Roman CYR" w:cs="Times New Roman CYR" w:ascii="Times New Roman CYR" w:hAnsi="Times New Roman CYR"/>
        </w:rPr>
        <w:t xml:space="preserve">– анализ крови. </w:t>
      </w:r>
    </w:p>
    <w:p>
      <w:pPr>
        <w:pStyle w:val="Bodytext"/>
        <w:rPr/>
      </w:pPr>
      <w:r>
        <w:rPr>
          <w:rFonts w:eastAsia="Times New Roman CYR" w:cs="Times New Roman CYR" w:ascii="Times New Roman CYR" w:hAnsi="Times New Roman CYR"/>
          <w:i/>
          <w:iCs/>
        </w:rPr>
        <w:t xml:space="preserve">крааль </w:t>
      </w:r>
      <w:r>
        <w:rPr>
          <w:rFonts w:eastAsia="Times New Roman CYR" w:cs="Times New Roman CYR" w:ascii="Times New Roman CYR" w:hAnsi="Times New Roman CYR"/>
        </w:rPr>
        <w:t xml:space="preserve">– загон для муфлонов, коз и лошадей (см. например Жюль Верн, "Таинственный остров"). </w:t>
      </w:r>
    </w:p>
    <w:p>
      <w:pPr>
        <w:pStyle w:val="Bodytext"/>
        <w:rPr/>
      </w:pPr>
      <w:r>
        <w:rPr>
          <w:rFonts w:eastAsia="Times New Roman CYR" w:cs="Times New Roman CYR" w:ascii="Times New Roman CYR" w:hAnsi="Times New Roman CYR"/>
          <w:i/>
          <w:iCs/>
        </w:rPr>
        <w:t xml:space="preserve">агапе </w:t>
      </w:r>
      <w:r>
        <w:rPr>
          <w:rFonts w:eastAsia="Times New Roman CYR" w:cs="Times New Roman CYR" w:ascii="Times New Roman CYR" w:hAnsi="Times New Roman CYR"/>
        </w:rPr>
        <w:t xml:space="preserve">– здесь: платоническая любовь. </w:t>
      </w:r>
    </w:p>
    <w:p>
      <w:pPr>
        <w:pStyle w:val="Bodytext"/>
        <w:rPr/>
      </w:pPr>
      <w:r>
        <w:rPr>
          <w:rFonts w:eastAsia="Times New Roman CYR" w:cs="Times New Roman CYR" w:ascii="Times New Roman CYR" w:hAnsi="Times New Roman CYR"/>
          <w:i/>
          <w:iCs/>
        </w:rPr>
        <w:t xml:space="preserve">номенклатор </w:t>
      </w:r>
      <w:r>
        <w:rPr>
          <w:rFonts w:eastAsia="Times New Roman CYR" w:cs="Times New Roman CYR" w:ascii="Times New Roman CYR" w:hAnsi="Times New Roman CYR"/>
        </w:rPr>
        <w:t xml:space="preserve">– слуга в римском доме, представляющий хозяину дома и прочим участникам застолья вновь прибывших гостей (в определенном смысле аналогичен средневековому герольдмейстеру). </w:t>
      </w:r>
    </w:p>
    <w:p>
      <w:pPr>
        <w:pStyle w:val="Bodytext"/>
        <w:rPr/>
      </w:pPr>
      <w:r>
        <w:rPr>
          <w:rFonts w:eastAsia="Times New Roman CYR" w:cs="Times New Roman CYR" w:ascii="Times New Roman CYR" w:hAnsi="Times New Roman CYR"/>
          <w:i/>
          <w:iCs/>
        </w:rPr>
        <w:t xml:space="preserve">оглашенные </w:t>
      </w:r>
      <w:r>
        <w:rPr>
          <w:rFonts w:eastAsia="Times New Roman CYR" w:cs="Times New Roman CYR" w:ascii="Times New Roman CYR" w:hAnsi="Times New Roman CYR"/>
        </w:rPr>
        <w:t xml:space="preserve">– те, кто еще не приняли крещение, но уже склонились к тому, чтобы это сделать. </w:t>
      </w:r>
    </w:p>
    <w:p>
      <w:pPr>
        <w:pStyle w:val="Bodytext"/>
        <w:rPr/>
      </w:pPr>
      <w:r>
        <w:rPr>
          <w:rFonts w:eastAsia="Times New Roman CYR" w:cs="Times New Roman CYR" w:ascii="Times New Roman CYR" w:hAnsi="Times New Roman CYR"/>
          <w:i/>
          <w:iCs/>
        </w:rPr>
        <w:t xml:space="preserve">сорокоуст </w:t>
      </w:r>
      <w:r>
        <w:rPr>
          <w:rFonts w:eastAsia="Times New Roman CYR" w:cs="Times New Roman CYR" w:ascii="Times New Roman CYR" w:hAnsi="Times New Roman CYR"/>
        </w:rPr>
        <w:t xml:space="preserve">– сорокодневное молебствие за упокой души усопшего. </w:t>
      </w:r>
    </w:p>
    <w:p>
      <w:pPr>
        <w:pStyle w:val="Bodytext"/>
        <w:rPr/>
      </w:pPr>
      <w:r>
        <w:rPr>
          <w:rFonts w:eastAsia="Times New Roman CYR" w:cs="Times New Roman CYR" w:ascii="Times New Roman CYR" w:hAnsi="Times New Roman CYR"/>
          <w:i/>
          <w:iCs/>
        </w:rPr>
        <w:t xml:space="preserve">нанотехнология </w:t>
      </w:r>
      <w:r>
        <w:rPr>
          <w:rFonts w:eastAsia="Times New Roman CYR" w:cs="Times New Roman CYR" w:ascii="Times New Roman CYR" w:hAnsi="Times New Roman CYR"/>
        </w:rPr>
        <w:t xml:space="preserve">– фиктивный футурологический термин, корреспондирующий с фантазматическими "молекулярными нейротехнологиями", "живыми" нейрокомпьютерами, самопрограммирующимися вычислительными системами и пр. </w:t>
      </w:r>
    </w:p>
    <w:p>
      <w:pPr>
        <w:pStyle w:val="Bodytext"/>
        <w:rPr/>
      </w:pPr>
      <w:r>
        <w:rPr>
          <w:rFonts w:eastAsia="Times New Roman CYR" w:cs="Times New Roman CYR" w:ascii="Times New Roman CYR" w:hAnsi="Times New Roman CYR"/>
          <w:i/>
          <w:iCs/>
        </w:rPr>
        <w:t xml:space="preserve">гематома </w:t>
      </w:r>
      <w:r>
        <w:rPr>
          <w:rFonts w:eastAsia="Times New Roman CYR" w:cs="Times New Roman CYR" w:ascii="Times New Roman CYR" w:hAnsi="Times New Roman CYR"/>
        </w:rPr>
        <w:t xml:space="preserve">– синяк. </w:t>
      </w:r>
    </w:p>
    <w:p>
      <w:pPr>
        <w:pStyle w:val="Bodytext"/>
        <w:rPr/>
      </w:pPr>
      <w:r>
        <w:rPr>
          <w:rFonts w:eastAsia="Times New Roman CYR" w:cs="Times New Roman CYR" w:ascii="Times New Roman CYR" w:hAnsi="Times New Roman CYR"/>
          <w:i/>
          <w:iCs/>
        </w:rPr>
        <w:t xml:space="preserve">канцона </w:t>
      </w:r>
      <w:r>
        <w:rPr>
          <w:rFonts w:eastAsia="Times New Roman CYR" w:cs="Times New Roman CYR" w:ascii="Times New Roman CYR" w:hAnsi="Times New Roman CYR"/>
        </w:rPr>
        <w:t xml:space="preserve">– стихотворение о рыцарской любви в лирике провансальских трубадуров. Канцона также широко представлена в творческом наследии Петрарк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6. 24126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пиграфу. Источник: М.П.Холл, "Энциклопедическое изложение масонской, герметической, каббалистической и розенкрейцеровской символической философии". </w:t>
      </w:r>
    </w:p>
    <w:p>
      <w:pPr>
        <w:pStyle w:val="Bodytext"/>
        <w:rPr/>
      </w:pPr>
      <w:r>
        <w:rPr>
          <w:rFonts w:eastAsia="Times New Roman CYR" w:cs="Times New Roman CYR" w:ascii="Times New Roman CYR" w:hAnsi="Times New Roman CYR"/>
          <w:i/>
          <w:iCs/>
        </w:rPr>
        <w:t xml:space="preserve">Ренуар </w:t>
      </w:r>
      <w:r>
        <w:rPr>
          <w:rFonts w:eastAsia="Times New Roman CYR" w:cs="Times New Roman CYR" w:ascii="Times New Roman CYR" w:hAnsi="Times New Roman CYR"/>
        </w:rPr>
        <w:t xml:space="preserve">– персонаж цикла песен о Гильоме Оранжском, обладавший былинной силой и до своего посвящения в рыцари всем видам оружия предпочитавший ослоп (оглоблю). </w:t>
      </w:r>
    </w:p>
    <w:p>
      <w:pPr>
        <w:pStyle w:val="Bodytext"/>
        <w:rPr/>
      </w:pPr>
      <w:r>
        <w:rPr>
          <w:rFonts w:eastAsia="Times New Roman CYR" w:cs="Times New Roman CYR" w:ascii="Times New Roman CYR" w:hAnsi="Times New Roman CYR"/>
          <w:i/>
          <w:iCs/>
        </w:rPr>
        <w:t xml:space="preserve">гламурный </w:t>
      </w:r>
      <w:r>
        <w:rPr>
          <w:rFonts w:eastAsia="Times New Roman CYR" w:cs="Times New Roman CYR" w:ascii="Times New Roman CYR" w:hAnsi="Times New Roman CYR"/>
        </w:rPr>
        <w:t xml:space="preserve">(от англ. glamour) – чарующий, овеянный романтикой. </w:t>
      </w:r>
    </w:p>
    <w:p>
      <w:pPr>
        <w:pStyle w:val="Bodytext"/>
        <w:rPr/>
      </w:pPr>
      <w:r>
        <w:rPr>
          <w:rFonts w:eastAsia="Times New Roman CYR" w:cs="Times New Roman CYR" w:ascii="Times New Roman CYR" w:hAnsi="Times New Roman CYR"/>
          <w:i/>
          <w:iCs/>
        </w:rPr>
        <w:t xml:space="preserve">лепротики </w:t>
      </w:r>
      <w:r>
        <w:rPr>
          <w:rFonts w:eastAsia="Times New Roman CYR" w:cs="Times New Roman CYR" w:ascii="Times New Roman CYR" w:hAnsi="Times New Roman CYR"/>
        </w:rPr>
        <w:t xml:space="preserve">– прокаженные. </w:t>
      </w:r>
    </w:p>
    <w:p>
      <w:pPr>
        <w:pStyle w:val="Bodytext"/>
        <w:rPr/>
      </w:pPr>
      <w:r>
        <w:rPr>
          <w:rFonts w:eastAsia="Times New Roman CYR" w:cs="Times New Roman CYR" w:ascii="Times New Roman CYR" w:hAnsi="Times New Roman CYR"/>
          <w:i/>
          <w:iCs/>
        </w:rPr>
        <w:t xml:space="preserve">ляодунские позиции </w:t>
      </w:r>
      <w:r>
        <w:rPr>
          <w:rFonts w:eastAsia="Times New Roman CYR" w:cs="Times New Roman CYR" w:ascii="Times New Roman CYR" w:hAnsi="Times New Roman CYR"/>
        </w:rPr>
        <w:t xml:space="preserve">– печально известные своим слабым огневым и фортификационным обеспечением полевые укрепления русской армии близ Порт-Артура (во время русско-японской войны 1904-1905 гг.). </w:t>
      </w:r>
    </w:p>
    <w:p>
      <w:pPr>
        <w:pStyle w:val="Bodytext"/>
        <w:rPr/>
      </w:pPr>
      <w:r>
        <w:rPr>
          <w:rFonts w:eastAsia="Times New Roman CYR" w:cs="Times New Roman CYR" w:ascii="Times New Roman CYR" w:hAnsi="Times New Roman CYR"/>
          <w:i/>
          <w:iCs/>
        </w:rPr>
        <w:t xml:space="preserve">Шаданакар </w:t>
      </w:r>
      <w:r>
        <w:rPr>
          <w:rFonts w:eastAsia="Times New Roman CYR" w:cs="Times New Roman CYR" w:ascii="Times New Roman CYR" w:hAnsi="Times New Roman CYR"/>
        </w:rPr>
        <w:t xml:space="preserve">– в философской системе Д.Андреева собственное имя брамфатуры нашей планеты, состоящей из огромного множества разноматериальных инопространственных и иновременных слоев. Слой Шаданакара, в котором обитаем мы, именуется Энрофом ("Роза мира"). </w:t>
      </w:r>
    </w:p>
    <w:p>
      <w:pPr>
        <w:pStyle w:val="Bodytext"/>
        <w:rPr/>
      </w:pPr>
      <w:r>
        <w:rPr>
          <w:rFonts w:eastAsia="Times New Roman CYR" w:cs="Times New Roman CYR" w:ascii="Times New Roman CYR" w:hAnsi="Times New Roman CYR"/>
          <w:i/>
          <w:iCs/>
        </w:rPr>
        <w:t xml:space="preserve">малефик </w:t>
      </w:r>
      <w:r>
        <w:rPr>
          <w:rFonts w:eastAsia="Times New Roman CYR" w:cs="Times New Roman CYR" w:ascii="Times New Roman CYR" w:hAnsi="Times New Roman CYR"/>
        </w:rPr>
        <w:t xml:space="preserve">(от лат. maleficere, т.е. male de fide sentire, дурно относиться к вере) – юридический термин Святой Инквизиции, обозначающий колдуна или ведьму. Малефиции, соответственно – ведовство, колдовство, наведение порчи, etc. </w:t>
      </w:r>
    </w:p>
    <w:p>
      <w:pPr>
        <w:pStyle w:val="Bodytext"/>
        <w:rPr/>
      </w:pPr>
      <w:r>
        <w:rPr>
          <w:rFonts w:eastAsia="Times New Roman CYR" w:cs="Times New Roman CYR" w:ascii="Times New Roman CYR" w:hAnsi="Times New Roman CYR"/>
          <w:i/>
          <w:iCs/>
        </w:rPr>
        <w:t xml:space="preserve">гонитва за звирками </w:t>
      </w:r>
      <w:r>
        <w:rPr>
          <w:rFonts w:eastAsia="Times New Roman CYR" w:cs="Times New Roman CYR" w:ascii="Times New Roman CYR" w:hAnsi="Times New Roman CYR"/>
        </w:rPr>
        <w:t xml:space="preserve">– ловля зверьков (искаж.укр.). Один из возможных синдромов в делириальных состояниях, например, при "белой горячке". </w:t>
      </w:r>
    </w:p>
    <w:p>
      <w:pPr>
        <w:pStyle w:val="Bodytext"/>
        <w:rPr/>
      </w:pPr>
      <w:r>
        <w:rPr>
          <w:rFonts w:eastAsia="Times New Roman CYR" w:cs="Times New Roman CYR" w:ascii="Times New Roman CYR" w:hAnsi="Times New Roman CYR"/>
          <w:i/>
          <w:iCs/>
        </w:rPr>
        <w:t xml:space="preserve">орнитоморфное </w:t>
      </w:r>
      <w:r>
        <w:rPr>
          <w:rFonts w:eastAsia="Times New Roman CYR" w:cs="Times New Roman CYR" w:ascii="Times New Roman CYR" w:hAnsi="Times New Roman CYR"/>
        </w:rPr>
        <w:t xml:space="preserve">(от греч. ornis, род.п. ornitos, птица и morphe, форма) – птицеподобное. </w:t>
      </w:r>
    </w:p>
    <w:p>
      <w:pPr>
        <w:pStyle w:val="Bodytext"/>
        <w:rPr/>
      </w:pPr>
      <w:r>
        <w:rPr>
          <w:rFonts w:eastAsia="Times New Roman CYR" w:cs="Times New Roman CYR" w:ascii="Times New Roman CYR" w:hAnsi="Times New Roman CYR"/>
          <w:i/>
          <w:iCs/>
        </w:rPr>
        <w:t xml:space="preserve">каватина </w:t>
      </w:r>
      <w:r>
        <w:rPr>
          <w:rFonts w:eastAsia="Times New Roman CYR" w:cs="Times New Roman CYR" w:ascii="Times New Roman CYR" w:hAnsi="Times New Roman CYR"/>
        </w:rPr>
        <w:t xml:space="preserve">– небольшое сольное вокальное произведение, обычно часть оперы или оратории. </w:t>
      </w:r>
    </w:p>
    <w:p>
      <w:pPr>
        <w:pStyle w:val="Bodytext"/>
        <w:rPr/>
      </w:pPr>
      <w:r>
        <w:rPr>
          <w:rFonts w:eastAsia="Times New Roman CYR" w:cs="Times New Roman CYR" w:ascii="Times New Roman CYR" w:hAnsi="Times New Roman CYR"/>
          <w:i/>
          <w:iCs/>
        </w:rPr>
        <w:t xml:space="preserve">Ультима Туле </w:t>
      </w:r>
      <w:r>
        <w:rPr>
          <w:rFonts w:eastAsia="Times New Roman CYR" w:cs="Times New Roman CYR" w:ascii="Times New Roman CYR" w:hAnsi="Times New Roman CYR"/>
        </w:rPr>
        <w:t xml:space="preserve">(лат.Ultima Thule, Крайняя Тула) – согласно греко-римским представлениям, гипотетические земли у северного предела мира. Не путать с Terra Incognita. </w:t>
      </w:r>
    </w:p>
    <w:p>
      <w:pPr>
        <w:pStyle w:val="Bodytext"/>
        <w:rPr/>
      </w:pPr>
      <w:r>
        <w:rPr>
          <w:rFonts w:eastAsia="Times New Roman CYR" w:cs="Times New Roman CYR" w:ascii="Times New Roman CYR" w:hAnsi="Times New Roman CYR"/>
          <w:i/>
          <w:iCs/>
        </w:rPr>
        <w:t xml:space="preserve">серпентирующие </w:t>
      </w:r>
      <w:r>
        <w:rPr>
          <w:rFonts w:eastAsia="Times New Roman CYR" w:cs="Times New Roman CYR" w:ascii="Times New Roman CYR" w:hAnsi="Times New Roman CYR"/>
        </w:rPr>
        <w:t xml:space="preserve">(от лат.serpens – змея) – змеящиеся, вьющиеся. </w:t>
      </w:r>
    </w:p>
    <w:p>
      <w:pPr>
        <w:pStyle w:val="Bodytext"/>
        <w:rPr/>
      </w:pPr>
      <w:r>
        <w:rPr>
          <w:rFonts w:eastAsia="Times New Roman CYR" w:cs="Times New Roman CYR" w:ascii="Times New Roman CYR" w:hAnsi="Times New Roman CYR"/>
          <w:i/>
          <w:iCs/>
        </w:rPr>
        <w:t xml:space="preserve">шактипат </w:t>
      </w:r>
      <w:r>
        <w:rPr>
          <w:rFonts w:eastAsia="Times New Roman CYR" w:cs="Times New Roman CYR" w:ascii="Times New Roman CYR" w:hAnsi="Times New Roman CYR"/>
        </w:rPr>
        <w:t xml:space="preserve">– индийская техника активизации духовной энергии, основанная на физическом контакте гуру и ученика. К.Гроф описывает ее так: "Во время медитации он (Свами Мукатанда – А.З.) впервые посмотрел на меня, а затем с некоторой силой хлопнул меня рукой по лбу. Это казалось бы простое событие сорвало колпак с переживаний, эмоций и энергий, которые я держала в себе". </w:t>
      </w:r>
    </w:p>
    <w:p>
      <w:pPr>
        <w:pStyle w:val="Bodytext"/>
        <w:rPr/>
      </w:pPr>
      <w:r>
        <w:rPr>
          <w:rFonts w:eastAsia="Times New Roman CYR" w:cs="Times New Roman CYR" w:ascii="Times New Roman CYR" w:hAnsi="Times New Roman CYR"/>
          <w:i/>
          <w:iCs/>
        </w:rPr>
        <w:t xml:space="preserve">менора </w:t>
      </w:r>
      <w:r>
        <w:rPr>
          <w:rFonts w:eastAsia="Times New Roman CYR" w:cs="Times New Roman CYR" w:ascii="Times New Roman CYR" w:hAnsi="Times New Roman CYR"/>
        </w:rPr>
        <w:t xml:space="preserve">– сакральный светильник в иудаизме. </w:t>
      </w:r>
    </w:p>
    <w:p>
      <w:pPr>
        <w:pStyle w:val="Bodytext"/>
        <w:rPr/>
      </w:pPr>
      <w:r>
        <w:rPr>
          <w:rFonts w:eastAsia="Times New Roman CYR" w:cs="Times New Roman CYR" w:ascii="Times New Roman CYR" w:hAnsi="Times New Roman CYR"/>
          <w:i/>
          <w:iCs/>
        </w:rPr>
        <w:t xml:space="preserve">Бардо </w:t>
      </w:r>
      <w:r>
        <w:rPr>
          <w:rFonts w:eastAsia="Times New Roman CYR" w:cs="Times New Roman CYR" w:ascii="Times New Roman CYR" w:hAnsi="Times New Roman CYR"/>
        </w:rPr>
        <w:t xml:space="preserve">– в тибетской эзотерике область, символически представленная как промежуточное состояние между смертью и новым рождением продолжительностью в 49 дней (см. "Бардо Тедол" – "Тибетская книга мертвых"). Иными словами, Бардо может пониматься как метафизическое пространство, в котором странствует душа между двумя перерождениями. </w:t>
      </w:r>
    </w:p>
    <w:p>
      <w:pPr>
        <w:pStyle w:val="Bodytext"/>
        <w:rPr/>
      </w:pPr>
      <w:r>
        <w:rPr>
          <w:rFonts w:eastAsia="Times New Roman CYR" w:cs="Times New Roman CYR" w:ascii="Times New Roman CYR" w:hAnsi="Times New Roman CYR"/>
          <w:i/>
          <w:iCs/>
        </w:rPr>
        <w:t>"...отчаянная попытка пробудиться в честную реальность, в полный рост и надежно эманированную Создателем..."</w:t>
      </w:r>
      <w:r>
        <w:rPr>
          <w:rFonts w:eastAsia="Times New Roman CYR" w:cs="Times New Roman CYR" w:ascii="Times New Roman CYR" w:hAnsi="Times New Roman CYR"/>
        </w:rPr>
        <w:t xml:space="preserve"> "Эманированную" – труднотрактуемое прилагательное, произведенное от теологического термина "эманация". Эманация – постоянно ниспосылаемая Богом благодать, пронизывающая весь мир и наделяющая сущее устойчивым атрибутом существования. Иными словами, вне эманации немыслимо бытие. Таким образом, "эманированным" можно признать все сущее. А "устойчиво и в полный рост эманированным" – все материальное сущее. (В противоположность реалиям сна, измененных состояний сознания и сверхтонких идеационных сфер.) </w:t>
      </w:r>
    </w:p>
    <w:p>
      <w:pPr>
        <w:pStyle w:val="Bodytext"/>
        <w:rPr/>
      </w:pPr>
      <w:r>
        <w:rPr>
          <w:rFonts w:eastAsia="Times New Roman CYR" w:cs="Times New Roman CYR" w:ascii="Times New Roman CYR" w:hAnsi="Times New Roman CYR"/>
          <w:i/>
          <w:iCs/>
        </w:rPr>
        <w:t xml:space="preserve">котта </w:t>
      </w:r>
      <w:r>
        <w:rPr>
          <w:rFonts w:eastAsia="Times New Roman CYR" w:cs="Times New Roman CYR" w:ascii="Times New Roman CYR" w:hAnsi="Times New Roman CYR"/>
        </w:rPr>
        <w:t xml:space="preserve">– род верхней одежды, которую рыцари XII-XIII в.в. носили поверх кольчуги. </w:t>
      </w:r>
    </w:p>
    <w:p>
      <w:pPr>
        <w:pStyle w:val="Bodytext"/>
        <w:rPr/>
      </w:pPr>
      <w:r>
        <w:rPr>
          <w:rFonts w:eastAsia="Times New Roman CYR" w:cs="Times New Roman CYR" w:ascii="Times New Roman CYR" w:hAnsi="Times New Roman CYR"/>
          <w:i/>
          <w:iCs/>
        </w:rPr>
        <w:t xml:space="preserve">нинзюцкие пальцовки </w:t>
      </w:r>
      <w:r>
        <w:rPr>
          <w:rFonts w:eastAsia="Times New Roman CYR" w:cs="Times New Roman CYR" w:ascii="Times New Roman CYR" w:hAnsi="Times New Roman CYR"/>
        </w:rPr>
        <w:t xml:space="preserve">– мудры, которые согласно гонконговским и голливудским боевикам составляют перед каждым серьезным делом нинзи, чтобы зарядиться космической энергией "ци". </w:t>
      </w:r>
    </w:p>
    <w:p>
      <w:pPr>
        <w:pStyle w:val="Bodytext"/>
        <w:rPr/>
      </w:pPr>
      <w:r>
        <w:rPr>
          <w:rFonts w:eastAsia="Times New Roman CYR" w:cs="Times New Roman CYR" w:ascii="Times New Roman CYR" w:hAnsi="Times New Roman CYR"/>
          <w:i/>
          <w:iCs/>
        </w:rPr>
        <w:t xml:space="preserve">Нами Амида Бутсу </w:t>
      </w:r>
      <w:r>
        <w:rPr>
          <w:rFonts w:eastAsia="Times New Roman CYR" w:cs="Times New Roman CYR" w:ascii="Times New Roman CYR" w:hAnsi="Times New Roman CYR"/>
        </w:rPr>
        <w:t xml:space="preserve">– золотая формула амидизма, повторяя которую адепт учения достигает Чистой Земли, то есть Спасения. </w:t>
      </w:r>
    </w:p>
    <w:p>
      <w:pPr>
        <w:pStyle w:val="Bodytext"/>
        <w:rPr/>
      </w:pPr>
      <w:r>
        <w:rPr>
          <w:rFonts w:eastAsia="Times New Roman CYR" w:cs="Times New Roman CYR" w:ascii="Times New Roman CYR" w:hAnsi="Times New Roman CYR"/>
          <w:i/>
          <w:iCs/>
        </w:rPr>
        <w:t>Монжуа</w:t>
      </w:r>
      <w:r>
        <w:rPr>
          <w:rFonts w:eastAsia="Times New Roman CYR" w:cs="Times New Roman CYR" w:ascii="Times New Roman CYR" w:hAnsi="Times New Roman CYR"/>
        </w:rPr>
        <w:t xml:space="preserve"> – боевой клич французов со времен Карла Великого. </w:t>
      </w:r>
    </w:p>
    <w:p>
      <w:pPr>
        <w:pStyle w:val="Bodytext"/>
        <w:rPr/>
      </w:pPr>
      <w:r>
        <w:rPr>
          <w:rFonts w:eastAsia="Times New Roman CYR" w:cs="Times New Roman CYR" w:ascii="Times New Roman CYR" w:hAnsi="Times New Roman CYR"/>
          <w:i/>
          <w:iCs/>
        </w:rPr>
        <w:t xml:space="preserve">седельный меч </w:t>
      </w:r>
      <w:r>
        <w:rPr>
          <w:rFonts w:eastAsia="Times New Roman CYR" w:cs="Times New Roman CYR" w:ascii="Times New Roman CYR" w:hAnsi="Times New Roman CYR"/>
        </w:rPr>
        <w:t xml:space="preserve">– большой кавалерийский меч (как правило, полутораручный), который было принято держать ножнах, притороченных к седлу (на перевязи носить такой меч было неудобно – он волочился бы по земле). </w:t>
      </w:r>
    </w:p>
    <w:p>
      <w:pPr>
        <w:pStyle w:val="Bodytext"/>
        <w:rPr/>
      </w:pPr>
      <w:r>
        <w:rPr>
          <w:rFonts w:eastAsia="Times New Roman CYR" w:cs="Times New Roman CYR" w:ascii="Times New Roman CYR" w:hAnsi="Times New Roman CYR"/>
          <w:i/>
          <w:iCs/>
        </w:rPr>
        <w:t>Тамезис</w:t>
      </w:r>
      <w:r>
        <w:rPr>
          <w:rFonts w:eastAsia="Times New Roman CYR" w:cs="Times New Roman CYR" w:ascii="Times New Roman CYR" w:hAnsi="Times New Roman CYR"/>
        </w:rPr>
        <w:t xml:space="preserve"> – латинское название Темзы. </w:t>
      </w:r>
    </w:p>
    <w:p>
      <w:pPr>
        <w:pStyle w:val="Bodytext"/>
        <w:rPr/>
      </w:pPr>
      <w:r>
        <w:rPr>
          <w:rFonts w:eastAsia="Times New Roman CYR" w:cs="Times New Roman CYR" w:ascii="Times New Roman CYR" w:hAnsi="Times New Roman CYR"/>
          <w:i/>
          <w:iCs/>
        </w:rPr>
        <w:t xml:space="preserve">бирема </w:t>
      </w:r>
      <w:r>
        <w:rPr>
          <w:rFonts w:eastAsia="Times New Roman CYR" w:cs="Times New Roman CYR" w:ascii="Times New Roman CYR" w:hAnsi="Times New Roman CYR"/>
        </w:rPr>
        <w:t xml:space="preserve">– римский военный корабль с двумя ярусами весел. </w:t>
      </w:r>
    </w:p>
    <w:p>
      <w:pPr>
        <w:pStyle w:val="Bodytext"/>
        <w:rPr/>
      </w:pPr>
      <w:r>
        <w:rPr>
          <w:rFonts w:eastAsia="Times New Roman CYR" w:cs="Times New Roman CYR" w:ascii="Times New Roman CYR" w:hAnsi="Times New Roman CYR"/>
          <w:i/>
          <w:iCs/>
        </w:rPr>
        <w:t xml:space="preserve">эвокация </w:t>
      </w:r>
      <w:r>
        <w:rPr>
          <w:rFonts w:eastAsia="Times New Roman CYR" w:cs="Times New Roman CYR" w:ascii="Times New Roman CYR" w:hAnsi="Times New Roman CYR"/>
        </w:rPr>
        <w:t xml:space="preserve">(лат.evocatio) – своеобразная "военно-магическая" процедура древних римлян. Во время осады неприятельских городов римляне призывали иноземных богов-покровителей покинуть своих подопечных и перейти в храмы, которые специально сооружались для них в Риме. "Лары" здесь употреблены в значении именно городских богов-покровителей, что не оскорбило бы римского ученого-традиционалиста, хоть бы и Тита Ливия. </w:t>
      </w:r>
    </w:p>
    <w:p>
      <w:pPr>
        <w:pStyle w:val="Bodytext"/>
        <w:rPr/>
      </w:pPr>
      <w:r>
        <w:rPr>
          <w:rFonts w:eastAsia="Times New Roman CYR" w:cs="Times New Roman CYR" w:ascii="Times New Roman CYR" w:hAnsi="Times New Roman CYR"/>
          <w:i/>
          <w:iCs/>
        </w:rPr>
        <w:t xml:space="preserve">"Суда" </w:t>
      </w:r>
      <w:r>
        <w:rPr>
          <w:rFonts w:eastAsia="Times New Roman CYR" w:cs="Times New Roman CYR" w:ascii="Times New Roman CYR" w:hAnsi="Times New Roman CYR"/>
        </w:rPr>
        <w:t xml:space="preserve">– византийская энциклопедия X в., которая приобрела определенную известность среди европейских интеллектуалов после 1204 г., когда Константинополь был временно захвачен крестоносцами. </w:t>
      </w:r>
    </w:p>
    <w:p>
      <w:pPr>
        <w:pStyle w:val="Bodytext"/>
        <w:rPr/>
      </w:pPr>
      <w:r>
        <w:rPr>
          <w:rFonts w:eastAsia="Times New Roman CYR" w:cs="Times New Roman CYR" w:ascii="Times New Roman CYR" w:hAnsi="Times New Roman CYR"/>
          <w:i/>
          <w:iCs/>
        </w:rPr>
        <w:t xml:space="preserve">Гарольд II Годвинсон </w:t>
      </w:r>
      <w:r>
        <w:rPr>
          <w:rFonts w:eastAsia="Times New Roman CYR" w:cs="Times New Roman CYR" w:ascii="Times New Roman CYR" w:hAnsi="Times New Roman CYR"/>
        </w:rPr>
        <w:t xml:space="preserve">– последний англосаксонский король. Погиб в 1066 г. в битве при Гастингсе, пытаясь отразить вторжение в Англию Вильгельма Завоевателя. </w:t>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7. NUNC FLUENS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названию. "Nunc fluens" буквально "переходящее настоящее". В христианской мистической традиции – модус восприятия времени как неостановимого, рокового движения, при котором настоящее сужается до секунд, ускользающих в прошлое. Эта модальность в мистической традиции противопоставлена модальности "Nunc stans", "вечного сейчас". В этом модусе осознавания включенность во время и зависимость от него предстают пагубными иллюзиями, а настоящее мгновение – вечным, бесконечным, благим. (См. разъяснения Псевдо-Дионисия Ареопагита, Иоганна Экхарта и Николая Кузанског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8. РЫЦАРЬ-В-АЛОМ </w:t>
      </w:r>
    </w:p>
    <w:p>
      <w:pPr>
        <w:pStyle w:val="Bodytext"/>
        <w:rPr/>
      </w:pPr>
      <w:r>
        <w:rPr>
          <w:rFonts w:eastAsia="Times New Roman CYR" w:cs="Times New Roman CYR" w:ascii="Times New Roman CYR" w:hAnsi="Times New Roman CYR"/>
          <w:i/>
          <w:iCs/>
        </w:rPr>
        <w:t xml:space="preserve">картель </w:t>
      </w:r>
      <w:r>
        <w:rPr>
          <w:rFonts w:eastAsia="Times New Roman CYR" w:cs="Times New Roman CYR" w:ascii="Times New Roman CYR" w:hAnsi="Times New Roman CYR"/>
        </w:rPr>
        <w:t xml:space="preserve">– приглашение на дуэль. </w:t>
      </w:r>
    </w:p>
    <w:p>
      <w:pPr>
        <w:pStyle w:val="Bodytext"/>
        <w:rPr/>
      </w:pPr>
      <w:r>
        <w:rPr>
          <w:rFonts w:eastAsia="Times New Roman CYR" w:cs="Times New Roman CYR" w:ascii="Times New Roman CYR" w:hAnsi="Times New Roman CYR"/>
          <w:i/>
          <w:iCs/>
        </w:rPr>
        <w:t xml:space="preserve">"И-Цзин" </w:t>
      </w:r>
      <w:r>
        <w:rPr>
          <w:rFonts w:eastAsia="Times New Roman CYR" w:cs="Times New Roman CYR" w:ascii="Times New Roman CYR" w:hAnsi="Times New Roman CYR"/>
        </w:rPr>
        <w:t xml:space="preserve">– "Книга Перемен" (кит.). Вместе с комментариями представляет собой фундаментальное описание метафизической динамики бытия. </w:t>
      </w:r>
    </w:p>
    <w:p>
      <w:pPr>
        <w:pStyle w:val="Bodytext"/>
        <w:rPr/>
      </w:pPr>
      <w:r>
        <w:rPr>
          <w:rFonts w:eastAsia="Times New Roman CYR" w:cs="Times New Roman CYR" w:ascii="Times New Roman CYR" w:hAnsi="Times New Roman CYR"/>
          <w:i/>
          <w:iCs/>
        </w:rPr>
        <w:t xml:space="preserve">Брэммель </w:t>
      </w:r>
      <w:r>
        <w:rPr>
          <w:rFonts w:eastAsia="Times New Roman CYR" w:cs="Times New Roman CYR" w:ascii="Times New Roman CYR" w:hAnsi="Times New Roman CYR"/>
        </w:rPr>
        <w:t>– знаменитый английский щеголь, родоначальник дендизма.</w:t>
      </w:r>
      <w:r>
        <w:rPr/>
        <w:t xml:space="preserve"> </w:t>
      </w:r>
    </w:p>
    <w:p>
      <w:pPr>
        <w:pStyle w:val="Bodytext"/>
        <w:rPr/>
      </w:pPr>
      <w:r>
        <w:rPr>
          <w:rFonts w:eastAsia="Times New Roman CYR" w:cs="Times New Roman CYR" w:ascii="Times New Roman CYR" w:hAnsi="Times New Roman CYR"/>
          <w:i/>
          <w:iCs/>
        </w:rPr>
        <w:t xml:space="preserve">невдалый </w:t>
      </w:r>
      <w:r>
        <w:rPr>
          <w:rFonts w:eastAsia="Times New Roman CYR" w:cs="Times New Roman CYR" w:ascii="Times New Roman CYR" w:hAnsi="Times New Roman CYR"/>
        </w:rPr>
        <w:t xml:space="preserve">– среднее между "несчастливый" и "неполноценный" (украинизм). </w:t>
      </w:r>
    </w:p>
    <w:p>
      <w:pPr>
        <w:pStyle w:val="Bodytext"/>
        <w:rPr/>
      </w:pPr>
      <w:r>
        <w:rPr>
          <w:rFonts w:eastAsia="Times New Roman CYR" w:cs="Times New Roman CYR" w:ascii="Times New Roman CYR" w:hAnsi="Times New Roman CYR"/>
          <w:i/>
          <w:iCs/>
        </w:rPr>
        <w:t xml:space="preserve">Коза ностра </w:t>
      </w:r>
      <w:r>
        <w:rPr>
          <w:rFonts w:eastAsia="Times New Roman CYR" w:cs="Times New Roman CYR" w:ascii="Times New Roman CYR" w:hAnsi="Times New Roman CYR"/>
        </w:rPr>
        <w:t xml:space="preserve">(итал. cosa nostra, наш дом) – самоназвание итальянской мафии. </w:t>
      </w:r>
    </w:p>
    <w:p>
      <w:pPr>
        <w:pStyle w:val="Bodytext"/>
        <w:rPr/>
      </w:pPr>
      <w:r>
        <w:rPr>
          <w:rFonts w:eastAsia="Times New Roman CYR" w:cs="Times New Roman CYR" w:ascii="Times New Roman CYR" w:hAnsi="Times New Roman CYR"/>
          <w:i/>
          <w:iCs/>
        </w:rPr>
        <w:t xml:space="preserve">повыздыхали </w:t>
      </w:r>
      <w:r>
        <w:rPr>
          <w:rFonts w:eastAsia="Times New Roman CYR" w:cs="Times New Roman CYR" w:ascii="Times New Roman CYR" w:hAnsi="Times New Roman CYR"/>
        </w:rPr>
        <w:t xml:space="preserve">– среднее между "повымирали" и "издохли" (украинизм). </w:t>
      </w:r>
    </w:p>
    <w:p>
      <w:pPr>
        <w:pStyle w:val="Bodytext"/>
        <w:rPr/>
      </w:pPr>
      <w:r>
        <w:rPr>
          <w:rFonts w:eastAsia="Times New Roman CYR" w:cs="Times New Roman CYR" w:ascii="Times New Roman CYR" w:hAnsi="Times New Roman CYR"/>
          <w:i/>
          <w:iCs/>
        </w:rPr>
        <w:t xml:space="preserve">каннабис </w:t>
      </w:r>
      <w:r>
        <w:rPr>
          <w:rFonts w:eastAsia="Times New Roman CYR" w:cs="Times New Roman CYR" w:ascii="Times New Roman CYR" w:hAnsi="Times New Roman CYR"/>
        </w:rPr>
        <w:t xml:space="preserve">– индийская конопля, широко распространенное растение, обладающее наркотическим действием. </w:t>
      </w:r>
    </w:p>
    <w:p>
      <w:pPr>
        <w:pStyle w:val="Bodytext"/>
        <w:rPr/>
      </w:pPr>
      <w:r>
        <w:rPr>
          <w:rFonts w:eastAsia="Times New Roman CYR" w:cs="Times New Roman CYR" w:ascii="Times New Roman CYR" w:hAnsi="Times New Roman CYR"/>
          <w:i/>
          <w:iCs/>
        </w:rPr>
        <w:t xml:space="preserve">Бразиль </w:t>
      </w:r>
      <w:r>
        <w:rPr>
          <w:rFonts w:eastAsia="Times New Roman CYR" w:cs="Times New Roman CYR" w:ascii="Times New Roman CYR" w:hAnsi="Times New Roman CYR"/>
        </w:rPr>
        <w:t xml:space="preserve">– мифологическая территория (наряду с Шамбалой, Ультима Туле и проч.), местоположение которой, как водится, не установлено. В эпоху Великих Географических открытий на латиноамериканские территории были спроецированы утилитарные чаяния Европы о заморском рае, благодаря чему, в частности, Бразилия была названа Бразилией. </w:t>
      </w:r>
    </w:p>
    <w:p>
      <w:pPr>
        <w:pStyle w:val="Bodytext"/>
        <w:rPr/>
      </w:pPr>
      <w:r>
        <w:rPr>
          <w:rFonts w:eastAsia="Times New Roman CYR" w:cs="Times New Roman CYR" w:ascii="Times New Roman CYR" w:hAnsi="Times New Roman CYR"/>
          <w:i/>
          <w:iCs/>
        </w:rPr>
        <w:t xml:space="preserve">Теночтитлан </w:t>
      </w:r>
      <w:r>
        <w:rPr>
          <w:rFonts w:eastAsia="Times New Roman CYR" w:cs="Times New Roman CYR" w:ascii="Times New Roman CYR" w:hAnsi="Times New Roman CYR"/>
        </w:rPr>
        <w:t xml:space="preserve">– столица государства ацтеков (XIV-XVI вв.). Да разрушения испанцами в 1521 г. – крупнейший город Нового Света, своего рода американский Вавилон. </w:t>
      </w:r>
    </w:p>
    <w:p>
      <w:pPr>
        <w:pStyle w:val="Bodytext"/>
        <w:rPr/>
      </w:pPr>
      <w:r>
        <w:rPr>
          <w:rFonts w:eastAsia="Times New Roman CYR" w:cs="Times New Roman CYR" w:ascii="Times New Roman CYR" w:hAnsi="Times New Roman CYR"/>
          <w:i/>
          <w:iCs/>
        </w:rPr>
        <w:t xml:space="preserve">амантный </w:t>
      </w:r>
      <w:r>
        <w:rPr>
          <w:rFonts w:eastAsia="Times New Roman CYR" w:cs="Times New Roman CYR" w:ascii="Times New Roman CYR" w:hAnsi="Times New Roman CYR"/>
        </w:rPr>
        <w:t xml:space="preserve">(от фр. aimant, магнит, перен.приманка) – притягательный, привлекательный. </w:t>
      </w:r>
    </w:p>
    <w:p>
      <w:pPr>
        <w:pStyle w:val="Bodytext"/>
        <w:rPr/>
      </w:pPr>
      <w:r>
        <w:rPr>
          <w:rFonts w:eastAsia="Times New Roman CYR" w:cs="Times New Roman CYR" w:ascii="Times New Roman CYR" w:hAnsi="Times New Roman CYR"/>
          <w:i/>
          <w:iCs/>
        </w:rPr>
        <w:t xml:space="preserve">асфодель </w:t>
      </w:r>
      <w:r>
        <w:rPr>
          <w:rFonts w:eastAsia="Times New Roman CYR" w:cs="Times New Roman CYR" w:ascii="Times New Roman CYR" w:hAnsi="Times New Roman CYR"/>
        </w:rPr>
        <w:t xml:space="preserve">– цветок, произрастающий, согласно греческой мифологии, на печальных равнинах Аида. </w:t>
      </w:r>
    </w:p>
    <w:p>
      <w:pPr>
        <w:pStyle w:val="Bodytext"/>
        <w:rPr/>
      </w:pPr>
      <w:r>
        <w:rPr>
          <w:rFonts w:eastAsia="Times New Roman CYR" w:cs="Times New Roman CYR" w:ascii="Times New Roman CYR" w:hAnsi="Times New Roman CYR"/>
          <w:i/>
          <w:iCs/>
        </w:rPr>
        <w:t xml:space="preserve">дихотомировать </w:t>
      </w:r>
      <w:r>
        <w:rPr>
          <w:rFonts w:eastAsia="Times New Roman CYR" w:cs="Times New Roman CYR" w:ascii="Times New Roman CYR" w:hAnsi="Times New Roman CYR"/>
        </w:rPr>
        <w:t xml:space="preserve">– разделять надвое (от греч.дихотомия, половинное делени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19.  ДВЕНАДЦАТЫЙ КРЕСТОВЫЙ ПОХОД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названию. Вообще говоря, войны Франции с Бургундией официально крестовыми походами считаться не могли. Но автор счел возможным построить такую хронологию: поход №10 – Карл против турок (глава 9), поход №11 – Людовик и Карл против мятежного Льежа (вскользь об этом повествуют главы 11-13), поход №12 – Людовик против Карла (главы 19-24). Дело в том, что последние два предприятия неофициально можно все-таки назвать "крестовыми походами", поскольку французская армия выступала в них под орифламмой. Относительно орифламмы смотри комментарий ниже. </w:t>
      </w:r>
    </w:p>
    <w:p>
      <w:pPr>
        <w:pStyle w:val="Bodytext"/>
        <w:rPr/>
      </w:pPr>
      <w:r>
        <w:rPr>
          <w:rFonts w:eastAsia="Times New Roman CYR" w:cs="Times New Roman CYR" w:ascii="Times New Roman CYR" w:hAnsi="Times New Roman CYR"/>
          <w:i/>
          <w:iCs/>
        </w:rPr>
        <w:t xml:space="preserve">сосисоны </w:t>
      </w:r>
      <w:r>
        <w:rPr>
          <w:rFonts w:eastAsia="Times New Roman CYR" w:cs="Times New Roman CYR" w:ascii="Times New Roman CYR" w:hAnsi="Times New Roman CYR"/>
        </w:rPr>
        <w:t xml:space="preserve">(от фр. saucisson) – сосиски, колбаски. </w:t>
      </w:r>
    </w:p>
    <w:p>
      <w:pPr>
        <w:pStyle w:val="Bodytext"/>
        <w:rPr/>
      </w:pPr>
      <w:r>
        <w:rPr>
          <w:rFonts w:eastAsia="Times New Roman CYR" w:cs="Times New Roman CYR" w:ascii="Times New Roman CYR" w:hAnsi="Times New Roman CYR"/>
          <w:i/>
          <w:iCs/>
        </w:rPr>
        <w:t xml:space="preserve">Скала Тарика </w:t>
      </w:r>
      <w:r>
        <w:rPr>
          <w:rFonts w:eastAsia="Times New Roman CYR" w:cs="Times New Roman CYR" w:ascii="Times New Roman CYR" w:hAnsi="Times New Roman CYR"/>
        </w:rPr>
        <w:t xml:space="preserve">(араб. Джебель-аль-Тарик) – арабское название Гибралтара (точнее, Гибралтар – исковерканное до неузнаваемости и варваризованное иноверцами Джебель-аль-Тарик). </w:t>
      </w:r>
    </w:p>
    <w:p>
      <w:pPr>
        <w:pStyle w:val="Bodytext"/>
        <w:rPr/>
      </w:pPr>
      <w:r>
        <w:rPr>
          <w:rFonts w:eastAsia="Times New Roman CYR" w:cs="Times New Roman CYR" w:ascii="Times New Roman CYR" w:hAnsi="Times New Roman CYR"/>
          <w:i/>
          <w:iCs/>
        </w:rPr>
        <w:t xml:space="preserve">Массилия </w:t>
      </w:r>
      <w:r>
        <w:rPr>
          <w:rFonts w:eastAsia="Times New Roman CYR" w:cs="Times New Roman CYR" w:ascii="Times New Roman CYR" w:hAnsi="Times New Roman CYR"/>
        </w:rPr>
        <w:t xml:space="preserve">– римское название Марселя. </w:t>
      </w:r>
    </w:p>
    <w:p>
      <w:pPr>
        <w:pStyle w:val="Bodytext"/>
        <w:rPr/>
      </w:pPr>
      <w:r>
        <w:rPr>
          <w:rFonts w:eastAsia="Times New Roman CYR" w:cs="Times New Roman CYR" w:ascii="Times New Roman CYR" w:hAnsi="Times New Roman CYR"/>
          <w:i/>
          <w:iCs/>
        </w:rPr>
        <w:t xml:space="preserve">унциал </w:t>
      </w:r>
      <w:r>
        <w:rPr>
          <w:rFonts w:eastAsia="Times New Roman CYR" w:cs="Times New Roman CYR" w:ascii="Times New Roman CYR" w:hAnsi="Times New Roman CYR"/>
        </w:rPr>
        <w:t xml:space="preserve">– маюскульное письмо, отличающееся округлостью букв, возникшее из римского курсива. </w:t>
      </w:r>
    </w:p>
    <w:p>
      <w:pPr>
        <w:pStyle w:val="Bodytext"/>
        <w:rPr/>
      </w:pPr>
      <w:r>
        <w:rPr>
          <w:rFonts w:eastAsia="Times New Roman CYR" w:cs="Times New Roman CYR" w:ascii="Times New Roman CYR" w:hAnsi="Times New Roman CYR"/>
          <w:i/>
          <w:iCs/>
        </w:rPr>
        <w:t xml:space="preserve">пампская </w:t>
      </w:r>
      <w:r>
        <w:rPr>
          <w:rFonts w:eastAsia="Times New Roman CYR" w:cs="Times New Roman CYR" w:ascii="Times New Roman CYR" w:hAnsi="Times New Roman CYR"/>
        </w:rPr>
        <w:t xml:space="preserve">– гениальный термин, введенный в обращение Хулио Кортасаром через вымышленного автора-утописта Сеферино Пириса на страницах романа "Игра в классики". Согласно Пирису, "Пампский цвет – это всякий сложный цвет или тот, что образован двумя или более красками". </w:t>
      </w:r>
    </w:p>
    <w:p>
      <w:pPr>
        <w:pStyle w:val="Bodytext"/>
        <w:rPr/>
      </w:pPr>
      <w:r>
        <w:rPr>
          <w:rFonts w:eastAsia="Times New Roman CYR" w:cs="Times New Roman CYR" w:ascii="Times New Roman CYR" w:hAnsi="Times New Roman CYR"/>
          <w:i/>
          <w:iCs/>
        </w:rPr>
        <w:t xml:space="preserve">хаосмос </w:t>
      </w:r>
      <w:r>
        <w:rPr>
          <w:rFonts w:eastAsia="Times New Roman CYR" w:cs="Times New Roman CYR" w:ascii="Times New Roman CYR" w:hAnsi="Times New Roman CYR"/>
        </w:rPr>
        <w:t xml:space="preserve">– термин Джеймса Джойса (из "Поминок по Финнегану"), гибрид "космоса" (греч.порядок) и "хаоса" (греч.хаос). </w:t>
      </w:r>
    </w:p>
    <w:p>
      <w:pPr>
        <w:pStyle w:val="Bodytext"/>
        <w:rPr/>
      </w:pPr>
      <w:r>
        <w:rPr>
          <w:rFonts w:eastAsia="Times New Roman CYR" w:cs="Times New Roman CYR" w:ascii="Times New Roman CYR" w:hAnsi="Times New Roman CYR"/>
          <w:i/>
          <w:iCs/>
        </w:rPr>
        <w:t>"...Людовик – принцепс, но отнюдь не доминус".</w:t>
      </w:r>
      <w:r>
        <w:rPr>
          <w:rFonts w:eastAsia="Times New Roman CYR" w:cs="Times New Roman CYR" w:ascii="Times New Roman CYR" w:hAnsi="Times New Roman CYR"/>
        </w:rPr>
        <w:t xml:space="preserve"> Важный политологический нюанс. Доминус – верховный правитель с неограниченной авторитарной властью, по существу монарх-самодержец. (В отличие от принцепсов, как именовались в Риме первые императоры; формально принцепс не был доминусом, но лишь "первоприсутствующим в сенате", кем-то вроде пожизненного диктатора в смысле римской системы государственного устройства республиканского периода.) </w:t>
      </w:r>
    </w:p>
    <w:p>
      <w:pPr>
        <w:pStyle w:val="Bodytext"/>
        <w:rPr/>
      </w:pPr>
      <w:r>
        <w:rPr>
          <w:rFonts w:eastAsia="Times New Roman CYR" w:cs="Times New Roman CYR" w:ascii="Times New Roman CYR" w:hAnsi="Times New Roman CYR"/>
          <w:i/>
          <w:iCs/>
        </w:rPr>
        <w:t xml:space="preserve">"Хроники" Фруассара </w:t>
      </w:r>
      <w:r>
        <w:rPr>
          <w:rFonts w:eastAsia="Times New Roman CYR" w:cs="Times New Roman CYR" w:ascii="Times New Roman CYR" w:hAnsi="Times New Roman CYR"/>
        </w:rPr>
        <w:t xml:space="preserve">– наиболее полный источник по истории Франции и ее соседей XIII-XIV вв. Весьма популярная книга во Франции и Бургундии XV в. </w:t>
      </w:r>
    </w:p>
    <w:p>
      <w:pPr>
        <w:pStyle w:val="Bodytext"/>
        <w:rPr/>
      </w:pPr>
      <w:r>
        <w:rPr>
          <w:rFonts w:eastAsia="Times New Roman CYR" w:cs="Times New Roman CYR" w:ascii="Times New Roman CYR" w:hAnsi="Times New Roman CYR"/>
          <w:i/>
          <w:iCs/>
        </w:rPr>
        <w:t xml:space="preserve">страна Кокань </w:t>
      </w:r>
      <w:r>
        <w:rPr>
          <w:rFonts w:eastAsia="Times New Roman CYR" w:cs="Times New Roman CYR" w:ascii="Times New Roman CYR" w:hAnsi="Times New Roman CYR"/>
        </w:rPr>
        <w:t xml:space="preserve">– сказочная обитель глупости, лености и изобилия (см. например, "Страну Кокань" работы Питера Брейгеля Старшего, 1567 г., где "коканские настроения" переданы исключительно точно). </w:t>
      </w:r>
    </w:p>
    <w:p>
      <w:pPr>
        <w:pStyle w:val="Bodytext"/>
        <w:rPr/>
      </w:pPr>
      <w:r>
        <w:rPr>
          <w:rFonts w:eastAsia="Times New Roman CYR" w:cs="Times New Roman CYR" w:ascii="Times New Roman CYR" w:hAnsi="Times New Roman CYR"/>
          <w:i/>
          <w:iCs/>
        </w:rPr>
        <w:t xml:space="preserve">государство серов </w:t>
      </w:r>
      <w:r>
        <w:rPr>
          <w:rFonts w:eastAsia="Times New Roman CYR" w:cs="Times New Roman CYR" w:ascii="Times New Roman CYR" w:hAnsi="Times New Roman CYR"/>
        </w:rPr>
        <w:t xml:space="preserve">– Китай. </w:t>
      </w:r>
    </w:p>
    <w:p>
      <w:pPr>
        <w:pStyle w:val="Bodytext"/>
        <w:rPr/>
      </w:pPr>
      <w:r>
        <w:rPr>
          <w:rFonts w:eastAsia="Times New Roman CYR" w:cs="Times New Roman CYR" w:ascii="Times New Roman CYR" w:hAnsi="Times New Roman CYR"/>
          <w:i/>
          <w:iCs/>
        </w:rPr>
        <w:t>"...как Наполеон дойдет в свое время до Аккры..."</w:t>
      </w:r>
      <w:r>
        <w:rPr>
          <w:rFonts w:eastAsia="Times New Roman CYR" w:cs="Times New Roman CYR" w:ascii="Times New Roman CYR" w:hAnsi="Times New Roman CYR"/>
        </w:rPr>
        <w:t xml:space="preserve"> Аккра (также Акка, Акра, Акко) – прибрежный город в южной Палестине. В Средние Века Аккра была мощной арабской крепостью (откуда и "омейядские бастионы"). В кон.XVIII-нач.XIX вв. Аккра принадлежала туркам-османам. Во время своего египетского похода Наполеон предпринял авантюрный рейд против турецких палестинских владений, намереваясь создать плацдарм для дальнейшего похода в Индию. Аккра, которую Наполеону взять не удалось, стала крайним пределом его иллюзорного похода в Индию. </w:t>
      </w:r>
    </w:p>
    <w:p>
      <w:pPr>
        <w:pStyle w:val="Bodytext"/>
        <w:rPr/>
      </w:pPr>
      <w:r>
        <w:rPr>
          <w:rFonts w:eastAsia="Times New Roman CYR" w:cs="Times New Roman CYR" w:ascii="Times New Roman CYR" w:hAnsi="Times New Roman CYR"/>
          <w:i/>
          <w:iCs/>
        </w:rPr>
        <w:t xml:space="preserve">гимнософисты </w:t>
      </w:r>
      <w:r>
        <w:rPr>
          <w:rFonts w:eastAsia="Times New Roman CYR" w:cs="Times New Roman CYR" w:ascii="Times New Roman CYR" w:hAnsi="Times New Roman CYR"/>
        </w:rPr>
        <w:t xml:space="preserve">– так в греко-римской традиции (в частности, у Плутарха) именовались индийские йоги. </w:t>
      </w:r>
    </w:p>
    <w:p>
      <w:pPr>
        <w:pStyle w:val="Bodytext"/>
        <w:rPr/>
      </w:pPr>
      <w:r>
        <w:rPr>
          <w:rFonts w:eastAsia="Times New Roman CYR" w:cs="Times New Roman CYR" w:ascii="Times New Roman CYR" w:hAnsi="Times New Roman CYR"/>
          <w:i/>
          <w:iCs/>
        </w:rPr>
        <w:t xml:space="preserve">бусидо </w:t>
      </w:r>
      <w:r>
        <w:rPr/>
        <w:t>–</w:t>
      </w:r>
      <w:r>
        <w:rPr>
          <w:rFonts w:eastAsia="Times New Roman CYR" w:cs="Times New Roman CYR" w:ascii="Times New Roman CYR" w:hAnsi="Times New Roman CYR"/>
        </w:rPr>
        <w:t xml:space="preserve"> поведенческий кодекс японских самураев. В узком смысле – "боевой устав". Здесь имеется в виду второе значение. </w:t>
      </w:r>
    </w:p>
    <w:p>
      <w:pPr>
        <w:pStyle w:val="Bodytext"/>
        <w:rPr/>
      </w:pPr>
      <w:r>
        <w:rPr>
          <w:rFonts w:eastAsia="Times New Roman CYR" w:cs="Times New Roman CYR" w:ascii="Times New Roman CYR" w:hAnsi="Times New Roman CYR"/>
          <w:i/>
          <w:iCs/>
        </w:rPr>
        <w:t xml:space="preserve">цум тойфель </w:t>
      </w:r>
      <w:r>
        <w:rPr>
          <w:rFonts w:eastAsia="Times New Roman CYR" w:cs="Times New Roman CYR" w:ascii="Times New Roman CYR" w:hAnsi="Times New Roman CYR"/>
        </w:rPr>
        <w:t xml:space="preserve">(нем. zum Teufel) – к черту, черт побери. </w:t>
      </w:r>
    </w:p>
    <w:p>
      <w:pPr>
        <w:pStyle w:val="Bodytext"/>
        <w:rPr/>
      </w:pPr>
      <w:r>
        <w:rPr>
          <w:rFonts w:eastAsia="Times New Roman CYR" w:cs="Times New Roman CYR" w:ascii="Times New Roman CYR" w:hAnsi="Times New Roman CYR"/>
          <w:i/>
          <w:iCs/>
        </w:rPr>
        <w:t xml:space="preserve">оммаж </w:t>
      </w:r>
      <w:r>
        <w:rPr>
          <w:rFonts w:eastAsia="Times New Roman CYR" w:cs="Times New Roman CYR" w:ascii="Times New Roman CYR" w:hAnsi="Times New Roman CYR"/>
        </w:rPr>
        <w:t xml:space="preserve">(фр.hommage) – церемония заключения вассального договора между сеньором и вассалом, сопровождавшаяся клятвой верности. </w:t>
      </w:r>
    </w:p>
    <w:p>
      <w:pPr>
        <w:pStyle w:val="Bodytext"/>
        <w:rPr/>
      </w:pPr>
      <w:r>
        <w:rPr>
          <w:rFonts w:eastAsia="Times New Roman CYR" w:cs="Times New Roman CYR" w:ascii="Times New Roman CYR" w:hAnsi="Times New Roman CYR"/>
          <w:i/>
          <w:iCs/>
        </w:rPr>
        <w:t xml:space="preserve">эспадон </w:t>
      </w:r>
      <w:r>
        <w:rPr>
          <w:rFonts w:eastAsia="Times New Roman CYR" w:cs="Times New Roman CYR" w:ascii="Times New Roman CYR" w:hAnsi="Times New Roman CYR"/>
        </w:rPr>
        <w:t xml:space="preserve">– полутора– или двуручный меч. Следует отметить, что в то время как двуручные эспадоны использовались практически исключительно швейцарцами, полутораручные мечи были в ходу по всей Европе. </w:t>
      </w:r>
    </w:p>
    <w:p>
      <w:pPr>
        <w:pStyle w:val="Bodytext"/>
        <w:rPr/>
      </w:pPr>
      <w:r>
        <w:rPr>
          <w:rFonts w:eastAsia="Times New Roman CYR" w:cs="Times New Roman CYR" w:ascii="Times New Roman CYR" w:hAnsi="Times New Roman CYR"/>
          <w:i/>
          <w:iCs/>
        </w:rPr>
        <w:t xml:space="preserve">"Сефер ха Зогар" </w:t>
      </w:r>
      <w:r>
        <w:rPr/>
        <w:t>– "</w:t>
      </w:r>
      <w:r>
        <w:rPr>
          <w:rFonts w:eastAsia="Times New Roman CYR" w:cs="Times New Roman CYR" w:ascii="Times New Roman CYR" w:hAnsi="Times New Roman CYR"/>
        </w:rPr>
        <w:t xml:space="preserve">Книга Величия", вторая книга Каббалы, посвященная практической магии. Помимо нее, Каббала включает в себя "Сефер Ецир" ("Книга Творения") и "Апокалипсис" ("Книга Откровения"). </w:t>
      </w:r>
    </w:p>
    <w:p>
      <w:pPr>
        <w:pStyle w:val="Bodytext"/>
        <w:rPr/>
      </w:pPr>
      <w:r>
        <w:rPr>
          <w:rFonts w:eastAsia="Times New Roman CYR" w:cs="Times New Roman CYR" w:ascii="Times New Roman CYR" w:hAnsi="Times New Roman CYR"/>
          <w:i/>
          <w:iCs/>
        </w:rPr>
        <w:t xml:space="preserve">Львиносердый </w:t>
      </w:r>
      <w:r>
        <w:rPr>
          <w:rFonts w:eastAsia="Times New Roman CYR" w:cs="Times New Roman CYR" w:ascii="Times New Roman CYR" w:hAnsi="Times New Roman CYR"/>
        </w:rPr>
        <w:t xml:space="preserve">– имеется в виду английский король Ричард Львиное Сердце, который действительно был убит низкородным арбалетчиком с первого и единственного выстрела наудачу. </w:t>
      </w:r>
    </w:p>
    <w:p>
      <w:pPr>
        <w:pStyle w:val="Bodytext"/>
        <w:rPr/>
      </w:pPr>
      <w:r>
        <w:rPr>
          <w:rFonts w:eastAsia="Times New Roman CYR" w:cs="Times New Roman CYR" w:ascii="Times New Roman CYR" w:hAnsi="Times New Roman CYR"/>
          <w:i/>
          <w:iCs/>
        </w:rPr>
        <w:t xml:space="preserve">орифламма </w:t>
      </w:r>
      <w:r>
        <w:rPr>
          <w:rFonts w:eastAsia="Times New Roman CYR" w:cs="Times New Roman CYR" w:ascii="Times New Roman CYR" w:hAnsi="Times New Roman CYR"/>
        </w:rPr>
        <w:t xml:space="preserve">(от лат. aurea flamme, "золотое пламя") – изначально, знамя Каролингов (потомков Карла Великого), представлявшее собой пурпурное поле с золотым крестом. В X-XV вв. орифламма была сакрализована как боевой стяг французов-христиан, под которым долженствует идти в бой с неверными. Орифламму разрешалось разворачивать только против язычников или иноверцев (то есть арабов или турок). На войну с христианами (напр., с англичанами) французы выступали под королевским штандартом с лилиями. Несмотря на это, в XIV в. известны прецеденты, когда французские рыцари разворачивали орифламму против мятежных фландрских горожан. Здесь французы выступают против Карла именно под орифламмой и это свидетельствует о том, что Людовик решил придать борьбе с Бургундией статус священной войны. </w:t>
      </w:r>
    </w:p>
    <w:p>
      <w:pPr>
        <w:pStyle w:val="Bodytex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Карл потребовал еще коня, копья, меча, вина и псалтырь, прочел запев и финал семнадцатого псалма Дави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водим начал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2 Возлюблю Тебя Господи, крепость моя!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3 Господь твердыня моя и прибежище мое, избавитель мой, Бог мой, – скала моя; на Него я уповаю; щит мой, рог спасения моего и убежище мое. </w:t>
      </w:r>
    </w:p>
    <w:p>
      <w:pPr>
        <w:pStyle w:val="Bodytext"/>
        <w:rPr/>
      </w:pPr>
      <w:r>
        <w:rPr>
          <w:rFonts w:eastAsia="Times New Roman CYR" w:cs="Times New Roman CYR" w:ascii="Times New Roman CYR" w:hAnsi="Times New Roman CYR"/>
          <w:i/>
          <w:iCs/>
        </w:rPr>
        <w:t>"...азартная кондотьерская свалка за золотые цепи сансары..."</w:t>
      </w:r>
      <w:r>
        <w:rPr>
          <w:rFonts w:eastAsia="Times New Roman CYR" w:cs="Times New Roman CYR" w:ascii="Times New Roman CYR" w:hAnsi="Times New Roman CYR"/>
        </w:rPr>
        <w:t xml:space="preserve"> Сансара в буддизме и индуизме – мирское, вещное бытие, вовлеченное в круговорот рождения и смерти, а также миры, в которых этот бесконечный круговорот происходит. Под "золотыми цепями сансары" разумеются мирские блага. </w:t>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0. НАНСИ </w:t>
      </w:r>
    </w:p>
    <w:p>
      <w:pPr>
        <w:pStyle w:val="Bodytext"/>
        <w:rPr/>
      </w:pPr>
      <w:r>
        <w:rPr>
          <w:rFonts w:eastAsia="Times New Roman CYR" w:cs="Times New Roman CYR" w:ascii="Times New Roman CYR" w:hAnsi="Times New Roman CYR"/>
          <w:i/>
          <w:iCs/>
        </w:rPr>
        <w:t xml:space="preserve">махаюга </w:t>
      </w:r>
      <w:r>
        <w:rPr>
          <w:rFonts w:eastAsia="Times New Roman CYR" w:cs="Times New Roman CYR" w:ascii="Times New Roman CYR" w:hAnsi="Times New Roman CYR"/>
        </w:rPr>
        <w:t xml:space="preserve">– 1/1000 часть первой половины кальпы ("дня-и-ночи" Брахмы). Махаюга = (4,320,000,000/1000) = 4,320,000 лет. </w:t>
      </w:r>
    </w:p>
    <w:p>
      <w:pPr>
        <w:pStyle w:val="Bodytext"/>
        <w:rPr/>
      </w:pPr>
      <w:r>
        <w:rPr>
          <w:rFonts w:eastAsia="Times New Roman CYR" w:cs="Times New Roman CYR" w:ascii="Times New Roman CYR" w:hAnsi="Times New Roman CYR"/>
          <w:i/>
          <w:iCs/>
        </w:rPr>
        <w:t xml:space="preserve">экстази </w:t>
      </w:r>
      <w:r>
        <w:rPr>
          <w:rFonts w:eastAsia="Times New Roman CYR" w:cs="Times New Roman CYR" w:ascii="Times New Roman CYR" w:hAnsi="Times New Roman CYR"/>
        </w:rPr>
        <w:t xml:space="preserve">– "легкий" синтетический наркотик. </w:t>
      </w:r>
    </w:p>
    <w:p>
      <w:pPr>
        <w:pStyle w:val="Bodytext"/>
        <w:rPr/>
      </w:pPr>
      <w:r>
        <w:rPr>
          <w:rFonts w:eastAsia="Times New Roman CYR" w:cs="Times New Roman CYR" w:ascii="Times New Roman CYR" w:hAnsi="Times New Roman CYR"/>
          <w:i/>
          <w:iCs/>
        </w:rPr>
        <w:t>нуфлинги</w:t>
      </w:r>
      <w:r>
        <w:rPr>
          <w:rFonts w:eastAsia="Times New Roman CYR" w:cs="Times New Roman CYR" w:ascii="Times New Roman CYR" w:hAnsi="Times New Roman CYR"/>
        </w:rPr>
        <w:t xml:space="preserve"> (нифлинги) – то же, что и нибелунги. Великаны, связанные с миром мрака (Нифльхейм), хранители клада, которым завладел Зигфрид. </w:t>
      </w:r>
    </w:p>
    <w:p>
      <w:pPr>
        <w:pStyle w:val="Bodytext"/>
        <w:rPr/>
      </w:pPr>
      <w:r>
        <w:rPr>
          <w:rFonts w:eastAsia="Times New Roman CYR" w:cs="Times New Roman CYR" w:ascii="Times New Roman CYR" w:hAnsi="Times New Roman CYR"/>
          <w:i/>
          <w:iCs/>
        </w:rPr>
        <w:t xml:space="preserve">импликация </w:t>
      </w:r>
      <w:r>
        <w:rPr>
          <w:rFonts w:eastAsia="Times New Roman CYR" w:cs="Times New Roman CYR" w:ascii="Times New Roman CYR" w:hAnsi="Times New Roman CYR"/>
        </w:rPr>
        <w:t xml:space="preserve">(лат. implicatio) – в логике Буля отношение следования и высказывание, построенное при помощи этого отношения. Например, высказывания вида "из А следует Б" или "если А, то Б" являются импликациями. Заметим, что любая народная примета при таком рассмотрении – импликация. </w:t>
      </w:r>
    </w:p>
    <w:p>
      <w:pPr>
        <w:pStyle w:val="Bodytext"/>
        <w:rPr/>
      </w:pPr>
      <w:r>
        <w:rPr>
          <w:rFonts w:eastAsia="Times New Roman CYR" w:cs="Times New Roman CYR" w:ascii="Times New Roman CYR" w:hAnsi="Times New Roman CYR"/>
          <w:i/>
          <w:iCs/>
        </w:rPr>
        <w:t xml:space="preserve">хоругвь </w:t>
      </w:r>
      <w:r>
        <w:rPr>
          <w:rFonts w:eastAsia="Times New Roman CYR" w:cs="Times New Roman CYR" w:ascii="Times New Roman CYR" w:hAnsi="Times New Roman CYR"/>
        </w:rPr>
        <w:t xml:space="preserve">– здесь, высшее организационное подразделение армии Тевтонского ордена. Хоругвь состояла из 20-150 копий. Копье, в свою очередь, несколько отличалось по своему составу от описанного выше франко-бургундского одноименного подразделения и состояло из тяжеловооруженного рыцаря, одного-двух конных оруженосцев с более легким вооружением и одного-двух пеших стрелков. Таким образом, можно говорить, что в среднем одна хоругвь насчитывала около трехсот воинов (60 копий по 5 человек). То есть двенадцать хоругвей должны состоять приблизительно из 12х150=1800 одних только всадников, не считая пехотинцев. Но это теория, относящаяся к периоду расцвета Тевтонского ордена. В описываемый период (последняя четверть XV в.) Орден переживал фазу упадка и не удивительно, что с Гельмутом в двенадцати хоругвях пришли всего лишь 600 кавалеристов. </w:t>
      </w:r>
    </w:p>
    <w:p>
      <w:pPr>
        <w:pStyle w:val="Bodytext"/>
        <w:rPr/>
      </w:pPr>
      <w:r>
        <w:rPr>
          <w:rFonts w:eastAsia="Times New Roman CYR" w:cs="Times New Roman CYR" w:ascii="Times New Roman CYR" w:hAnsi="Times New Roman CYR"/>
          <w:i/>
          <w:iCs/>
        </w:rPr>
        <w:t xml:space="preserve">ба, ах и ка </w:t>
      </w:r>
      <w:r>
        <w:rPr>
          <w:rFonts w:eastAsia="Times New Roman CYR" w:cs="Times New Roman CYR" w:ascii="Times New Roman CYR" w:hAnsi="Times New Roman CYR"/>
        </w:rPr>
        <w:t xml:space="preserve">– строго говоря, различные элементы, составляющие человеческую сущность по представлениям древних египтян. Вульгарно – тонкоматериальные "оболочки", "тела" человек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1. WYRD </w:t>
      </w:r>
    </w:p>
    <w:p>
      <w:pPr>
        <w:pStyle w:val="Bodytext"/>
        <w:rPr/>
      </w:pPr>
      <w:r>
        <w:rPr>
          <w:rFonts w:eastAsia="Times New Roman CYR" w:cs="Times New Roman CYR" w:ascii="Times New Roman CYR" w:hAnsi="Times New Roman CYR"/>
          <w:i/>
          <w:iCs/>
        </w:rPr>
        <w:t xml:space="preserve">белые доспехи </w:t>
      </w:r>
      <w:r>
        <w:rPr>
          <w:rFonts w:eastAsia="Times New Roman CYR" w:cs="Times New Roman CYR" w:ascii="Times New Roman CYR" w:hAnsi="Times New Roman CYR"/>
        </w:rPr>
        <w:t xml:space="preserve">– цельножелезные рыцарские доспехи. </w:t>
      </w:r>
    </w:p>
    <w:p>
      <w:pPr>
        <w:pStyle w:val="Bodytext"/>
        <w:rPr/>
      </w:pPr>
      <w:r>
        <w:rPr>
          <w:rFonts w:eastAsia="Times New Roman CYR" w:cs="Times New Roman CYR" w:ascii="Times New Roman CYR" w:hAnsi="Times New Roman CYR"/>
          <w:i/>
          <w:iCs/>
        </w:rPr>
        <w:t xml:space="preserve">Симон Маг </w:t>
      </w:r>
      <w:r>
        <w:rPr>
          <w:rFonts w:eastAsia="Times New Roman CYR" w:cs="Times New Roman CYR" w:ascii="Times New Roman CYR" w:hAnsi="Times New Roman CYR"/>
        </w:rPr>
        <w:t xml:space="preserve">(Симон Волхв) – в христианских преданиях чародей, антагонист апостола Петра, его завистник и соперник. По одной версии Симон Маг по собственному требованию был зарыт в землю, после того, как дал обещание воскреснуть на третий день (нужно ли говорить, что ничего не получилось?). По другой – был растерзан собственным псом-волкодавом. По третьей – левитировал над Марсовым полем при помощи демонов воздуха, но апостол Петр приказал им отступиться и Симон Маг разбился о камни. </w:t>
      </w:r>
    </w:p>
    <w:p>
      <w:pPr>
        <w:pStyle w:val="Bodytext"/>
        <w:rPr/>
      </w:pPr>
      <w:r>
        <w:rPr>
          <w:rFonts w:eastAsia="Times New Roman CYR" w:cs="Times New Roman CYR" w:ascii="Times New Roman CYR" w:hAnsi="Times New Roman CYR"/>
          <w:i/>
          <w:iCs/>
        </w:rPr>
        <w:t xml:space="preserve">Миямото Мусаси </w:t>
      </w:r>
      <w:r>
        <w:rPr>
          <w:rFonts w:eastAsia="Times New Roman CYR" w:cs="Times New Roman CYR" w:ascii="Times New Roman CYR" w:hAnsi="Times New Roman CYR"/>
        </w:rPr>
        <w:t xml:space="preserve">– гениальный японский фехтовальщик и стратег XVII в., автор трактата "Книга Пяти Колец". </w:t>
      </w:r>
    </w:p>
    <w:p>
      <w:pPr>
        <w:pStyle w:val="Bodytext"/>
        <w:rPr/>
      </w:pPr>
      <w:r>
        <w:rPr>
          <w:rFonts w:eastAsia="Times New Roman CYR" w:cs="Times New Roman CYR" w:ascii="Times New Roman CYR" w:hAnsi="Times New Roman CYR"/>
          <w:i/>
          <w:iCs/>
        </w:rPr>
        <w:t xml:space="preserve">Фрейя </w:t>
      </w:r>
      <w:r>
        <w:rPr>
          <w:rFonts w:eastAsia="Times New Roman CYR" w:cs="Times New Roman CYR" w:ascii="Times New Roman CYR" w:hAnsi="Times New Roman CYR"/>
        </w:rPr>
        <w:t xml:space="preserve">(Фригг) – супруга Одина (Водана). Для человека с эклектическими духовными представлениями (каким является Гельмут), Пресвятая Дева – вполне подходящий инвариант Фрейи.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2. ФАБЛИО 1477 ГОДА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пиграфу. Источник: Окот п'Битек, "Африканские традиционные религии". </w:t>
      </w:r>
    </w:p>
    <w:p>
      <w:pPr>
        <w:pStyle w:val="Bodytext"/>
        <w:rPr/>
      </w:pPr>
      <w:r>
        <w:rPr>
          <w:rFonts w:eastAsia="Times New Roman CYR" w:cs="Times New Roman CYR" w:ascii="Times New Roman CYR" w:hAnsi="Times New Roman CYR"/>
          <w:i/>
          <w:iCs/>
        </w:rPr>
        <w:t xml:space="preserve">арьербан </w:t>
      </w:r>
      <w:r>
        <w:rPr>
          <w:rFonts w:eastAsia="Times New Roman CYR" w:cs="Times New Roman CYR" w:ascii="Times New Roman CYR" w:hAnsi="Times New Roman CYR"/>
        </w:rPr>
        <w:t xml:space="preserve">– французское феодальное ополчение второго призыва, состоявшее, в отличие от бана, не из прямых вассалов короля, а из вассалов вассалов (арьервассалов). Кавалеристы арьербана были, как правило, очень плохо экипированы и имели низкую боеспособность. </w:t>
      </w:r>
    </w:p>
    <w:p>
      <w:pPr>
        <w:pStyle w:val="Bodytext"/>
        <w:rPr/>
      </w:pPr>
      <w:r>
        <w:rPr>
          <w:rFonts w:eastAsia="Times New Roman CYR" w:cs="Times New Roman CYR" w:ascii="Times New Roman CYR" w:hAnsi="Times New Roman CYR"/>
          <w:i/>
          <w:iCs/>
        </w:rPr>
        <w:t>"...под куцей бараньей шапкой и практичным барбютом."</w:t>
      </w:r>
      <w:r>
        <w:rPr>
          <w:rFonts w:eastAsia="Times New Roman CYR" w:cs="Times New Roman CYR" w:ascii="Times New Roman CYR" w:hAnsi="Times New Roman CYR"/>
        </w:rPr>
        <w:t xml:space="preserve"> Барбют действительно весьма практичный шлем, по внешнему виду напоминающий круглую железную тюбетейку. Барбюты часто носили именно зимой, поскольку поверх них было удобно надевать меховые шапки и капюшоны.</w:t>
      </w:r>
    </w:p>
    <w:p>
      <w:pPr>
        <w:pStyle w:val="Bodytext"/>
        <w:rPr/>
      </w:pPr>
      <w:r>
        <w:rPr>
          <w:rFonts w:eastAsia="Times New Roman CYR" w:cs="Times New Roman CYR" w:ascii="Times New Roman CYR" w:hAnsi="Times New Roman CYR"/>
          <w:i/>
          <w:iCs/>
        </w:rPr>
        <w:t xml:space="preserve">берсерк </w:t>
      </w:r>
      <w:r>
        <w:rPr>
          <w:rFonts w:eastAsia="Times New Roman CYR" w:cs="Times New Roman CYR" w:ascii="Times New Roman CYR" w:hAnsi="Times New Roman CYR"/>
        </w:rPr>
        <w:t>– у скандинавов воин, который идет в бой обнаженным, испив бодрящего дурмана (смотри комментарий о "соме" и "хаоме") и, соответственно, пребывая в измененном состоянии сознания, которое позволяет ему не бояться смерти и не чувствовать боли.</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ГЛАВА 23. ВЕЧЕРОМ ТОГО ЖЕ ДНЯ</w:t>
      </w:r>
    </w:p>
    <w:p>
      <w:pPr>
        <w:pStyle w:val="Bodytext"/>
        <w:rPr/>
      </w:pPr>
      <w:r>
        <w:rPr>
          <w:rFonts w:eastAsia="Times New Roman CYR" w:cs="Times New Roman CYR" w:ascii="Times New Roman CYR" w:hAnsi="Times New Roman CYR"/>
          <w:i/>
          <w:iCs/>
        </w:rPr>
        <w:t xml:space="preserve">Альбайсин </w:t>
      </w:r>
      <w:r>
        <w:rPr>
          <w:rFonts w:eastAsia="Times New Roman CYR" w:cs="Times New Roman CYR" w:ascii="Times New Roman CYR" w:hAnsi="Times New Roman CYR"/>
        </w:rPr>
        <w:t xml:space="preserve">– северная часть города Гранады, отделенная от Альгамбры рекой Дарро.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А 24. 5 ЯНВАРЯ, ВОСКРЕСЕНЬЕ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t xml:space="preserve">К эпиграфу. Источник: Осип Мандельштам, "Довольно кукситься! Бумаги в стол засунем". В контексте данной главы примечательно также продолжение цитированной строки: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Держу пари, что я еще не умер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И, как жокей, ручаюсь головой,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Что я еще могу набедокурить </w:t>
      </w:r>
    </w:p>
    <w:p>
      <w:pPr>
        <w:pStyle w:val="MyVerses"/>
        <w:rPr>
          <w:rFonts w:ascii="Times New Roman CYR" w:hAnsi="Times New Roman CYR" w:eastAsia="Times New Roman CYR" w:cs="Times New Roman CYR"/>
        </w:rPr>
      </w:pPr>
      <w:r>
        <w:rPr>
          <w:rFonts w:eastAsia="Times New Roman CYR" w:cs="Times New Roman CYR" w:ascii="Times New Roman CYR" w:hAnsi="Times New Roman CYR"/>
        </w:rPr>
        <w:t xml:space="preserve">На рысистой дорожке беговой." </w:t>
      </w:r>
    </w:p>
    <w:p>
      <w:pPr>
        <w:pStyle w:val="Bodytext"/>
        <w:rPr/>
      </w:pPr>
      <w:r>
        <w:rPr>
          <w:rFonts w:eastAsia="Times New Roman CYR" w:cs="Times New Roman CYR" w:ascii="Times New Roman CYR" w:hAnsi="Times New Roman CYR"/>
          <w:i/>
          <w:iCs/>
        </w:rPr>
        <w:t>"...трагическое вперемежку с обыденным пузырится и кипит, словно в лагере Валленштейна."</w:t>
      </w:r>
      <w:r>
        <w:rPr>
          <w:rFonts w:eastAsia="Times New Roman CYR" w:cs="Times New Roman CYR" w:ascii="Times New Roman CYR" w:hAnsi="Times New Roman CYR"/>
        </w:rPr>
        <w:t xml:space="preserve"> "Лагерь Валленштейна" – пьеса  Ф.Шиллера, первая, самая короткая и самая читабельная в  драматической трилогии "Валленштейн".</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ubHeader"/>
        <w:rPr>
          <w:rFonts w:ascii="Times New Roman CYR" w:hAnsi="Times New Roman CYR" w:eastAsia="Times New Roman CYR" w:cs="Times New Roman CYR"/>
        </w:rPr>
      </w:pPr>
      <w:r>
        <w:rPr>
          <w:rFonts w:eastAsia="Times New Roman CYR" w:cs="Times New Roman CYR" w:ascii="Times New Roman CYR" w:hAnsi="Times New Roman CYR"/>
        </w:rPr>
        <w:t xml:space="preserve">ЭПИЛОГ </w:t>
      </w:r>
    </w:p>
    <w:p>
      <w:pPr>
        <w:pStyle w:val="Bodytext"/>
        <w:rPr/>
      </w:pPr>
      <w:r>
        <w:rPr>
          <w:rFonts w:eastAsia="Times New Roman CYR" w:cs="Times New Roman CYR" w:ascii="Times New Roman CYR" w:hAnsi="Times New Roman CYR"/>
          <w:i/>
          <w:iCs/>
        </w:rPr>
        <w:t xml:space="preserve">Кали </w:t>
      </w:r>
      <w:r>
        <w:rPr>
          <w:rFonts w:eastAsia="Times New Roman CYR" w:cs="Times New Roman CYR" w:ascii="Times New Roman CYR" w:hAnsi="Times New Roman CYR"/>
        </w:rPr>
        <w:t>– в индуистской мифологии одна из ипостасей Деви, жены Шивы, олицетворение грозного, губительного аспекта его шакти – божественной энергии. В конце кальпы Кали окутывает мир тьмой, содействуя его уничтожению.</w:t>
      </w:r>
    </w:p>
    <w:p>
      <w:pPr>
        <w:pStyle w:val="MyPart"/>
        <w:rPr/>
      </w:pPr>
      <w:r>
        <w:rPr/>
        <w:t>СОДЕРЖАНИЕ</w:t>
      </w:r>
    </w:p>
    <w:sdt>
      <w:sdtPr>
        <w:docPartObj>
          <w:docPartGallery w:val="Table of Contents"/>
          <w:docPartUnique w:val="true"/>
        </w:docPartObj>
      </w:sdtPr>
      <w:sdtContent>
        <w:p>
          <w:pPr>
            <w:pStyle w:val="Contents1"/>
            <w:rPr>
              <w:lang w:val="en-US"/>
            </w:rPr>
          </w:pPr>
          <w:r>
            <w:fldChar w:fldCharType="begin"/>
          </w:r>
          <w:r>
            <w:rPr>
              <w:sz w:val="22"/>
              <w:szCs w:val="22"/>
              <w:rFonts w:eastAsia="Times New Roman CYR" w:cs="Times New Roman CYR" w:ascii="Times New Roman CYR" w:hAnsi="Times New Roman CYR"/>
              <w:lang w:val="en-US"/>
            </w:rPr>
            <w:instrText xml:space="preserve"> TOC \t "My_Part;1" </w:instrText>
          </w:r>
          <w:r>
            <w:rPr>
              <w:sz w:val="22"/>
              <w:szCs w:val="22"/>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22"/>
              <w:szCs w:val="22"/>
              <w:lang w:val="en-US"/>
            </w:rPr>
            <w:t>ГЛАВА 1. ВЕЛИКИЕ ГЕРЦОГИ ЗАПАДА</w:t>
            <w:tab/>
          </w:r>
          <w:r>
            <w:fldChar w:fldCharType="begin"/>
          </w:r>
          <w:r>
            <w:rPr>
              <w:sz w:val="22"/>
              <w:szCs w:val="22"/>
              <w:rFonts w:eastAsia="Times New Roman" w:cs="Times New Roman"/>
              <w:lang w:val="en-US"/>
            </w:rPr>
            <w:instrText xml:space="preserve"> GOTOBUTTON _Toc460685396  </w:instrText>
          </w:r>
          <w:r>
            <w:rPr>
              <w:rFonts w:eastAsia="Times New Roman" w:cs="Times New Roman"/>
              <w:sz w:val="22"/>
              <w:szCs w:val="22"/>
              <w:lang w:val="en-US"/>
            </w:rPr>
          </w:r>
          <w:r>
            <w:rPr>
              <w:sz w:val="22"/>
              <w:szCs w:val="22"/>
              <w:rFonts w:eastAsia="Times New Roman" w:cs="Times New Roman"/>
              <w:lang w:val="en-US"/>
            </w:rPr>
            <w:fldChar w:fldCharType="separate"/>
          </w:r>
          <w:r>
            <w:rPr>
              <w:rFonts w:eastAsia="Times New Roman" w:cs="Times New Roman"/>
              <w:sz w:val="22"/>
              <w:szCs w:val="22"/>
              <w:lang w:val="en-US"/>
            </w:rPr>
          </w:r>
          <w:r/>
          <w:r>
            <w:rPr>
              <w:sz w:val="22"/>
              <w:szCs w:val="22"/>
              <w:rFonts w:eastAsia="Times New Roman" w:cs="Times New Roman"/>
              <w:lang w:val="en-US"/>
            </w:rPr>
            <w:fldChar w:fldCharType="end"/>
          </w:r>
          <w:r>
            <w:rPr>
              <w:rFonts w:eastAsia="Times New Roman" w:cs="Times New Roman"/>
              <w:sz w:val="22"/>
              <w:szCs w:val="22"/>
              <w:lang w:val="en-US"/>
            </w:rPr>
          </w:r>
        </w:p>
        <w:p>
          <w:pPr>
            <w:pStyle w:val="Contents1"/>
            <w:rPr>
              <w:lang w:val="en-US"/>
            </w:rPr>
          </w:pPr>
          <w:r>
            <w:rPr>
              <w:rFonts w:eastAsia="Times New Roman CYR" w:cs="Times New Roman CYR" w:ascii="Times New Roman CYR" w:hAnsi="Times New Roman CYR"/>
              <w:lang w:val="en-US"/>
            </w:rPr>
            <w:t>ГЛАВА 2. ГРАНАДА</w:t>
            <w:tab/>
          </w:r>
          <w:r>
            <w:fldChar w:fldCharType="begin"/>
          </w:r>
          <w:r>
            <w:rPr>
              <w:lang w:val="en-US"/>
            </w:rPr>
            <w:instrText xml:space="preserve"> GOTOBUTTON _Toc4606853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3. ЛУЖА</w:t>
            <w:tab/>
          </w:r>
          <w:r>
            <w:fldChar w:fldCharType="begin"/>
          </w:r>
          <w:r>
            <w:rPr>
              <w:lang w:val="en-US"/>
            </w:rPr>
            <w:instrText xml:space="preserve"> GOTOBUTTON _Toc4606853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4. МАВРИТАНСКАЯ ТАНЦОВЩИЦА</w:t>
            <w:tab/>
          </w:r>
          <w:r>
            <w:fldChar w:fldCharType="begin"/>
          </w:r>
          <w:r>
            <w:rPr>
              <w:lang w:val="en-US"/>
            </w:rPr>
            <w:instrText xml:space="preserve"> GOTOBUTTON _Toc460685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5. ФАБЛИО 1451 ГОДА</w:t>
            <w:tab/>
          </w:r>
          <w:r>
            <w:fldChar w:fldCharType="begin"/>
          </w:r>
          <w:r>
            <w:rPr>
              <w:lang w:val="en-US"/>
            </w:rPr>
            <w:instrText xml:space="preserve"> GOTOBUTTON _Toc460685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6. РАССЛЕДОВАНИЕ</w:t>
            <w:tab/>
          </w:r>
          <w:r>
            <w:fldChar w:fldCharType="begin"/>
          </w:r>
          <w:r>
            <w:rPr>
              <w:lang w:val="en-US"/>
            </w:rPr>
            <w:instrText xml:space="preserve"> GOTOBUTTON _Toc4606854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7. ГРАФ ЖАН-СЕБАСТЬЯН ДЕ СЕН-ПОЛЬ</w:t>
            <w:tab/>
          </w:r>
          <w:r>
            <w:fldChar w:fldCharType="begin"/>
          </w:r>
          <w:r>
            <w:rPr>
              <w:lang w:val="en-US"/>
            </w:rPr>
            <w:instrText xml:space="preserve"> GOTOBUTTON _Toc4606854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8. ЗАМОК ШИБОЛЕТ</w:t>
            <w:tab/>
          </w:r>
          <w:r>
            <w:fldChar w:fldCharType="begin"/>
          </w:r>
          <w:r>
            <w:rPr>
              <w:lang w:val="en-US"/>
            </w:rPr>
            <w:instrText xml:space="preserve"> GOTOBUTTON _Toc460685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9. ДЕСЯТЫЙ КРЕСТОВЫЙ ПОХОД</w:t>
          </w:r>
          <w:r>
            <w:rPr>
              <w:lang w:val="en-US"/>
            </w:rPr>
            <w:tab/>
          </w:r>
          <w:r>
            <w:fldChar w:fldCharType="begin"/>
          </w:r>
          <w:r>
            <w:rPr>
              <w:lang w:val="en-US"/>
            </w:rPr>
            <w:instrText xml:space="preserve"> GOTOBUTTON _Toc460685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0. ПЕРОНН</w:t>
            <w:tab/>
          </w:r>
          <w:r>
            <w:fldChar w:fldCharType="begin"/>
          </w:r>
          <w:r>
            <w:rPr>
              <w:lang w:val="en-US"/>
            </w:rPr>
            <w:instrText xml:space="preserve"> GOTOBUTTON _Toc4606854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1. АЛМАЗНЫЙ ЗАЯЦ</w:t>
            <w:tab/>
          </w:r>
          <w:r>
            <w:fldChar w:fldCharType="begin"/>
          </w:r>
          <w:r>
            <w:rPr>
              <w:lang w:val="en-US"/>
            </w:rPr>
            <w:instrText xml:space="preserve"> GOTOBUTTON _Toc4606854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2. ЛУИ</w:t>
            <w:tab/>
          </w:r>
          <w:r>
            <w:fldChar w:fldCharType="begin"/>
          </w:r>
          <w:r>
            <w:rPr>
              <w:lang w:val="en-US"/>
            </w:rPr>
            <w:instrText xml:space="preserve"> GOTOBUTTON _Toc460685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3. РОГИР ВАН ДЕР ВЕЙДЕН</w:t>
            <w:tab/>
          </w:r>
          <w:r>
            <w:fldChar w:fldCharType="begin"/>
          </w:r>
          <w:r>
            <w:rPr>
              <w:lang w:val="en-US"/>
            </w:rPr>
            <w:instrText xml:space="preserve"> GOTOBUTTON _Toc460685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4. ЭДВАРД ЙОРК, КОРОЛЬ АНГЛИИ</w:t>
            <w:tab/>
          </w:r>
          <w:r>
            <w:fldChar w:fldCharType="begin"/>
          </w:r>
          <w:r>
            <w:rPr>
              <w:lang w:val="en-US"/>
            </w:rPr>
            <w:instrText xml:space="preserve"> GOTOBUTTON _Toc4606854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5. МАРГАРИТА</w:t>
            <w:tab/>
          </w:r>
          <w:r>
            <w:fldChar w:fldCharType="begin"/>
          </w:r>
          <w:r>
            <w:rPr>
              <w:lang w:val="en-US"/>
            </w:rPr>
            <w:instrText xml:space="preserve"> GOTOBUTTON _Toc460685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6. 24126</w:t>
            <w:tab/>
          </w:r>
          <w:r>
            <w:fldChar w:fldCharType="begin"/>
          </w:r>
          <w:r>
            <w:rPr>
              <w:lang w:val="en-US"/>
            </w:rPr>
            <w:instrText xml:space="preserve"> GOTOBUTTON _Toc4606854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7. NUNC FLUENS</w:t>
            <w:tab/>
          </w:r>
          <w:r>
            <w:fldChar w:fldCharType="begin"/>
          </w:r>
          <w:r>
            <w:rPr>
              <w:lang w:val="en-US"/>
            </w:rPr>
            <w:instrText xml:space="preserve"> GOTOBUTTON _Toc4606854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8. РЫЦАРЬ-В-АЛОМ</w:t>
            <w:tab/>
          </w:r>
          <w:r>
            <w:fldChar w:fldCharType="begin"/>
          </w:r>
          <w:r>
            <w:rPr>
              <w:lang w:val="en-US"/>
            </w:rPr>
            <w:instrText xml:space="preserve"> GOTOBUTTON _Toc4606854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19. ДВЕНАДЦАТЫЙ КРЕСТОВЫЙ ПОХОД</w:t>
            <w:tab/>
          </w:r>
          <w:r>
            <w:fldChar w:fldCharType="begin"/>
          </w:r>
          <w:r>
            <w:rPr>
              <w:lang w:val="en-US"/>
            </w:rPr>
            <w:instrText xml:space="preserve"> GOTOBUTTON _Toc4606854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20. НАНСИ</w:t>
            <w:tab/>
          </w:r>
          <w:r>
            <w:fldChar w:fldCharType="begin"/>
          </w:r>
          <w:r>
            <w:rPr>
              <w:lang w:val="en-US"/>
            </w:rPr>
            <w:instrText xml:space="preserve"> GOTOBUTTON _Toc460685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21. WYRD</w:t>
            <w:tab/>
          </w:r>
          <w:r>
            <w:fldChar w:fldCharType="begin"/>
          </w:r>
          <w:r>
            <w:rPr>
              <w:lang w:val="en-US"/>
            </w:rPr>
            <w:instrText xml:space="preserve"> GOTOBUTTON _Toc460685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22. ФАБЛИО 1477 ГОДА</w:t>
            <w:tab/>
          </w:r>
          <w:r>
            <w:fldChar w:fldCharType="begin"/>
          </w:r>
          <w:r>
            <w:rPr>
              <w:lang w:val="en-US"/>
            </w:rPr>
            <w:instrText xml:space="preserve"> GOTOBUTTON _Toc460685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23. ВЕЧЕРОМ ТОГО ЖЕ ДНЯ</w:t>
            <w:tab/>
          </w:r>
          <w:r>
            <w:fldChar w:fldCharType="begin"/>
          </w:r>
          <w:r>
            <w:rPr>
              <w:lang w:val="en-US"/>
            </w:rPr>
            <w:instrText xml:space="preserve"> GOTOBUTTON _Toc460685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ГЛАВА 24. 5 ЯНВАРЯ, ВОСКРЕСЕНЬЕ</w:t>
            <w:tab/>
          </w:r>
          <w:r>
            <w:fldChar w:fldCharType="begin"/>
          </w:r>
          <w:r>
            <w:rPr>
              <w:lang w:val="en-US"/>
            </w:rPr>
            <w:instrText xml:space="preserve"> GOTOBUTTON _Toc4606854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ЭПИЛОГ</w:t>
            <w:tab/>
          </w:r>
          <w:r>
            <w:fldChar w:fldCharType="begin"/>
          </w:r>
          <w:r>
            <w:rPr>
              <w:lang w:val="en-US"/>
            </w:rPr>
            <w:instrText xml:space="preserve"> GOTOBUTTON _Toc4606854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КОММЕНТАРИИ</w:t>
            <w:tab/>
          </w:r>
          <w:r>
            <w:fldChar w:fldCharType="begin"/>
          </w:r>
          <w:r>
            <w:rPr>
              <w:lang w:val="en-US"/>
            </w:rPr>
            <w:instrText xml:space="preserve"> GOTOBUTTON _Toc4606854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СОДЕРЖАНИЕ</w:t>
            <w:tab/>
          </w:r>
          <w:r>
            <w:fldChar w:fldCharType="begin"/>
          </w:r>
          <w:r>
            <w:rPr>
              <w:lang w:val="en-US"/>
            </w:rPr>
            <w:instrText xml:space="preserve"> GOTOBUTTON _Toc46068542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Bodytext"/>
        <w:rPr>
          <w:lang w:val="en-US"/>
        </w:rPr>
      </w:pPr>
      <w:r>
        <w:rPr>
          <w:lang w:val="en-US"/>
        </w:rPr>
        <w:t>_____________________________________________________________</w:t>
      </w:r>
    </w:p>
    <w:p>
      <w:pPr>
        <w:pStyle w:val="Bodytext"/>
        <w:rPr>
          <w:lang w:val="en-US"/>
        </w:rPr>
      </w:pPr>
      <w:r>
        <w:rPr>
          <w:lang w:val="en-US"/>
        </w:rPr>
      </w:r>
    </w:p>
    <w:p>
      <w:pPr>
        <w:pStyle w:val="Bodytext"/>
        <w:rPr>
          <w:rFonts w:ascii="Times New Roman CYR" w:hAnsi="Times New Roman CYR" w:eastAsia="Times New Roman CYR" w:cs="Times New Roman CYR"/>
        </w:rPr>
      </w:pPr>
      <w:r>
        <w:rPr>
          <w:lang w:val="en-US"/>
        </w:rPr>
        <w:t>©</w:t>
      </w:r>
      <w:r>
        <w:rPr>
          <w:rFonts w:eastAsia="Times New Roman CYR" w:cs="Times New Roman CYR" w:ascii="Times New Roman CYR" w:hAnsi="Times New Roman CYR"/>
        </w:rPr>
        <w:t xml:space="preserve"> Александр Зорич, 1999</w:t>
      </w:r>
      <w:r>
        <w:rPr>
          <w:rFonts w:eastAsia="Times New Roman CYR" w:cs="Times New Roman CYR" w:ascii="Times New Roman CYR" w:hAnsi="Times New Roman CYR"/>
          <w:lang w:val="en-US"/>
        </w:rPr>
        <w:t>, 2003</w:t>
      </w:r>
    </w:p>
    <w:p>
      <w:pPr>
        <w:pStyle w:val="Bodytext"/>
        <w:rPr>
          <w:lang w:val="en-US"/>
        </w:rPr>
      </w:pPr>
      <w:r>
        <w:rPr>
          <w:lang w:val="en-US"/>
        </w:rPr>
        <w:t>Ñàéò: www.zorich.ru</w:t>
      </w:r>
    </w:p>
    <w:p>
      <w:pPr>
        <w:pStyle w:val="Bodytext"/>
        <w:rPr>
          <w:lang w:val="en-US"/>
        </w:rPr>
      </w:pPr>
      <w:r>
        <w:rPr>
          <w:lang w:val="en-US"/>
        </w:rPr>
      </w:r>
    </w:p>
    <w:p>
      <w:pPr>
        <w:pStyle w:val="Bodytext"/>
        <w:rPr>
          <w:lang w:val="en-US"/>
        </w:rPr>
      </w:pPr>
      <w:r>
        <w:rPr>
          <w:lang w:val="en-US"/>
        </w:rPr>
      </w:r>
    </w:p>
    <w:p>
      <w:pPr>
        <w:pStyle w:val="Bodytext"/>
        <w:rPr/>
      </w:pPr>
      <w:r>
        <w:rPr/>
      </w:r>
    </w:p>
    <w:sectPr>
      <w:footerReference w:type="default" r:id="rId6"/>
      <w:footerReference w:type="first" r:id="rId7"/>
      <w:footnotePr>
        <w:numFmt w:val="decimal"/>
      </w:footnotePr>
      <w:type w:val="nextPage"/>
      <w:pgSz w:w="11906" w:h="16838"/>
      <w:pgMar w:left="1418" w:right="1418" w:gutter="0" w:header="0" w:top="794" w:footer="992"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UkrainianPragmatica">
    <w:altName w:val="Arial"/>
    <w:charset w:val="01"/>
    <w:family w:val="swiss"/>
    <w:pitch w:val="variable"/>
  </w:font>
  <w:font w:name="CyrillicOld">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4445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444500" cy="146685"/>
                      </a:xfrm>
                      <a:prstGeom prst="rect"/>
                      <a:solidFill>
                        <a:srgbClr val="FFFFFF">
                          <a:alpha val="0"/>
                        </a:srgbClr>
                      </a:solidFill>
                    </wps:spPr>
                    <wps:txbx>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81</w:t>
                          </w:r>
                          <w:r>
                            <w:rPr>
                              <w:rStyle w:val="PageNumber"/>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5pt;height:11.5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Fonts w:ascii="Times New Roman" w:hAnsi="Times New Roman" w:eastAsia="Times New Roman" w:cs="Times New Roman"/>
                      </w:rPr>
                    </w:pP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81</w:t>
                    </w:r>
                    <w:r>
                      <w:rPr>
                        <w:rStyle w:val="PageNumber"/>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франц.).</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бя, Бога, хвалим (лат. искаж.). Начало католической молитвы.</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нь излечивает (лат.). Из афоризма Гиппократа: "Чего не излечивают лекарства, излечивает железо, чего не излечивает железо, излечивает огонь".</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кол (ит.).</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ein... Alles in Ordnung! – Нет... Всё в порядке (нем.).</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же очень мало! (нем.).</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ое спасибо! (нем.).</w:t>
      </w:r>
    </w:p>
  </w:footnote>
  <w:footnote w:id="9">
    <w:p>
      <w:pPr>
        <w:pStyle w:val="Footnote"/>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uhest du auc</w:t>
      </w:r>
      <w:r>
        <w:rPr>
          <w:rFonts w:eastAsia="Times New Roman CYR" w:cs="Times New Roman CYR" w:ascii="Times New Roman CYR" w:hAnsi="Times New Roman CYR"/>
        </w:rPr>
        <w:t>h – отдохнешь и ты (нем.). Из стихотворения Гёте "</w:t>
      </w:r>
      <w:r>
        <w:rPr>
          <w:rFonts w:eastAsia="Times New Roman" w:cs="Times New Roman" w:ascii="Times New Roman" w:hAnsi="Times New Roman"/>
          <w:lang w:val="en-US"/>
        </w:rPr>
        <w:t>Wandrers Nachtlied</w:t>
      </w:r>
      <w:r>
        <w:rPr>
          <w:rFonts w:eastAsia="Times New Roman" w:cs="Times New Roman" w:ascii="Times New Roman" w:hAnsi="Times New Roman"/>
        </w:rPr>
        <w:t>".</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кв. "Я отрицаю Бога" (франц.); отъявленное французское богохульство. См.также комментарий.</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нец смерти (франц.).</w:t>
      </w:r>
    </w:p>
  </w:footnote>
  <w:footnote w:id="12">
    <w:p>
      <w:pPr>
        <w:pStyle w:val="Bodytex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ения (лат.).</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прогресса есть регресс (лат.).</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ригинале (франц.).</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величайшим рвением (лат.). Название знаменитой папской буллы против еретиков.</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изреченная мудрость (англ.).</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в небесах" (лат., начало католической молитвы).</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л, герцог Бургундский (искаж.лат.).</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гая дорога на Типперери" (англ.). Походная песня английских солдат.</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вый сладостный стиль" (ит.). </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меносец (англ.).</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ая собака (лат.).</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нера выражаться (франц.).</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енский род (как грамматическая категория) (лат.).</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ь-Солнце Непобедимый I (фр., лат.).</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мейство суперкомпьютеров.</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сознательное (англ.).</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нязь Мира </w:t>
      </w:r>
      <w:r>
        <w:rPr>
          <w:lang w:val="en-US"/>
        </w:rPr>
        <w:t>[</w:t>
      </w:r>
      <w:r>
        <w:rPr>
          <w:rFonts w:eastAsia="Times New Roman CYR" w:cs="Times New Roman CYR" w:ascii="Times New Roman CYR" w:hAnsi="Times New Roman CYR"/>
        </w:rPr>
        <w:t>сего</w:t>
      </w:r>
      <w:r>
        <w:rPr>
          <w:lang w:val="en-US"/>
        </w:rPr>
        <w:t>]</w:t>
      </w:r>
      <w:r>
        <w:rPr>
          <w:rFonts w:eastAsia="Times New Roman CYR" w:cs="Times New Roman CYR" w:ascii="Times New Roman CYR" w:hAnsi="Times New Roman CYR"/>
        </w:rPr>
        <w:t xml:space="preserve"> (лат.).</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кв. Галльский (т.е. Французский) Мир (лат.). Построено по аналогии с</w:t>
      </w:r>
      <w:r>
        <w:rPr>
          <w:lang w:val="en-US"/>
        </w:rPr>
        <w:t xml:space="preserve"> </w:t>
      </w:r>
      <w:r>
        <w:rPr>
          <w:rFonts w:eastAsia="Times New Roman CYR" w:cs="Times New Roman CYR" w:ascii="Times New Roman CYR" w:hAnsi="Times New Roman CYR"/>
        </w:rPr>
        <w:t xml:space="preserve">римским термином </w:t>
      </w:r>
      <w:r>
        <w:rPr>
          <w:rFonts w:eastAsia="Times New Roman" w:cs="Times New Roman" w:ascii="Times New Roman" w:hAnsi="Times New Roman"/>
          <w:lang w:val="en-US"/>
        </w:rPr>
        <w:t>Pax Romana.</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иант (франц.).</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носчик (франц.).</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есть (лат.).</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лым... подавленным (англ.).</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сегда! (англ.).</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день, [день гнева]" (лат.). Начало второй части реквиема.</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Брата" (франц.).</w:t>
      </w:r>
    </w:p>
  </w:footnote>
  <w:footnote w:id="38">
    <w:p>
      <w:pPr>
        <w:pStyle w:val="Footnote"/>
        <w:rPr/>
      </w:pPr>
      <w:r>
        <w:rPr>
          <w:rStyle w:val="FootnoteCharacters"/>
        </w:rPr>
        <w:footnoteRef/>
      </w:r>
      <w:r>
        <w:rPr>
          <w:rFonts w:eastAsia="Times New Roman" w:cs="Times New Roman" w:ascii="Times New Roman" w:hAnsi="Times New Roman"/>
        </w:rPr>
        <w:t xml:space="preserve"> </w:t>
      </w:r>
      <w:r>
        <w:rPr>
          <w:lang w:val="en-US"/>
        </w:rPr>
        <w:t xml:space="preserve">kerel – </w:t>
      </w:r>
      <w:r>
        <w:rPr>
          <w:rFonts w:eastAsia="Times New Roman CYR" w:cs="Times New Roman CYR" w:ascii="Times New Roman CYR" w:hAnsi="Times New Roman CYR"/>
        </w:rPr>
        <w:t>молодец</w:t>
      </w:r>
      <w:r>
        <w:rPr>
          <w:lang w:val="en-US"/>
        </w:rPr>
        <w:t xml:space="preserve">, </w:t>
      </w:r>
      <w:r>
        <w:rPr>
          <w:rFonts w:eastAsia="Times New Roman CYR" w:cs="Times New Roman CYR" w:ascii="Times New Roman CYR" w:hAnsi="Times New Roman CYR"/>
        </w:rPr>
        <w:t>удалец (фландр.).</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вод (лат.).</w:t>
      </w:r>
    </w:p>
  </w:footnote>
  <w:footnote w:id="40">
    <w:p>
      <w:pPr>
        <w:pStyle w:val="Bodytex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ет столь любезна... что-то мужское (англ.).</w:t>
      </w:r>
    </w:p>
  </w:footnote>
  <w:footnote w:id="41">
    <w:p>
      <w:pPr>
        <w:pStyle w:val="Bodytext"/>
        <w:rPr/>
      </w:pPr>
      <w:r>
        <w:rPr>
          <w:rStyle w:val="FootnoteCharacters"/>
        </w:rPr>
        <w:footnoteRef/>
      </w:r>
      <w:r>
        <w:rPr/>
        <w:t xml:space="preserve"> </w:t>
      </w:r>
      <w:r>
        <w:rPr>
          <w:rFonts w:eastAsia="Times New Roman CYR" w:cs="Times New Roman CYR" w:ascii="Times New Roman CYR" w:hAnsi="Times New Roman CYR"/>
        </w:rPr>
        <w:t xml:space="preserve">ограничения (англ.). </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42">
    <w:p>
      <w:pPr>
        <w:pStyle w:val="Bodytex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рывается сквозь (англ.).</w:t>
      </w:r>
    </w:p>
  </w:footnote>
  <w:footnote w:id="43">
    <w:p>
      <w:pPr>
        <w:pStyle w:val="Bodytex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кв. "Сумасшедшее Радио" (англ.).</w:t>
      </w:r>
    </w:p>
  </w:footnote>
  <w:footnote w:id="44">
    <w:p>
      <w:pPr>
        <w:pStyle w:val="Bodytex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ская слава (лат.).</w:t>
      </w:r>
    </w:p>
  </w:footnote>
  <w:footnote w:id="45">
    <w:p>
      <w:pPr>
        <w:pStyle w:val="Bodytex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многих ничего (лат.). Ср. E pluribus unum – из многих единое (надпись на купюре достоинством 1 доллар).</w:t>
      </w:r>
    </w:p>
    <w:p>
      <w:pPr>
        <w:pStyle w:val="Bodytext"/>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46">
    <w:p>
      <w:pPr>
        <w:pStyle w:val="Bodytex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рациональных аргументов (лат.).</w:t>
      </w:r>
    </w:p>
  </w:footnote>
  <w:footnote w:id="47">
    <w:p>
      <w:pPr>
        <w:pStyle w:val="Bodytext"/>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лодвижение (т.е. движение всего во всём) (англ.).</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рнизация (англ.).</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лярдка, поджаренная на вертикальном вертеле (франц.).</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в общем (лат.).</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дравствует Франция!" (франц.).</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вание XV в. в историографической и искусствоведческой традиции (ит.).</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командование, Генеральный Штаб (нем.).</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Чтоб мне сдохнуть! (франц.).</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ёрт возьми (нем.).</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новен!" (англ.).</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имцы и уродцы (англ.).</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ел, увидел, победил" (ла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397"/>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H1FlowEpigraph">
    <w:name w:val="MyH1_FlowEpigraph"/>
    <w:basedOn w:val="Normal"/>
    <w:qFormat/>
    <w:pPr>
      <w:spacing w:before="40" w:after="40"/>
      <w:ind w:hanging="0"/>
      <w:jc w:val="left"/>
    </w:pPr>
    <w:rPr>
      <w:i/>
      <w:iCs/>
      <w:sz w:val="22"/>
      <w:szCs w:val="22"/>
    </w:rPr>
  </w:style>
  <w:style w:type="paragraph" w:styleId="MyH1Name">
    <w:name w:val="MyH1_Name"/>
    <w:basedOn w:val="Normal"/>
    <w:qFormat/>
    <w:pPr>
      <w:pageBreakBefore/>
      <w:suppressAutoHyphens w:val="true"/>
      <w:spacing w:before="120" w:after="120"/>
      <w:ind w:hanging="0"/>
      <w:jc w:val="center"/>
    </w:pPr>
    <w:rPr>
      <w:i/>
      <w:iCs/>
      <w:sz w:val="22"/>
      <w:szCs w:val="22"/>
    </w:rPr>
  </w:style>
  <w:style w:type="paragraph" w:styleId="MyH2NomArticle">
    <w:name w:val="MyH2_NomArticle"/>
    <w:basedOn w:val="MyH1Name"/>
    <w:qFormat/>
    <w:pPr>
      <w:keepNext w:val="true"/>
      <w:pageBreakBefore w:val="false"/>
      <w:spacing w:before="320" w:after="160"/>
    </w:pPr>
    <w:rPr>
      <w:rFonts w:ascii="Times New Roman" w:hAnsi="Times New Roman" w:eastAsia="Times New Roman" w:cs="Times New Roman"/>
      <w:b/>
      <w:bCs/>
      <w:i w:val="false"/>
      <w:iCs w:val="false"/>
      <w:caps/>
      <w:sz w:val="24"/>
      <w:szCs w:val="24"/>
    </w:rPr>
  </w:style>
  <w:style w:type="paragraph" w:styleId="MyH3Litteratura">
    <w:name w:val="MyH3_Litteratura"/>
    <w:basedOn w:val="MyH1Name"/>
    <w:qFormat/>
    <w:pPr>
      <w:keepNext w:val="true"/>
      <w:pageBreakBefore w:val="false"/>
      <w:spacing w:before="240" w:after="240"/>
    </w:pPr>
    <w:rPr>
      <w:b/>
      <w:bCs/>
    </w:rPr>
  </w:style>
  <w:style w:type="paragraph" w:styleId="MyVerses">
    <w:name w:val="MyVerses"/>
    <w:basedOn w:val="Normal"/>
    <w:qFormat/>
    <w:pPr>
      <w:suppressAutoHyphens w:val="true"/>
      <w:ind w:left="2835" w:hanging="0"/>
      <w:jc w:val="left"/>
    </w:pPr>
    <w:rPr>
      <w:rFonts w:ascii="Times New Roman" w:hAnsi="Times New Roman" w:eastAsia="Times New Roman" w:cs="Times New Roman"/>
      <w:sz w:val="22"/>
      <w:szCs w:val="22"/>
    </w:rPr>
  </w:style>
  <w:style w:type="paragraph" w:styleId="MyH2Name">
    <w:name w:val="MyH2_Name"/>
    <w:basedOn w:val="MyH1Name"/>
    <w:qFormat/>
    <w:pPr/>
    <w:rPr>
      <w:rFonts w:ascii="Times New Roman" w:hAnsi="Times New Roman" w:eastAsia="Times New Roman" w:cs="Times New Roman"/>
      <w:i w:val="false"/>
      <w:iC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ubHeader">
    <w:name w:val="SubHeader"/>
    <w:basedOn w:val="MyH2NomArticle"/>
    <w:qFormat/>
    <w:pPr>
      <w:keepLines/>
      <w:spacing w:before="180" w:after="120"/>
    </w:pPr>
    <w:rPr>
      <w:b w:val="false"/>
      <w:bCs w:val="false"/>
      <w:i/>
      <w:iCs/>
      <w:sz w:val="22"/>
      <w:szCs w:val="22"/>
    </w:rPr>
  </w:style>
  <w:style w:type="paragraph" w:styleId="MyPart">
    <w:name w:val="My_Part"/>
    <w:basedOn w:val="MyH2NomArticle"/>
    <w:qFormat/>
    <w:pPr>
      <w:pageBreakBefore/>
      <w:spacing w:before="0" w:after="160"/>
    </w:pPr>
    <w:rPr>
      <w:sz w:val="32"/>
      <w:szCs w:val="32"/>
    </w:rPr>
  </w:style>
  <w:style w:type="paragraph" w:styleId="Contents1">
    <w:name w:val="TOC 1"/>
    <w:basedOn w:val="Normal"/>
    <w:next w:val="Normal"/>
    <w:pPr>
      <w:tabs>
        <w:tab w:val="clear" w:pos="720"/>
        <w:tab w:val="right" w:pos="9071" w:leader="dot"/>
      </w:tabs>
    </w:pPr>
    <w:rPr>
      <w:rFonts w:ascii="Times New Roman" w:hAnsi="Times New Roman" w:eastAsia="Times New Roman" w:cs="Times New Roman"/>
      <w:sz w:val="22"/>
      <w:szCs w:val="22"/>
    </w:rPr>
  </w:style>
  <w:style w:type="paragraph" w:styleId="MyTriggwasson">
    <w:name w:val="MyTriggwasson"/>
    <w:basedOn w:val="Normal"/>
    <w:qFormat/>
    <w:pPr>
      <w:keepLines/>
      <w:spacing w:before="80" w:after="120"/>
      <w:ind w:hanging="0"/>
      <w:jc w:val="right"/>
    </w:pPr>
    <w:rPr>
      <w:b/>
      <w:bCs/>
      <w:i/>
      <w:iCs/>
    </w:rPr>
  </w:style>
  <w:style w:type="paragraph" w:styleId="MyPlainTriggwasson">
    <w:name w:val="MyPlainTriggwasson"/>
    <w:basedOn w:val="Normal"/>
    <w:qFormat/>
    <w:pPr/>
    <w:rPr>
      <w:rFonts w:ascii="Times New Roman" w:hAnsi="Times New Roman" w:eastAsia="Times New Roman" w:cs="Times New Roman"/>
      <w:i/>
      <w:iCs/>
      <w:spacing w:val="22"/>
      <w:sz w:val="22"/>
      <w:szCs w:val="22"/>
    </w:rPr>
  </w:style>
  <w:style w:type="paragraph" w:styleId="MyEpigraph">
    <w:name w:val="My_Epigraph"/>
    <w:basedOn w:val="Normal"/>
    <w:qFormat/>
    <w:pPr>
      <w:spacing w:lineRule="auto" w:line="240" w:before="80" w:after="80"/>
      <w:ind w:hanging="0"/>
      <w:jc w:val="right"/>
    </w:pPr>
    <w:rPr>
      <w:rFonts w:ascii="Times New Roman" w:hAnsi="Times New Roman" w:eastAsia="Times New Roman" w:cs="Times New Roman"/>
      <w:i/>
      <w:iCs/>
    </w:rPr>
  </w:style>
  <w:style w:type="paragraph" w:styleId="Contents2">
    <w:name w:val="TOC 2"/>
    <w:basedOn w:val="Normal"/>
    <w:next w:val="Normal"/>
    <w:pPr>
      <w:tabs>
        <w:tab w:val="clear" w:pos="720"/>
        <w:tab w:val="right" w:pos="9071" w:leader="dot"/>
      </w:tabs>
      <w:ind w:left="200" w:firstLine="397"/>
    </w:pPr>
    <w:rPr/>
  </w:style>
  <w:style w:type="paragraph" w:styleId="Contents3">
    <w:name w:val="TOC 3"/>
    <w:basedOn w:val="Normal"/>
    <w:next w:val="Normal"/>
    <w:pPr>
      <w:tabs>
        <w:tab w:val="clear" w:pos="720"/>
        <w:tab w:val="right" w:pos="9071" w:leader="dot"/>
      </w:tabs>
      <w:ind w:left="400" w:firstLine="397"/>
    </w:pPr>
    <w:rPr/>
  </w:style>
  <w:style w:type="paragraph" w:styleId="Contents4">
    <w:name w:val="TOC 4"/>
    <w:basedOn w:val="Normal"/>
    <w:next w:val="Normal"/>
    <w:pPr>
      <w:tabs>
        <w:tab w:val="clear" w:pos="720"/>
        <w:tab w:val="right" w:pos="9071" w:leader="dot"/>
      </w:tabs>
      <w:ind w:left="600" w:firstLine="397"/>
    </w:pPr>
    <w:rPr/>
  </w:style>
  <w:style w:type="paragraph" w:styleId="Contents5">
    <w:name w:val="TOC 5"/>
    <w:basedOn w:val="Normal"/>
    <w:next w:val="Normal"/>
    <w:pPr>
      <w:tabs>
        <w:tab w:val="clear" w:pos="720"/>
        <w:tab w:val="right" w:pos="9071" w:leader="dot"/>
      </w:tabs>
      <w:ind w:left="800" w:firstLine="397"/>
    </w:pPr>
    <w:rPr/>
  </w:style>
  <w:style w:type="paragraph" w:styleId="Contents6">
    <w:name w:val="TOC 6"/>
    <w:basedOn w:val="Normal"/>
    <w:next w:val="Normal"/>
    <w:pPr>
      <w:tabs>
        <w:tab w:val="clear" w:pos="720"/>
        <w:tab w:val="right" w:pos="9071" w:leader="dot"/>
      </w:tabs>
      <w:ind w:left="1000" w:firstLine="397"/>
    </w:pPr>
    <w:rPr/>
  </w:style>
  <w:style w:type="paragraph" w:styleId="Contents7">
    <w:name w:val="TOC 7"/>
    <w:basedOn w:val="Normal"/>
    <w:next w:val="Normal"/>
    <w:pPr>
      <w:tabs>
        <w:tab w:val="clear" w:pos="720"/>
        <w:tab w:val="right" w:pos="9071" w:leader="dot"/>
      </w:tabs>
      <w:ind w:left="1200" w:firstLine="397"/>
    </w:pPr>
    <w:rPr/>
  </w:style>
  <w:style w:type="paragraph" w:styleId="Contents8">
    <w:name w:val="TOC 8"/>
    <w:basedOn w:val="Normal"/>
    <w:next w:val="Normal"/>
    <w:pPr>
      <w:tabs>
        <w:tab w:val="clear" w:pos="720"/>
        <w:tab w:val="right" w:pos="9071" w:leader="dot"/>
      </w:tabs>
      <w:ind w:left="1400" w:firstLine="397"/>
    </w:pPr>
    <w:rPr/>
  </w:style>
  <w:style w:type="paragraph" w:styleId="Contents9">
    <w:name w:val="TOC 9"/>
    <w:basedOn w:val="Normal"/>
    <w:next w:val="Normal"/>
    <w:pPr>
      <w:tabs>
        <w:tab w:val="clear" w:pos="720"/>
        <w:tab w:val="right" w:pos="9071" w:leader="dot"/>
      </w:tabs>
      <w:ind w:left="1600" w:firstLine="397"/>
    </w:pPr>
    <w:rPr/>
  </w:style>
  <w:style w:type="paragraph" w:styleId="Bodytext">
    <w:name w:val="bodytext"/>
    <w:basedOn w:val="Normal"/>
    <w:qFormat/>
    <w:pPr/>
    <w:rPr>
      <w:rFonts w:ascii="Times New Roman" w:hAnsi="Times New Roman" w:eastAsia="Times New Roman" w:cs="Times New Roman"/>
      <w:sz w:val="22"/>
      <w:szCs w:val="22"/>
    </w:rPr>
  </w:style>
  <w:style w:type="paragraph" w:styleId="SubHeaderTwo">
    <w:name w:val="SubHeaderTwo"/>
    <w:basedOn w:val="SubHeader"/>
    <w:qFormat/>
    <w:pPr>
      <w:spacing w:before="480" w:after="320"/>
      <w:ind w:firstLine="397"/>
      <w:jc w:val="left"/>
    </w:pPr>
    <w:rPr>
      <w:caps w:val="false"/>
      <w:smallCap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0:27:00Z</dcterms:created>
  <dc:creator>Unknown</dc:creator>
  <dc:description/>
  <dc:language>en-US</dc:language>
  <cp:lastModifiedBy>Martin</cp:lastModifiedBy>
  <cp:lastPrinted>1999-09-03T15:31:00Z</cp:lastPrinted>
  <dcterms:modified xsi:type="dcterms:W3CDTF">2004-07-27T19:01:00Z</dcterms:modified>
  <cp:revision>3</cp:revision>
  <dc:subject/>
  <dc:title>АЛЕКСАНДР ЗОРИЧ </dc:title>
</cp:coreProperties>
</file>